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-2540</wp:posOffset>
                </wp:positionV>
                <wp:extent cx="7383780" cy="518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960" cy="5181480"/>
                          <a:chOff x="0" y="0"/>
                          <a:chExt cx="7383960" cy="5181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81080" cy="2537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72348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0" y="2644200"/>
                            <a:ext cx="7381080" cy="2537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72384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-0.2pt;width:581.4pt;height:408pt" coordorigin="-4,-4" coordsize="11628,8160">
                <v:group id="shape_0" style="position:absolute;left:-4;top:-4;width:11624;height:399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;top:-4;width:5759;height:3991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60;top:0;width:5759;height:3991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</v:group>
                <v:group id="shape_0" style="position:absolute;left:0;top:4160;width:11624;height:3996">
                  <v:shape id="shape_0" stroked="f" o:allowincell="f" style="position:absolute;left:0;top:4160;width:5759;height:3991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64;top:4164;width:5759;height:3991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283200</wp:posOffset>
                </wp:positionV>
                <wp:extent cx="7383780" cy="51816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960" cy="5181480"/>
                          <a:chOff x="0" y="0"/>
                          <a:chExt cx="7383960" cy="5181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81080" cy="2537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72348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0" y="2644200"/>
                            <a:ext cx="7381080" cy="2537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72384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16pt;width:581.4pt;height:408.05pt" coordorigin="0,8320" coordsize="11628,8161">
                <v:group id="shape_0" style="position:absolute;left:0;top:8320;width:11624;height:3996">
                  <v:shape id="shape_0" stroked="f" o:allowincell="f" style="position:absolute;left:0;top:8320;width:5759;height:3991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64;top:8324;width:5759;height:3991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</v:group>
                <v:group id="shape_0" style="position:absolute;left:4;top:12484;width:11624;height:3996">
                  <v:shape id="shape_0" stroked="f" o:allowincell="f" style="position:absolute;left:4;top:12484;width:5759;height:3991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68;top:12488;width:5759;height:3991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4" w:right="144" w:gutter="0" w:header="0" w:top="144" w:footer="0" w:bottom="1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00:17:00Z</dcterms:created>
  <dc:creator>A</dc:creator>
  <dc:description/>
  <dc:language>en-US</dc:language>
  <cp:lastModifiedBy>A</cp:lastModifiedBy>
  <dcterms:modified xsi:type="dcterms:W3CDTF">2004-11-27T00:17:00Z</dcterms:modified>
  <cp:revision>2</cp:revision>
  <dc:subject/>
  <dc:title/>
</cp:coreProperties>
</file>