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-2540</wp:posOffset>
                </wp:positionV>
                <wp:extent cx="7396480" cy="518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6560" cy="5181480"/>
                          <a:chOff x="0" y="0"/>
                          <a:chExt cx="7396560" cy="518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4040" cy="253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3644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44200"/>
                            <a:ext cx="7394040" cy="253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3644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-0.2pt;width:582.4pt;height:408pt" coordorigin="-4,-4" coordsize="11648,8160">
                <v:group id="shape_0" style="position:absolute;left:-4;top:-4;width:11644;height:39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;top:-4;width:5759;height:3991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80;top:0;width:5759;height:3991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4160;width:11644;height:3996">
                  <v:shape id="shape_0" stroked="f" o:allowincell="f" style="position:absolute;left:0;top:4160;width:5759;height:3991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84;top:4164;width:5759;height:3991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83200</wp:posOffset>
                </wp:positionV>
                <wp:extent cx="7396480" cy="51816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6560" cy="5181480"/>
                          <a:chOff x="0" y="0"/>
                          <a:chExt cx="7396560" cy="518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4040" cy="253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73644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44200"/>
                            <a:ext cx="7394040" cy="2537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73644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6pt;width:582.4pt;height:408.05pt" coordorigin="0,8320" coordsize="11648,8161">
                <v:group id="shape_0" style="position:absolute;left:0;top:8320;width:11644;height:3996">
                  <v:shape id="shape_0" stroked="f" o:allowincell="f" style="position:absolute;left:0;top:8320;width:5759;height:3991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84;top:8324;width:5759;height:399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12484;width:11644;height:3996">
                  <v:shape id="shape_0" stroked="f" o:allowincell="f" style="position:absolute;left:4;top:12484;width:5759;height:3991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88;top:12488;width:5759;height:399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0:18:00Z</dcterms:created>
  <dc:creator>A</dc:creator>
  <dc:description/>
  <dc:language>en-US</dc:language>
  <cp:lastModifiedBy>A</cp:lastModifiedBy>
  <dcterms:modified xsi:type="dcterms:W3CDTF">2004-11-27T00:18:00Z</dcterms:modified>
  <cp:revision>2</cp:revision>
  <dc:subject/>
  <dc:title/>
</cp:coreProperties>
</file>