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VCD</w:t>
      </w:r>
      <w:r>
        <w:rPr>
          <w:b/>
          <w:bCs/>
          <w:sz w:val="32"/>
        </w:rPr>
        <w:t>和电脑两用光盘的基本制作图解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在大陆，</w:t>
      </w:r>
      <w:r>
        <w:rPr>
          <w:b/>
          <w:bCs/>
        </w:rPr>
        <w:t>VCD</w:t>
      </w:r>
      <w:r>
        <w:rPr>
          <w:b/>
          <w:bCs/>
        </w:rPr>
        <w:t>非常普及，电脑在城市的使用也比较普遍，如何制作一张既可以在</w:t>
      </w:r>
      <w:r>
        <w:rPr>
          <w:b/>
          <w:bCs/>
        </w:rPr>
        <w:t>VCD</w:t>
      </w:r>
      <w:r>
        <w:rPr>
          <w:b/>
          <w:bCs/>
        </w:rPr>
        <w:t>机上播放，又可以当做数据光碟在电脑上使用呢？下面从我个人的使用经验来作一个简单说明，仅作为参考用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准备工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/>
        <w:t>从网上下载的录像有</w:t>
      </w:r>
      <w:r>
        <w:rPr/>
        <w:t>MPG</w:t>
      </w:r>
      <w:r>
        <w:rPr/>
        <w:t>，</w:t>
      </w:r>
      <w:r>
        <w:rPr/>
        <w:t>RM</w:t>
      </w:r>
      <w:r>
        <w:rPr/>
        <w:t>，</w:t>
      </w:r>
      <w:r>
        <w:rPr/>
        <w:t>AVI</w:t>
      </w:r>
      <w:r>
        <w:rPr/>
        <w:t>，</w:t>
      </w:r>
      <w:r>
        <w:rPr/>
        <w:t>WMV</w:t>
      </w:r>
      <w:r>
        <w:rPr/>
        <w:t>几种格式（如果是从其他</w:t>
      </w:r>
      <w:r>
        <w:rPr/>
        <w:t>VCD</w:t>
      </w:r>
      <w:r>
        <w:rPr/>
        <w:t>光盘拷贝下来的，就是</w:t>
      </w:r>
      <w:r>
        <w:rPr/>
        <w:t>DAT</w:t>
      </w:r>
      <w:r>
        <w:rPr/>
        <w:t>格式）。</w:t>
      </w:r>
      <w:r>
        <w:rPr/>
        <w:t>MPG</w:t>
      </w:r>
      <w:r>
        <w:rPr/>
        <w:t>和</w:t>
      </w:r>
      <w:r>
        <w:rPr/>
        <w:t>AVI</w:t>
      </w:r>
      <w:r>
        <w:rPr/>
        <w:t>可以在</w:t>
      </w:r>
      <w:r>
        <w:rPr/>
        <w:t>NERO</w:t>
      </w:r>
      <w:r>
        <w:rPr/>
        <w:t>中直接使用</w:t>
      </w:r>
      <w:r>
        <w:rPr/>
        <w:t xml:space="preserve">, </w:t>
      </w:r>
      <w:r>
        <w:rPr/>
        <w:t>当然所有的视频格式都可以用</w:t>
      </w:r>
      <w:r>
        <w:rPr/>
        <w:t>TMPGENC</w:t>
      </w:r>
      <w:r>
        <w:rPr/>
        <w:t>转换成符合</w:t>
      </w:r>
      <w:r>
        <w:rPr/>
        <w:t>VCD</w:t>
      </w:r>
      <w:r>
        <w:rPr/>
        <w:t>标准的</w:t>
      </w:r>
      <w:r>
        <w:rPr/>
        <w:t>MPG</w:t>
      </w:r>
      <w:r>
        <w:rPr/>
        <w:t>文件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安装</w:t>
      </w:r>
      <w:r>
        <w:rPr>
          <w:b/>
          <w:bCs/>
        </w:rPr>
        <w:t>CODEC PACK</w:t>
      </w:r>
      <w:r>
        <w:rPr>
          <w:b/>
          <w:bCs/>
        </w:rPr>
        <w:t>（解码器安装包），在网上搜索一下，可以找到很多，我用的是</w:t>
      </w:r>
      <w:r>
        <w:rPr>
          <w:b/>
          <w:bCs/>
        </w:rPr>
        <w:t>klcodec233f.exe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下面以</w:t>
      </w:r>
      <w:r>
        <w:rPr>
          <w:b/>
          <w:bCs/>
        </w:rPr>
        <w:t>TMPGEnc 2.520.54.163</w:t>
      </w:r>
      <w:r>
        <w:rPr>
          <w:b/>
          <w:bCs/>
        </w:rPr>
        <w:t>版（免费共享版）为例，将</w:t>
      </w:r>
      <w:r>
        <w:rPr>
          <w:b/>
          <w:bCs/>
        </w:rPr>
        <w:t>RM</w:t>
      </w:r>
      <w:r>
        <w:rPr>
          <w:b/>
          <w:bCs/>
        </w:rPr>
        <w:t>格式的录像文件变成</w:t>
      </w:r>
      <w:r>
        <w:rPr>
          <w:b/>
          <w:bCs/>
        </w:rPr>
        <w:t>VCD</w:t>
      </w:r>
      <w:r>
        <w:rPr>
          <w:b/>
          <w:bCs/>
        </w:rPr>
        <w:t>标准的</w:t>
      </w:r>
      <w:r>
        <w:rPr>
          <w:b/>
          <w:bCs/>
        </w:rPr>
        <w:t>MPG</w:t>
      </w:r>
      <w:r>
        <w:rPr>
          <w:b/>
          <w:bCs/>
        </w:rPr>
        <w:t>文件，（用“视频转换”在网上搜索一下，也可以找到很多其它软件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firstLine="420"/>
        <w:rPr/>
      </w:pPr>
      <w:r>
        <w:rPr/>
        <w:t>安装</w:t>
      </w:r>
      <w:r>
        <w:rPr/>
        <w:t>TMPGEnc 2.5</w:t>
      </w:r>
      <w:r>
        <w:rPr/>
        <w:t>或更高版本</w:t>
      </w:r>
      <w:r>
        <w:rPr/>
        <w:t xml:space="preserve">, 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2.5</w:t>
      </w:r>
      <w:r>
        <w:rPr/>
        <w:t>版下载后</w:t>
      </w:r>
      <w:r>
        <w:rPr/>
        <w:t xml:space="preserve">, </w:t>
      </w:r>
      <w:r>
        <w:rPr/>
        <w:t>解压缩</w:t>
      </w:r>
      <w:r>
        <w:rPr/>
        <w:t xml:space="preserve">, </w:t>
      </w:r>
      <w:r>
        <w:rPr/>
        <w:t>不用安装</w:t>
      </w:r>
      <w:r>
        <w:rPr/>
        <w:t>,</w:t>
      </w:r>
      <w:r>
        <w:rPr/>
        <w:t>直接点击</w:t>
      </w:r>
      <w:r>
        <w:rPr/>
        <w:t>TMPGEnc.exe</w:t>
      </w:r>
      <w:r>
        <w:rPr/>
        <w:t>即可，出现窗口</w:t>
      </w:r>
      <w:r>
        <w:rPr>
          <w:rFonts w:eastAsia="Times New Roman"/>
        </w:rPr>
        <w:t xml:space="preserve"> </w:t>
      </w:r>
      <w:r>
        <w:rPr/>
        <w:t>“项目助手”</w:t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1188720</wp:posOffset>
                </wp:positionV>
                <wp:extent cx="914400" cy="495300"/>
                <wp:effectExtent l="36449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wedgeRectCallout">
                          <a:avLst>
                            <a:gd name="adj1" fmla="val -86944"/>
                            <a:gd name="adj2" fmla="val -12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Video-CD PAL格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8pt;margin-top:93.6pt;width:71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Video-CD PAL格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3070860</wp:posOffset>
                </wp:positionV>
                <wp:extent cx="914400" cy="297180"/>
                <wp:effectExtent l="5080" t="5080" r="5715" b="184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38541"/>
                            <a:gd name="adj2" fmla="val 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“进下页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41.8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“进下页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3564255</wp:posOffset>
                </wp:positionV>
                <wp:extent cx="914400" cy="1981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280.65pt;width:71.95pt;height:15.5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3040" cy="37725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0</wp:posOffset>
                </wp:positionV>
                <wp:extent cx="1257300" cy="594360"/>
                <wp:effectExtent l="5080" t="5080" r="20955" b="140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ectCallout">
                          <a:avLst>
                            <a:gd name="adj1" fmla="val 49444"/>
                            <a:gd name="adj2" fmla="val 71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“浏览”，出现下面的“打开”窗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9pt;width:98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“浏览”，出现下面的“打开”窗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37725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693420</wp:posOffset>
                </wp:positionV>
                <wp:extent cx="914400" cy="495300"/>
                <wp:effectExtent l="5080" t="17970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wedgeRectCallout">
                          <a:avLst>
                            <a:gd name="adj1" fmla="val -46111"/>
                            <a:gd name="adj2" fmla="val -83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RM文件所在的文件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54.6pt;width:71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RM文件所在的文件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1287780</wp:posOffset>
                </wp:positionV>
                <wp:extent cx="1371600" cy="693420"/>
                <wp:effectExtent l="5080" t="5080" r="5715" b="259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ectCallout">
                          <a:avLst>
                            <a:gd name="adj1" fmla="val -46712"/>
                            <a:gd name="adj2" fmla="val 85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“文件类型”中选择“所有文件（*.*）”，否则会看不到RM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01.4pt;width:107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“文件类型”中选择“所有文件（*.*）”，否则会看不到RM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1287780</wp:posOffset>
                </wp:positionV>
                <wp:extent cx="1028700" cy="495300"/>
                <wp:effectExtent l="5080" t="5080" r="5715" b="264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ectCallout">
                          <a:avLst>
                            <a:gd name="adj1" fmla="val 2532"/>
                            <a:gd name="adj2" fmla="val 100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中”spm.rm”, 然后点“打开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1.4pt;width:80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中”spm.rm”, 然后点“打开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19575" cy="24479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600200" cy="792480"/>
                <wp:effectExtent l="5080" t="5080" r="840105" b="152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wedgeRectCallout">
                          <a:avLst>
                            <a:gd name="adj1" fmla="val -38532"/>
                            <a:gd name="adj2" fmla="val 68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瞧，需要转换的文件已经在这里了，“视频文件”和“音频文件”都是同一个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3.4pt;width:125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瞧，需要转换的文件已经在这里了，“视频文件”和“音频文件”都是同一个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3566160</wp:posOffset>
                </wp:positionV>
                <wp:extent cx="914400" cy="19812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280.8pt;width:71.95pt;height:15.5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3040" cy="377253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2674620</wp:posOffset>
                </wp:positionV>
                <wp:extent cx="1485900" cy="792480"/>
                <wp:effectExtent l="5080" t="5080" r="2673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wedgeRectCallout">
                          <a:avLst>
                            <a:gd name="adj1" fmla="val 67009"/>
                            <a:gd name="adj2" fmla="val 13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“其它设定”中可以选择画质好坏，画质越好，转换速度越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10.6pt;width:116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“其它设定”中可以选择画质好坏，画质越好，转换速度越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3564255</wp:posOffset>
                </wp:positionV>
                <wp:extent cx="914400" cy="19812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280.65pt;width:71.95pt;height:15.5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3040" cy="377253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3564255</wp:posOffset>
                </wp:positionV>
                <wp:extent cx="914400" cy="19812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280.65pt;width:71.95pt;height:15.5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3040" cy="377253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693420</wp:posOffset>
                </wp:positionV>
                <wp:extent cx="1257300" cy="693420"/>
                <wp:effectExtent l="5080" t="5080" r="5715" b="129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wedgeRectCallout">
                          <a:avLst>
                            <a:gd name="adj1" fmla="val -43736"/>
                            <a:gd name="adj2" fmla="val 671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输出MPG文件的保存路径，注意硬盘要留有足够的空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4.6pt;width:98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输出MPG文件的保存路径，注意硬盘要留有足够的空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3564255</wp:posOffset>
                </wp:positionV>
                <wp:extent cx="685800" cy="19812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280.65pt;width:53.95pt;height:15.5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3040" cy="377253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257300" cy="693420"/>
                <wp:effectExtent l="21717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wedgeRectCallout">
                          <a:avLst>
                            <a:gd name="adj1" fmla="val -66111"/>
                            <a:gd name="adj2" fmla="val 42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好了，现在开始工作了，不要着急，可能需要几个小时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98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好了，现在开始工作了，不要着急，可能需要几个小时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486664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制作</w:t>
      </w:r>
      <w:r>
        <w:rPr>
          <w:b/>
          <w:bCs/>
          <w:sz w:val="24"/>
        </w:rPr>
        <w:t>VCD</w:t>
      </w:r>
      <w:r>
        <w:rPr>
          <w:b/>
          <w:bCs/>
          <w:sz w:val="24"/>
        </w:rPr>
        <w:t>镜像文件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1"/>
        </w:numPr>
        <w:rPr/>
      </w:pPr>
      <w:r>
        <w:rPr/>
        <w:t>安装</w:t>
      </w:r>
      <w:r>
        <w:rPr/>
        <w:t xml:space="preserve">Nero Burning ROM, </w:t>
      </w:r>
      <w:r>
        <w:rPr/>
        <w:t>我使用的是</w:t>
      </w:r>
      <w:r>
        <w:rPr/>
        <w:t>Nero Burning ROM 5.5.10.0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287780</wp:posOffset>
                </wp:positionV>
                <wp:extent cx="571500" cy="59436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01.4pt;width:44.95pt;height:46.7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9230" cy="298640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  <w:t>（选择</w:t>
      </w:r>
      <w:r>
        <w:rPr/>
        <w:t>VCD</w:t>
      </w:r>
      <w:r>
        <w:rPr/>
        <w:t>图标如上图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990600</wp:posOffset>
                </wp:positionV>
                <wp:extent cx="342900" cy="19812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85pt;margin-top:78pt;width:26.95pt;height:15.5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0</wp:posOffset>
                </wp:positionV>
                <wp:extent cx="571500" cy="29718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117pt;width:44.95pt;height:23.3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8295</wp:posOffset>
                </wp:positionH>
                <wp:positionV relativeFrom="paragraph">
                  <wp:posOffset>1981200</wp:posOffset>
                </wp:positionV>
                <wp:extent cx="342900" cy="39624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85pt;margin-top:156pt;width:26.95pt;height:31.1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9230" cy="298640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（选中图示的选项，这样光盘中的电脑资料就可以显示完整的中文名称了）</w:t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693420</wp:posOffset>
                </wp:positionV>
                <wp:extent cx="1828800" cy="693420"/>
                <wp:effectExtent l="5080" t="5080" r="5715" b="1828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wedgeRectCallout">
                          <a:avLst>
                            <a:gd name="adj1" fmla="val -33990"/>
                            <a:gd name="adj2" fmla="val 75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为了保证VCD质量，刻录速度不要太高，速度越慢，读盘效果越好，我个人觉得不超过24速为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4.6pt;width:143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为了保证VCD质量，刻录速度不要太高，速度越慢，读盘效果越好，我个人觉得不超过24速为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0</wp:posOffset>
                </wp:positionH>
                <wp:positionV relativeFrom="paragraph">
                  <wp:posOffset>396240</wp:posOffset>
                </wp:positionV>
                <wp:extent cx="800100" cy="19812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pt;margin-top:31.2pt;width:62.95pt;height:15.5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9230" cy="298640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  <w:t>（点击上图中的“新建”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1371600" cy="495300"/>
                <wp:effectExtent l="5080" t="5080" r="5715" b="2082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ectCallout">
                          <a:avLst>
                            <a:gd name="adj1" fmla="val -39398"/>
                            <a:gd name="adj2" fmla="val 89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据资料，可以是文本，软件，图片，音像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3.4pt;width:107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据资料，可以是文本，软件，图片，音像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684020</wp:posOffset>
                </wp:positionV>
                <wp:extent cx="914400" cy="495300"/>
                <wp:effectExtent l="5080" t="24193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wedgeRectCallout">
                          <a:avLst>
                            <a:gd name="adj1" fmla="val -46875"/>
                            <a:gd name="adj2" fmla="val -95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准备刻入光盘的MPG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32.6pt;width:71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准备刻入光盘的MPG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386840</wp:posOffset>
                </wp:positionV>
                <wp:extent cx="800100" cy="297180"/>
                <wp:effectExtent l="5080" t="5080" r="5715" b="711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22935"/>
                            <a:gd name="adj2" fmla="val 71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脑数据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09.2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脑数据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00</wp:posOffset>
                </wp:positionV>
                <wp:extent cx="800100" cy="297180"/>
                <wp:effectExtent l="5080" t="5080" r="5715" b="806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23175"/>
                            <a:gd name="adj2" fmla="val 74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CD视频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95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VCD视频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3564255</wp:posOffset>
                </wp:positionV>
                <wp:extent cx="1143000" cy="990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80.65pt;width:89.95pt;height:7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1089660</wp:posOffset>
                </wp:positionV>
                <wp:extent cx="1371600" cy="89154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1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85.8pt;width:107.95pt;height:70.1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2377440</wp:posOffset>
                </wp:positionV>
                <wp:extent cx="2514600" cy="69342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93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87.2pt;width:197.95pt;height:54.5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3639185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</w:t>
      </w:r>
      <w:r>
        <w:rPr/>
        <w:t>图中的蓝色框分别表示“电脑数据区”和“</w:t>
      </w:r>
      <w:r>
        <w:rPr/>
        <w:t>VCD</w:t>
      </w:r>
      <w:r>
        <w:rPr/>
        <w:t>视频区”</w:t>
      </w:r>
      <w:r>
        <w:rPr>
          <w:sz w:val="18"/>
        </w:rPr>
        <w:t>)</w:t>
      </w:r>
    </w:p>
    <w:p>
      <w:pPr>
        <w:pStyle w:val="Normal"/>
        <w:ind w:left="420" w:hanging="0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089660</wp:posOffset>
                </wp:positionV>
                <wp:extent cx="685800" cy="39624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85.8pt;width:53.95pt;height:31.1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386840</wp:posOffset>
                </wp:positionV>
                <wp:extent cx="2971800" cy="1188720"/>
                <wp:effectExtent l="0" t="17780" r="7620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18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9.2pt" to="323.95pt,202.7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891540</wp:posOffset>
                </wp:positionV>
                <wp:extent cx="685800" cy="198120"/>
                <wp:effectExtent l="9525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70.2pt;width:53.95pt;height:15.5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0</wp:posOffset>
                </wp:positionV>
                <wp:extent cx="1943100" cy="693420"/>
                <wp:effectExtent l="0" t="13970" r="5080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69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8pt" to="314.95pt,132.5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594360</wp:posOffset>
                </wp:positionV>
                <wp:extent cx="1371600" cy="594360"/>
                <wp:effectExtent l="5080" t="5080" r="5715" b="2768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RectCallout">
                          <a:avLst>
                            <a:gd name="adj1" fmla="val 5046"/>
                            <a:gd name="adj2" fmla="val 94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将文件夹“电脑资料库”拖入“电脑数据区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6.8pt;width:107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将文件夹“电脑资料库”拖入“电脑数据区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3070860</wp:posOffset>
                </wp:positionV>
                <wp:extent cx="1143000" cy="495300"/>
                <wp:effectExtent l="5080" t="2336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ectCallout">
                          <a:avLst>
                            <a:gd name="adj1" fmla="val -47888"/>
                            <a:gd name="adj2" fmla="val -94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将MPG文件拖入“VCD视频区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41.8pt;width:89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将MPG文件拖入“VCD视频区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2476500</wp:posOffset>
                </wp:positionV>
                <wp:extent cx="1371600" cy="693420"/>
                <wp:effectExtent l="5080" t="5080" r="5715" b="2368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ectCallout">
                          <a:avLst>
                            <a:gd name="adj1" fmla="val -45138"/>
                            <a:gd name="adj2" fmla="val 82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光盘总容量尽量不要超过650MB，否则可能会影响VCD的播放效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95pt;width:107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光盘总容量尽量不要超过650MB，否则可能会影响VCD的播放效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1584960</wp:posOffset>
                </wp:positionV>
                <wp:extent cx="571500" cy="19812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124.8pt;width:44.95pt;height:15.5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2377440</wp:posOffset>
                </wp:positionV>
                <wp:extent cx="800100" cy="396240"/>
                <wp:effectExtent l="14605" t="14605" r="1524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87.2pt;width:62.95pt;height:31.1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3564255</wp:posOffset>
                </wp:positionV>
                <wp:extent cx="800100" cy="990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80.65pt;width:62.95pt;height:7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3639185"/>
            <wp:effectExtent l="0" t="0" r="0" b="0"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1612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47620"/>
                            <a:gd name="adj2" fmla="val 99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刻录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刻录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685800" cy="396240"/>
                <wp:effectExtent l="14605" t="14605" r="15240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15.6pt;width:53.95pt;height:31.1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3564255</wp:posOffset>
                </wp:positionV>
                <wp:extent cx="1143000" cy="990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80.65pt;width:89.95pt;height:7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960" cy="3642995"/>
            <wp:effectExtent l="0" t="0" r="0" b="0"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891540</wp:posOffset>
                </wp:positionV>
                <wp:extent cx="1028700" cy="297180"/>
                <wp:effectExtent l="5080" t="150495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45370"/>
                            <a:gd name="adj2" fmla="val -96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镜像刻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0.2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镜像刻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2773680</wp:posOffset>
                </wp:positionV>
                <wp:extent cx="800100" cy="396240"/>
                <wp:effectExtent l="14605" t="14605" r="1524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218.4pt;width:62.95pt;height:31.1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00</wp:posOffset>
                </wp:positionV>
                <wp:extent cx="800100" cy="297180"/>
                <wp:effectExtent l="5080" t="5080" r="5715" b="1181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41986"/>
                            <a:gd name="adj2" fmla="val 8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“确定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95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“确定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91075" cy="2990850"/>
            <wp:effectExtent l="0" t="0" r="0" b="0"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2575560</wp:posOffset>
                </wp:positionV>
                <wp:extent cx="1143000" cy="396240"/>
                <wp:effectExtent l="5080" t="5080" r="5080" b="1060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wedgeRectCallout">
                          <a:avLst>
                            <a:gd name="adj1" fmla="val 34611"/>
                            <a:gd name="adj2" fmla="val 74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保存.nrg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02.8pt;width:89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保存.nrg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3070860</wp:posOffset>
                </wp:positionV>
                <wp:extent cx="800100" cy="297180"/>
                <wp:effectExtent l="14605" t="14605" r="15240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pt;margin-top:241.8pt;width:62.95pt;height:23.3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1135" cy="3903980"/>
            <wp:effectExtent l="0" t="0" r="0" b="0"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三、刻录到光碟</w:t>
      </w:r>
      <w:r>
        <w:rPr>
          <w:b/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0" w:hanging="0"/>
        <w:rPr/>
      </w:pPr>
      <w:r>
        <w:rPr/>
        <w:t>刻录前最好清理一下硬盘，找到刚才保存的</w:t>
      </w:r>
      <w:r>
        <w:rPr/>
        <w:t>.nrg</w:t>
      </w:r>
      <w:r>
        <w:rPr/>
        <w:t>镜像文件</w:t>
      </w:r>
      <w:r>
        <w:rPr/>
        <w:t>,</w:t>
      </w:r>
      <w:r>
        <w:rPr/>
        <w:t>直接点击，出现如下“刻录</w:t>
      </w:r>
      <w:r>
        <w:rPr/>
        <w:t>CD</w:t>
      </w:r>
      <w:r>
        <w:rPr>
          <w:rFonts w:cs="宋体;SimSun" w:ascii="宋体;SimSun" w:hAnsi="宋体;SimSun"/>
        </w:rPr>
        <w:t>”</w:t>
      </w:r>
      <w:r>
        <w:rPr/>
        <w:t>窗口</w:t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299085</wp:posOffset>
                </wp:positionV>
                <wp:extent cx="800100" cy="396240"/>
                <wp:effectExtent l="14605" t="14605" r="152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pt;margin-top:23.55pt;width:62.95pt;height:31.1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143000" cy="693420"/>
                <wp:effectExtent l="5080" t="5080" r="19875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wedgeRectCallout">
                          <a:avLst>
                            <a:gd name="adj1" fmla="val 66277"/>
                            <a:gd name="adj2" fmla="val -9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将刻录盘放入刻录机后，点击“写入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就开始刻录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5.6pt;width:89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将刻录盘放入刻录机后，点击“写入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就开始刻录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016250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b/>
          <w:bCs/>
          <w:sz w:val="24"/>
        </w:rPr>
        <w:t>附：</w:t>
      </w:r>
      <w:r>
        <w:rPr/>
        <w:t>制作好的光盘也可以用</w:t>
      </w:r>
      <w:r>
        <w:rPr/>
        <w:t>CloneCD (</w:t>
      </w:r>
      <w:r>
        <w:rPr/>
        <w:t>我使用的是</w:t>
      </w:r>
      <w:r>
        <w:rPr/>
        <w:t>4.2.0.2</w:t>
      </w:r>
      <w:r>
        <w:rPr/>
        <w:t>版</w:t>
      </w:r>
      <w:r>
        <w:rPr/>
        <w:t xml:space="preserve">) </w:t>
      </w:r>
      <w:r>
        <w:rPr/>
        <w:t>再制成</w:t>
      </w:r>
      <w:r>
        <w:rPr/>
        <w:t>CCD</w:t>
      </w:r>
      <w:r>
        <w:rPr/>
        <w:t>镜像文件。这样不需运行</w:t>
      </w:r>
      <w:r>
        <w:rPr/>
        <w:t>NERO</w:t>
      </w:r>
      <w:r>
        <w:rPr/>
        <w:t>也可以刻录</w:t>
      </w:r>
      <w:r>
        <w:rPr/>
        <w:t>VCD</w:t>
      </w:r>
      <w:r>
        <w:rPr/>
        <w:t>了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419475" cy="1152525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7300" cy="495300"/>
                <wp:effectExtent l="5080" t="38100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ectCallout">
                          <a:avLst>
                            <a:gd name="adj1" fmla="val -7574"/>
                            <a:gd name="adj2" fmla="val -124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此栏,将光盘内容保存为CCD镜像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9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此栏,将光盘内容保存为CCD镜像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485900" cy="495300"/>
                <wp:effectExtent l="5080" t="39179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ectCallout">
                          <a:avLst>
                            <a:gd name="adj1" fmla="val -45981"/>
                            <a:gd name="adj2" fmla="val -126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此栏, 将硬盘上的CCD镜像文件刻录到光盘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116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此栏, 将硬盘上的CCD镜像文件刻录到光盘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089660</wp:posOffset>
                </wp:positionV>
                <wp:extent cx="1485900" cy="495300"/>
                <wp:effectExtent l="5080" t="20002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ectCallout">
                          <a:avLst>
                            <a:gd name="adj1" fmla="val -32523"/>
                            <a:gd name="adj2" fmla="val -88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CCD镜像文件时,选择VCD光盘所在光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85.8pt;width:116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CCD镜像文件时,选择VCD光盘所在光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5080" t="14351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wedgeRectCallout">
                          <a:avLst>
                            <a:gd name="adj1" fmla="val -30597"/>
                            <a:gd name="adj2" fmla="val -9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刻录光盘时, 选择刻录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4.6pt;width:11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刻录光盘时, 选择刻录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8595" cy="3034030"/>
            <wp:effectExtent l="0" t="0" r="0" b="0"/>
            <wp:docPr id="7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4:16:00Z</dcterms:created>
  <dc:creator>x</dc:creator>
  <dc:description/>
  <dc:language>en-US</dc:language>
  <cp:lastModifiedBy>pchome</cp:lastModifiedBy>
  <dcterms:modified xsi:type="dcterms:W3CDTF">2004-11-27T08:00:00Z</dcterms:modified>
  <cp:revision>44</cp:revision>
  <dc:subject/>
  <dc:title/>
</cp:coreProperties>
</file>