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83740" cy="318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83105" cy="3180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83240" cy="318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0.45pt;width:156.1pt;height:250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83740" cy="31807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83105" cy="3180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83240" cy="318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0.45pt;width:156.1pt;height:250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83740" cy="31807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83740" cy="31807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983600" cy="318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0.5pt;width:156.15pt;height:250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83740" cy="31807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84375" cy="31794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984320" cy="317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0.4pt;width:156.2pt;height:250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83740" cy="31807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83740" cy="31807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983600" cy="318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0.5pt;width:156.15pt;height:250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83740" cy="318071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83740" cy="31807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983600" cy="318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0.5pt;width:156.15pt;height:250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83740" cy="318071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83740" cy="31807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983600" cy="318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0.5pt;width:156.15pt;height:250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83740" cy="318071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84375" cy="31794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984320" cy="317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0.4pt;width:156.2pt;height:250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83740" cy="318071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1984375" cy="31794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984320" cy="317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0.4pt;width:156.2pt;height:250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11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91"/>
        <w:gridCol w:w="3855"/>
      </w:tblGrid>
      <w:tr>
        <w:trPr>
          <w:trHeight w:val="4980" w:hRule="atLeast"/>
        </w:trPr>
        <w:tc>
          <w:tcPr>
            <w:tcW w:w="3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轮大法洪传世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千载难逢绝非诈言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真善忍一切归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行真善忍福之源泉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逆真善忍地裂天崩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反真善忍灾祸连绵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念真善忍心地纯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修真善忍道德回升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真善忍祛病健身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遵真善忍益无止境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真善忍家庭和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讲真善忍人我相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轮大法洪传世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千载难逢绝非诈言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真善忍一切归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行真善忍福之源泉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逆真善忍地裂天崩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反真善忍灾祸连绵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念真善忍心地纯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修真善忍道德回升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真善忍祛病健身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遵真善忍益无止境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真善忍家庭和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讲真善忍人我相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轮大法洪传世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千载难逢绝非诈言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真善忍一切归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行真善忍福之源泉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逆真善忍地裂天崩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反真善忍灾祸连绵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念真善忍心地纯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修真善忍道德回升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真善忍祛病健身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遵真善忍益无止境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真善忍家庭和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讲真善忍人我相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80" w:hRule="atLeast"/>
        </w:trPr>
        <w:tc>
          <w:tcPr>
            <w:tcW w:w="3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轮大法洪传世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千载难逢绝非诈言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真善忍一切归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行真善忍福之源泉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逆真善忍地裂天崩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反真善忍灾祸连绵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念真善忍心地纯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修真善忍道德回升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真善忍祛病健身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遵真善忍益无止境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真善忍家庭和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讲真善忍人我相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轮大法洪传世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千载难逢绝非诈言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真善忍一切归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行真善忍福之源泉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逆真善忍地裂天崩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反真善忍灾祸连绵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念真善忍心地纯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修真善忍道德回升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真善忍祛病健身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遵真善忍益无止境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真善忍家庭和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讲真善忍人我相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轮大法洪传世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千载难逢绝非诈言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真善忍一切归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行真善忍福之源泉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逆真善忍地裂天崩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反真善忍灾祸连绵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念真善忍心地纯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修真善忍道德回升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真善忍祛病健身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遵真善忍益无止境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真善忍家庭和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讲真善忍人我相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33" w:hRule="atLeast"/>
        </w:trPr>
        <w:tc>
          <w:tcPr>
            <w:tcW w:w="3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轮大法洪传世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千载难逢绝非诈言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真善忍一切归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行真善忍福之源泉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逆真善忍地裂天崩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反真善忍灾祸连绵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念真善忍心地纯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修真善忍道德回升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真善忍祛病健身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遵真善忍益无止境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真善忍家庭和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讲真善忍人我相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轮大法洪传世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千载难逢绝非诈言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真善忍一切归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行真善忍福之源泉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逆真善忍地裂天崩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反真善忍灾祸连绵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念真善忍心地纯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修真善忍道德回升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真善忍祛病健身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遵真善忍益无止境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真善忍家庭和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讲真善忍人我相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轮大法洪传世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千载难逢绝非诈言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真善忍一切归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行真善忍福之源泉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逆真善忍地裂天崩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反真善忍灾祸连绵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念真善忍心地纯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修真善忍道德回升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/>
            </w:pPr>
            <w:r>
              <w:rPr>
                <w:color w:val="000000"/>
                <w:sz w:val="24"/>
              </w:rPr>
              <w:t>学真善忍祛病健身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遵真善忍益无止境</w:t>
            </w:r>
          </w:p>
          <w:p>
            <w:pPr>
              <w:pStyle w:val="Normal"/>
              <w:spacing w:lineRule="exact" w:line="420"/>
              <w:ind w:left="115" w:right="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真善忍家庭和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讲真善忍人我相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4:25:00Z</dcterms:created>
  <dc:creator>MC SYSTEM</dc:creator>
  <dc:description/>
  <dc:language>en-US</dc:language>
  <cp:lastModifiedBy>A</cp:lastModifiedBy>
  <cp:lastPrinted>2004-10-01T13:55:00Z</cp:lastPrinted>
  <dcterms:modified xsi:type="dcterms:W3CDTF">2004-11-06T17:56:00Z</dcterms:modified>
  <cp:revision>6</cp:revision>
  <dc:subject/>
  <dc:title>         </dc:title>
</cp:coreProperties>
</file>