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>
          <w:trHeight w:val="3119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72390</wp:posOffset>
                  </wp:positionV>
                  <wp:extent cx="3102610" cy="1861185"/>
                  <wp:effectExtent l="0" t="0" r="0" b="0"/>
                  <wp:wrapNone/>
                  <wp:docPr id="1" name="bbb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bb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2610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68580</wp:posOffset>
                  </wp:positionV>
                  <wp:extent cx="3108960" cy="1855470"/>
                  <wp:effectExtent l="0" t="0" r="0" b="0"/>
                  <wp:wrapNone/>
                  <wp:docPr id="2" name="bbb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bb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59690</wp:posOffset>
                  </wp:positionV>
                  <wp:extent cx="3093720" cy="1868805"/>
                  <wp:effectExtent l="0" t="0" r="0" b="0"/>
                  <wp:wrapNone/>
                  <wp:docPr id="3" name="bbb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bb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67310</wp:posOffset>
                  </wp:positionV>
                  <wp:extent cx="3102610" cy="1861185"/>
                  <wp:effectExtent l="0" t="0" r="0" b="0"/>
                  <wp:wrapNone/>
                  <wp:docPr id="4" name="bbb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bb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2610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6040</wp:posOffset>
                  </wp:positionV>
                  <wp:extent cx="3107690" cy="1861185"/>
                  <wp:effectExtent l="0" t="0" r="0" b="0"/>
                  <wp:wrapNone/>
                  <wp:docPr id="5" name="背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背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690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69850</wp:posOffset>
                  </wp:positionV>
                  <wp:extent cx="3106420" cy="1861185"/>
                  <wp:effectExtent l="0" t="0" r="0" b="0"/>
                  <wp:wrapNone/>
                  <wp:docPr id="6" name="背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背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6420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74295</wp:posOffset>
                  </wp:positionV>
                  <wp:extent cx="3092450" cy="1857375"/>
                  <wp:effectExtent l="0" t="0" r="0" b="0"/>
                  <wp:wrapNone/>
                  <wp:docPr id="7" name="背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背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68580</wp:posOffset>
                  </wp:positionV>
                  <wp:extent cx="3102610" cy="1857375"/>
                  <wp:effectExtent l="0" t="0" r="0" b="0"/>
                  <wp:wrapNone/>
                  <wp:docPr id="8" name="背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背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261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59690</wp:posOffset>
                  </wp:positionV>
                  <wp:extent cx="3089910" cy="1836420"/>
                  <wp:effectExtent l="0" t="0" r="0" b="0"/>
                  <wp:wrapNone/>
                  <wp:docPr id="9" name="背面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背面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67310</wp:posOffset>
                  </wp:positionV>
                  <wp:extent cx="3100070" cy="1836420"/>
                  <wp:effectExtent l="0" t="0" r="0" b="0"/>
                  <wp:wrapNone/>
                  <wp:docPr id="10" name="背面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背面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2" w:right="562" w:gutter="0" w:header="0" w:top="562" w:footer="0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2:10:00Z</dcterms:created>
  <dc:creator>Desktop</dc:creator>
  <dc:description/>
  <cp:keywords/>
  <dc:language>en-US</dc:language>
  <cp:lastModifiedBy>user</cp:lastModifiedBy>
  <cp:lastPrinted>2004-12-17T21:01:00Z</cp:lastPrinted>
  <dcterms:modified xsi:type="dcterms:W3CDTF">2004-12-18T03:03:00Z</dcterms:modified>
  <cp:revision>48</cp:revision>
  <dc:subject/>
  <dc:title> </dc:title>
</cp:coreProperties>
</file>