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3340</wp:posOffset>
                  </wp:positionV>
                  <wp:extent cx="3133090" cy="1889760"/>
                  <wp:effectExtent l="0" t="0" r="0" b="0"/>
                  <wp:wrapNone/>
                  <wp:docPr id="1" name="z正0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正0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88976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D6009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51435</wp:posOffset>
                  </wp:positionV>
                  <wp:extent cx="3130550" cy="1893570"/>
                  <wp:effectExtent l="0" t="0" r="0" b="0"/>
                  <wp:wrapNone/>
                  <wp:docPr id="2" name="z正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正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89357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D6009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52070</wp:posOffset>
                  </wp:positionV>
                  <wp:extent cx="3128010" cy="1893570"/>
                  <wp:effectExtent l="0" t="0" r="0" b="0"/>
                  <wp:wrapNone/>
                  <wp:docPr id="3" name="z正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正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010" cy="189357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33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52070</wp:posOffset>
                  </wp:positionV>
                  <wp:extent cx="3131820" cy="1893570"/>
                  <wp:effectExtent l="0" t="0" r="0" b="0"/>
                  <wp:wrapNone/>
                  <wp:docPr id="4" name="z正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z正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89357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33CC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42545</wp:posOffset>
                  </wp:positionV>
                  <wp:extent cx="3129280" cy="1901190"/>
                  <wp:effectExtent l="0" t="0" r="0" b="0"/>
                  <wp:wrapNone/>
                  <wp:docPr id="5" name="z正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正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90119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99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6355</wp:posOffset>
                  </wp:positionV>
                  <wp:extent cx="3133090" cy="1891665"/>
                  <wp:effectExtent l="0" t="0" r="0" b="0"/>
                  <wp:wrapNone/>
                  <wp:docPr id="6" name="z正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z正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8916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37465</wp:posOffset>
                  </wp:positionV>
                  <wp:extent cx="3121660" cy="1903095"/>
                  <wp:effectExtent l="0" t="0" r="0" b="0"/>
                  <wp:wrapNone/>
                  <wp:docPr id="7" name="z正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正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190309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46990</wp:posOffset>
                  </wp:positionV>
                  <wp:extent cx="3139440" cy="1890395"/>
                  <wp:effectExtent l="0" t="0" r="0" b="0"/>
                  <wp:wrapNone/>
                  <wp:docPr id="8" name="z正0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z正0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189039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33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33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51435</wp:posOffset>
                  </wp:positionV>
                  <wp:extent cx="3141980" cy="1889760"/>
                  <wp:effectExtent l="0" t="0" r="0" b="0"/>
                  <wp:wrapNone/>
                  <wp:docPr id="9" name="z正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z正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88976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51435</wp:posOffset>
                  </wp:positionV>
                  <wp:extent cx="3131820" cy="1886585"/>
                  <wp:effectExtent l="0" t="0" r="0" b="0"/>
                  <wp:wrapNone/>
                  <wp:docPr id="10" name="z正0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z正0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88658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99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3:41:00Z</dcterms:created>
  <dc:creator>Desktop</dc:creator>
  <dc:description/>
  <dc:language>en-US</dc:language>
  <cp:lastModifiedBy>Sin</cp:lastModifiedBy>
  <cp:lastPrinted>2004-12-16T16:59:00Z</cp:lastPrinted>
  <dcterms:modified xsi:type="dcterms:W3CDTF">2004-12-17T05:47:00Z</dcterms:modified>
  <cp:revision>35</cp:revision>
  <dc:subject/>
  <dc:title> </dc:title>
</cp:coreProperties>
</file>