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125730</wp:posOffset>
                </wp:positionV>
                <wp:extent cx="7218680" cy="3150235"/>
                <wp:effectExtent l="0" t="0" r="200660" b="8489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8720" cy="3150360"/>
                          <a:chOff x="0" y="0"/>
                          <a:chExt cx="7218720" cy="3150360"/>
                        </a:xfrm>
                      </wpg:grpSpPr>
                      <wps:wsp>
                        <wps:cNvSpPr txBox="1"/>
                        <wps:spPr>
                          <a:xfrm>
                            <a:off x="597672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9.9pt;width:568.45pt;height:248.05pt" coordorigin="340,198" coordsize="11369,4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52;top:198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99;top:198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46;top:198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93;top:198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0;top:198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9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</wp:posOffset>
                </wp:positionH>
                <wp:positionV relativeFrom="paragraph">
                  <wp:posOffset>3528695</wp:posOffset>
                </wp:positionV>
                <wp:extent cx="7218680" cy="3150235"/>
                <wp:effectExtent l="0" t="0" r="200660" b="8489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8720" cy="3150360"/>
                          <a:chOff x="0" y="0"/>
                          <a:chExt cx="7218720" cy="3150360"/>
                        </a:xfrm>
                      </wpg:grpSpPr>
                      <wps:wsp>
                        <wps:cNvSpPr txBox="1"/>
                        <wps:spPr>
                          <a:xfrm>
                            <a:off x="597672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77.85pt;width:568.45pt;height:248.05pt" coordorigin="340,5557" coordsize="11369,4961">
                <v:shape id="shape_0" fillcolor="white" stroked="f" o:allowincell="f" style="position:absolute;left:9752;top:5557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99;top:5557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46;top:5557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93;top:5557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0;top:5557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9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6931025</wp:posOffset>
                </wp:positionV>
                <wp:extent cx="7218680" cy="3150235"/>
                <wp:effectExtent l="0" t="0" r="200660" b="8489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8720" cy="3150360"/>
                          <a:chOff x="0" y="0"/>
                          <a:chExt cx="7218720" cy="3150360"/>
                        </a:xfrm>
                      </wpg:grpSpPr>
                      <wps:wsp>
                        <wps:cNvSpPr txBox="1"/>
                        <wps:spPr>
                          <a:xfrm>
                            <a:off x="597672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42000" cy="31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您知道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已传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;SimSun" w:hAnsi="宋体;SimSun" w:eastAsia="宋体;SimSun" w:cs="MS Song;宋体"/>
                                  <w:color w:val="auto"/>
                                  <w:lang w:val="en-US" w:eastAsia="zh-CN" w:bidi="ar-SA"/>
                                </w:rPr>
                                <w:t>播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世界上六十多个国家和地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《转法轮》已被翻译成二十多种语言在全世界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法轮功在海外获得了一千多项褒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w w:val="9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已证实被迫害致死的法轮功学员达超过1157名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镇压法轮功而动用的国家经济资源达四分之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363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45.75pt;width:568.45pt;height:248.05pt" coordorigin="340,10915" coordsize="11369,4961">
                <v:shape id="shape_0" fillcolor="white" stroked="f" o:allowincell="f" style="position:absolute;left:9752;top:10915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99;top:10915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46;top:10915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93;top:10915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0;top:10915;width:1955;height:4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您知道吗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已传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;SimSun" w:hAnsi="宋体;SimSun" w:eastAsia="宋体;SimSun" w:cs="MS Song;宋体"/>
                            <w:color w:val="auto"/>
                            <w:lang w:val="en-US" w:eastAsia="zh-CN" w:bidi="ar-SA"/>
                          </w:rPr>
                          <w:t>播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世界上六十多个国家和地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《转法轮》已被翻译成二十多种语言在全世界发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法轮功在海外获得了一千多项褒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w w:val="9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已证实被迫害致死的法轮功学员达超过1157名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镇压法轮功而动用的国家经济资源达四分之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9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楷体_GB2312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1:51:00Z</dcterms:created>
  <dc:creator>qq</dc:creator>
  <dc:description/>
  <dc:language>en-US</dc:language>
  <cp:lastModifiedBy> </cp:lastModifiedBy>
  <cp:lastPrinted>2004-12-27T01:32:00Z</cp:lastPrinted>
  <dcterms:modified xsi:type="dcterms:W3CDTF">2004-12-27T07:33:00Z</dcterms:modified>
  <cp:revision>13</cp:revision>
  <dc:subject/>
  <dc:title/>
</cp:coreProperties>
</file>