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</wp:posOffset>
                </wp:positionH>
                <wp:positionV relativeFrom="paragraph">
                  <wp:posOffset>125730</wp:posOffset>
                </wp:positionV>
                <wp:extent cx="7218680" cy="3150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8720" cy="3150360"/>
                          <a:chOff x="0" y="0"/>
                          <a:chExt cx="7218720" cy="3150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4128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94720" y="0"/>
                            <a:ext cx="124128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89080" y="0"/>
                            <a:ext cx="124128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83080" y="0"/>
                            <a:ext cx="124128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77080" y="0"/>
                            <a:ext cx="124128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9.9pt;width:568.4pt;height:248.05pt" coordorigin="198,198" coordsize="11368,49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8;top:198;width:1954;height:4960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2552;top:198;width:1954;height:4960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4905;top:198;width:1954;height:496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7258;top:198;width:1954;height:4960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9611;top:198;width:1954;height:4960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</wp:posOffset>
                </wp:positionH>
                <wp:positionV relativeFrom="paragraph">
                  <wp:posOffset>3528695</wp:posOffset>
                </wp:positionV>
                <wp:extent cx="7218680" cy="3150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8720" cy="3150360"/>
                          <a:chOff x="0" y="0"/>
                          <a:chExt cx="7218720" cy="3150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24128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94720" y="0"/>
                            <a:ext cx="124128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989080" y="0"/>
                            <a:ext cx="124128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483080" y="0"/>
                            <a:ext cx="124128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977080" y="0"/>
                            <a:ext cx="124128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277.85pt;width:568.4pt;height:248.05pt" coordorigin="198,5557" coordsize="11368,4961">
                <v:shape id="shape_0" stroked="f" o:allowincell="f" style="position:absolute;left:198;top:5557;width:1954;height:496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2552;top:5557;width:1954;height:4960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4905;top:5557;width:1954;height:4960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258;top:5557;width:1954;height:4960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9611;top:5557;width:1954;height:496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</wp:posOffset>
                </wp:positionH>
                <wp:positionV relativeFrom="paragraph">
                  <wp:posOffset>6912610</wp:posOffset>
                </wp:positionV>
                <wp:extent cx="7218680" cy="3150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8720" cy="3150360"/>
                          <a:chOff x="0" y="0"/>
                          <a:chExt cx="7218720" cy="31503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24128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494720" y="0"/>
                            <a:ext cx="124128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989080" y="0"/>
                            <a:ext cx="124128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483080" y="0"/>
                            <a:ext cx="124128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977080" y="0"/>
                            <a:ext cx="124128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544.3pt;width:568.4pt;height:248.05pt" coordorigin="198,10886" coordsize="11368,4961">
                <v:shape id="shape_0" stroked="f" o:allowincell="f" style="position:absolute;left:198;top:10886;width:1954;height:4960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2552;top:10886;width:1954;height:4960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905;top:10886;width:1954;height:4960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7258;top:10886;width:1954;height:4960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9611;top:10886;width:1954;height:4960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6:22:00Z</dcterms:created>
  <dc:creator>qq</dc:creator>
  <dc:description/>
  <dc:language>en-US</dc:language>
  <cp:lastModifiedBy>qq</cp:lastModifiedBy>
  <dcterms:modified xsi:type="dcterms:W3CDTF">2004-12-25T08:48:00Z</dcterms:modified>
  <cp:revision>5</cp:revision>
  <dc:subject/>
  <dc:title/>
</cp:coreProperties>
</file>