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MS Song;宋体" w:eastAsia="MS Song;宋体"/>
          <w:kern w:val="0"/>
          <w:sz w:val="24"/>
        </w:rPr>
        <w:t>送</w:t>
      </w:r>
      <w:r>
        <w:rPr/>
        <w:t>“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春节来临，用“福”字来做真象，让人更易接受，不易被人为的破坏，也寓意新年新气象，大法赐洪福。图中的“福”字大小为</w:t>
      </w:r>
      <w:r>
        <w:rPr/>
        <w:t>21X21CM</w:t>
      </w:r>
      <w:r>
        <w:rPr/>
        <w:t>，是</w:t>
      </w:r>
      <w:r>
        <w:rPr/>
        <w:t>A4</w:t>
      </w:r>
      <w:r>
        <w:rPr/>
        <w:t>纸的宽度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5:41:00Z</dcterms:created>
  <dc:creator>jyz</dc:creator>
  <dc:description/>
  <dc:language>en-US</dc:language>
  <cp:lastModifiedBy> </cp:lastModifiedBy>
  <dcterms:modified xsi:type="dcterms:W3CDTF">2004-12-28T05:41:00Z</dcterms:modified>
  <cp:revision>2</cp:revision>
  <dc:subject/>
  <dc:title>春节来临，用“福”字来做真象，让人更易接受，不易被人为的破坏，也寓意新年新气象，大法赐洪福</dc:title>
</cp:coreProperties>
</file>