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228600" cy="2278380"/>
                <wp:effectExtent l="8255" t="1270" r="825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9pt" to="62.95pt,140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114300" cy="2278380"/>
                <wp:effectExtent l="8255" t="635" r="825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9pt" to="413.95pt,140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715" t="571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5.1pt,77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14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371600" cy="891540"/>
                <wp:effectExtent l="4445" t="6985" r="444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521.95pt,85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2638425" cy="2638425"/>
            <wp:effectExtent l="0" t="0" r="0" b="0"/>
            <wp:docPr id="8" name="2002-8-27-cd-cover-dd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2-8-27-cd-cover-dd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85800" cy="792480"/>
                <wp:effectExtent l="6350" t="571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4.95pt,77.9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96545</wp:posOffset>
                </wp:positionV>
                <wp:extent cx="1257300" cy="691515"/>
                <wp:effectExtent l="4445" t="6985" r="444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35pt" to="512.95pt,77.7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2773680"/>
                <wp:effectExtent l="8255" t="1270" r="825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62.95pt,233.9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14300" cy="2773680"/>
                <wp:effectExtent l="8255" t="63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13.95pt,233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228600" cy="2278380"/>
                <wp:effectExtent l="8255" t="1270" r="82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9pt" to="62.95pt,140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114300" cy="2278380"/>
                <wp:effectExtent l="8255" t="635" r="82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9pt" to="413.95pt,140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715" t="571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5.1pt,77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14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371600" cy="891540"/>
                <wp:effectExtent l="4445" t="6985" r="444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521.95pt,85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0</wp:posOffset>
                </wp:positionV>
                <wp:extent cx="685800" cy="792480"/>
                <wp:effectExtent l="6350" t="571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34pt" to="44.95pt,296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3070225</wp:posOffset>
                </wp:positionV>
                <wp:extent cx="1257300" cy="691515"/>
                <wp:effectExtent l="4445" t="6985" r="444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1.75pt" to="512.95pt,296.1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56915" cy="298323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2773680"/>
                <wp:effectExtent l="8255" t="1270" r="825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62.95pt,233.9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14300" cy="2773680"/>
                <wp:effectExtent l="8255" t="635" r="825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13.95pt,233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228600" cy="2278380"/>
                <wp:effectExtent l="8255" t="1270" r="825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9pt" to="62.95pt,140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114300" cy="2278380"/>
                <wp:effectExtent l="8255" t="635" r="825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9pt" to="413.95pt,140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715" t="571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5.1pt,77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14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371600" cy="891540"/>
                <wp:effectExtent l="4445" t="6985" r="444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521.95pt,85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2946400" cy="269494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85800" cy="792480"/>
                <wp:effectExtent l="6350" t="5715" r="635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4.95pt,77.9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7800</wp:posOffset>
                </wp:positionH>
                <wp:positionV relativeFrom="paragraph">
                  <wp:posOffset>296545</wp:posOffset>
                </wp:positionV>
                <wp:extent cx="1257300" cy="691515"/>
                <wp:effectExtent l="4445" t="6985" r="444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35pt" to="512.95pt,77.7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2773680"/>
                <wp:effectExtent l="8255" t="1270" r="825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62.95pt,233.9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14300" cy="2773680"/>
                <wp:effectExtent l="8255" t="635" r="825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13.95pt,233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228600" cy="2278380"/>
                <wp:effectExtent l="8255" t="1270" r="825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9pt" to="62.95pt,140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114300" cy="2278380"/>
                <wp:effectExtent l="8255" t="635" r="825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9pt" to="413.95pt,140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715" t="571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5.1pt,77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14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371600" cy="891540"/>
                <wp:effectExtent l="4445" t="6985" r="444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521.95pt,85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2952750" cy="291465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85800" cy="792480"/>
                <wp:effectExtent l="6350" t="5715" r="635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4.95pt,62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98425</wp:posOffset>
                </wp:positionV>
                <wp:extent cx="1257300" cy="691515"/>
                <wp:effectExtent l="4445" t="6985" r="444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75pt" to="512.95pt,62.1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2773680"/>
                <wp:effectExtent l="8255" t="1270" r="825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62.95pt,233.9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14300" cy="2773680"/>
                <wp:effectExtent l="8255" t="635" r="825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13.95pt,218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228600" cy="2278380"/>
                <wp:effectExtent l="8255" t="1270" r="8255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9pt" to="62.95pt,140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114300" cy="2278380"/>
                <wp:effectExtent l="8255" t="635" r="825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9pt" to="413.95pt,140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715" t="571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5.1pt,77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14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371600" cy="891540"/>
                <wp:effectExtent l="4445" t="6985" r="444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521.95pt,85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3368040</wp:posOffset>
                </wp:positionV>
                <wp:extent cx="685800" cy="792480"/>
                <wp:effectExtent l="6350" t="571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5.2pt" to="44.95pt,327.5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3466465</wp:posOffset>
                </wp:positionV>
                <wp:extent cx="1257300" cy="691515"/>
                <wp:effectExtent l="4445" t="6985" r="444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2.95pt" to="512.95pt,327.3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38270" cy="344043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2773680"/>
                <wp:effectExtent l="8255" t="1270" r="8255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62.95pt,233.9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14300" cy="2773680"/>
                <wp:effectExtent l="8255" t="635" r="825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13.95pt,233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43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228600" cy="2278380"/>
                <wp:effectExtent l="8255" t="1270" r="825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9pt" to="62.95pt,140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114300" cy="2278380"/>
                <wp:effectExtent l="8255" t="635" r="825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9pt" to="413.95pt,140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27300" cy="36830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715" t="5715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5.1pt,77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14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371600" cy="891540"/>
                <wp:effectExtent l="4445" t="6985" r="4445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521.95pt,85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2638425" cy="2638425"/>
            <wp:effectExtent l="0" t="0" r="0" b="0"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685800" cy="792480"/>
                <wp:effectExtent l="6350" t="5715" r="635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4.95pt,77.9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296545</wp:posOffset>
                </wp:positionV>
                <wp:extent cx="1257300" cy="691515"/>
                <wp:effectExtent l="4445" t="6985" r="4445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3.35pt" to="512.95pt,77.7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2773680"/>
                <wp:effectExtent l="8255" t="1270" r="825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62.95pt,233.9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114300" cy="2773680"/>
                <wp:effectExtent l="8255" t="635" r="825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13.95pt,233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381000"/>
            <wp:effectExtent l="0" t="0" r="0" b="0"/>
            <wp:docPr id="8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-495300</wp:posOffset>
                </wp:positionV>
                <wp:extent cx="228600" cy="2278380"/>
                <wp:effectExtent l="8255" t="1270" r="825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39pt" to="62.95pt,140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00</wp:posOffset>
                </wp:positionH>
                <wp:positionV relativeFrom="paragraph">
                  <wp:posOffset>-495300</wp:posOffset>
                </wp:positionV>
                <wp:extent cx="114300" cy="2278380"/>
                <wp:effectExtent l="8255" t="635" r="825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7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39pt" to="413.95pt,140.3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26695</wp:posOffset>
                </wp:positionH>
                <wp:positionV relativeFrom="paragraph">
                  <wp:posOffset>198120</wp:posOffset>
                </wp:positionV>
                <wp:extent cx="800100" cy="792480"/>
                <wp:effectExtent l="5715" t="571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5.6pt" to="45.1pt,77.9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13.95pt,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0" cy="435864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5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414pt,3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1371600" cy="891540"/>
                <wp:effectExtent l="4445" t="6985" r="4445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.6pt" to="521.95pt,85.7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4300</wp:posOffset>
                </wp:positionH>
                <wp:positionV relativeFrom="paragraph">
                  <wp:posOffset>3368040</wp:posOffset>
                </wp:positionV>
                <wp:extent cx="685800" cy="792480"/>
                <wp:effectExtent l="6350" t="5715" r="635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65.2pt" to="44.95pt,327.55pt" stroked="t" o:allowincell="f" style="position:absolute;flip:x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57800</wp:posOffset>
                </wp:positionH>
                <wp:positionV relativeFrom="paragraph">
                  <wp:posOffset>3466465</wp:posOffset>
                </wp:positionV>
                <wp:extent cx="1257300" cy="691515"/>
                <wp:effectExtent l="4445" t="6985" r="4445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9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2.95pt" to="512.95pt,327.35pt" stroked="t" o:allowincell="f" style="position:absolute;flip:y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14700" cy="3629025"/>
            <wp:effectExtent l="0" t="0" r="0" b="0"/>
            <wp:docPr id="9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2773680"/>
                <wp:effectExtent l="8255" t="1270" r="825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95pt,218.35pt" stroked="t" o:allowincell="f" style="position:absolute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13.95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14300" cy="2773680"/>
                <wp:effectExtent l="8255" t="635" r="825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77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13.95pt,218.35pt" stroked="t" o:allowincell="f" style="position:absolute;flip:x">
                <v:stroke color="black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0318" w:h="14570"/>
      <w:pgMar w:left="68" w:right="79" w:gutter="0" w:header="0" w:top="68" w:footer="0" w:bottom="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1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2:38:00Z</dcterms:created>
  <dc:creator/>
  <dc:description/>
  <dc:language>en-US</dc:language>
  <cp:lastModifiedBy>n</cp:lastModifiedBy>
  <cp:lastPrinted>2004-03-08T10:58:00Z</cp:lastPrinted>
  <dcterms:modified xsi:type="dcterms:W3CDTF">2004-03-09T02:06:00Z</dcterms:modified>
  <cp:revision>11</cp:revision>
  <dc:subject/>
  <dc:title/>
</cp:coreProperties>
</file>