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570"/>
        <w:gridCol w:w="3570"/>
      </w:tblGrid>
      <w:tr>
        <w:trPr>
          <w:trHeight w:val="4967" w:hRule="atLeast"/>
        </w:trPr>
        <w:tc>
          <w:tcPr>
            <w:tcW w:w="3570" w:type="dxa"/>
            <w:tcBorders/>
          </w:tcPr>
          <w:p>
            <w:pPr>
              <w:pStyle w:val="Normal"/>
              <w:snapToGrid w:val="false"/>
              <w:jc w:val="distribut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90805</wp:posOffset>
                  </wp:positionH>
                  <wp:positionV relativeFrom="paragraph">
                    <wp:posOffset>-10795</wp:posOffset>
                  </wp:positionV>
                  <wp:extent cx="2255520" cy="3213100"/>
                  <wp:effectExtent l="0" t="0" r="0" b="0"/>
                  <wp:wrapTight wrapText="bothSides">
                    <wp:wrapPolygon edited="0">
                      <wp:start x="-86" y="-27"/>
                      <wp:lineTo x="-86" y="21584"/>
                      <wp:lineTo x="21643" y="21584"/>
                      <wp:lineTo x="21643" y="-27"/>
                      <wp:lineTo x="-86" y="-27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5520" cy="321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66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0" w:type="dxa"/>
            <w:tcBorders/>
          </w:tcPr>
          <w:p>
            <w:pPr>
              <w:pStyle w:val="Normal"/>
              <w:snapToGrid w:val="false"/>
              <w:jc w:val="distribut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76145</wp:posOffset>
                  </wp:positionH>
                  <wp:positionV relativeFrom="paragraph">
                    <wp:posOffset>-3223895</wp:posOffset>
                  </wp:positionV>
                  <wp:extent cx="2255520" cy="3213100"/>
                  <wp:effectExtent l="0" t="0" r="0" b="0"/>
                  <wp:wrapTight wrapText="bothSides">
                    <wp:wrapPolygon edited="0">
                      <wp:start x="-86" y="-27"/>
                      <wp:lineTo x="-86" y="21584"/>
                      <wp:lineTo x="21643" y="21584"/>
                      <wp:lineTo x="21643" y="-27"/>
                      <wp:lineTo x="-86" y="-27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5520" cy="321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66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0" w:type="dxa"/>
            <w:tcBorders/>
          </w:tcPr>
          <w:p>
            <w:pPr>
              <w:pStyle w:val="Normal"/>
              <w:snapToGrid w:val="false"/>
              <w:jc w:val="distribut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-10795</wp:posOffset>
                  </wp:positionV>
                  <wp:extent cx="2255520" cy="3213100"/>
                  <wp:effectExtent l="0" t="0" r="0" b="0"/>
                  <wp:wrapTight wrapText="bothSides">
                    <wp:wrapPolygon edited="0">
                      <wp:start x="-86" y="-27"/>
                      <wp:lineTo x="-86" y="21584"/>
                      <wp:lineTo x="21643" y="21584"/>
                      <wp:lineTo x="21643" y="-27"/>
                      <wp:lineTo x="-86" y="-27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5520" cy="321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66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976" w:hRule="atLeast"/>
        </w:trPr>
        <w:tc>
          <w:tcPr>
            <w:tcW w:w="3570" w:type="dxa"/>
            <w:tcBorders/>
          </w:tcPr>
          <w:p>
            <w:pPr>
              <w:pStyle w:val="Normal"/>
              <w:snapToGrid w:val="false"/>
              <w:jc w:val="distribut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-127635</wp:posOffset>
                  </wp:positionV>
                  <wp:extent cx="2255520" cy="3213100"/>
                  <wp:effectExtent l="0" t="0" r="0" b="0"/>
                  <wp:wrapTight wrapText="bothSides">
                    <wp:wrapPolygon edited="0">
                      <wp:start x="-86" y="-27"/>
                      <wp:lineTo x="-86" y="21584"/>
                      <wp:lineTo x="21643" y="21584"/>
                      <wp:lineTo x="21643" y="-27"/>
                      <wp:lineTo x="-86" y="-27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5520" cy="321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66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0" w:type="dxa"/>
            <w:tcBorders/>
          </w:tcPr>
          <w:p>
            <w:pPr>
              <w:pStyle w:val="Normal"/>
              <w:snapToGrid w:val="false"/>
              <w:jc w:val="distribut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2329815</wp:posOffset>
                  </wp:positionH>
                  <wp:positionV relativeFrom="paragraph">
                    <wp:posOffset>-127635</wp:posOffset>
                  </wp:positionV>
                  <wp:extent cx="2255520" cy="3213100"/>
                  <wp:effectExtent l="0" t="0" r="0" b="0"/>
                  <wp:wrapTight wrapText="bothSides">
                    <wp:wrapPolygon edited="0">
                      <wp:start x="-86" y="-27"/>
                      <wp:lineTo x="-86" y="21584"/>
                      <wp:lineTo x="21643" y="21584"/>
                      <wp:lineTo x="21643" y="-27"/>
                      <wp:lineTo x="-86" y="-27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5520" cy="321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66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0" w:type="dxa"/>
            <w:tcBorders/>
          </w:tcPr>
          <w:p>
            <w:pPr>
              <w:pStyle w:val="Normal"/>
              <w:snapToGrid w:val="false"/>
              <w:jc w:val="distribut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4596765</wp:posOffset>
                  </wp:positionH>
                  <wp:positionV relativeFrom="paragraph">
                    <wp:posOffset>-127635</wp:posOffset>
                  </wp:positionV>
                  <wp:extent cx="2255520" cy="3213100"/>
                  <wp:effectExtent l="0" t="0" r="0" b="0"/>
                  <wp:wrapTight wrapText="bothSides">
                    <wp:wrapPolygon edited="0">
                      <wp:start x="-86" y="-27"/>
                      <wp:lineTo x="-86" y="21584"/>
                      <wp:lineTo x="21643" y="21584"/>
                      <wp:lineTo x="21643" y="-27"/>
                      <wp:lineTo x="-86" y="-27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5520" cy="321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66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99" w:hRule="atLeast"/>
        </w:trPr>
        <w:tc>
          <w:tcPr>
            <w:tcW w:w="3570" w:type="dxa"/>
            <w:tcBorders/>
          </w:tcPr>
          <w:p>
            <w:pPr>
              <w:pStyle w:val="Normal"/>
              <w:snapToGrid w:val="false"/>
              <w:jc w:val="distribut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3810</wp:posOffset>
                  </wp:positionV>
                  <wp:extent cx="2255520" cy="3213100"/>
                  <wp:effectExtent l="0" t="0" r="0" b="0"/>
                  <wp:wrapTight wrapText="bothSides">
                    <wp:wrapPolygon edited="0">
                      <wp:start x="-86" y="-27"/>
                      <wp:lineTo x="-86" y="21584"/>
                      <wp:lineTo x="21643" y="21584"/>
                      <wp:lineTo x="21643" y="-27"/>
                      <wp:lineTo x="-86" y="-27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5520" cy="321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66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0" w:type="dxa"/>
            <w:tcBorders/>
          </w:tcPr>
          <w:p>
            <w:pPr>
              <w:pStyle w:val="Normal"/>
              <w:snapToGrid w:val="false"/>
              <w:jc w:val="distribut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2329815</wp:posOffset>
                  </wp:positionH>
                  <wp:positionV relativeFrom="paragraph">
                    <wp:posOffset>-3419475</wp:posOffset>
                  </wp:positionV>
                  <wp:extent cx="2255520" cy="3213100"/>
                  <wp:effectExtent l="0" t="0" r="0" b="0"/>
                  <wp:wrapTight wrapText="bothSides">
                    <wp:wrapPolygon edited="0">
                      <wp:start x="-86" y="-27"/>
                      <wp:lineTo x="-86" y="21584"/>
                      <wp:lineTo x="21643" y="21584"/>
                      <wp:lineTo x="21643" y="-27"/>
                      <wp:lineTo x="-86" y="-27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5520" cy="321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66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0" w:type="dxa"/>
            <w:tcBorders/>
          </w:tcPr>
          <w:p>
            <w:pPr>
              <w:pStyle w:val="Normal"/>
              <w:snapToGrid w:val="false"/>
              <w:jc w:val="distribut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4596765</wp:posOffset>
                  </wp:positionH>
                  <wp:positionV relativeFrom="paragraph">
                    <wp:posOffset>-3419475</wp:posOffset>
                  </wp:positionV>
                  <wp:extent cx="2255520" cy="3213100"/>
                  <wp:effectExtent l="0" t="0" r="0" b="0"/>
                  <wp:wrapTight wrapText="bothSides">
                    <wp:wrapPolygon edited="0">
                      <wp:start x="-86" y="-27"/>
                      <wp:lineTo x="-86" y="21584"/>
                      <wp:lineTo x="21643" y="21584"/>
                      <wp:lineTo x="21643" y="-27"/>
                      <wp:lineTo x="-86" y="-27"/>
                    </wp:wrapPolygon>
                  </wp:wrapTight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5520" cy="321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66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967" w:hRule="atLeast"/>
        </w:trPr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赠中小学生</w:t>
            </w:r>
          </w:p>
          <w:p>
            <w:pPr>
              <w:pStyle w:val="Normal"/>
              <w:jc w:val="distribute"/>
              <w:rPr>
                <w:sz w:val="10"/>
              </w:rPr>
            </w:pPr>
            <w:r>
              <w:rPr>
                <w:w w:val="90"/>
              </w:rPr>
              <w:t>小弟弟、小妹妹，心存善良增智慧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愿你成龙又成凤，劝你明白法轮功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年龄虽小立大志，真假善恶要分清。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法轮大法是正法，江氏造假把人蒙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编造骗局演自焚，当场打死刘春玲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为了欺骗小学生，不惜害死小思影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是真是假仔细想，喉管割开还唱歌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塑料瓶子烧不坏？咱学生可不上当。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骗子谎言不长久，自焚真象已大明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六十多国大法传，全球告江上法庭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褒奖大法逾千项，世界赞颂法轮功。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奉劝学生擦亮眼，明辨是非心冷静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牢记大法真善忍，主张正义显光明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不受江氏谎言骗，不要误解法轮功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常念法轮大法好，拥有未来好前程！</w:t>
            </w:r>
          </w:p>
        </w:tc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赠中小学生</w:t>
            </w:r>
          </w:p>
          <w:p>
            <w:pPr>
              <w:pStyle w:val="Normal"/>
              <w:ind w:left="189" w:hanging="0"/>
              <w:rPr>
                <w:w w:val="90"/>
              </w:rPr>
            </w:pPr>
            <w:r>
              <w:rPr>
                <w:w w:val="90"/>
              </w:rPr>
              <w:t>小弟弟、小妹妹，心存善良增智慧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愿你成龙又成凤，劝你明白法轮功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年龄虽小立大志，真假善恶要分清。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法轮大法是正法，江氏造假把人蒙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编造骗局演自焚，当场打死刘春玲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为了欺骗小学生，不惜害死小思影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是真是假仔细想，喉管割开还唱歌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塑料瓶子烧不坏？咱学生可不上当。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骗子谎言不长久，自焚真象已大明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六十多国大法传，全球告江上法庭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褒奖大法逾千项，世界赞颂法轮功。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奉劝学生擦亮眼，明辨是非心冷静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牢记大法真善忍，主张正义显光明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不受江氏谎言骗，不要误解法轮功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常念法轮大法好，拥有未来好前程！</w:t>
            </w:r>
          </w:p>
          <w:p>
            <w:pPr>
              <w:pStyle w:val="Normal"/>
              <w:rPr>
                <w:w w:val="90"/>
                <w:sz w:val="10"/>
              </w:rPr>
            </w:pPr>
            <w:r>
              <w:rPr>
                <w:w w:val="90"/>
                <w:sz w:val="10"/>
              </w:rPr>
            </w:r>
          </w:p>
          <w:p>
            <w:pPr>
              <w:pStyle w:val="Normal"/>
              <w:rPr>
                <w:w w:val="90"/>
                <w:sz w:val="10"/>
              </w:rPr>
            </w:pPr>
            <w:r>
              <w:rPr>
                <w:w w:val="90"/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赠中小学生</w:t>
            </w:r>
          </w:p>
          <w:p>
            <w:pPr>
              <w:pStyle w:val="Normal"/>
              <w:ind w:left="189" w:hanging="0"/>
              <w:rPr>
                <w:w w:val="90"/>
              </w:rPr>
            </w:pPr>
            <w:r>
              <w:rPr>
                <w:w w:val="90"/>
              </w:rPr>
              <w:t>小弟弟、小妹妹，心存善良增智慧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愿你成龙又成凤，劝你明白法轮功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年龄虽小立大志，真假善恶要分清。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法轮大法是正法，江氏造假把人蒙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编造骗局演自焚，当场打死刘春玲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为了欺骗小学生，不惜害死小思影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是真是假仔细想，喉管割开还唱歌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塑料瓶子烧不坏？咱学生可不上当。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骗子谎言不长久，自焚真象已大明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六十多国大法传，全球告江上法庭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褒奖大法逾千项，世界赞颂法轮功。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奉劝学生擦亮眼，明辨是非心冷静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牢记大法真善忍，主张正义显光明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不受江氏谎言骗，不要误解法轮功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常念法轮大法好，拥有未来好前程！</w:t>
            </w:r>
          </w:p>
          <w:p>
            <w:pPr>
              <w:pStyle w:val="Normal"/>
              <w:rPr>
                <w:w w:val="90"/>
                <w:sz w:val="10"/>
              </w:rPr>
            </w:pPr>
            <w:r>
              <w:rPr>
                <w:w w:val="90"/>
                <w:sz w:val="10"/>
              </w:rPr>
            </w:r>
          </w:p>
          <w:p>
            <w:pPr>
              <w:pStyle w:val="Normal"/>
              <w:rPr>
                <w:w w:val="90"/>
                <w:sz w:val="10"/>
              </w:rPr>
            </w:pPr>
            <w:r>
              <w:rPr>
                <w:w w:val="90"/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976" w:hRule="atLeast"/>
        </w:trPr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赠中小学生</w:t>
            </w:r>
          </w:p>
          <w:p>
            <w:pPr>
              <w:pStyle w:val="Normal"/>
              <w:jc w:val="distribute"/>
              <w:rPr>
                <w:sz w:val="10"/>
              </w:rPr>
            </w:pPr>
            <w:r>
              <w:rPr>
                <w:w w:val="90"/>
              </w:rPr>
              <w:t>小弟弟、小妹妹，心存善良增智慧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愿你成龙又成凤，劝你明白法轮功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年龄虽小立大志，真假善恶要分清。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法轮大法是正法，江氏造假把人蒙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编造骗局演自焚，当场打死刘春玲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为了欺骗小学生，不惜害死小思影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是真是假仔细想，喉管割开还唱歌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塑料瓶子烧不坏？咱学生可不上当。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骗子谎言不长久，自焚真象已大明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六十多国大法传，全球告江上法庭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褒奖大法逾千项，世界赞颂法轮功。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奉劝学生擦亮眼，明辨是非心冷静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牢记大法真善忍，主张正义显光明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不受江氏谎言骗，不要误解法轮功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常念法轮大法好，拥有未来好前程！</w:t>
            </w:r>
          </w:p>
        </w:tc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赠中小学生</w:t>
            </w:r>
          </w:p>
          <w:p>
            <w:pPr>
              <w:pStyle w:val="Normal"/>
              <w:ind w:left="189" w:hanging="0"/>
              <w:rPr>
                <w:w w:val="90"/>
              </w:rPr>
            </w:pPr>
            <w:r>
              <w:rPr>
                <w:w w:val="90"/>
              </w:rPr>
              <w:t>小弟弟、小妹妹，心存善良增智慧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愿你成龙又成凤，劝你明白法轮功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年龄虽小立大志，真假善恶要分清。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法轮大法是正法，江氏造假把人蒙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编造骗局演自焚，当场打死刘春玲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为了欺骗小学生，不惜害死小思影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是真是假仔细想，喉管割开还唱歌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塑料瓶子烧不坏？咱学生可不上当。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骗子谎言不长久，自焚真象已大明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六十多国大法传，全球告江上法庭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褒奖大法逾千项，世界赞颂法轮功。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奉劝学生擦亮眼，明辨是非心冷静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牢记大法真善忍，主张正义显光明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不受江氏谎言骗，不要误解法轮功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常念法轮大法好，拥有未来好前程！</w:t>
            </w:r>
          </w:p>
          <w:p>
            <w:pPr>
              <w:pStyle w:val="Normal"/>
              <w:rPr>
                <w:w w:val="90"/>
                <w:sz w:val="10"/>
              </w:rPr>
            </w:pPr>
            <w:r>
              <w:rPr>
                <w:w w:val="90"/>
                <w:sz w:val="10"/>
              </w:rPr>
            </w:r>
          </w:p>
          <w:p>
            <w:pPr>
              <w:pStyle w:val="Normal"/>
              <w:rPr>
                <w:w w:val="90"/>
                <w:sz w:val="10"/>
              </w:rPr>
            </w:pPr>
            <w:r>
              <w:rPr>
                <w:w w:val="90"/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赠中小学生</w:t>
            </w:r>
          </w:p>
          <w:p>
            <w:pPr>
              <w:pStyle w:val="Normal"/>
              <w:ind w:left="189" w:hanging="0"/>
              <w:rPr>
                <w:w w:val="90"/>
              </w:rPr>
            </w:pPr>
            <w:r>
              <w:rPr>
                <w:w w:val="90"/>
              </w:rPr>
              <w:t>小弟弟、小妹妹，心存善良增智慧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愿你成龙又成凤，劝你明白法轮功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年龄虽小立大志，真假善恶要分清。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法轮大法是正法，江氏造假把人蒙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编造骗局演自焚，当场打死刘春玲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为了欺骗小学生，不惜害死小思影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是真是假仔细想，喉管割开还唱歌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塑料瓶子烧不坏？咱学生可不上当。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骗子谎言不长久，自焚真象已大明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六十多国大法传，全球告江上法庭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褒奖大法逾千项，世界赞颂法轮功。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奉劝学生擦亮眼，明辨是非心冷静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牢记大法真善忍，主张正义显光明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不受江氏谎言骗，不要误解法轮功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常念法轮大法好，拥有未来好前程！</w:t>
            </w:r>
          </w:p>
          <w:p>
            <w:pPr>
              <w:pStyle w:val="Normal"/>
              <w:rPr>
                <w:w w:val="90"/>
                <w:sz w:val="10"/>
              </w:rPr>
            </w:pPr>
            <w:r>
              <w:rPr>
                <w:w w:val="90"/>
                <w:sz w:val="10"/>
              </w:rPr>
            </w:r>
          </w:p>
          <w:p>
            <w:pPr>
              <w:pStyle w:val="Normal"/>
              <w:rPr>
                <w:w w:val="90"/>
                <w:sz w:val="10"/>
              </w:rPr>
            </w:pPr>
            <w:r>
              <w:rPr>
                <w:w w:val="90"/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199" w:hRule="atLeast"/>
        </w:trPr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赠中小学生</w:t>
            </w:r>
          </w:p>
          <w:p>
            <w:pPr>
              <w:pStyle w:val="Normal"/>
              <w:jc w:val="distribute"/>
              <w:rPr>
                <w:sz w:val="10"/>
              </w:rPr>
            </w:pPr>
            <w:r>
              <w:rPr>
                <w:w w:val="90"/>
              </w:rPr>
              <w:t>小弟弟、小妹妹，心存善良增智慧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愿你成龙又成凤，劝你明白法轮功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年龄虽小立大志，真假善恶要分清。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法轮大法是正法，江氏造假把人蒙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编造骗局演自焚，当场打死刘春玲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为了欺骗小学生，不惜害死小思影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是真是假仔细想，喉管割开还唱歌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塑料瓶子烧不坏？咱学生可不上当。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骗子谎言不长久，自焚真象已大明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六十多国大法传，全球告江上法庭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褒奖大法逾千项，世界赞颂法轮功。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奉劝学生擦亮眼，明辨是非心冷静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牢记大法真善忍，主张正义显光明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不受江氏谎言骗，不要误解法轮功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常念法轮大法好，拥有未来好前程！</w:t>
            </w:r>
          </w:p>
        </w:tc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赠中小学生</w:t>
            </w:r>
          </w:p>
          <w:p>
            <w:pPr>
              <w:pStyle w:val="Normal"/>
              <w:ind w:left="189" w:hanging="0"/>
              <w:rPr>
                <w:w w:val="90"/>
              </w:rPr>
            </w:pPr>
            <w:r>
              <w:rPr>
                <w:w w:val="90"/>
              </w:rPr>
              <w:t>小弟弟、小妹妹，心存善良增智慧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愿你成龙又成凤，劝你明白法轮功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年龄虽小立大志，真假善恶要分清。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法轮大法是正法，江氏造假把人蒙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编造骗局演自焚，当场打死刘春玲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为了欺骗小学生，不惜害死小思影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是真是假仔细想，喉管割开还唱歌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塑料瓶子烧不坏？咱学生可不上当。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骗子谎言不长久，自焚真象已大明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六十多国大法传，全球告江上法庭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褒奖大法逾千项，世界赞颂法轮功。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奉劝学生擦亮眼，明辨是非心冷静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牢记大法真善忍，主张正义显光明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不受江氏谎言骗，不要误解法轮功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常念法轮大法好，拥有未来好前程！</w:t>
            </w:r>
          </w:p>
          <w:p>
            <w:pPr>
              <w:pStyle w:val="Normal"/>
              <w:rPr>
                <w:w w:val="90"/>
                <w:sz w:val="10"/>
              </w:rPr>
            </w:pPr>
            <w:r>
              <w:rPr>
                <w:w w:val="90"/>
                <w:sz w:val="10"/>
              </w:rPr>
            </w:r>
          </w:p>
          <w:p>
            <w:pPr>
              <w:pStyle w:val="Normal"/>
              <w:rPr>
                <w:w w:val="90"/>
                <w:sz w:val="10"/>
              </w:rPr>
            </w:pPr>
            <w:r>
              <w:rPr>
                <w:w w:val="90"/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distribut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7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赠中小学生</w:t>
            </w:r>
          </w:p>
          <w:p>
            <w:pPr>
              <w:pStyle w:val="Normal"/>
              <w:ind w:left="189" w:hanging="0"/>
              <w:rPr>
                <w:w w:val="90"/>
              </w:rPr>
            </w:pPr>
            <w:r>
              <w:rPr>
                <w:w w:val="90"/>
              </w:rPr>
              <w:t>小弟弟、小妹妹，心存善良增智慧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愿你成龙又成凤，劝你明白法轮功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年龄虽小立大志，真假善恶要分清。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法轮大法是正法，江氏造假把人蒙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编造骗局演自焚，当场打死刘春玲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为了欺骗小学生，不惜害死小思影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是真是假仔细想，喉管割开还唱歌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塑料瓶子烧不坏？咱学生可不上当。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骗子谎言不长久，自焚真象已大明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六十多国大法传，全球告江上法庭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褒奖大法逾千项，世界赞颂法轮功。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奉劝学生擦亮眼，明辨是非心冷静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牢记大法真善忍，主张正义显光明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不受江氏谎言骗，不要误解法轮功；</w:t>
            </w:r>
            <w:r>
              <w:rPr>
                <w:w w:val="90"/>
              </w:rPr>
              <w:br/>
            </w:r>
            <w:r>
              <w:rPr>
                <w:w w:val="90"/>
              </w:rPr>
              <w:t>常念法轮大法好，拥有未来好前程！</w:t>
            </w:r>
          </w:p>
          <w:p>
            <w:pPr>
              <w:pStyle w:val="Normal"/>
              <w:rPr>
                <w:w w:val="90"/>
                <w:sz w:val="10"/>
              </w:rPr>
            </w:pPr>
            <w:r>
              <w:rPr>
                <w:w w:val="90"/>
                <w:sz w:val="10"/>
              </w:rPr>
            </w:r>
          </w:p>
          <w:p>
            <w:pPr>
              <w:pStyle w:val="Normal"/>
              <w:rPr>
                <w:w w:val="90"/>
                <w:sz w:val="10"/>
              </w:rPr>
            </w:pPr>
            <w:r>
              <w:rPr>
                <w:w w:val="90"/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distribut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24" w:footer="0" w:bottom="62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04:15:00Z</dcterms:created>
  <dc:creator>hasee</dc:creator>
  <dc:description/>
  <dc:language>en-US</dc:language>
  <cp:lastModifiedBy>hasee</cp:lastModifiedBy>
  <dcterms:modified xsi:type="dcterms:W3CDTF">2004-03-06T06:30:00Z</dcterms:modified>
  <cp:revision>3</cp:revision>
  <dc:subject/>
  <dc:title/>
</cp:coreProperties>
</file>