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360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sz w:val="18"/>
        </w:rPr>
        <w:t>2003</w:t>
      </w:r>
      <w:r>
        <w:rPr>
          <w:rFonts w:ascii="宋体;SimSun" w:hAnsi="宋体;SimSun" w:cs="宋体;SimSun"/>
          <w:sz w:val="18"/>
        </w:rPr>
        <w:t xml:space="preserve">年冬季的一天，吉林一司机开着一辆面包车，拉着五、六个朋友外出游玩。路有冰雪，天冷道滑，行驶艰难。突然迎面来车，为了避开，司机急忙刹车。由于过猛，车轮急转，车子向路外的悬崖边奔去，车轮的一半已悬在了崖边，眼看车毁人亡，惨剧顷刻发生。就在这危难时刻，司机绝望的高喊：我家有炼法轮功的，我也是法轮功亲属，求李洪志大师救我！其他人见状，都不约而同情不自禁的跟着高喊：李大师救救我们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 xml:space="preserve">奇迹发生了！车停住了，人们得救了！得救的人半天才缓过神来，劫后余生，大家抱头痛哭。接着齐跪冰雪之中，连连磕头，叩谢救命之恩：感谢李大师相救！感谢李大师相救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朋友，读到这儿，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的心不被震憾吗？您不为李洪志大师的恩情所感动吗？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不为被救之人那对李洪志大师和法轮功“珍贵的一念”而震惊吗？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sz w:val="18"/>
        </w:rPr>
        <w:t>2003</w:t>
      </w:r>
      <w:r>
        <w:rPr>
          <w:rFonts w:ascii="宋体;SimSun" w:hAnsi="宋体;SimSun" w:cs="宋体;SimSun"/>
          <w:sz w:val="18"/>
        </w:rPr>
        <w:t xml:space="preserve">年冬季的一天，吉林一司机开着一辆面包车，拉着五、六个朋友外出游玩。路有冰雪，天冷道滑，行驶艰难。突然迎面来车，为了避开，司机急忙刹车。由于过猛，车轮急转，车子向路外的悬崖边奔去，车轮的一半已悬在了崖边，眼看车毁人亡，惨剧顷刻发生。就在这危难时刻，司机绝望的高喊：我家有炼法轮功的，我也是法轮功亲属，求李洪志大师救我！其他人见状，都不约而同情不自禁的跟着高喊：李大师救救我们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 xml:space="preserve">奇迹发生了！车停住了，人们得救了！得救的人半天才缓过神来，劫后余生，大家抱头痛哭。接着齐跪冰雪之中，连连磕头，叩谢救命之恩：感谢李大师相救！感谢李大师相救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朋友，读到这儿，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的心不被震憾吗？您不为李洪志大师的恩情所感动吗？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不为被救之人那对李洪志大师和法轮功“珍贵的一念”而震惊吗？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sz w:val="18"/>
        </w:rPr>
        <w:t>2003</w:t>
      </w:r>
      <w:r>
        <w:rPr>
          <w:rFonts w:ascii="宋体;SimSun" w:hAnsi="宋体;SimSun" w:cs="宋体;SimSun"/>
          <w:sz w:val="18"/>
        </w:rPr>
        <w:t xml:space="preserve">年冬季的一天，吉林一司机开着一辆面包车，拉着五、六个朋友外出游玩。路有冰雪，天冷道滑，行驶艰难。突然迎面来车，为了避开，司机急忙刹车。由于过猛，车轮急转，车子向路外的悬崖边奔去，车轮的一半已悬在了崖边，眼看车毁人亡，惨剧顷刻发生。就在这危难时刻，司机绝望的高喊：我家有炼法轮功的，我也是法轮功亲属，求李洪志大师救我！其他人见状，都不约而同情不自禁的跟着高喊：李大师救救我们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 xml:space="preserve">奇迹发生了！车停住了，人们得救了！得救的人半天才缓过神来，劫后余生，大家抱头痛哭。接着齐跪冰雪之中，连连磕头，叩谢救命之恩：感谢李大师相救！感谢李大师相救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朋友，读到这儿，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的心不被震憾吗？您不为李洪志大师的恩情所感动吗？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不为被救之人那对李洪志大师和法轮功“珍贵的一念”而震惊吗？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sz w:val="18"/>
        </w:rPr>
        <w:t>2003</w:t>
      </w:r>
      <w:r>
        <w:rPr>
          <w:rFonts w:ascii="宋体;SimSun" w:hAnsi="宋体;SimSun" w:cs="宋体;SimSun"/>
          <w:sz w:val="18"/>
        </w:rPr>
        <w:t xml:space="preserve">年冬季的一天，吉林一司机开着一辆面包车，拉着五、六个朋友外出游玩。路有冰雪，天冷道滑，行驶艰难。突然迎面来车，为了避开，司机急忙刹车。由于过猛，车轮急转，车子向路外的悬崖边奔去，车轮的一半已悬在了崖边，眼看车毁人亡，惨剧顷刻发生。就在这危难时刻，司机绝望的高喊：我家有炼法轮功的，我也是法轮功亲属，求李洪志大师救我！其他人见状，都不约而同情不自禁的跟着高喊：李大师救救我们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 xml:space="preserve">奇迹发生了！车停住了，人们得救了！得救的人半天才缓过神来，劫后余生，大家抱头痛哭。接着齐跪冰雪之中，连连磕头，叩谢救命之恩：感谢李大师相救！感谢李大师相救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朋友，读到这儿，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的心不被震憾吗？您不为李洪志大师的恩情所感动吗？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不为被救之人那对李洪志大师和法轮功“珍贵的一念”而震惊吗？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sz w:val="18"/>
        </w:rPr>
        <w:t>2003</w:t>
      </w:r>
      <w:r>
        <w:rPr>
          <w:rFonts w:ascii="宋体;SimSun" w:hAnsi="宋体;SimSun" w:cs="宋体;SimSun"/>
          <w:sz w:val="18"/>
        </w:rPr>
        <w:t xml:space="preserve">年冬季的一天，吉林一司机开着一辆面包车，拉着五、六个朋友外出游玩。路有冰雪，天冷道滑，行驶艰难。突然迎面来车，为了避开，司机急忙刹车。由于过猛，车轮急转，车子向路外的悬崖边奔去，车轮的一半已悬在了崖边，眼看车毁人亡，惨剧顷刻发生。就在这危难时刻，司机绝望的高喊：我家有炼法轮功的，我也是法轮功亲属，求李洪志大师救我！其他人见状，都不约而同情不自禁的跟着高喊：李大师救救我们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 xml:space="preserve">奇迹发生了！车停住了，人们得救了！得救的人半天才缓过神来，劫后余生，大家抱头痛哭。接着齐跪冰雪之中，连连磕头，叩谢救命之恩：感谢李大师相救！感谢李大师相救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朋友，读到这儿，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的心不被震憾吗？您不为李洪志大师的恩情所感动吗？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不为被救之人那对李洪志大师和法轮功“珍贵的一念”而震惊吗？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sz w:val="18"/>
        </w:rPr>
        <w:t>2003</w:t>
      </w:r>
      <w:r>
        <w:rPr>
          <w:rFonts w:ascii="宋体;SimSun" w:hAnsi="宋体;SimSun" w:cs="宋体;SimSun"/>
          <w:sz w:val="18"/>
        </w:rPr>
        <w:t xml:space="preserve">年冬季的一天，吉林一司机开着一辆面包车，拉着五、六个朋友外出游玩。路有冰雪，天冷道滑，行驶艰难。突然迎面来车，为了避开，司机急忙刹车。由于过猛，车轮急转，车子向路外的悬崖边奔去，车轮的一半已悬在了崖边，眼看车毁人亡，惨剧顷刻发生。就在这危难时刻，司机绝望的高喊：我家有炼法轮功的，我也是法轮功亲属，求李洪志大师救我！其他人见状，都不约而同情不自禁的跟着高喊：李大师救救我们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 xml:space="preserve">奇迹发生了！车停住了，人们得救了！得救的人半天才缓过神来，劫后余生，大家抱头痛哭。接着齐跪冰雪之中，连连磕头，叩谢救命之恩：感谢李大师相救！感谢李大师相救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朋友，读到这儿，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的心不被震憾吗？您不为李洪志大师的恩情所感动吗？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不为被救之人那对李洪志大师和法轮功“珍贵的一念”而震惊吗？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sz w:val="18"/>
        </w:rPr>
        <w:t>2003</w:t>
      </w:r>
      <w:r>
        <w:rPr>
          <w:rFonts w:ascii="宋体;SimSun" w:hAnsi="宋体;SimSun" w:cs="宋体;SimSun"/>
          <w:sz w:val="18"/>
        </w:rPr>
        <w:t xml:space="preserve">年冬季的一天，吉林一司机开着一辆面包车，拉着五、六个朋友外出游玩。路有冰雪，天冷道滑，行驶艰难。突然迎面来车，为了避开，司机急忙刹车。由于过猛，车轮急转，车子向路外的悬崖边奔去，车轮的一半已悬在了崖边，眼看车毁人亡，惨剧顷刻发生。就在这危难时刻，司机绝望的高喊：我家有炼法轮功的，我也是法轮功亲属，求李洪志大师救我！其他人见状，都不约而同情不自禁的跟着高喊：李大师救救我们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 xml:space="preserve">奇迹发生了！车停住了，人们得救了！得救的人半天才缓过神来，劫后余生，大家抱头痛哭。接着齐跪冰雪之中，连连磕头，叩谢救命之恩：感谢李大师相救！感谢李大师相救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朋友，读到这儿，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的心不被震憾吗？您不为李洪志大师的恩情所感动吗？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不为被救之人那对李洪志大师和法轮功“珍贵的一念”而震惊吗？</w:t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kern w:val="0"/>
          <w:sz w:val="18"/>
        </w:rPr>
      </w:pPr>
      <w:r>
        <w:rPr>
          <w:rFonts w:cs="宋体;SimSun" w:ascii="宋体;SimSun" w:hAnsi="宋体;SimSun"/>
          <w:sz w:val="18"/>
        </w:rPr>
        <w:t>2003</w:t>
      </w:r>
      <w:r>
        <w:rPr>
          <w:rFonts w:ascii="宋体;SimSun" w:hAnsi="宋体;SimSun" w:cs="宋体;SimSun"/>
          <w:sz w:val="18"/>
        </w:rPr>
        <w:t xml:space="preserve">年冬季的一天，吉林一司机开着一辆面包车，拉着五、六个朋友外出游玩。路有冰雪，天冷道滑，行驶艰难。突然迎面来车，为了避开，司机急忙刹车。由于过猛，车轮急转，车子向路外的悬崖边奔去，车轮的一半已悬在了崖边，眼看车毁人亡，惨剧顷刻发生。就在这危难时刻，司机绝望的高喊：我家有炼法轮功的，我也是法轮功亲属，求李洪志大师救我！其他人见状，都不约而同情不自禁的跟着高喊：李大师救救我们！ </w:t>
      </w:r>
    </w:p>
    <w:p>
      <w:pPr>
        <w:pStyle w:val="Normal"/>
        <w:spacing w:lineRule="exact" w:line="26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 xml:space="preserve">奇迹发生了！车停住了，人们得救了！得救的人半天才缓过神来，劫后余生，大家抱头痛哭。接着齐跪冰雪之中，连连磕头，叩谢救命之恩：感谢李大师相救！感谢李大师相救！ </w:t>
      </w:r>
    </w:p>
    <w:p>
      <w:pPr>
        <w:pStyle w:val="Normal"/>
        <w:spacing w:lineRule="exact" w:line="260"/>
        <w:ind w:firstLine="360"/>
        <w:rPr/>
      </w:pPr>
      <w:r>
        <w:rPr>
          <w:rFonts w:ascii="宋体;SimSun" w:hAnsi="宋体;SimSun" w:cs="宋体;SimSun"/>
          <w:sz w:val="18"/>
        </w:rPr>
        <w:t>朋友，读到这儿，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的心不被震憾吗？您不为李洪志大师的恩情所感动吗？</w:t>
      </w:r>
      <w:r>
        <w:rPr>
          <w:rFonts w:ascii="Arial" w:hAnsi="Arial" w:cs="Arial"/>
          <w:kern w:val="0"/>
          <w:sz w:val="18"/>
        </w:rPr>
        <w:t>你</w:t>
      </w:r>
      <w:r>
        <w:rPr>
          <w:rFonts w:ascii="宋体;SimSun" w:hAnsi="宋体;SimSun" w:cs="宋体;SimSun"/>
          <w:sz w:val="18"/>
        </w:rPr>
        <w:t>不为被救之人那对李洪志大师和法轮功“珍贵的一念”而震惊吗？</w:t>
      </w:r>
    </w:p>
    <w:sectPr>
      <w:type w:val="nextPage"/>
      <w:pgSz w:w="11906" w:h="16838"/>
      <w:pgMar w:left="567" w:right="567" w:gutter="0" w:header="0" w:top="567" w:footer="0" w:bottom="794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3:58:00Z</dcterms:created>
  <dc:creator>xialing</dc:creator>
  <dc:description/>
  <dc:language>en-US</dc:language>
  <cp:lastModifiedBy>A</cp:lastModifiedBy>
  <dcterms:modified xsi:type="dcterms:W3CDTF">2004-04-21T02:04:00Z</dcterms:modified>
  <cp:revision>3</cp:revision>
  <dc:subject/>
  <dc:title>2003年冬季的一天，吉林一司机开着一辆面包车，拉着五、六个朋友外出游玩</dc:title>
</cp:coreProperties>
</file>