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420"/>
          <w:tab w:val="left" w:pos="6878" w:leader="none"/>
        </w:tabs>
        <w:spacing w:before="280" w:after="0"/>
        <w:ind w:firstLine="400"/>
        <w:rPr>
          <w:rFonts w:ascii="隶书" w:hAnsi="隶书" w:eastAsia="隶书" w:cs="隶书"/>
          <w:b w:val="false"/>
          <w:b w:val="false"/>
          <w:bCs w:val="false"/>
          <w:color w:val="000000"/>
          <w:sz w:val="44"/>
        </w:rPr>
      </w:pPr>
      <w:r>
        <w:rPr>
          <w:rFonts w:eastAsia="隶书" w:cs="隶书" w:ascii="隶书" w:hAnsi="隶书"/>
          <w:b w:val="false"/>
          <w:bCs w:val="false"/>
          <w:color w:val="000000"/>
          <w:sz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05pt;margin-top:4.5pt;width:226.2pt;height:38.95pt;mso-wrap-style:none;v-text-anchor:middle" type="_x0000_t136">
            <v:path textpathok="t"/>
            <v:textpath on="t" fitshape="t" string="油城心语" style="font-family:&quot;华文彩云&quot;;font-size:12pt"/>
            <v:fill o:detectmouseclick="t" type="solid" color2="black"/>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50">
                <wp:simplePos x="0" y="0"/>
                <wp:positionH relativeFrom="column">
                  <wp:posOffset>3443605</wp:posOffset>
                </wp:positionH>
                <wp:positionV relativeFrom="paragraph">
                  <wp:posOffset>-4445</wp:posOffset>
                </wp:positionV>
                <wp:extent cx="3456940" cy="702310"/>
                <wp:effectExtent l="0" t="0" r="0" b="0"/>
                <wp:wrapSquare wrapText="bothSides"/>
                <wp:docPr id="2" name="Frame1"/>
                <a:graphic xmlns:a="http://schemas.openxmlformats.org/drawingml/2006/main">
                  <a:graphicData uri="http://schemas.microsoft.com/office/word/2010/wordprocessingShape">
                    <wps:wsp>
                      <wps:cNvSpPr txBox="1"/>
                      <wps:spPr>
                        <a:xfrm>
                          <a:off x="0" y="0"/>
                          <a:ext cx="3456940" cy="702310"/>
                        </a:xfrm>
                        <a:prstGeom prst="rect"/>
                        <a:solidFill>
                          <a:srgbClr val="FFFFFF"/>
                        </a:solidFill>
                        <a:ln w="9525">
                          <a:solidFill>
                            <a:srgbClr val="FFFFFF"/>
                          </a:solidFill>
                        </a:ln>
                      </wps:spPr>
                      <wps:txbx>
                        <w:txbxContent>
                          <w:p>
                            <w:pPr>
                              <w:pStyle w:val="Normal"/>
                              <w:spacing w:lineRule="atLeast" w:line="0"/>
                              <w:jc w:val="center"/>
                              <w:rPr>
                                <w:rFonts w:eastAsia="隶书"/>
                                <w:sz w:val="32"/>
                              </w:rPr>
                            </w:pPr>
                            <w:r>
                              <w:rPr>
                                <w:rFonts w:eastAsia="隶书"/>
                                <w:sz w:val="32"/>
                              </w:rPr>
                              <w:t>有缘之人听我言，接到传单就是缘。</w:t>
                            </w:r>
                          </w:p>
                          <w:p>
                            <w:pPr>
                              <w:pStyle w:val="Normal"/>
                              <w:spacing w:lineRule="atLeast" w:line="0"/>
                              <w:jc w:val="center"/>
                              <w:rPr>
                                <w:rFonts w:eastAsia="隶书"/>
                                <w:sz w:val="32"/>
                              </w:rPr>
                            </w:pPr>
                            <w:r>
                              <w:rPr>
                                <w:rFonts w:eastAsia="隶书"/>
                                <w:sz w:val="32"/>
                              </w:rPr>
                              <w:t>精心阅读细细看，真假智者自会辨。</w:t>
                            </w:r>
                          </w:p>
                        </w:txbxContent>
                      </wps:txbx>
                      <wps:bodyPr anchor="t" lIns="91440" tIns="45720" rIns="91440" bIns="45720">
                        <a:noAutofit/>
                      </wps:bodyPr>
                    </wps:wsp>
                  </a:graphicData>
                </a:graphic>
              </wp:anchor>
            </w:drawing>
          </mc:Choice>
          <mc:Fallback>
            <w:pict>
              <v:rect fillcolor="#FFFFFF" strokecolor="#FFFFFF" strokeweight="0pt" style="position:absolute;rotation:-0;width:272.2pt;height:55.3pt;mso-wrap-distance-left:9.05pt;mso-wrap-distance-right:9.05pt;mso-wrap-distance-top:0pt;mso-wrap-distance-bottom:0pt;margin-top:-0.35pt;mso-position-vertical-relative:text;margin-left:271.15pt;mso-position-horizontal-relative:text">
                <v:textbox>
                  <w:txbxContent>
                    <w:p>
                      <w:pPr>
                        <w:pStyle w:val="Normal"/>
                        <w:spacing w:lineRule="atLeast" w:line="0"/>
                        <w:jc w:val="center"/>
                        <w:rPr>
                          <w:rFonts w:eastAsia="隶书"/>
                          <w:sz w:val="32"/>
                        </w:rPr>
                      </w:pPr>
                      <w:r>
                        <w:rPr>
                          <w:rFonts w:eastAsia="隶书"/>
                          <w:sz w:val="32"/>
                        </w:rPr>
                        <w:t>有缘之人听我言，接到传单就是缘。</w:t>
                      </w:r>
                    </w:p>
                    <w:p>
                      <w:pPr>
                        <w:pStyle w:val="Normal"/>
                        <w:spacing w:lineRule="atLeast" w:line="0"/>
                        <w:jc w:val="center"/>
                        <w:rPr>
                          <w:rFonts w:eastAsia="隶书"/>
                          <w:sz w:val="32"/>
                        </w:rPr>
                      </w:pPr>
                      <w:r>
                        <w:rPr>
                          <w:rFonts w:eastAsia="隶书"/>
                          <w:sz w:val="32"/>
                        </w:rPr>
                        <w:t>精心阅读细细看，真假智者自会辨。</w:t>
                      </w:r>
                    </w:p>
                  </w:txbxContent>
                </v:textbox>
                <w10:wrap type="square"/>
              </v:rect>
            </w:pict>
          </mc:Fallback>
        </mc:AlternateContent>
      </w:r>
    </w:p>
    <w:p>
      <w:pPr>
        <w:pStyle w:val="Heading4"/>
        <w:spacing w:lineRule="exact" w:line="360" w:before="0" w:after="0"/>
        <w:ind w:firstLine="560"/>
        <w:rPr>
          <w:rFonts w:ascii="隶书" w:hAnsi="隶书" w:eastAsia="隶书"/>
          <w:b w:val="false"/>
          <w:b w:val="false"/>
          <w:bCs w:val="false"/>
          <w:color w:val="000000"/>
          <w:sz w:val="28"/>
        </w:rPr>
      </w:pPr>
      <w:r>
        <w:rPr>
          <w:rFonts w:eastAsia="隶书" w:ascii="隶书" w:hAnsi="隶书"/>
          <w:b w:val="false"/>
          <w:bCs w:val="false"/>
          <w:color w:val="000000"/>
          <w:sz w:val="28"/>
        </w:rPr>
      </w:r>
    </w:p>
    <w:p>
      <w:pPr>
        <w:pStyle w:val="Heading4"/>
        <w:spacing w:before="0" w:after="0"/>
        <w:ind w:firstLine="480"/>
        <w:jc w:val="center"/>
        <w:rPr>
          <w:b w:val="false"/>
          <w:b w:val="false"/>
          <w:bCs w:val="false"/>
          <w:color w:val="000000"/>
        </w:rPr>
      </w:pPr>
      <w:r>
        <w:object w:dxaOrig="5498" w:dyaOrig="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45pt;margin-top:0.9pt;width:274.9pt;height:10.95pt;mso-wrap-distance-left:9.05pt;mso-wrap-distance-right:9.05pt;mso-position-horizontal-relative:text;mso-position-vertical-relative:text" filled="f" o:ole="">
            <v:imagedata r:id="rId3" o:title=""/>
          </v:shape>
          <o:OLEObject Type="Embed" ProgID="" ShapeID="ole_rId2" DrawAspect="Content" ObjectID="_632662159" r:id="rId2"/>
        </w:object>
      </w:r>
      <w:r>
        <w:rPr>
          <w:b w:val="false"/>
          <w:bCs w:val="false"/>
          <w:color w:val="000000"/>
        </w:rPr>
        <w:t>第</w:t>
      </w:r>
      <w:r>
        <w:rPr>
          <w:b w:val="false"/>
          <w:bCs w:val="false"/>
          <w:color w:val="000000"/>
        </w:rPr>
        <w:t>3</w:t>
      </w:r>
      <w:r>
        <w:rPr>
          <w:b w:val="false"/>
          <w:bCs w:val="false"/>
          <w:color w:val="000000"/>
        </w:rPr>
        <w:t xml:space="preserve">期   </w:t>
      </w:r>
      <w:r>
        <w:rPr>
          <w:b w:val="false"/>
          <w:bCs w:val="false"/>
          <w:color w:val="000000"/>
        </w:rPr>
        <w:t>2004-5-02</w:t>
      </w:r>
    </w:p>
    <w:p>
      <w:pPr>
        <w:pStyle w:val="Heading4"/>
        <w:spacing w:lineRule="atLeast" w:line="0" w:before="0" w:after="0"/>
        <w:ind w:firstLine="732"/>
        <w:jc w:val="center"/>
        <w:rPr>
          <w:rFonts w:ascii="黑体;SimHei" w:hAnsi="黑体;SimHei" w:eastAsia="黑体;SimHei"/>
          <w:b w:val="false"/>
          <w:b w:val="false"/>
          <w:bCs w:val="false"/>
          <w:color w:val="000000"/>
          <w:sz w:val="20"/>
          <w:lang w:val="en-US" w:eastAsia="en-US"/>
        </w:rPr>
      </w:pPr>
      <w:r>
        <w:rPr>
          <w:rFonts w:eastAsia="黑体;SimHei" w:ascii="黑体;SimHei" w:hAnsi="黑体;SimHei"/>
          <w:b w:val="false"/>
          <w:bCs w:val="false"/>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3333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6.25pt" to="-63pt,26.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3544570</wp:posOffset>
            </wp:positionH>
            <wp:positionV relativeFrom="paragraph">
              <wp:posOffset>257810</wp:posOffset>
            </wp:positionV>
            <wp:extent cx="565785" cy="8115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1" r="-9" b="-11"/>
                    <a:stretch>
                      <a:fillRect/>
                    </a:stretch>
                  </pic:blipFill>
                  <pic:spPr bwMode="auto">
                    <a:xfrm flipH="1">
                      <a:off x="0" y="0"/>
                      <a:ext cx="565785" cy="81153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67310</wp:posOffset>
                </wp:positionV>
                <wp:extent cx="3531870" cy="2677160"/>
                <wp:effectExtent l="0" t="0" r="0" b="0"/>
                <wp:wrapSquare wrapText="bothSides"/>
                <wp:docPr id="5" name="Frame3"/>
                <a:graphic xmlns:a="http://schemas.openxmlformats.org/drawingml/2006/main">
                  <a:graphicData uri="http://schemas.microsoft.com/office/word/2010/wordprocessingShape">
                    <wps:wsp>
                      <wps:cNvSpPr txBox="1"/>
                      <wps:spPr>
                        <a:xfrm>
                          <a:off x="0" y="0"/>
                          <a:ext cx="3531870" cy="2677160"/>
                        </a:xfrm>
                        <a:prstGeom prst="rect"/>
                        <a:solidFill>
                          <a:srgbClr val="FFFFFF"/>
                        </a:solidFill>
                        <a:ln w="3175">
                          <a:solidFill>
                            <a:srgbClr val="000000"/>
                          </a:solidFill>
                        </a:ln>
                      </wps:spPr>
                      <wps:txbx>
                        <w:txbxContent>
                          <w:p>
                            <w:pPr>
                              <w:pStyle w:val="Normal"/>
                              <w:spacing w:lineRule="atLeast" w:line="0"/>
                              <w:jc w:val="center"/>
                              <w:rPr>
                                <w:rFonts w:eastAsia="隶书"/>
                                <w:sz w:val="36"/>
                              </w:rPr>
                            </w:pPr>
                            <w:r>
                              <w:rPr>
                                <w:rFonts w:eastAsia="隶书"/>
                                <w:sz w:val="36"/>
                              </w:rPr>
                              <w:t>写在前面的话</w:t>
                            </w:r>
                          </w:p>
                          <w:p>
                            <w:pPr>
                              <w:pStyle w:val="BodyTextIndent3"/>
                              <w:spacing w:lineRule="exact" w:line="300"/>
                              <w:ind w:firstLine="440"/>
                              <w:rPr>
                                <w:rFonts w:ascii="方正仿宋简体" w:hAnsi="方正仿宋简体" w:eastAsia="宋体;SimSun" w:cs="宋体;SimSun"/>
                                <w:sz w:val="22"/>
                                <w:szCs w:val="22"/>
                              </w:rPr>
                            </w:pPr>
                            <w:r>
                              <w:rPr>
                                <w:rFonts w:ascii="方正仿宋简体" w:hAnsi="方正仿宋简体" w:cs="宋体;SimSun" w:eastAsia="宋体;SimSun"/>
                                <w:sz w:val="22"/>
                                <w:szCs w:val="22"/>
                              </w:rPr>
                              <w:t>油城的父老乡亲，第二期《油城心语》又和您见面了，在这春暖花开的季节，如果您有机会出国旅游或有亲属在国外，您会发现很多外国人知道你是中国人时，会伸出拇指称赞的说：“中国的法轮功好。”让你感到做中国人的自豪。</w:t>
                            </w:r>
                          </w:p>
                          <w:p>
                            <w:pPr>
                              <w:pStyle w:val="BodyTextIndent3"/>
                              <w:spacing w:lineRule="exact" w:line="300"/>
                              <w:ind w:firstLine="440"/>
                              <w:rPr>
                                <w:rFonts w:ascii="方正仿宋简体" w:hAnsi="方正仿宋简体" w:eastAsia="宋体;SimSun" w:cs="宋体;SimSun"/>
                                <w:sz w:val="22"/>
                                <w:szCs w:val="22"/>
                              </w:rPr>
                            </w:pPr>
                            <w:r>
                              <w:rPr>
                                <w:rFonts w:ascii="方正仿宋简体" w:hAnsi="方正仿宋简体" w:cs="宋体;SimSun" w:eastAsia="宋体;SimSun"/>
                                <w:sz w:val="22"/>
                                <w:szCs w:val="22"/>
                              </w:rPr>
                              <w:t>法轮功所传之处都会使人心向善，一切生机勃勃，很多国家的友人都认为法轮功是中国传统文化的代表，中华文化最好的部分、最精髓的部分就是在法轮功“真、善、忍”三个字里面。</w:t>
                            </w:r>
                          </w:p>
                          <w:p>
                            <w:pPr>
                              <w:pStyle w:val="Normal"/>
                              <w:spacing w:lineRule="exact" w:line="300"/>
                              <w:ind w:firstLine="420"/>
                              <w:rPr>
                                <w:rFonts w:ascii="华文中宋" w:hAnsi="华文中宋" w:cs="华文中宋"/>
                                <w:bCs/>
                                <w:kern w:val="0"/>
                                <w:szCs w:val="26"/>
                              </w:rPr>
                            </w:pPr>
                            <w:r>
                              <w:rPr>
                                <w:rFonts w:ascii="华文中宋" w:hAnsi="华文中宋" w:cs="华文中宋"/>
                                <w:bCs/>
                                <w:kern w:val="0"/>
                                <w:szCs w:val="26"/>
                              </w:rPr>
                              <w:t>法轮大法迄今已洪传六十多个国家，上亿人修炼。法轮功书籍被翻译成３０种语言，在世界各国发行。</w:t>
                            </w:r>
                            <w:r>
                              <w:rPr>
                                <w:rFonts w:ascii="华文中宋" w:hAnsi="华文中宋" w:cs="华文中宋" w:eastAsia="华文中宋"/>
                                <w:bCs/>
                                <w:kern w:val="0"/>
                                <w:szCs w:val="26"/>
                              </w:rPr>
                              <w:t xml:space="preserve"> </w:t>
                            </w:r>
                            <w:r>
                              <w:rPr>
                                <w:rFonts w:ascii="华文中宋" w:hAnsi="华文中宋" w:cs="华文中宋"/>
                                <w:bCs/>
                                <w:kern w:val="0"/>
                                <w:szCs w:val="26"/>
                              </w:rPr>
                              <w:t>收到来自世界各国政府和机构的褒奖一千多项。</w:t>
                            </w:r>
                          </w:p>
                        </w:txbxContent>
                      </wps:txbx>
                      <wps:bodyPr anchor="t" lIns="91440" tIns="45720" rIns="91440" bIns="45720">
                        <a:noAutofit/>
                      </wps:bodyPr>
                    </wps:wsp>
                  </a:graphicData>
                </a:graphic>
              </wp:anchor>
            </w:drawing>
          </mc:Choice>
          <mc:Fallback>
            <w:pict>
              <v:rect fillcolor="#FFFFFF" strokecolor="#000000" strokeweight="0pt" style="position:absolute;rotation:-0;width:278.1pt;height:210.8pt;mso-wrap-distance-left:9.05pt;mso-wrap-distance-right:9.05pt;mso-wrap-distance-top:0pt;mso-wrap-distance-bottom:0pt;margin-top:5.3pt;mso-position-vertical-relative:text;margin-left:-0.1pt;mso-position-horizontal-relative:text">
                <v:textbox>
                  <w:txbxContent>
                    <w:p>
                      <w:pPr>
                        <w:pStyle w:val="Normal"/>
                        <w:spacing w:lineRule="atLeast" w:line="0"/>
                        <w:jc w:val="center"/>
                        <w:rPr>
                          <w:rFonts w:eastAsia="隶书"/>
                          <w:sz w:val="36"/>
                        </w:rPr>
                      </w:pPr>
                      <w:r>
                        <w:rPr>
                          <w:rFonts w:eastAsia="隶书"/>
                          <w:sz w:val="36"/>
                        </w:rPr>
                        <w:t>写在前面的话</w:t>
                      </w:r>
                    </w:p>
                    <w:p>
                      <w:pPr>
                        <w:pStyle w:val="BodyTextIndent3"/>
                        <w:spacing w:lineRule="exact" w:line="300"/>
                        <w:ind w:firstLine="440"/>
                        <w:rPr>
                          <w:rFonts w:ascii="方正仿宋简体" w:hAnsi="方正仿宋简体" w:eastAsia="宋体;SimSun" w:cs="宋体;SimSun"/>
                          <w:sz w:val="22"/>
                          <w:szCs w:val="22"/>
                        </w:rPr>
                      </w:pPr>
                      <w:r>
                        <w:rPr>
                          <w:rFonts w:ascii="方正仿宋简体" w:hAnsi="方正仿宋简体" w:cs="宋体;SimSun" w:eastAsia="宋体;SimSun"/>
                          <w:sz w:val="22"/>
                          <w:szCs w:val="22"/>
                        </w:rPr>
                        <w:t>油城的父老乡亲，第二期《油城心语》又和您见面了，在这春暖花开的季节，如果您有机会出国旅游或有亲属在国外，您会发现很多外国人知道你是中国人时，会伸出拇指称赞的说：“中国的法轮功好。”让你感到做中国人的自豪。</w:t>
                      </w:r>
                    </w:p>
                    <w:p>
                      <w:pPr>
                        <w:pStyle w:val="BodyTextIndent3"/>
                        <w:spacing w:lineRule="exact" w:line="300"/>
                        <w:ind w:firstLine="440"/>
                        <w:rPr>
                          <w:rFonts w:ascii="方正仿宋简体" w:hAnsi="方正仿宋简体" w:eastAsia="宋体;SimSun" w:cs="宋体;SimSun"/>
                          <w:sz w:val="22"/>
                          <w:szCs w:val="22"/>
                        </w:rPr>
                      </w:pPr>
                      <w:r>
                        <w:rPr>
                          <w:rFonts w:ascii="方正仿宋简体" w:hAnsi="方正仿宋简体" w:cs="宋体;SimSun" w:eastAsia="宋体;SimSun"/>
                          <w:sz w:val="22"/>
                          <w:szCs w:val="22"/>
                        </w:rPr>
                        <w:t>法轮功所传之处都会使人心向善，一切生机勃勃，很多国家的友人都认为法轮功是中国传统文化的代表，中华文化最好的部分、最精髓的部分就是在法轮功“真、善、忍”三个字里面。</w:t>
                      </w:r>
                    </w:p>
                    <w:p>
                      <w:pPr>
                        <w:pStyle w:val="Normal"/>
                        <w:spacing w:lineRule="exact" w:line="300"/>
                        <w:ind w:firstLine="420"/>
                        <w:rPr>
                          <w:rFonts w:ascii="华文中宋" w:hAnsi="华文中宋" w:cs="华文中宋"/>
                          <w:bCs/>
                          <w:kern w:val="0"/>
                          <w:szCs w:val="26"/>
                        </w:rPr>
                      </w:pPr>
                      <w:r>
                        <w:rPr>
                          <w:rFonts w:ascii="华文中宋" w:hAnsi="华文中宋" w:cs="华文中宋"/>
                          <w:bCs/>
                          <w:kern w:val="0"/>
                          <w:szCs w:val="26"/>
                        </w:rPr>
                        <w:t>法轮大法迄今已洪传六十多个国家，上亿人修炼。法轮功书籍被翻译成３０种语言，在世界各国发行。</w:t>
                      </w:r>
                      <w:r>
                        <w:rPr>
                          <w:rFonts w:ascii="华文中宋" w:hAnsi="华文中宋" w:cs="华文中宋" w:eastAsia="华文中宋"/>
                          <w:bCs/>
                          <w:kern w:val="0"/>
                          <w:szCs w:val="26"/>
                        </w:rPr>
                        <w:t xml:space="preserve"> </w:t>
                      </w:r>
                      <w:r>
                        <w:rPr>
                          <w:rFonts w:ascii="华文中宋" w:hAnsi="华文中宋" w:cs="华文中宋"/>
                          <w:bCs/>
                          <w:kern w:val="0"/>
                          <w:szCs w:val="26"/>
                        </w:rPr>
                        <w:t>收到来自世界各国政府和机构的褒奖一千多项。</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33215</wp:posOffset>
                </wp:positionH>
                <wp:positionV relativeFrom="paragraph">
                  <wp:posOffset>67310</wp:posOffset>
                </wp:positionV>
                <wp:extent cx="2719705" cy="2782570"/>
                <wp:effectExtent l="0" t="0" r="0" b="0"/>
                <wp:wrapSquare wrapText="bothSides"/>
                <wp:docPr id="6" name="Frame2"/>
                <a:graphic xmlns:a="http://schemas.openxmlformats.org/drawingml/2006/main">
                  <a:graphicData uri="http://schemas.microsoft.com/office/word/2010/wordprocessingShape">
                    <wps:wsp>
                      <wps:cNvSpPr txBox="1"/>
                      <wps:spPr>
                        <a:xfrm>
                          <a:off x="0" y="0"/>
                          <a:ext cx="2719705" cy="2782570"/>
                        </a:xfrm>
                        <a:prstGeom prst="rect"/>
                        <a:solidFill>
                          <a:srgbClr val="FFFFFF"/>
                        </a:solidFill>
                        <a:ln w="9525">
                          <a:solidFill>
                            <a:srgbClr val="FFFFFF"/>
                          </a:solidFill>
                        </a:ln>
                      </wps:spPr>
                      <wps:txbx>
                        <w:txbxContent>
                          <w:p>
                            <w:pPr>
                              <w:pStyle w:val="Normal"/>
                              <w:autoSpaceDE w:val="false"/>
                              <w:spacing w:lineRule="exact" w:line="300"/>
                              <w:ind w:left="181" w:hanging="181"/>
                              <w:rPr>
                                <w:rFonts w:ascii="宋体;SimSun" w:hAnsi="宋体;SimSun" w:cs="宋体;SimSun"/>
                                <w:bCs/>
                                <w:kern w:val="0"/>
                                <w:sz w:val="22"/>
                                <w:szCs w:val="20"/>
                              </w:rPr>
                            </w:pPr>
                            <w:r>
                              <w:rPr>
                                <w:rFonts w:cs="宋体;SimSun" w:ascii="宋体;SimSun" w:hAnsi="宋体;SimSun"/>
                              </w:rPr>
                              <w:drawing>
                                <wp:inline distT="0" distB="0" distL="0" distR="0">
                                  <wp:extent cx="209550" cy="171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72" t="-210" r="-172" b="-210"/>
                                          <a:stretch>
                                            <a:fillRect/>
                                          </a:stretch>
                                        </pic:blipFill>
                                        <pic:spPr bwMode="auto">
                                          <a:xfrm>
                                            <a:off x="0" y="0"/>
                                            <a:ext cx="209550" cy="171450"/>
                                          </a:xfrm>
                                          <a:prstGeom prst="rect">
                                            <a:avLst/>
                                          </a:prstGeom>
                                        </pic:spPr>
                                      </pic:pic>
                                    </a:graphicData>
                                  </a:graphic>
                                </wp:inline>
                              </w:drawing>
                            </w:r>
                            <w:r>
                              <w:rPr>
                                <w:rFonts w:cs="宋体;SimSun" w:ascii="宋体;SimSun" w:hAnsi="宋体;SimSun"/>
                              </w:rPr>
                              <w:t xml:space="preserve"> </w:t>
                            </w:r>
                            <w:r>
                              <w:rPr>
                                <w:rFonts w:ascii="宋体;SimSun" w:hAnsi="宋体;SimSun" w:cs="宋体;SimSun"/>
                                <w:bCs/>
                                <w:kern w:val="0"/>
                                <w:sz w:val="22"/>
                                <w:szCs w:val="26"/>
                              </w:rPr>
                              <w:t>为制止江氏集团的残酷迫害法轮功学员已在</w:t>
                            </w:r>
                            <w:r>
                              <w:rPr>
                                <w:rFonts w:cs="宋体;SimSun" w:ascii="宋体;SimSun" w:hAnsi="宋体;SimSun"/>
                                <w:bCs/>
                                <w:kern w:val="0"/>
                                <w:sz w:val="22"/>
                                <w:szCs w:val="26"/>
                              </w:rPr>
                              <w:t>16</w:t>
                            </w:r>
                            <w:r>
                              <w:rPr>
                                <w:rFonts w:ascii="宋体;SimSun" w:hAnsi="宋体;SimSun" w:cs="宋体;SimSun"/>
                                <w:bCs/>
                                <w:kern w:val="0"/>
                                <w:sz w:val="22"/>
                                <w:szCs w:val="26"/>
                              </w:rPr>
                              <w:t>个国家</w:t>
                            </w:r>
                            <w:r>
                              <w:rPr>
                                <w:rFonts w:cs="宋体;SimSun" w:ascii="宋体;SimSun" w:hAnsi="宋体;SimSun"/>
                                <w:bCs/>
                                <w:kern w:val="0"/>
                                <w:sz w:val="22"/>
                                <w:szCs w:val="26"/>
                              </w:rPr>
                              <w:t>25</w:t>
                            </w:r>
                            <w:r>
                              <w:rPr>
                                <w:rFonts w:ascii="宋体;SimSun" w:hAnsi="宋体;SimSun" w:cs="宋体;SimSun"/>
                                <w:bCs/>
                                <w:kern w:val="0"/>
                                <w:sz w:val="22"/>
                                <w:szCs w:val="26"/>
                              </w:rPr>
                              <w:t>次正式起诉江泽民、罗干、刘京、周永康等人。</w:t>
                            </w:r>
                          </w:p>
                          <w:p>
                            <w:pPr>
                              <w:pStyle w:val="Normal"/>
                              <w:tabs>
                                <w:tab w:val="clear" w:pos="420"/>
                                <w:tab w:val="left" w:pos="930" w:leader="none"/>
                              </w:tabs>
                              <w:autoSpaceDE w:val="false"/>
                              <w:spacing w:lineRule="exact" w:line="300"/>
                              <w:ind w:left="220" w:hanging="220"/>
                              <w:rPr/>
                            </w:pPr>
                            <w:r>
                              <w:rPr>
                                <w:rFonts w:cs="宋体;SimSun" w:ascii="宋体;SimSun" w:hAnsi="宋体;SimSun"/>
                                <w:sz w:val="22"/>
                              </w:rPr>
                              <w:drawing>
                                <wp:inline distT="0" distB="0" distL="0" distR="0">
                                  <wp:extent cx="209550" cy="171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72" t="-210" r="-172" b="-210"/>
                                          <a:stretch>
                                            <a:fillRect/>
                                          </a:stretch>
                                        </pic:blipFill>
                                        <pic:spPr bwMode="auto">
                                          <a:xfrm>
                                            <a:off x="0" y="0"/>
                                            <a:ext cx="209550" cy="171450"/>
                                          </a:xfrm>
                                          <a:prstGeom prst="rect">
                                            <a:avLst/>
                                          </a:prstGeom>
                                        </pic:spPr>
                                      </pic:pic>
                                    </a:graphicData>
                                  </a:graphic>
                                </wp:inline>
                              </w:drawing>
                            </w:r>
                            <w:r>
                              <w:rPr>
                                <w:rFonts w:cs="宋体;SimSun" w:ascii="宋体;SimSun" w:hAnsi="宋体;SimSun"/>
                                <w:sz w:val="22"/>
                              </w:rPr>
                              <w:t xml:space="preserve"> </w:t>
                            </w:r>
                            <w:r>
                              <w:rPr>
                                <w:rFonts w:cs="宋体;SimSun" w:ascii="宋体;SimSun" w:hAnsi="宋体;SimSun"/>
                                <w:bCs/>
                                <w:kern w:val="0"/>
                                <w:sz w:val="22"/>
                                <w:szCs w:val="45"/>
                              </w:rPr>
                              <w:t>2004</w:t>
                            </w:r>
                            <w:r>
                              <w:rPr>
                                <w:rFonts w:ascii="宋体;SimSun" w:hAnsi="宋体;SimSun" w:cs="宋体;SimSun"/>
                                <w:bCs/>
                                <w:kern w:val="0"/>
                                <w:sz w:val="22"/>
                                <w:szCs w:val="45"/>
                              </w:rPr>
                              <w:t>年</w:t>
                            </w:r>
                            <w:r>
                              <w:rPr>
                                <w:rFonts w:cs="宋体;SimSun" w:ascii="宋体;SimSun" w:hAnsi="宋体;SimSun"/>
                                <w:bCs/>
                                <w:kern w:val="0"/>
                                <w:sz w:val="22"/>
                                <w:szCs w:val="45"/>
                              </w:rPr>
                              <w:t>5</w:t>
                            </w:r>
                            <w:r>
                              <w:rPr>
                                <w:rFonts w:ascii="宋体;SimSun" w:hAnsi="宋体;SimSun" w:cs="宋体;SimSun"/>
                                <w:bCs/>
                                <w:kern w:val="0"/>
                                <w:sz w:val="22"/>
                                <w:szCs w:val="45"/>
                              </w:rPr>
                              <w:t>月温家宝访问德国、比利时，欧洲的法轮功学员和平请愿，打出横幅：“欢迎温家宝”</w:t>
                            </w:r>
                            <w:r>
                              <w:rPr>
                                <w:rFonts w:cs="宋体;SimSun" w:ascii="宋体;SimSun" w:hAnsi="宋体;SimSun"/>
                                <w:bCs/>
                                <w:kern w:val="0"/>
                                <w:sz w:val="22"/>
                                <w:szCs w:val="45"/>
                              </w:rPr>
                              <w:t>,“</w:t>
                            </w:r>
                            <w:r>
                              <w:rPr>
                                <w:rFonts w:ascii="宋体;SimSun" w:hAnsi="宋体;SimSun" w:cs="宋体;SimSun"/>
                                <w:bCs/>
                                <w:kern w:val="0"/>
                                <w:sz w:val="22"/>
                                <w:szCs w:val="45"/>
                              </w:rPr>
                              <w:t>法办江泽民”，呼吁温家宝立即停止这场迫害并法办元凶江泽民及其追随者。</w:t>
                            </w:r>
                          </w:p>
                          <w:p>
                            <w:pPr>
                              <w:pStyle w:val="Normal"/>
                              <w:autoSpaceDE w:val="false"/>
                              <w:spacing w:lineRule="exact" w:line="300"/>
                              <w:ind w:left="220" w:hanging="220"/>
                              <w:rPr/>
                            </w:pPr>
                            <w:r>
                              <w:rPr>
                                <w:rFonts w:cs="宋体;SimSun" w:ascii="宋体;SimSun" w:hAnsi="宋体;SimSun"/>
                                <w:sz w:val="22"/>
                              </w:rPr>
                              <w:drawing>
                                <wp:inline distT="0" distB="0" distL="0" distR="0">
                                  <wp:extent cx="209550" cy="171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72" t="-210" r="-172" b="-210"/>
                                          <a:stretch>
                                            <a:fillRect/>
                                          </a:stretch>
                                        </pic:blipFill>
                                        <pic:spPr bwMode="auto">
                                          <a:xfrm>
                                            <a:off x="0" y="0"/>
                                            <a:ext cx="209550" cy="171450"/>
                                          </a:xfrm>
                                          <a:prstGeom prst="rect">
                                            <a:avLst/>
                                          </a:prstGeom>
                                        </pic:spPr>
                                      </pic:pic>
                                    </a:graphicData>
                                  </a:graphic>
                                </wp:inline>
                              </w:drawing>
                            </w:r>
                            <w:r>
                              <w:rPr>
                                <w:rFonts w:ascii="宋体;SimSun" w:hAnsi="宋体;SimSun" w:cs="宋体;SimSun"/>
                                <w:bCs/>
                                <w:kern w:val="0"/>
                                <w:sz w:val="22"/>
                                <w:szCs w:val="26"/>
                              </w:rPr>
                              <w:t>分析</w:t>
                            </w:r>
                            <w:r>
                              <w:rPr>
                                <w:rFonts w:cs="宋体;SimSun" w:ascii="宋体;SimSun" w:hAnsi="宋体;SimSun"/>
                                <w:bCs/>
                                <w:kern w:val="0"/>
                                <w:sz w:val="22"/>
                                <w:szCs w:val="26"/>
                              </w:rPr>
                              <w:t>2001</w:t>
                            </w:r>
                            <w:r>
                              <w:rPr>
                                <w:rFonts w:ascii="宋体;SimSun" w:hAnsi="宋体;SimSun" w:cs="宋体;SimSun"/>
                                <w:bCs/>
                                <w:kern w:val="0"/>
                                <w:sz w:val="22"/>
                                <w:szCs w:val="26"/>
                              </w:rPr>
                              <w:t>年天安门自焚事件的影片《伪火》（</w:t>
                            </w:r>
                            <w:r>
                              <w:rPr>
                                <w:rFonts w:cs="宋体;SimSun" w:ascii="宋体;SimSun" w:hAnsi="宋体;SimSun"/>
                                <w:bCs/>
                                <w:kern w:val="0"/>
                                <w:sz w:val="22"/>
                                <w:szCs w:val="26"/>
                              </w:rPr>
                              <w:t>False Fire</w:t>
                            </w:r>
                            <w:r>
                              <w:rPr>
                                <w:rFonts w:ascii="宋体;SimSun" w:hAnsi="宋体;SimSun" w:cs="宋体;SimSun"/>
                                <w:bCs/>
                                <w:kern w:val="0"/>
                                <w:sz w:val="22"/>
                                <w:szCs w:val="26"/>
                              </w:rPr>
                              <w:t>） 获第</w:t>
                            </w:r>
                            <w:r>
                              <w:rPr>
                                <w:rFonts w:cs="宋体;SimSun" w:ascii="宋体;SimSun" w:hAnsi="宋体;SimSun"/>
                                <w:bCs/>
                                <w:kern w:val="0"/>
                                <w:sz w:val="22"/>
                                <w:szCs w:val="26"/>
                              </w:rPr>
                              <w:t>51</w:t>
                            </w:r>
                            <w:r>
                              <w:rPr>
                                <w:rFonts w:ascii="宋体;SimSun" w:hAnsi="宋体;SimSun" w:cs="宋体;SimSun"/>
                                <w:bCs/>
                                <w:kern w:val="0"/>
                                <w:sz w:val="22"/>
                                <w:szCs w:val="26"/>
                              </w:rPr>
                              <w:t>届哥伦布国际电影电视节荣誉奖，该影片系统地分析了诸多疑点，从而揭示了天安门自焚事件是为栽赃法轮功、并为镇压法轮功制造借口而炮制的一起伪案。</w:t>
                            </w:r>
                          </w:p>
                        </w:txbxContent>
                      </wps:txbx>
                      <wps:bodyPr anchor="t" lIns="0" tIns="45720" rIns="0" bIns="45720">
                        <a:noAutofit/>
                      </wps:bodyPr>
                    </wps:wsp>
                  </a:graphicData>
                </a:graphic>
              </wp:anchor>
            </w:drawing>
          </mc:Choice>
          <mc:Fallback>
            <w:pict>
              <v:rect fillcolor="#FFFFFF" strokecolor="#FFFFFF" strokeweight="0pt" style="position:absolute;rotation:-0;width:214.15pt;height:219.1pt;mso-wrap-distance-left:9.05pt;mso-wrap-distance-right:9.05pt;mso-wrap-distance-top:0pt;mso-wrap-distance-bottom:0pt;margin-top:5.3pt;mso-position-vertical-relative:text;margin-left:325.45pt;mso-position-horizontal-relative:text">
                <v:textbox inset="0in,0.05in,0in">
                  <w:txbxContent>
                    <w:p>
                      <w:pPr>
                        <w:pStyle w:val="Normal"/>
                        <w:autoSpaceDE w:val="false"/>
                        <w:spacing w:lineRule="exact" w:line="300"/>
                        <w:ind w:left="181" w:hanging="181"/>
                        <w:rPr>
                          <w:rFonts w:ascii="宋体;SimSun" w:hAnsi="宋体;SimSun" w:cs="宋体;SimSun"/>
                          <w:bCs/>
                          <w:kern w:val="0"/>
                          <w:sz w:val="22"/>
                          <w:szCs w:val="20"/>
                        </w:rPr>
                      </w:pPr>
                      <w:r>
                        <w:rPr>
                          <w:rFonts w:cs="宋体;SimSun" w:ascii="宋体;SimSun" w:hAnsi="宋体;SimSun"/>
                        </w:rPr>
                        <w:drawing>
                          <wp:inline distT="0" distB="0" distL="0" distR="0">
                            <wp:extent cx="209550" cy="1714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72" t="-210" r="-172" b="-210"/>
                                    <a:stretch>
                                      <a:fillRect/>
                                    </a:stretch>
                                  </pic:blipFill>
                                  <pic:spPr bwMode="auto">
                                    <a:xfrm>
                                      <a:off x="0" y="0"/>
                                      <a:ext cx="209550" cy="171450"/>
                                    </a:xfrm>
                                    <a:prstGeom prst="rect">
                                      <a:avLst/>
                                    </a:prstGeom>
                                  </pic:spPr>
                                </pic:pic>
                              </a:graphicData>
                            </a:graphic>
                          </wp:inline>
                        </w:drawing>
                      </w:r>
                      <w:r>
                        <w:rPr>
                          <w:rFonts w:cs="宋体;SimSun" w:ascii="宋体;SimSun" w:hAnsi="宋体;SimSun"/>
                        </w:rPr>
                        <w:t xml:space="preserve"> </w:t>
                      </w:r>
                      <w:r>
                        <w:rPr>
                          <w:rFonts w:ascii="宋体;SimSun" w:hAnsi="宋体;SimSun" w:cs="宋体;SimSun"/>
                          <w:bCs/>
                          <w:kern w:val="0"/>
                          <w:sz w:val="22"/>
                          <w:szCs w:val="26"/>
                        </w:rPr>
                        <w:t>为制止江氏集团的残酷迫害法轮功学员已在</w:t>
                      </w:r>
                      <w:r>
                        <w:rPr>
                          <w:rFonts w:cs="宋体;SimSun" w:ascii="宋体;SimSun" w:hAnsi="宋体;SimSun"/>
                          <w:bCs/>
                          <w:kern w:val="0"/>
                          <w:sz w:val="22"/>
                          <w:szCs w:val="26"/>
                        </w:rPr>
                        <w:t>16</w:t>
                      </w:r>
                      <w:r>
                        <w:rPr>
                          <w:rFonts w:ascii="宋体;SimSun" w:hAnsi="宋体;SimSun" w:cs="宋体;SimSun"/>
                          <w:bCs/>
                          <w:kern w:val="0"/>
                          <w:sz w:val="22"/>
                          <w:szCs w:val="26"/>
                        </w:rPr>
                        <w:t>个国家</w:t>
                      </w:r>
                      <w:r>
                        <w:rPr>
                          <w:rFonts w:cs="宋体;SimSun" w:ascii="宋体;SimSun" w:hAnsi="宋体;SimSun"/>
                          <w:bCs/>
                          <w:kern w:val="0"/>
                          <w:sz w:val="22"/>
                          <w:szCs w:val="26"/>
                        </w:rPr>
                        <w:t>25</w:t>
                      </w:r>
                      <w:r>
                        <w:rPr>
                          <w:rFonts w:ascii="宋体;SimSun" w:hAnsi="宋体;SimSun" w:cs="宋体;SimSun"/>
                          <w:bCs/>
                          <w:kern w:val="0"/>
                          <w:sz w:val="22"/>
                          <w:szCs w:val="26"/>
                        </w:rPr>
                        <w:t>次正式起诉江泽民、罗干、刘京、周永康等人。</w:t>
                      </w:r>
                    </w:p>
                    <w:p>
                      <w:pPr>
                        <w:pStyle w:val="Normal"/>
                        <w:tabs>
                          <w:tab w:val="clear" w:pos="420"/>
                          <w:tab w:val="left" w:pos="930" w:leader="none"/>
                        </w:tabs>
                        <w:autoSpaceDE w:val="false"/>
                        <w:spacing w:lineRule="exact" w:line="300"/>
                        <w:ind w:left="220" w:hanging="220"/>
                        <w:rPr/>
                      </w:pPr>
                      <w:r>
                        <w:rPr>
                          <w:rFonts w:cs="宋体;SimSun" w:ascii="宋体;SimSun" w:hAnsi="宋体;SimSun"/>
                          <w:sz w:val="22"/>
                        </w:rPr>
                        <w:drawing>
                          <wp:inline distT="0" distB="0" distL="0" distR="0">
                            <wp:extent cx="209550" cy="171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72" t="-210" r="-172" b="-210"/>
                                    <a:stretch>
                                      <a:fillRect/>
                                    </a:stretch>
                                  </pic:blipFill>
                                  <pic:spPr bwMode="auto">
                                    <a:xfrm>
                                      <a:off x="0" y="0"/>
                                      <a:ext cx="209550" cy="171450"/>
                                    </a:xfrm>
                                    <a:prstGeom prst="rect">
                                      <a:avLst/>
                                    </a:prstGeom>
                                  </pic:spPr>
                                </pic:pic>
                              </a:graphicData>
                            </a:graphic>
                          </wp:inline>
                        </w:drawing>
                      </w:r>
                      <w:r>
                        <w:rPr>
                          <w:rFonts w:cs="宋体;SimSun" w:ascii="宋体;SimSun" w:hAnsi="宋体;SimSun"/>
                          <w:sz w:val="22"/>
                        </w:rPr>
                        <w:t xml:space="preserve"> </w:t>
                      </w:r>
                      <w:r>
                        <w:rPr>
                          <w:rFonts w:cs="宋体;SimSun" w:ascii="宋体;SimSun" w:hAnsi="宋体;SimSun"/>
                          <w:bCs/>
                          <w:kern w:val="0"/>
                          <w:sz w:val="22"/>
                          <w:szCs w:val="45"/>
                        </w:rPr>
                        <w:t>2004</w:t>
                      </w:r>
                      <w:r>
                        <w:rPr>
                          <w:rFonts w:ascii="宋体;SimSun" w:hAnsi="宋体;SimSun" w:cs="宋体;SimSun"/>
                          <w:bCs/>
                          <w:kern w:val="0"/>
                          <w:sz w:val="22"/>
                          <w:szCs w:val="45"/>
                        </w:rPr>
                        <w:t>年</w:t>
                      </w:r>
                      <w:r>
                        <w:rPr>
                          <w:rFonts w:cs="宋体;SimSun" w:ascii="宋体;SimSun" w:hAnsi="宋体;SimSun"/>
                          <w:bCs/>
                          <w:kern w:val="0"/>
                          <w:sz w:val="22"/>
                          <w:szCs w:val="45"/>
                        </w:rPr>
                        <w:t>5</w:t>
                      </w:r>
                      <w:r>
                        <w:rPr>
                          <w:rFonts w:ascii="宋体;SimSun" w:hAnsi="宋体;SimSun" w:cs="宋体;SimSun"/>
                          <w:bCs/>
                          <w:kern w:val="0"/>
                          <w:sz w:val="22"/>
                          <w:szCs w:val="45"/>
                        </w:rPr>
                        <w:t>月温家宝访问德国、比利时，欧洲的法轮功学员和平请愿，打出横幅：“欢迎温家宝”</w:t>
                      </w:r>
                      <w:r>
                        <w:rPr>
                          <w:rFonts w:cs="宋体;SimSun" w:ascii="宋体;SimSun" w:hAnsi="宋体;SimSun"/>
                          <w:bCs/>
                          <w:kern w:val="0"/>
                          <w:sz w:val="22"/>
                          <w:szCs w:val="45"/>
                        </w:rPr>
                        <w:t>,“</w:t>
                      </w:r>
                      <w:r>
                        <w:rPr>
                          <w:rFonts w:ascii="宋体;SimSun" w:hAnsi="宋体;SimSun" w:cs="宋体;SimSun"/>
                          <w:bCs/>
                          <w:kern w:val="0"/>
                          <w:sz w:val="22"/>
                          <w:szCs w:val="45"/>
                        </w:rPr>
                        <w:t>法办江泽民”，呼吁温家宝立即停止这场迫害并法办元凶江泽民及其追随者。</w:t>
                      </w:r>
                    </w:p>
                    <w:p>
                      <w:pPr>
                        <w:pStyle w:val="Normal"/>
                        <w:autoSpaceDE w:val="false"/>
                        <w:spacing w:lineRule="exact" w:line="300"/>
                        <w:ind w:left="220" w:hanging="220"/>
                        <w:rPr/>
                      </w:pPr>
                      <w:r>
                        <w:rPr>
                          <w:rFonts w:cs="宋体;SimSun" w:ascii="宋体;SimSun" w:hAnsi="宋体;SimSun"/>
                          <w:sz w:val="22"/>
                        </w:rPr>
                        <w:drawing>
                          <wp:inline distT="0" distB="0" distL="0" distR="0">
                            <wp:extent cx="209550" cy="1714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72" t="-210" r="-172" b="-210"/>
                                    <a:stretch>
                                      <a:fillRect/>
                                    </a:stretch>
                                  </pic:blipFill>
                                  <pic:spPr bwMode="auto">
                                    <a:xfrm>
                                      <a:off x="0" y="0"/>
                                      <a:ext cx="209550" cy="171450"/>
                                    </a:xfrm>
                                    <a:prstGeom prst="rect">
                                      <a:avLst/>
                                    </a:prstGeom>
                                  </pic:spPr>
                                </pic:pic>
                              </a:graphicData>
                            </a:graphic>
                          </wp:inline>
                        </w:drawing>
                      </w:r>
                      <w:r>
                        <w:rPr>
                          <w:rFonts w:ascii="宋体;SimSun" w:hAnsi="宋体;SimSun" w:cs="宋体;SimSun"/>
                          <w:bCs/>
                          <w:kern w:val="0"/>
                          <w:sz w:val="22"/>
                          <w:szCs w:val="26"/>
                        </w:rPr>
                        <w:t>分析</w:t>
                      </w:r>
                      <w:r>
                        <w:rPr>
                          <w:rFonts w:cs="宋体;SimSun" w:ascii="宋体;SimSun" w:hAnsi="宋体;SimSun"/>
                          <w:bCs/>
                          <w:kern w:val="0"/>
                          <w:sz w:val="22"/>
                          <w:szCs w:val="26"/>
                        </w:rPr>
                        <w:t>2001</w:t>
                      </w:r>
                      <w:r>
                        <w:rPr>
                          <w:rFonts w:ascii="宋体;SimSun" w:hAnsi="宋体;SimSun" w:cs="宋体;SimSun"/>
                          <w:bCs/>
                          <w:kern w:val="0"/>
                          <w:sz w:val="22"/>
                          <w:szCs w:val="26"/>
                        </w:rPr>
                        <w:t>年天安门自焚事件的影片《伪火》（</w:t>
                      </w:r>
                      <w:r>
                        <w:rPr>
                          <w:rFonts w:cs="宋体;SimSun" w:ascii="宋体;SimSun" w:hAnsi="宋体;SimSun"/>
                          <w:bCs/>
                          <w:kern w:val="0"/>
                          <w:sz w:val="22"/>
                          <w:szCs w:val="26"/>
                        </w:rPr>
                        <w:t>False Fire</w:t>
                      </w:r>
                      <w:r>
                        <w:rPr>
                          <w:rFonts w:ascii="宋体;SimSun" w:hAnsi="宋体;SimSun" w:cs="宋体;SimSun"/>
                          <w:bCs/>
                          <w:kern w:val="0"/>
                          <w:sz w:val="22"/>
                          <w:szCs w:val="26"/>
                        </w:rPr>
                        <w:t>） 获第</w:t>
                      </w:r>
                      <w:r>
                        <w:rPr>
                          <w:rFonts w:cs="宋体;SimSun" w:ascii="宋体;SimSun" w:hAnsi="宋体;SimSun"/>
                          <w:bCs/>
                          <w:kern w:val="0"/>
                          <w:sz w:val="22"/>
                          <w:szCs w:val="26"/>
                        </w:rPr>
                        <w:t>51</w:t>
                      </w:r>
                      <w:r>
                        <w:rPr>
                          <w:rFonts w:ascii="宋体;SimSun" w:hAnsi="宋体;SimSun" w:cs="宋体;SimSun"/>
                          <w:bCs/>
                          <w:kern w:val="0"/>
                          <w:sz w:val="22"/>
                          <w:szCs w:val="26"/>
                        </w:rPr>
                        <w:t>届哥伦布国际电影电视节荣誉奖，该影片系统地分析了诸多疑点，从而揭示了天安门自焚事件是为栽赃法轮功、并为镇压法轮功制造借口而炮制的一起伪案。</w:t>
                      </w:r>
                    </w:p>
                  </w:txbxContent>
                </v:textbox>
                <w10:wrap type="square"/>
              </v:rect>
            </w:pict>
          </mc:Fallback>
        </mc:AlternateContent>
      </w:r>
    </w:p>
    <w:p>
      <w:pPr>
        <w:pStyle w:val="Heading4"/>
        <w:spacing w:lineRule="atLeast" w:line="0" w:before="0" w:after="0"/>
        <w:ind w:firstLine="878"/>
        <w:jc w:val="center"/>
        <w:rPr>
          <w:b w:val="false"/>
          <w:b w:val="false"/>
          <w:bCs w:val="false"/>
          <w:lang w:val="en-US" w:eastAsia="en-US"/>
        </w:rPr>
      </w:pPr>
      <w:r>
        <w:rPr>
          <w:b w:val="false"/>
          <w:bCs w:val="false"/>
          <w:lang w:val="en-US" w:eastAsia="en-US"/>
        </w:rPr>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1184910</wp:posOffset>
                </wp:positionV>
                <wp:extent cx="353695" cy="1167130"/>
                <wp:effectExtent l="0" t="0" r="0" b="0"/>
                <wp:wrapSquare wrapText="bothSides"/>
                <wp:docPr id="13" name="Frame4"/>
                <a:graphic xmlns:a="http://schemas.openxmlformats.org/drawingml/2006/main">
                  <a:graphicData uri="http://schemas.microsoft.com/office/word/2010/wordprocessingShape">
                    <wps:wsp>
                      <wps:cNvSpPr txBox="1"/>
                      <wps:spPr>
                        <a:xfrm>
                          <a:off x="0" y="0"/>
                          <a:ext cx="353695" cy="1167130"/>
                        </a:xfrm>
                        <a:prstGeom prst="rect"/>
                        <a:solidFill>
                          <a:srgbClr val="FFFFFF"/>
                        </a:solidFill>
                        <a:ln w="9525">
                          <a:solidFill>
                            <a:srgbClr val="FFFFFF"/>
                          </a:solidFill>
                        </a:ln>
                      </wps:spPr>
                      <wps:txbx>
                        <w:txbxContent>
                          <w:p>
                            <w:pPr>
                              <w:pStyle w:val="Normal"/>
                              <w:spacing w:lineRule="exact" w:line="320"/>
                              <w:rPr>
                                <w:rFonts w:eastAsia="华文新魏"/>
                              </w:rPr>
                            </w:pPr>
                            <w:r>
                              <w:rPr>
                                <w:rFonts w:ascii="宋体;SimSun" w:hAnsi="宋体;SimSun" w:cs="宋体;SimSun" w:eastAsia="华文新魏"/>
                                <w:color w:val="000000"/>
                                <w:sz w:val="40"/>
                                <w:szCs w:val="40"/>
                              </w:rPr>
                              <w:t>新闻简报</w:t>
                            </w:r>
                            <w:r>
                              <w:rPr>
                                <w:rFonts w:ascii="宋体;SimSun" w:hAnsi="宋体;SimSun" w:cs="宋体;SimSun"/>
                                <w:color w:val="000000"/>
                                <w:sz w:val="40"/>
                                <w:szCs w:val="40"/>
                              </w:rPr>
                              <w:t xml:space="preserve">   </w:t>
                            </w:r>
                          </w:p>
                          <w:p>
                            <w:pPr>
                              <w:pStyle w:val="Normal"/>
                              <w:spacing w:lineRule="exact" w:line="320"/>
                              <w:ind w:left="1383" w:hanging="904"/>
                              <w:rPr>
                                <w:rFonts w:ascii="宋体;SimSun" w:hAnsi="宋体;SimSun" w:eastAsia="黑体;SimHei" w:cs="宋体;SimSun"/>
                                <w:b/>
                                <w:b/>
                                <w:bCs/>
                                <w:color w:val="FF0000"/>
                                <w:sz w:val="30"/>
                                <w:szCs w:val="40"/>
                              </w:rPr>
                            </w:pPr>
                            <w:r>
                              <w:rPr>
                                <w:rFonts w:eastAsia="黑体;SimHei" w:cs="宋体;SimSun" w:ascii="宋体;SimSun" w:hAnsi="宋体;SimSun"/>
                                <w:b/>
                                <w:bCs/>
                                <w:color w:val="FF0000"/>
                                <w:sz w:val="30"/>
                                <w:szCs w:val="40"/>
                              </w:rPr>
                            </w:r>
                          </w:p>
                          <w:p>
                            <w:pPr>
                              <w:pStyle w:val="Heading4"/>
                              <w:spacing w:lineRule="exact" w:line="760" w:before="0" w:after="0"/>
                              <w:jc w:val="both"/>
                              <w:rPr>
                                <w:rFonts w:ascii="文鼎雕刻体繁;宋体" w:hAnsi="文鼎雕刻体繁;宋体" w:eastAsia="文鼎雕刻体繁;宋体"/>
                                <w:color w:val="000000"/>
                                <w:sz w:val="52"/>
                              </w:rPr>
                            </w:pPr>
                            <w:r>
                              <w:rPr>
                                <w:rFonts w:eastAsia="文鼎雕刻体繁;宋体" w:cs="文鼎雕刻体繁;宋体" w:ascii="文鼎雕刻体繁;宋体" w:hAnsi="文鼎雕刻体繁;宋体"/>
                                <w:color w:val="000000"/>
                                <w:sz w:val="30"/>
                              </w:rPr>
                              <w:t xml:space="preserve">        </w:t>
                            </w:r>
                          </w:p>
                          <w:p>
                            <w:pPr>
                              <w:pStyle w:val="Normal"/>
                              <w:rPr>
                                <w:rFonts w:ascii="文鼎雕刻体繁;宋体" w:hAnsi="文鼎雕刻体繁;宋体" w:eastAsia="文鼎雕刻体繁;宋体"/>
                                <w:b/>
                                <w:b/>
                                <w:bCs/>
                                <w:color w:val="000000"/>
                                <w:sz w:val="52"/>
                              </w:rPr>
                            </w:pPr>
                            <w:r>
                              <w:rPr>
                                <w:rFonts w:eastAsia="文鼎雕刻体繁;宋体" w:ascii="文鼎雕刻体繁;宋体" w:hAnsi="文鼎雕刻体繁;宋体"/>
                                <w:b/>
                                <w:bCs/>
                                <w:color w:val="000000"/>
                                <w:sz w:val="52"/>
                              </w:rPr>
                            </w:r>
                          </w:p>
                        </w:txbxContent>
                      </wps:txbx>
                      <wps:bodyPr anchor="t" lIns="91440" tIns="45720" rIns="0" bIns="45720" vert="eaVert">
                        <a:noAutofit/>
                      </wps:bodyPr>
                    </wps:wsp>
                  </a:graphicData>
                </a:graphic>
              </wp:anchor>
            </w:drawing>
          </mc:Choice>
          <mc:Fallback>
            <w:pict>
              <v:rect fillcolor="#FFFFFF" strokecolor="#FFFFFF" strokeweight="0pt" style="position:absolute;rotation:-0;width:27.85pt;height:91.9pt;mso-wrap-distance-left:9.05pt;mso-wrap-distance-right:9.05pt;mso-wrap-distance-top:0pt;mso-wrap-distance-bottom:0pt;margin-top:93.3pt;mso-position-vertical-relative:text;margin-left:-0.45pt;mso-position-horizontal-relative:text">
                <v:textbox inset="0.1in,0.05in,0in">
                  <w:txbxContent>
                    <w:p>
                      <w:pPr>
                        <w:pStyle w:val="Normal"/>
                        <w:spacing w:lineRule="exact" w:line="320"/>
                        <w:rPr>
                          <w:rFonts w:eastAsia="华文新魏"/>
                        </w:rPr>
                      </w:pPr>
                      <w:r>
                        <w:rPr>
                          <w:rFonts w:ascii="宋体;SimSun" w:hAnsi="宋体;SimSun" w:cs="宋体;SimSun" w:eastAsia="华文新魏"/>
                          <w:color w:val="000000"/>
                          <w:sz w:val="40"/>
                          <w:szCs w:val="40"/>
                        </w:rPr>
                        <w:t>新闻简报</w:t>
                      </w:r>
                      <w:r>
                        <w:rPr>
                          <w:rFonts w:ascii="宋体;SimSun" w:hAnsi="宋体;SimSun" w:cs="宋体;SimSun"/>
                          <w:color w:val="000000"/>
                          <w:sz w:val="40"/>
                          <w:szCs w:val="40"/>
                        </w:rPr>
                        <w:t xml:space="preserve">   </w:t>
                      </w:r>
                    </w:p>
                    <w:p>
                      <w:pPr>
                        <w:pStyle w:val="Normal"/>
                        <w:spacing w:lineRule="exact" w:line="320"/>
                        <w:ind w:left="1383" w:hanging="904"/>
                        <w:rPr>
                          <w:rFonts w:ascii="宋体;SimSun" w:hAnsi="宋体;SimSun" w:eastAsia="黑体;SimHei" w:cs="宋体;SimSun"/>
                          <w:b/>
                          <w:b/>
                          <w:bCs/>
                          <w:color w:val="FF0000"/>
                          <w:sz w:val="30"/>
                          <w:szCs w:val="40"/>
                        </w:rPr>
                      </w:pPr>
                      <w:r>
                        <w:rPr>
                          <w:rFonts w:eastAsia="黑体;SimHei" w:cs="宋体;SimSun" w:ascii="宋体;SimSun" w:hAnsi="宋体;SimSun"/>
                          <w:b/>
                          <w:bCs/>
                          <w:color w:val="FF0000"/>
                          <w:sz w:val="30"/>
                          <w:szCs w:val="40"/>
                        </w:rPr>
                      </w:r>
                    </w:p>
                    <w:p>
                      <w:pPr>
                        <w:pStyle w:val="Heading4"/>
                        <w:spacing w:lineRule="exact" w:line="760" w:before="0" w:after="0"/>
                        <w:jc w:val="both"/>
                        <w:rPr>
                          <w:rFonts w:ascii="文鼎雕刻体繁;宋体" w:hAnsi="文鼎雕刻体繁;宋体" w:eastAsia="文鼎雕刻体繁;宋体"/>
                          <w:color w:val="000000"/>
                          <w:sz w:val="52"/>
                        </w:rPr>
                      </w:pPr>
                      <w:r>
                        <w:rPr>
                          <w:rFonts w:eastAsia="文鼎雕刻体繁;宋体" w:cs="文鼎雕刻体繁;宋体" w:ascii="文鼎雕刻体繁;宋体" w:hAnsi="文鼎雕刻体繁;宋体"/>
                          <w:color w:val="000000"/>
                          <w:sz w:val="30"/>
                        </w:rPr>
                        <w:t xml:space="preserve">        </w:t>
                      </w:r>
                    </w:p>
                    <w:p>
                      <w:pPr>
                        <w:pStyle w:val="Normal"/>
                        <w:rPr>
                          <w:rFonts w:ascii="文鼎雕刻体繁;宋体" w:hAnsi="文鼎雕刻体繁;宋体" w:eastAsia="文鼎雕刻体繁;宋体"/>
                          <w:b/>
                          <w:b/>
                          <w:bCs/>
                          <w:color w:val="000000"/>
                          <w:sz w:val="52"/>
                        </w:rPr>
                      </w:pPr>
                      <w:r>
                        <w:rPr>
                          <w:rFonts w:eastAsia="文鼎雕刻体繁;宋体" w:ascii="文鼎雕刻体繁;宋体" w:hAnsi="文鼎雕刻体繁;宋体"/>
                          <w:b/>
                          <w:bCs/>
                          <w:color w:val="000000"/>
                          <w:sz w:val="52"/>
                        </w:rPr>
                      </w:r>
                    </w:p>
                  </w:txbxContent>
                </v:textbox>
                <w10:wrap type="square"/>
              </v:rect>
            </w:pict>
          </mc:Fallback>
        </mc:AlternateContent>
      </w:r>
    </w:p>
    <w:p>
      <w:pPr>
        <w:pStyle w:val="Heading4"/>
        <w:spacing w:lineRule="atLeast" w:line="0" w:before="0" w:after="0"/>
        <w:ind w:firstLine="732"/>
        <w:jc w:val="center"/>
        <w:rPr>
          <w:rFonts w:ascii="黑体;SimHei" w:hAnsi="黑体;SimHei" w:eastAsia="黑体;SimHei"/>
          <w:b w:val="false"/>
          <w:b w:val="false"/>
          <w:bCs w:val="false"/>
          <w:color w:val="0000FF"/>
          <w:sz w:val="20"/>
          <w:lang w:val="en-US" w:eastAsia="en-US"/>
        </w:rPr>
      </w:pPr>
      <w:r>
        <w:rPr>
          <w:rFonts w:eastAsia="黑体;SimHei" w:ascii="黑体;SimHei" w:hAnsi="黑体;SimHei"/>
          <w:b w:val="false"/>
          <w:bCs w:val="false"/>
          <w:color w:val="0000FF"/>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64585</wp:posOffset>
                </wp:positionH>
                <wp:positionV relativeFrom="paragraph">
                  <wp:posOffset>1522730</wp:posOffset>
                </wp:positionV>
                <wp:extent cx="3485515" cy="6447790"/>
                <wp:effectExtent l="0" t="0" r="0" b="0"/>
                <wp:wrapSquare wrapText="bothSides"/>
                <wp:docPr id="14" name="Frame5"/>
                <a:graphic xmlns:a="http://schemas.openxmlformats.org/drawingml/2006/main">
                  <a:graphicData uri="http://schemas.microsoft.com/office/word/2010/wordprocessingShape">
                    <wps:wsp>
                      <wps:cNvSpPr txBox="1"/>
                      <wps:spPr>
                        <a:xfrm>
                          <a:off x="0" y="0"/>
                          <a:ext cx="3485515" cy="6447790"/>
                        </a:xfrm>
                        <a:prstGeom prst="rect"/>
                        <a:solidFill>
                          <a:srgbClr val="FFFFFF"/>
                        </a:solidFill>
                        <a:ln w="9525">
                          <a:solidFill>
                            <a:srgbClr val="FFFFFF"/>
                          </a:solidFill>
                        </a:ln>
                      </wps:spPr>
                      <wps:txbx>
                        <w:txbxContent>
                          <w:p>
                            <w:pPr>
                              <w:pStyle w:val="Normal"/>
                              <w:spacing w:lineRule="exact" w:line="280"/>
                              <w:rPr>
                                <w:rFonts w:ascii="宋体;SimSun" w:hAnsi="宋体;SimSun" w:cs="宋体;SimSun"/>
                                <w:b/>
                                <w:b/>
                                <w:bCs/>
                                <w:sz w:val="28"/>
                                <w:szCs w:val="22"/>
                              </w:rPr>
                            </w:pPr>
                            <w:r>
                              <w:rPr>
                                <w:rFonts w:ascii="Arial" w:hAnsi="Arial" w:cs="Arial"/>
                                <w:b/>
                                <w:bCs/>
                                <w:kern w:val="0"/>
                                <w:sz w:val="28"/>
                              </w:rPr>
                              <w:t>历史回眸</w:t>
                            </w:r>
                          </w:p>
                          <w:p>
                            <w:pPr>
                              <w:pStyle w:val="Normal"/>
                              <w:spacing w:lineRule="exact" w:line="400" w:before="120" w:after="120"/>
                              <w:jc w:val="center"/>
                              <w:rPr>
                                <w:rFonts w:ascii="黑体;SimHei" w:hAnsi="黑体;SimHei" w:eastAsia="黑体;SimHei" w:cs="宋体;SimSun"/>
                                <w:sz w:val="32"/>
                                <w:szCs w:val="30"/>
                              </w:rPr>
                            </w:pPr>
                            <w:r>
                              <w:rPr>
                                <w:rFonts w:eastAsia="黑体;SimHei" w:cs="宋体;SimSun" w:ascii="黑体;SimHei" w:hAnsi="黑体;SimHei"/>
                                <w:sz w:val="32"/>
                                <w:szCs w:val="30"/>
                              </w:rPr>
                              <w:t>"4.25"</w:t>
                            </w:r>
                            <w:r>
                              <w:rPr>
                                <w:rFonts w:ascii="黑体;SimHei" w:hAnsi="黑体;SimHei" w:cs="宋体;SimSun" w:eastAsia="黑体;SimHei"/>
                                <w:sz w:val="32"/>
                                <w:szCs w:val="30"/>
                              </w:rPr>
                              <w:t>和平上访不能成为镇压的借口</w:t>
                            </w:r>
                          </w:p>
                          <w:p>
                            <w:pPr>
                              <w:pStyle w:val="Normal"/>
                              <w:ind w:firstLine="420"/>
                              <w:rPr>
                                <w:rFonts w:ascii="宋体;SimSun" w:hAnsi="宋体;SimSun" w:cs="宋体;SimSun"/>
                                <w:bCs/>
                                <w:sz w:val="22"/>
                                <w:szCs w:val="22"/>
                              </w:rPr>
                            </w:pPr>
                            <w:r>
                              <w:rPr>
                                <w:rFonts w:ascii="宋体;SimSun" w:hAnsi="宋体;SimSun" w:cs="宋体;SimSun"/>
                                <w:bCs/>
                                <w:sz w:val="22"/>
                                <w:szCs w:val="22"/>
                              </w:rPr>
                              <w:t>几年来，江氏集团在很多场合散布着所谓“那么多人去抗议，哪个国家都得镇压”的谎言。也有很多人受邪恶宣传影响，认为法轮功学员“</w:t>
                            </w:r>
                            <w:r>
                              <w:rPr>
                                <w:rFonts w:cs="宋体;SimSun" w:ascii="宋体;SimSun" w:hAnsi="宋体;SimSun"/>
                                <w:bCs/>
                                <w:sz w:val="22"/>
                                <w:szCs w:val="22"/>
                              </w:rPr>
                              <w:t>4.25”“</w:t>
                            </w:r>
                            <w:r>
                              <w:rPr>
                                <w:rFonts w:ascii="宋体;SimSun" w:hAnsi="宋体;SimSun" w:cs="宋体;SimSun"/>
                                <w:bCs/>
                                <w:sz w:val="22"/>
                                <w:szCs w:val="22"/>
                              </w:rPr>
                              <w:t>围攻中南海”是导致后来遭受镇压的原因。其实，第一、</w:t>
                            </w:r>
                            <w:r>
                              <w:rPr>
                                <w:rFonts w:cs="宋体;SimSun" w:ascii="宋体;SimSun" w:hAnsi="宋体;SimSun"/>
                                <w:bCs/>
                                <w:sz w:val="22"/>
                                <w:szCs w:val="22"/>
                              </w:rPr>
                              <w:t>4.25</w:t>
                            </w:r>
                            <w:r>
                              <w:rPr>
                                <w:rFonts w:ascii="宋体;SimSun" w:hAnsi="宋体;SimSun" w:cs="宋体;SimSun"/>
                                <w:bCs/>
                                <w:sz w:val="22"/>
                                <w:szCs w:val="22"/>
                              </w:rPr>
                              <w:t>不是围攻政府，而是和平上访，（上访地点是府右街上的国务院信访办，位于中南海的南门）完全是符合法律与情理的；第二、法轮功学员的上访是非常和平、善良的，是出于对政府的信任而不是敌对；第三、</w:t>
                            </w:r>
                            <w:r>
                              <w:rPr>
                                <w:rFonts w:cs="宋体;SimSun" w:ascii="宋体;SimSun" w:hAnsi="宋体;SimSun"/>
                                <w:bCs/>
                                <w:sz w:val="22"/>
                                <w:szCs w:val="22"/>
                              </w:rPr>
                              <w:t>4.25</w:t>
                            </w:r>
                            <w:r>
                              <w:rPr>
                                <w:rFonts w:ascii="宋体;SimSun" w:hAnsi="宋体;SimSun" w:cs="宋体;SimSun"/>
                                <w:bCs/>
                                <w:sz w:val="22"/>
                                <w:szCs w:val="22"/>
                              </w:rPr>
                              <w:t xml:space="preserve">当日，在当时的国务院总理朱镕基的直接关注下，法轮功学员和信访办领导经友好面谈后随即达成共识，合理解决了迫使法轮功学员上访的天津暴力抓人事件。 </w:t>
                            </w:r>
                          </w:p>
                          <w:p>
                            <w:pPr>
                              <w:pStyle w:val="Normal"/>
                              <w:ind w:firstLine="420"/>
                              <w:rPr>
                                <w:rFonts w:ascii="宋体;SimSun" w:hAnsi="宋体;SimSun" w:cs="宋体;SimSun"/>
                                <w:bCs/>
                                <w:sz w:val="22"/>
                                <w:szCs w:val="22"/>
                              </w:rPr>
                            </w:pPr>
                            <w:r>
                              <w:rPr>
                                <w:rFonts w:ascii="宋体;SimSun" w:hAnsi="宋体;SimSun" w:cs="宋体;SimSun"/>
                                <w:bCs/>
                                <w:sz w:val="22"/>
                                <w:szCs w:val="22"/>
                              </w:rPr>
                              <w:t xml:space="preserve">那么妥善解决了的上访问题，怎么又成了镇压的借口呢？镇压是怎么形成的呢？ </w:t>
                            </w:r>
                          </w:p>
                          <w:p>
                            <w:pPr>
                              <w:pStyle w:val="Normal"/>
                              <w:ind w:firstLine="420"/>
                              <w:rPr>
                                <w:rFonts w:ascii="宋体;SimSun" w:hAnsi="宋体;SimSun" w:cs="宋体;SimSun"/>
                                <w:bCs/>
                                <w:sz w:val="22"/>
                                <w:szCs w:val="22"/>
                              </w:rPr>
                            </w:pPr>
                            <w:r>
                              <w:rPr>
                                <w:rFonts w:ascii="宋体;SimSun" w:hAnsi="宋体;SimSun" w:cs="宋体;SimSun"/>
                                <w:bCs/>
                                <w:sz w:val="22"/>
                                <w:szCs w:val="22"/>
                              </w:rPr>
                              <w:t>说来既简单又荒谬：</w:t>
                            </w:r>
                            <w:r>
                              <w:rPr>
                                <w:rFonts w:cs="宋体;SimSun" w:ascii="宋体;SimSun" w:hAnsi="宋体;SimSun"/>
                                <w:bCs/>
                                <w:sz w:val="22"/>
                                <w:szCs w:val="22"/>
                              </w:rPr>
                              <w:t>4.25</w:t>
                            </w:r>
                            <w:r>
                              <w:rPr>
                                <w:rFonts w:ascii="宋体;SimSun" w:hAnsi="宋体;SimSun" w:cs="宋体;SimSun"/>
                                <w:bCs/>
                                <w:sz w:val="22"/>
                                <w:szCs w:val="22"/>
                              </w:rPr>
                              <w:t>当晚，白天只坐在防弹车里匆匆“窥视”上访人群而没有采取任何正面举动的江泽民，无名妒忌难耐，模仿毛泽东当年写大字报发动文革之举，连夜给政治局写了一封信，强行以个人意志和非法手段，推翻政府朱镕基总理当时的开明决定，将从</w:t>
                            </w:r>
                            <w:r>
                              <w:rPr>
                                <w:rFonts w:cs="宋体;SimSun" w:ascii="宋体;SimSun" w:hAnsi="宋体;SimSun"/>
                                <w:bCs/>
                                <w:sz w:val="22"/>
                                <w:szCs w:val="22"/>
                              </w:rPr>
                              <w:t>96</w:t>
                            </w:r>
                            <w:r>
                              <w:rPr>
                                <w:rFonts w:ascii="宋体;SimSun" w:hAnsi="宋体;SimSun" w:cs="宋体;SimSun"/>
                                <w:bCs/>
                                <w:sz w:val="22"/>
                                <w:szCs w:val="22"/>
                              </w:rPr>
                              <w:t xml:space="preserve">年暗中开始的对法轮功的迫害全面推向了公开化。这是中国法律的悲哀，更是二十世纪最大的扼杀希望和善良的邪恶之举。 </w:t>
                            </w:r>
                          </w:p>
                          <w:p>
                            <w:pPr>
                              <w:pStyle w:val="Normal"/>
                              <w:ind w:firstLine="420"/>
                              <w:rPr>
                                <w:rFonts w:ascii="宋体;SimSun" w:hAnsi="宋体;SimSun" w:cs="宋体;SimSun"/>
                                <w:bCs/>
                                <w:sz w:val="22"/>
                                <w:szCs w:val="22"/>
                              </w:rPr>
                            </w:pPr>
                            <w:r>
                              <w:rPr>
                                <w:rFonts w:ascii="宋体;SimSun" w:hAnsi="宋体;SimSun" w:cs="宋体;SimSun"/>
                                <w:bCs/>
                                <w:sz w:val="22"/>
                                <w:szCs w:val="22"/>
                              </w:rPr>
                              <w:t>真的所有国家都用仇恨和暴力对待和平请愿吗？</w:t>
                            </w:r>
                            <w:r>
                              <w:rPr>
                                <w:rFonts w:cs="宋体;SimSun" w:ascii="宋体;SimSun" w:hAnsi="宋体;SimSun"/>
                                <w:bCs/>
                                <w:sz w:val="22"/>
                                <w:szCs w:val="22"/>
                              </w:rPr>
                              <w:t>1999</w:t>
                            </w:r>
                            <w:r>
                              <w:rPr>
                                <w:rFonts w:ascii="宋体;SimSun" w:hAnsi="宋体;SimSun" w:cs="宋体;SimSun"/>
                                <w:bCs/>
                                <w:sz w:val="22"/>
                                <w:szCs w:val="22"/>
                              </w:rPr>
                              <w:t>年</w:t>
                            </w:r>
                            <w:r>
                              <w:rPr>
                                <w:rFonts w:cs="宋体;SimSun" w:ascii="宋体;SimSun" w:hAnsi="宋体;SimSun"/>
                                <w:bCs/>
                                <w:sz w:val="22"/>
                                <w:szCs w:val="22"/>
                              </w:rPr>
                              <w:t>7</w:t>
                            </w:r>
                            <w:r>
                              <w:rPr>
                                <w:rFonts w:ascii="宋体;SimSun" w:hAnsi="宋体;SimSun" w:cs="宋体;SimSun"/>
                                <w:bCs/>
                                <w:sz w:val="22"/>
                                <w:szCs w:val="22"/>
                              </w:rPr>
                              <w:t>月</w:t>
                            </w:r>
                            <w:r>
                              <w:rPr>
                                <w:rFonts w:cs="宋体;SimSun" w:ascii="宋体;SimSun" w:hAnsi="宋体;SimSun"/>
                                <w:bCs/>
                                <w:sz w:val="22"/>
                                <w:szCs w:val="22"/>
                              </w:rPr>
                              <w:t>20</w:t>
                            </w:r>
                            <w:r>
                              <w:rPr>
                                <w:rFonts w:ascii="宋体;SimSun" w:hAnsi="宋体;SimSun" w:cs="宋体;SimSun"/>
                                <w:bCs/>
                                <w:sz w:val="22"/>
                                <w:szCs w:val="22"/>
                              </w:rPr>
                              <w:t>日镇压公开登场以来，世界各地的法轮功学员一直在各地中领馆前進行和平抗议、悼念被迫害致死的同修、谴责并呼吁停止迫害，中领馆却不敢用暴力对待和平抗议的人群，为什么？因为言论自由、信仰自由在国际社会是普遍受到尊重和法律保护的，中领馆内极少数江泽民的追随者们对所在国家的法律也不得不有所顾忌。</w:t>
                            </w:r>
                          </w:p>
                        </w:txbxContent>
                      </wps:txbx>
                      <wps:bodyPr anchor="t" lIns="45720" tIns="45720" rIns="45720" bIns="45720">
                        <a:noAutofit/>
                      </wps:bodyPr>
                    </wps:wsp>
                  </a:graphicData>
                </a:graphic>
              </wp:anchor>
            </w:drawing>
          </mc:Choice>
          <mc:Fallback>
            <w:pict>
              <v:rect fillcolor="#FFFFFF" strokecolor="#FFFFFF" strokeweight="0pt" style="position:absolute;rotation:-0;width:274.45pt;height:507.7pt;mso-wrap-distance-left:9.05pt;mso-wrap-distance-right:9.05pt;mso-wrap-distance-top:0pt;mso-wrap-distance-bottom:0pt;margin-top:119.9pt;mso-position-vertical-relative:text;margin-left:-288.55pt;mso-position-horizontal-relative:text">
                <v:textbox inset="0.05in,0.05in,0.05in">
                  <w:txbxContent>
                    <w:p>
                      <w:pPr>
                        <w:pStyle w:val="Normal"/>
                        <w:spacing w:lineRule="exact" w:line="280"/>
                        <w:rPr>
                          <w:rFonts w:ascii="宋体;SimSun" w:hAnsi="宋体;SimSun" w:cs="宋体;SimSun"/>
                          <w:b/>
                          <w:b/>
                          <w:bCs/>
                          <w:sz w:val="28"/>
                          <w:szCs w:val="22"/>
                        </w:rPr>
                      </w:pPr>
                      <w:r>
                        <w:rPr>
                          <w:rFonts w:ascii="Arial" w:hAnsi="Arial" w:cs="Arial"/>
                          <w:b/>
                          <w:bCs/>
                          <w:kern w:val="0"/>
                          <w:sz w:val="28"/>
                        </w:rPr>
                        <w:t>历史回眸</w:t>
                      </w:r>
                    </w:p>
                    <w:p>
                      <w:pPr>
                        <w:pStyle w:val="Normal"/>
                        <w:spacing w:lineRule="exact" w:line="400" w:before="120" w:after="120"/>
                        <w:jc w:val="center"/>
                        <w:rPr>
                          <w:rFonts w:ascii="黑体;SimHei" w:hAnsi="黑体;SimHei" w:eastAsia="黑体;SimHei" w:cs="宋体;SimSun"/>
                          <w:sz w:val="32"/>
                          <w:szCs w:val="30"/>
                        </w:rPr>
                      </w:pPr>
                      <w:r>
                        <w:rPr>
                          <w:rFonts w:eastAsia="黑体;SimHei" w:cs="宋体;SimSun" w:ascii="黑体;SimHei" w:hAnsi="黑体;SimHei"/>
                          <w:sz w:val="32"/>
                          <w:szCs w:val="30"/>
                        </w:rPr>
                        <w:t>"4.25"</w:t>
                      </w:r>
                      <w:r>
                        <w:rPr>
                          <w:rFonts w:ascii="黑体;SimHei" w:hAnsi="黑体;SimHei" w:cs="宋体;SimSun" w:eastAsia="黑体;SimHei"/>
                          <w:sz w:val="32"/>
                          <w:szCs w:val="30"/>
                        </w:rPr>
                        <w:t>和平上访不能成为镇压的借口</w:t>
                      </w:r>
                    </w:p>
                    <w:p>
                      <w:pPr>
                        <w:pStyle w:val="Normal"/>
                        <w:ind w:firstLine="420"/>
                        <w:rPr>
                          <w:rFonts w:ascii="宋体;SimSun" w:hAnsi="宋体;SimSun" w:cs="宋体;SimSun"/>
                          <w:bCs/>
                          <w:sz w:val="22"/>
                          <w:szCs w:val="22"/>
                        </w:rPr>
                      </w:pPr>
                      <w:r>
                        <w:rPr>
                          <w:rFonts w:ascii="宋体;SimSun" w:hAnsi="宋体;SimSun" w:cs="宋体;SimSun"/>
                          <w:bCs/>
                          <w:sz w:val="22"/>
                          <w:szCs w:val="22"/>
                        </w:rPr>
                        <w:t>几年来，江氏集团在很多场合散布着所谓“那么多人去抗议，哪个国家都得镇压”的谎言。也有很多人受邪恶宣传影响，认为法轮功学员“</w:t>
                      </w:r>
                      <w:r>
                        <w:rPr>
                          <w:rFonts w:cs="宋体;SimSun" w:ascii="宋体;SimSun" w:hAnsi="宋体;SimSun"/>
                          <w:bCs/>
                          <w:sz w:val="22"/>
                          <w:szCs w:val="22"/>
                        </w:rPr>
                        <w:t>4.25”“</w:t>
                      </w:r>
                      <w:r>
                        <w:rPr>
                          <w:rFonts w:ascii="宋体;SimSun" w:hAnsi="宋体;SimSun" w:cs="宋体;SimSun"/>
                          <w:bCs/>
                          <w:sz w:val="22"/>
                          <w:szCs w:val="22"/>
                        </w:rPr>
                        <w:t>围攻中南海”是导致后来遭受镇压的原因。其实，第一、</w:t>
                      </w:r>
                      <w:r>
                        <w:rPr>
                          <w:rFonts w:cs="宋体;SimSun" w:ascii="宋体;SimSun" w:hAnsi="宋体;SimSun"/>
                          <w:bCs/>
                          <w:sz w:val="22"/>
                          <w:szCs w:val="22"/>
                        </w:rPr>
                        <w:t>4.25</w:t>
                      </w:r>
                      <w:r>
                        <w:rPr>
                          <w:rFonts w:ascii="宋体;SimSun" w:hAnsi="宋体;SimSun" w:cs="宋体;SimSun"/>
                          <w:bCs/>
                          <w:sz w:val="22"/>
                          <w:szCs w:val="22"/>
                        </w:rPr>
                        <w:t>不是围攻政府，而是和平上访，（上访地点是府右街上的国务院信访办，位于中南海的南门）完全是符合法律与情理的；第二、法轮功学员的上访是非常和平、善良的，是出于对政府的信任而不是敌对；第三、</w:t>
                      </w:r>
                      <w:r>
                        <w:rPr>
                          <w:rFonts w:cs="宋体;SimSun" w:ascii="宋体;SimSun" w:hAnsi="宋体;SimSun"/>
                          <w:bCs/>
                          <w:sz w:val="22"/>
                          <w:szCs w:val="22"/>
                        </w:rPr>
                        <w:t>4.25</w:t>
                      </w:r>
                      <w:r>
                        <w:rPr>
                          <w:rFonts w:ascii="宋体;SimSun" w:hAnsi="宋体;SimSun" w:cs="宋体;SimSun"/>
                          <w:bCs/>
                          <w:sz w:val="22"/>
                          <w:szCs w:val="22"/>
                        </w:rPr>
                        <w:t xml:space="preserve">当日，在当时的国务院总理朱镕基的直接关注下，法轮功学员和信访办领导经友好面谈后随即达成共识，合理解决了迫使法轮功学员上访的天津暴力抓人事件。 </w:t>
                      </w:r>
                    </w:p>
                    <w:p>
                      <w:pPr>
                        <w:pStyle w:val="Normal"/>
                        <w:ind w:firstLine="420"/>
                        <w:rPr>
                          <w:rFonts w:ascii="宋体;SimSun" w:hAnsi="宋体;SimSun" w:cs="宋体;SimSun"/>
                          <w:bCs/>
                          <w:sz w:val="22"/>
                          <w:szCs w:val="22"/>
                        </w:rPr>
                      </w:pPr>
                      <w:r>
                        <w:rPr>
                          <w:rFonts w:ascii="宋体;SimSun" w:hAnsi="宋体;SimSun" w:cs="宋体;SimSun"/>
                          <w:bCs/>
                          <w:sz w:val="22"/>
                          <w:szCs w:val="22"/>
                        </w:rPr>
                        <w:t xml:space="preserve">那么妥善解决了的上访问题，怎么又成了镇压的借口呢？镇压是怎么形成的呢？ </w:t>
                      </w:r>
                    </w:p>
                    <w:p>
                      <w:pPr>
                        <w:pStyle w:val="Normal"/>
                        <w:ind w:firstLine="420"/>
                        <w:rPr>
                          <w:rFonts w:ascii="宋体;SimSun" w:hAnsi="宋体;SimSun" w:cs="宋体;SimSun"/>
                          <w:bCs/>
                          <w:sz w:val="22"/>
                          <w:szCs w:val="22"/>
                        </w:rPr>
                      </w:pPr>
                      <w:r>
                        <w:rPr>
                          <w:rFonts w:ascii="宋体;SimSun" w:hAnsi="宋体;SimSun" w:cs="宋体;SimSun"/>
                          <w:bCs/>
                          <w:sz w:val="22"/>
                          <w:szCs w:val="22"/>
                        </w:rPr>
                        <w:t>说来既简单又荒谬：</w:t>
                      </w:r>
                      <w:r>
                        <w:rPr>
                          <w:rFonts w:cs="宋体;SimSun" w:ascii="宋体;SimSun" w:hAnsi="宋体;SimSun"/>
                          <w:bCs/>
                          <w:sz w:val="22"/>
                          <w:szCs w:val="22"/>
                        </w:rPr>
                        <w:t>4.25</w:t>
                      </w:r>
                      <w:r>
                        <w:rPr>
                          <w:rFonts w:ascii="宋体;SimSun" w:hAnsi="宋体;SimSun" w:cs="宋体;SimSun"/>
                          <w:bCs/>
                          <w:sz w:val="22"/>
                          <w:szCs w:val="22"/>
                        </w:rPr>
                        <w:t>当晚，白天只坐在防弹车里匆匆“窥视”上访人群而没有采取任何正面举动的江泽民，无名妒忌难耐，模仿毛泽东当年写大字报发动文革之举，连夜给政治局写了一封信，强行以个人意志和非法手段，推翻政府朱镕基总理当时的开明决定，将从</w:t>
                      </w:r>
                      <w:r>
                        <w:rPr>
                          <w:rFonts w:cs="宋体;SimSun" w:ascii="宋体;SimSun" w:hAnsi="宋体;SimSun"/>
                          <w:bCs/>
                          <w:sz w:val="22"/>
                          <w:szCs w:val="22"/>
                        </w:rPr>
                        <w:t>96</w:t>
                      </w:r>
                      <w:r>
                        <w:rPr>
                          <w:rFonts w:ascii="宋体;SimSun" w:hAnsi="宋体;SimSun" w:cs="宋体;SimSun"/>
                          <w:bCs/>
                          <w:sz w:val="22"/>
                          <w:szCs w:val="22"/>
                        </w:rPr>
                        <w:t xml:space="preserve">年暗中开始的对法轮功的迫害全面推向了公开化。这是中国法律的悲哀，更是二十世纪最大的扼杀希望和善良的邪恶之举。 </w:t>
                      </w:r>
                    </w:p>
                    <w:p>
                      <w:pPr>
                        <w:pStyle w:val="Normal"/>
                        <w:ind w:firstLine="420"/>
                        <w:rPr>
                          <w:rFonts w:ascii="宋体;SimSun" w:hAnsi="宋体;SimSun" w:cs="宋体;SimSun"/>
                          <w:bCs/>
                          <w:sz w:val="22"/>
                          <w:szCs w:val="22"/>
                        </w:rPr>
                      </w:pPr>
                      <w:r>
                        <w:rPr>
                          <w:rFonts w:ascii="宋体;SimSun" w:hAnsi="宋体;SimSun" w:cs="宋体;SimSun"/>
                          <w:bCs/>
                          <w:sz w:val="22"/>
                          <w:szCs w:val="22"/>
                        </w:rPr>
                        <w:t>真的所有国家都用仇恨和暴力对待和平请愿吗？</w:t>
                      </w:r>
                      <w:r>
                        <w:rPr>
                          <w:rFonts w:cs="宋体;SimSun" w:ascii="宋体;SimSun" w:hAnsi="宋体;SimSun"/>
                          <w:bCs/>
                          <w:sz w:val="22"/>
                          <w:szCs w:val="22"/>
                        </w:rPr>
                        <w:t>1999</w:t>
                      </w:r>
                      <w:r>
                        <w:rPr>
                          <w:rFonts w:ascii="宋体;SimSun" w:hAnsi="宋体;SimSun" w:cs="宋体;SimSun"/>
                          <w:bCs/>
                          <w:sz w:val="22"/>
                          <w:szCs w:val="22"/>
                        </w:rPr>
                        <w:t>年</w:t>
                      </w:r>
                      <w:r>
                        <w:rPr>
                          <w:rFonts w:cs="宋体;SimSun" w:ascii="宋体;SimSun" w:hAnsi="宋体;SimSun"/>
                          <w:bCs/>
                          <w:sz w:val="22"/>
                          <w:szCs w:val="22"/>
                        </w:rPr>
                        <w:t>7</w:t>
                      </w:r>
                      <w:r>
                        <w:rPr>
                          <w:rFonts w:ascii="宋体;SimSun" w:hAnsi="宋体;SimSun" w:cs="宋体;SimSun"/>
                          <w:bCs/>
                          <w:sz w:val="22"/>
                          <w:szCs w:val="22"/>
                        </w:rPr>
                        <w:t>月</w:t>
                      </w:r>
                      <w:r>
                        <w:rPr>
                          <w:rFonts w:cs="宋体;SimSun" w:ascii="宋体;SimSun" w:hAnsi="宋体;SimSun"/>
                          <w:bCs/>
                          <w:sz w:val="22"/>
                          <w:szCs w:val="22"/>
                        </w:rPr>
                        <w:t>20</w:t>
                      </w:r>
                      <w:r>
                        <w:rPr>
                          <w:rFonts w:ascii="宋体;SimSun" w:hAnsi="宋体;SimSun" w:cs="宋体;SimSun"/>
                          <w:bCs/>
                          <w:sz w:val="22"/>
                          <w:szCs w:val="22"/>
                        </w:rPr>
                        <w:t>日镇压公开登场以来，世界各地的法轮功学员一直在各地中领馆前進行和平抗议、悼念被迫害致死的同修、谴责并呼吁停止迫害，中领馆却不敢用暴力对待和平抗议的人群，为什么？因为言论自由、信仰自由在国际社会是普遍受到尊重和法律保护的，中领馆内极少数江泽民的追随者们对所在国家的法律也不得不有所顾忌。</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9385</wp:posOffset>
                </wp:positionH>
                <wp:positionV relativeFrom="paragraph">
                  <wp:posOffset>1522730</wp:posOffset>
                </wp:positionV>
                <wp:extent cx="3483610" cy="5614035"/>
                <wp:effectExtent l="0" t="0" r="0" b="0"/>
                <wp:wrapSquare wrapText="bothSides"/>
                <wp:docPr id="15" name="Frame6"/>
                <a:graphic xmlns:a="http://schemas.openxmlformats.org/drawingml/2006/main">
                  <a:graphicData uri="http://schemas.microsoft.com/office/word/2010/wordprocessingShape">
                    <wps:wsp>
                      <wps:cNvSpPr txBox="1"/>
                      <wps:spPr>
                        <a:xfrm>
                          <a:off x="0" y="0"/>
                          <a:ext cx="3483610" cy="5614035"/>
                        </a:xfrm>
                        <a:prstGeom prst="rect"/>
                        <a:solidFill>
                          <a:srgbClr val="FFFFFF"/>
                        </a:solidFill>
                        <a:ln w="9525">
                          <a:solidFill>
                            <a:srgbClr val="FFFFFF"/>
                          </a:solidFill>
                        </a:ln>
                      </wps:spPr>
                      <wps:txbx>
                        <w:txbxContent>
                          <w:p>
                            <w:pPr>
                              <w:pStyle w:val="Normal"/>
                              <w:pBdr>
                                <w:top w:val="dotted" w:sz="2" w:space="8" w:color="000000"/>
                                <w:left w:val="dotted" w:sz="2" w:space="4" w:color="000000"/>
                                <w:bottom w:val="dotted" w:sz="2" w:space="1" w:color="000000"/>
                                <w:right w:val="dotted" w:sz="2" w:space="4" w:color="000000"/>
                              </w:pBdr>
                              <w:spacing w:lineRule="exact" w:line="240" w:before="120" w:after="120"/>
                              <w:jc w:val="center"/>
                              <w:rPr>
                                <w:rFonts w:ascii="华文新魏" w:hAnsi="华文新魏" w:eastAsia="华文新魏"/>
                                <w:sz w:val="36"/>
                                <w:szCs w:val="32"/>
                              </w:rPr>
                            </w:pPr>
                            <w:r>
                              <w:rPr>
                                <w:rFonts w:ascii="华文新魏" w:hAnsi="华文新魏" w:eastAsia="华文新魏"/>
                                <w:sz w:val="36"/>
                                <w:szCs w:val="32"/>
                              </w:rPr>
                              <w:t>法轮功学员风范</w:t>
                            </w:r>
                          </w:p>
                          <w:p>
                            <w:pPr>
                              <w:pStyle w:val="Normal"/>
                              <w:pBdr>
                                <w:top w:val="dotted" w:sz="2" w:space="8" w:color="000000"/>
                                <w:left w:val="dotted" w:sz="2" w:space="4" w:color="000000"/>
                                <w:bottom w:val="dotted" w:sz="2" w:space="1" w:color="000000"/>
                                <w:right w:val="dotted" w:sz="2" w:space="4" w:color="000000"/>
                              </w:pBdr>
                              <w:spacing w:lineRule="exact" w:line="320"/>
                              <w:ind w:firstLine="440"/>
                              <w:rPr>
                                <w:sz w:val="22"/>
                              </w:rPr>
                            </w:pPr>
                            <w:r>
                              <w:rPr>
                                <w:sz w:val="22"/>
                              </w:rPr>
                              <w:t>2003</w:t>
                            </w:r>
                            <w:r>
                              <w:rPr>
                                <w:sz w:val="22"/>
                              </w:rPr>
                              <w:t>年</w:t>
                            </w:r>
                            <w:r>
                              <w:rPr>
                                <w:sz w:val="22"/>
                              </w:rPr>
                              <w:t>11</w:t>
                            </w:r>
                            <w:r>
                              <w:rPr>
                                <w:sz w:val="22"/>
                              </w:rPr>
                              <w:t>月</w:t>
                            </w:r>
                            <w:r>
                              <w:rPr>
                                <w:sz w:val="22"/>
                              </w:rPr>
                              <w:t>25</w:t>
                            </w:r>
                            <w:r>
                              <w:rPr>
                                <w:sz w:val="22"/>
                              </w:rPr>
                              <w:t>日我在家附近路上捡到一枚金戒指，价值千元左右。历经两天找到了失主。我把丢戒指的女人叫到家里，她丈夫陪着。经核实确定是她丢的，我把戒指还给了她。</w:t>
                            </w:r>
                            <w:r>
                              <w:rPr>
                                <w:rFonts w:eastAsia="Times New Roman"/>
                                <w:sz w:val="22"/>
                              </w:rPr>
                              <w:t xml:space="preserve"> </w:t>
                            </w:r>
                          </w:p>
                          <w:p>
                            <w:pPr>
                              <w:pStyle w:val="Normal"/>
                              <w:pBdr>
                                <w:top w:val="dotted" w:sz="2" w:space="8" w:color="000000"/>
                                <w:left w:val="dotted" w:sz="2" w:space="4" w:color="000000"/>
                                <w:bottom w:val="dotted" w:sz="2" w:space="1" w:color="000000"/>
                                <w:right w:val="dotted" w:sz="2" w:space="4" w:color="000000"/>
                              </w:pBdr>
                              <w:spacing w:lineRule="exact" w:line="320"/>
                              <w:ind w:firstLine="440"/>
                              <w:rPr>
                                <w:sz w:val="22"/>
                              </w:rPr>
                            </w:pPr>
                            <w:r>
                              <w:rPr>
                                <w:sz w:val="22"/>
                              </w:rPr>
                              <w:t>她激动地说“这是你捡到了给我，错另一个人都不能给”。我说我是炼法轮功的，师父要求我们修炼人处处为别人着想。接着我给她讲真象：从法轮功祛病健身，叫人做好人，讲到现在全球开始公审江氏在国际上被以“群体灭绝罪、酷刑罪、反人类罪”起诉，他俩听了很高兴。</w:t>
                            </w:r>
                            <w:r>
                              <w:rPr>
                                <w:rFonts w:eastAsia="Times New Roman"/>
                                <w:sz w:val="22"/>
                              </w:rPr>
                              <w:t xml:space="preserve"> </w:t>
                            </w:r>
                          </w:p>
                          <w:p>
                            <w:pPr>
                              <w:pStyle w:val="Normal"/>
                              <w:pBdr>
                                <w:top w:val="dotted" w:sz="2" w:space="8" w:color="000000"/>
                                <w:left w:val="dotted" w:sz="2" w:space="4" w:color="000000"/>
                                <w:bottom w:val="dotted" w:sz="2" w:space="1" w:color="000000"/>
                                <w:right w:val="dotted" w:sz="2" w:space="4" w:color="000000"/>
                              </w:pBdr>
                              <w:spacing w:lineRule="exact" w:line="320"/>
                              <w:ind w:firstLine="440"/>
                              <w:rPr/>
                            </w:pPr>
                            <w:r>
                              <w:rPr>
                                <w:sz w:val="22"/>
                              </w:rPr>
                              <w:t>最后我让他们记住“法轮大法好！真善忍好！”他俩又重复了一遍。临走时，他俩说要给我钱，还要请我吃饭，我拒绝了。他俩一再说谢谢你，我说你们不要谢我，要谢就谢谢我师父吧！是我师父叫我这样做的。</w:t>
                            </w:r>
                          </w:p>
                          <w:p>
                            <w:pPr>
                              <w:pStyle w:val="Normal"/>
                              <w:pBdr>
                                <w:top w:val="dotted" w:sz="2" w:space="8" w:color="000000"/>
                                <w:left w:val="dotted" w:sz="2" w:space="4" w:color="000000"/>
                                <w:bottom w:val="dotted" w:sz="2" w:space="1" w:color="000000"/>
                                <w:right w:val="dotted" w:sz="2" w:space="4" w:color="000000"/>
                              </w:pBdr>
                              <w:ind w:firstLine="420"/>
                              <w:rPr/>
                            </w:pPr>
                            <w:r>
                              <w:rPr/>
                            </w:r>
                          </w:p>
                          <w:p>
                            <w:pPr>
                              <w:pStyle w:val="Normal"/>
                              <w:pBdr>
                                <w:top w:val="dotted" w:sz="2" w:space="8" w:color="000000"/>
                                <w:left w:val="dotted" w:sz="2" w:space="4" w:color="000000"/>
                                <w:bottom w:val="dotted" w:sz="2" w:space="1" w:color="000000"/>
                                <w:right w:val="dotted" w:sz="2" w:space="4" w:color="000000"/>
                              </w:pBdr>
                              <w:spacing w:lineRule="exact" w:line="320"/>
                              <w:ind w:firstLine="440"/>
                              <w:rPr>
                                <w:sz w:val="22"/>
                              </w:rPr>
                            </w:pPr>
                            <w:r>
                              <w:rPr>
                                <w:sz w:val="22"/>
                              </w:rPr>
                              <w:t>采油厂一名职工到单位要车上医院给孩子</w:t>
                            </w:r>
                          </w:p>
                          <w:p>
                            <w:pPr>
                              <w:pStyle w:val="Normal"/>
                              <w:pBdr>
                                <w:top w:val="dotted" w:sz="2" w:space="8" w:color="000000"/>
                                <w:left w:val="dotted" w:sz="2" w:space="4" w:color="000000"/>
                                <w:bottom w:val="dotted" w:sz="2" w:space="1" w:color="000000"/>
                                <w:right w:val="dotted" w:sz="2" w:space="4" w:color="000000"/>
                              </w:pBdr>
                              <w:spacing w:lineRule="exact" w:line="320"/>
                              <w:rPr>
                                <w:sz w:val="22"/>
                              </w:rPr>
                            </w:pPr>
                            <w:r>
                              <w:rPr>
                                <w:sz w:val="22"/>
                              </w:rPr>
                              <w:t>看病，领导说现在车都出去了，没车。他满腹</w:t>
                            </w:r>
                          </w:p>
                          <w:p>
                            <w:pPr>
                              <w:pStyle w:val="Normal"/>
                              <w:pBdr>
                                <w:top w:val="dotted" w:sz="2" w:space="8" w:color="000000"/>
                                <w:left w:val="dotted" w:sz="2" w:space="4" w:color="000000"/>
                                <w:bottom w:val="dotted" w:sz="2" w:space="1" w:color="000000"/>
                                <w:right w:val="dotted" w:sz="2" w:space="4" w:color="000000"/>
                              </w:pBdr>
                              <w:spacing w:lineRule="exact" w:line="320"/>
                              <w:rPr>
                                <w:sz w:val="22"/>
                              </w:rPr>
                            </w:pPr>
                            <w:r>
                              <w:rPr>
                                <w:sz w:val="22"/>
                              </w:rPr>
                              <w:t>牢骚的往家走，正好遇见了一个修炼法轮功的</w:t>
                            </w:r>
                          </w:p>
                          <w:p>
                            <w:pPr>
                              <w:pStyle w:val="Normal"/>
                              <w:pBdr>
                                <w:top w:val="dotted" w:sz="2" w:space="8" w:color="000000"/>
                                <w:left w:val="dotted" w:sz="2" w:space="4" w:color="000000"/>
                                <w:bottom w:val="dotted" w:sz="2" w:space="1" w:color="000000"/>
                                <w:right w:val="dotted" w:sz="2" w:space="4" w:color="000000"/>
                              </w:pBdr>
                              <w:spacing w:lineRule="exact" w:line="320"/>
                              <w:rPr>
                                <w:sz w:val="22"/>
                              </w:rPr>
                            </w:pPr>
                            <w:r>
                              <w:rPr>
                                <w:sz w:val="22"/>
                              </w:rPr>
                              <w:t>同事，说了自己的情况，那位法轮功学员二话</w:t>
                            </w:r>
                          </w:p>
                          <w:p>
                            <w:pPr>
                              <w:pStyle w:val="Normal"/>
                              <w:pBdr>
                                <w:top w:val="dotted" w:sz="2" w:space="8" w:color="000000"/>
                                <w:left w:val="dotted" w:sz="2" w:space="4" w:color="000000"/>
                                <w:bottom w:val="dotted" w:sz="2" w:space="1" w:color="000000"/>
                                <w:right w:val="dotted" w:sz="2" w:space="4" w:color="000000"/>
                              </w:pBdr>
                              <w:spacing w:lineRule="exact" w:line="320"/>
                              <w:rPr>
                                <w:sz w:val="22"/>
                              </w:rPr>
                            </w:pPr>
                            <w:r>
                              <w:rPr>
                                <w:sz w:val="22"/>
                              </w:rPr>
                              <w:t>没说立即跑到路边叫了一辆出租车并付了车费</w:t>
                            </w:r>
                          </w:p>
                          <w:p>
                            <w:pPr>
                              <w:pStyle w:val="Normal"/>
                              <w:pBdr>
                                <w:top w:val="dotted" w:sz="2" w:space="8" w:color="000000"/>
                                <w:left w:val="dotted" w:sz="2" w:space="4" w:color="000000"/>
                                <w:bottom w:val="dotted" w:sz="2" w:space="1" w:color="000000"/>
                                <w:right w:val="dotted" w:sz="2" w:space="4" w:color="000000"/>
                              </w:pBdr>
                              <w:spacing w:lineRule="exact" w:line="320"/>
                              <w:rPr>
                                <w:sz w:val="22"/>
                              </w:rPr>
                            </w:pPr>
                            <w:r>
                              <w:rPr>
                                <w:sz w:val="22"/>
                              </w:rPr>
                              <w:t>说：“快送孩子上医院要紧。”当时他激动的不</w:t>
                            </w:r>
                          </w:p>
                          <w:p>
                            <w:pPr>
                              <w:pStyle w:val="Normal"/>
                              <w:pBdr>
                                <w:top w:val="dotted" w:sz="2" w:space="8" w:color="000000"/>
                                <w:left w:val="dotted" w:sz="2" w:space="4" w:color="000000"/>
                                <w:bottom w:val="dotted" w:sz="2" w:space="1" w:color="000000"/>
                                <w:right w:val="dotted" w:sz="2" w:space="4" w:color="000000"/>
                              </w:pBdr>
                              <w:spacing w:lineRule="exact" w:line="320"/>
                              <w:rPr>
                                <w:sz w:val="22"/>
                              </w:rPr>
                            </w:pPr>
                            <w:r>
                              <w:rPr>
                                <w:sz w:val="22"/>
                              </w:rPr>
                              <w:t>知说什么好。回来后非要还打车的</w:t>
                            </w:r>
                            <w:r>
                              <w:rPr>
                                <w:sz w:val="22"/>
                              </w:rPr>
                              <w:t>30</w:t>
                            </w:r>
                            <w:r>
                              <w:rPr>
                                <w:sz w:val="22"/>
                              </w:rPr>
                              <w:t>元钱，这</w:t>
                            </w:r>
                          </w:p>
                          <w:p>
                            <w:pPr>
                              <w:pStyle w:val="Normal"/>
                              <w:pBdr>
                                <w:top w:val="dotted" w:sz="2" w:space="8" w:color="000000"/>
                                <w:left w:val="dotted" w:sz="2" w:space="4" w:color="000000"/>
                                <w:bottom w:val="dotted" w:sz="2" w:space="1" w:color="000000"/>
                                <w:right w:val="dotted" w:sz="2" w:space="4" w:color="000000"/>
                              </w:pBdr>
                              <w:spacing w:lineRule="exact" w:line="320"/>
                              <w:rPr>
                                <w:sz w:val="22"/>
                              </w:rPr>
                            </w:pPr>
                            <w:r>
                              <w:rPr>
                                <w:sz w:val="22"/>
                              </w:rPr>
                              <w:t>位法轮功学员说“孩子的病好了就行了”。他激</w:t>
                            </w:r>
                          </w:p>
                          <w:p>
                            <w:pPr>
                              <w:pStyle w:val="Normal"/>
                              <w:pBdr>
                                <w:top w:val="dotted" w:sz="2" w:space="8" w:color="000000"/>
                                <w:left w:val="dotted" w:sz="2" w:space="4" w:color="000000"/>
                                <w:bottom w:val="dotted" w:sz="2" w:space="1" w:color="000000"/>
                                <w:right w:val="dotted" w:sz="2" w:space="4" w:color="000000"/>
                              </w:pBdr>
                              <w:spacing w:lineRule="exact" w:line="320"/>
                              <w:rPr>
                                <w:sz w:val="22"/>
                              </w:rPr>
                            </w:pPr>
                            <w:r>
                              <w:rPr>
                                <w:sz w:val="22"/>
                              </w:rPr>
                              <w:t>动的说：“我现在才明白电视里说法轮功没亲情、</w:t>
                            </w:r>
                          </w:p>
                          <w:p>
                            <w:pPr>
                              <w:pStyle w:val="Normal"/>
                              <w:pBdr>
                                <w:top w:val="dotted" w:sz="2" w:space="8" w:color="000000"/>
                                <w:left w:val="dotted" w:sz="2" w:space="4" w:color="000000"/>
                                <w:bottom w:val="dotted" w:sz="2" w:space="1" w:color="000000"/>
                                <w:right w:val="dotted" w:sz="2" w:space="4" w:color="000000"/>
                              </w:pBdr>
                              <w:spacing w:lineRule="exact" w:line="320"/>
                              <w:rPr/>
                            </w:pPr>
                            <w:r>
                              <w:rPr>
                                <w:sz w:val="22"/>
                              </w:rPr>
                              <w:t>又杀人、又砍人的宣传全是假的。”</w:t>
                            </w:r>
                            <w:r>
                              <w:rPr>
                                <w:rFonts w:eastAsia="Times New Roman"/>
                              </w:rPr>
                              <w:t xml:space="preserve"> </w:t>
                            </w:r>
                          </w:p>
                        </w:txbxContent>
                      </wps:txbx>
                      <wps:bodyPr anchor="t" lIns="91440" tIns="0" rIns="91440" bIns="45720">
                        <a:noAutofit/>
                      </wps:bodyPr>
                    </wps:wsp>
                  </a:graphicData>
                </a:graphic>
              </wp:anchor>
            </w:drawing>
          </mc:Choice>
          <mc:Fallback>
            <w:pict>
              <v:rect fillcolor="#FFFFFF" strokecolor="#FFFFFF" strokeweight="0pt" style="position:absolute;rotation:-0;width:274.3pt;height:442.05pt;mso-wrap-distance-left:9.05pt;mso-wrap-distance-right:9.05pt;mso-wrap-distance-top:0pt;mso-wrap-distance-bottom:0pt;margin-top:119.9pt;mso-position-vertical-relative:text;margin-left:-12.55pt;mso-position-horizontal-relative:text">
                <v:textbox inset="0.1in,0in">
                  <w:txbxContent>
                    <w:p>
                      <w:pPr>
                        <w:pStyle w:val="Normal"/>
                        <w:pBdr>
                          <w:top w:val="dotted" w:sz="2" w:space="8" w:color="000000"/>
                          <w:left w:val="dotted" w:sz="2" w:space="4" w:color="000000"/>
                          <w:bottom w:val="dotted" w:sz="2" w:space="1" w:color="000000"/>
                          <w:right w:val="dotted" w:sz="2" w:space="4" w:color="000000"/>
                        </w:pBdr>
                        <w:spacing w:lineRule="exact" w:line="240" w:before="120" w:after="120"/>
                        <w:jc w:val="center"/>
                        <w:rPr>
                          <w:rFonts w:ascii="华文新魏" w:hAnsi="华文新魏" w:eastAsia="华文新魏"/>
                          <w:sz w:val="36"/>
                          <w:szCs w:val="32"/>
                        </w:rPr>
                      </w:pPr>
                      <w:r>
                        <w:rPr>
                          <w:rFonts w:ascii="华文新魏" w:hAnsi="华文新魏" w:eastAsia="华文新魏"/>
                          <w:sz w:val="36"/>
                          <w:szCs w:val="32"/>
                        </w:rPr>
                        <w:t>法轮功学员风范</w:t>
                      </w:r>
                    </w:p>
                    <w:p>
                      <w:pPr>
                        <w:pStyle w:val="Normal"/>
                        <w:pBdr>
                          <w:top w:val="dotted" w:sz="2" w:space="8" w:color="000000"/>
                          <w:left w:val="dotted" w:sz="2" w:space="4" w:color="000000"/>
                          <w:bottom w:val="dotted" w:sz="2" w:space="1" w:color="000000"/>
                          <w:right w:val="dotted" w:sz="2" w:space="4" w:color="000000"/>
                        </w:pBdr>
                        <w:spacing w:lineRule="exact" w:line="320"/>
                        <w:ind w:firstLine="440"/>
                        <w:rPr>
                          <w:sz w:val="22"/>
                        </w:rPr>
                      </w:pPr>
                      <w:r>
                        <w:rPr>
                          <w:sz w:val="22"/>
                        </w:rPr>
                        <w:t>2003</w:t>
                      </w:r>
                      <w:r>
                        <w:rPr>
                          <w:sz w:val="22"/>
                        </w:rPr>
                        <w:t>年</w:t>
                      </w:r>
                      <w:r>
                        <w:rPr>
                          <w:sz w:val="22"/>
                        </w:rPr>
                        <w:t>11</w:t>
                      </w:r>
                      <w:r>
                        <w:rPr>
                          <w:sz w:val="22"/>
                        </w:rPr>
                        <w:t>月</w:t>
                      </w:r>
                      <w:r>
                        <w:rPr>
                          <w:sz w:val="22"/>
                        </w:rPr>
                        <w:t>25</w:t>
                      </w:r>
                      <w:r>
                        <w:rPr>
                          <w:sz w:val="22"/>
                        </w:rPr>
                        <w:t>日我在家附近路上捡到一枚金戒指，价值千元左右。历经两天找到了失主。我把丢戒指的女人叫到家里，她丈夫陪着。经核实确定是她丢的，我把戒指还给了她。</w:t>
                      </w:r>
                      <w:r>
                        <w:rPr>
                          <w:rFonts w:eastAsia="Times New Roman"/>
                          <w:sz w:val="22"/>
                        </w:rPr>
                        <w:t xml:space="preserve"> </w:t>
                      </w:r>
                    </w:p>
                    <w:p>
                      <w:pPr>
                        <w:pStyle w:val="Normal"/>
                        <w:pBdr>
                          <w:top w:val="dotted" w:sz="2" w:space="8" w:color="000000"/>
                          <w:left w:val="dotted" w:sz="2" w:space="4" w:color="000000"/>
                          <w:bottom w:val="dotted" w:sz="2" w:space="1" w:color="000000"/>
                          <w:right w:val="dotted" w:sz="2" w:space="4" w:color="000000"/>
                        </w:pBdr>
                        <w:spacing w:lineRule="exact" w:line="320"/>
                        <w:ind w:firstLine="440"/>
                        <w:rPr>
                          <w:sz w:val="22"/>
                        </w:rPr>
                      </w:pPr>
                      <w:r>
                        <w:rPr>
                          <w:sz w:val="22"/>
                        </w:rPr>
                        <w:t>她激动地说“这是你捡到了给我，错另一个人都不能给”。我说我是炼法轮功的，师父要求我们修炼人处处为别人着想。接着我给她讲真象：从法轮功祛病健身，叫人做好人，讲到现在全球开始公审江氏在国际上被以“群体灭绝罪、酷刑罪、反人类罪”起诉，他俩听了很高兴。</w:t>
                      </w:r>
                      <w:r>
                        <w:rPr>
                          <w:rFonts w:eastAsia="Times New Roman"/>
                          <w:sz w:val="22"/>
                        </w:rPr>
                        <w:t xml:space="preserve"> </w:t>
                      </w:r>
                    </w:p>
                    <w:p>
                      <w:pPr>
                        <w:pStyle w:val="Normal"/>
                        <w:pBdr>
                          <w:top w:val="dotted" w:sz="2" w:space="8" w:color="000000"/>
                          <w:left w:val="dotted" w:sz="2" w:space="4" w:color="000000"/>
                          <w:bottom w:val="dotted" w:sz="2" w:space="1" w:color="000000"/>
                          <w:right w:val="dotted" w:sz="2" w:space="4" w:color="000000"/>
                        </w:pBdr>
                        <w:spacing w:lineRule="exact" w:line="320"/>
                        <w:ind w:firstLine="440"/>
                        <w:rPr/>
                      </w:pPr>
                      <w:r>
                        <w:rPr>
                          <w:sz w:val="22"/>
                        </w:rPr>
                        <w:t>最后我让他们记住“法轮大法好！真善忍好！”他俩又重复了一遍。临走时，他俩说要给我钱，还要请我吃饭，我拒绝了。他俩一再说谢谢你，我说你们不要谢我，要谢就谢谢我师父吧！是我师父叫我这样做的。</w:t>
                      </w:r>
                    </w:p>
                    <w:p>
                      <w:pPr>
                        <w:pStyle w:val="Normal"/>
                        <w:pBdr>
                          <w:top w:val="dotted" w:sz="2" w:space="8" w:color="000000"/>
                          <w:left w:val="dotted" w:sz="2" w:space="4" w:color="000000"/>
                          <w:bottom w:val="dotted" w:sz="2" w:space="1" w:color="000000"/>
                          <w:right w:val="dotted" w:sz="2" w:space="4" w:color="000000"/>
                        </w:pBdr>
                        <w:ind w:firstLine="420"/>
                        <w:rPr/>
                      </w:pPr>
                      <w:r>
                        <w:rPr/>
                      </w:r>
                    </w:p>
                    <w:p>
                      <w:pPr>
                        <w:pStyle w:val="Normal"/>
                        <w:pBdr>
                          <w:top w:val="dotted" w:sz="2" w:space="8" w:color="000000"/>
                          <w:left w:val="dotted" w:sz="2" w:space="4" w:color="000000"/>
                          <w:bottom w:val="dotted" w:sz="2" w:space="1" w:color="000000"/>
                          <w:right w:val="dotted" w:sz="2" w:space="4" w:color="000000"/>
                        </w:pBdr>
                        <w:spacing w:lineRule="exact" w:line="320"/>
                        <w:ind w:firstLine="440"/>
                        <w:rPr>
                          <w:sz w:val="22"/>
                        </w:rPr>
                      </w:pPr>
                      <w:r>
                        <w:rPr>
                          <w:sz w:val="22"/>
                        </w:rPr>
                        <w:t>采油厂一名职工到单位要车上医院给孩子</w:t>
                      </w:r>
                    </w:p>
                    <w:p>
                      <w:pPr>
                        <w:pStyle w:val="Normal"/>
                        <w:pBdr>
                          <w:top w:val="dotted" w:sz="2" w:space="8" w:color="000000"/>
                          <w:left w:val="dotted" w:sz="2" w:space="4" w:color="000000"/>
                          <w:bottom w:val="dotted" w:sz="2" w:space="1" w:color="000000"/>
                          <w:right w:val="dotted" w:sz="2" w:space="4" w:color="000000"/>
                        </w:pBdr>
                        <w:spacing w:lineRule="exact" w:line="320"/>
                        <w:rPr>
                          <w:sz w:val="22"/>
                        </w:rPr>
                      </w:pPr>
                      <w:r>
                        <w:rPr>
                          <w:sz w:val="22"/>
                        </w:rPr>
                        <w:t>看病，领导说现在车都出去了，没车。他满腹</w:t>
                      </w:r>
                    </w:p>
                    <w:p>
                      <w:pPr>
                        <w:pStyle w:val="Normal"/>
                        <w:pBdr>
                          <w:top w:val="dotted" w:sz="2" w:space="8" w:color="000000"/>
                          <w:left w:val="dotted" w:sz="2" w:space="4" w:color="000000"/>
                          <w:bottom w:val="dotted" w:sz="2" w:space="1" w:color="000000"/>
                          <w:right w:val="dotted" w:sz="2" w:space="4" w:color="000000"/>
                        </w:pBdr>
                        <w:spacing w:lineRule="exact" w:line="320"/>
                        <w:rPr>
                          <w:sz w:val="22"/>
                        </w:rPr>
                      </w:pPr>
                      <w:r>
                        <w:rPr>
                          <w:sz w:val="22"/>
                        </w:rPr>
                        <w:t>牢骚的往家走，正好遇见了一个修炼法轮功的</w:t>
                      </w:r>
                    </w:p>
                    <w:p>
                      <w:pPr>
                        <w:pStyle w:val="Normal"/>
                        <w:pBdr>
                          <w:top w:val="dotted" w:sz="2" w:space="8" w:color="000000"/>
                          <w:left w:val="dotted" w:sz="2" w:space="4" w:color="000000"/>
                          <w:bottom w:val="dotted" w:sz="2" w:space="1" w:color="000000"/>
                          <w:right w:val="dotted" w:sz="2" w:space="4" w:color="000000"/>
                        </w:pBdr>
                        <w:spacing w:lineRule="exact" w:line="320"/>
                        <w:rPr>
                          <w:sz w:val="22"/>
                        </w:rPr>
                      </w:pPr>
                      <w:r>
                        <w:rPr>
                          <w:sz w:val="22"/>
                        </w:rPr>
                        <w:t>同事，说了自己的情况，那位法轮功学员二话</w:t>
                      </w:r>
                    </w:p>
                    <w:p>
                      <w:pPr>
                        <w:pStyle w:val="Normal"/>
                        <w:pBdr>
                          <w:top w:val="dotted" w:sz="2" w:space="8" w:color="000000"/>
                          <w:left w:val="dotted" w:sz="2" w:space="4" w:color="000000"/>
                          <w:bottom w:val="dotted" w:sz="2" w:space="1" w:color="000000"/>
                          <w:right w:val="dotted" w:sz="2" w:space="4" w:color="000000"/>
                        </w:pBdr>
                        <w:spacing w:lineRule="exact" w:line="320"/>
                        <w:rPr>
                          <w:sz w:val="22"/>
                        </w:rPr>
                      </w:pPr>
                      <w:r>
                        <w:rPr>
                          <w:sz w:val="22"/>
                        </w:rPr>
                        <w:t>没说立即跑到路边叫了一辆出租车并付了车费</w:t>
                      </w:r>
                    </w:p>
                    <w:p>
                      <w:pPr>
                        <w:pStyle w:val="Normal"/>
                        <w:pBdr>
                          <w:top w:val="dotted" w:sz="2" w:space="8" w:color="000000"/>
                          <w:left w:val="dotted" w:sz="2" w:space="4" w:color="000000"/>
                          <w:bottom w:val="dotted" w:sz="2" w:space="1" w:color="000000"/>
                          <w:right w:val="dotted" w:sz="2" w:space="4" w:color="000000"/>
                        </w:pBdr>
                        <w:spacing w:lineRule="exact" w:line="320"/>
                        <w:rPr>
                          <w:sz w:val="22"/>
                        </w:rPr>
                      </w:pPr>
                      <w:r>
                        <w:rPr>
                          <w:sz w:val="22"/>
                        </w:rPr>
                        <w:t>说：“快送孩子上医院要紧。”当时他激动的不</w:t>
                      </w:r>
                    </w:p>
                    <w:p>
                      <w:pPr>
                        <w:pStyle w:val="Normal"/>
                        <w:pBdr>
                          <w:top w:val="dotted" w:sz="2" w:space="8" w:color="000000"/>
                          <w:left w:val="dotted" w:sz="2" w:space="4" w:color="000000"/>
                          <w:bottom w:val="dotted" w:sz="2" w:space="1" w:color="000000"/>
                          <w:right w:val="dotted" w:sz="2" w:space="4" w:color="000000"/>
                        </w:pBdr>
                        <w:spacing w:lineRule="exact" w:line="320"/>
                        <w:rPr>
                          <w:sz w:val="22"/>
                        </w:rPr>
                      </w:pPr>
                      <w:r>
                        <w:rPr>
                          <w:sz w:val="22"/>
                        </w:rPr>
                        <w:t>知说什么好。回来后非要还打车的</w:t>
                      </w:r>
                      <w:r>
                        <w:rPr>
                          <w:sz w:val="22"/>
                        </w:rPr>
                        <w:t>30</w:t>
                      </w:r>
                      <w:r>
                        <w:rPr>
                          <w:sz w:val="22"/>
                        </w:rPr>
                        <w:t>元钱，这</w:t>
                      </w:r>
                    </w:p>
                    <w:p>
                      <w:pPr>
                        <w:pStyle w:val="Normal"/>
                        <w:pBdr>
                          <w:top w:val="dotted" w:sz="2" w:space="8" w:color="000000"/>
                          <w:left w:val="dotted" w:sz="2" w:space="4" w:color="000000"/>
                          <w:bottom w:val="dotted" w:sz="2" w:space="1" w:color="000000"/>
                          <w:right w:val="dotted" w:sz="2" w:space="4" w:color="000000"/>
                        </w:pBdr>
                        <w:spacing w:lineRule="exact" w:line="320"/>
                        <w:rPr>
                          <w:sz w:val="22"/>
                        </w:rPr>
                      </w:pPr>
                      <w:r>
                        <w:rPr>
                          <w:sz w:val="22"/>
                        </w:rPr>
                        <w:t>位法轮功学员说“孩子的病好了就行了”。他激</w:t>
                      </w:r>
                    </w:p>
                    <w:p>
                      <w:pPr>
                        <w:pStyle w:val="Normal"/>
                        <w:pBdr>
                          <w:top w:val="dotted" w:sz="2" w:space="8" w:color="000000"/>
                          <w:left w:val="dotted" w:sz="2" w:space="4" w:color="000000"/>
                          <w:bottom w:val="dotted" w:sz="2" w:space="1" w:color="000000"/>
                          <w:right w:val="dotted" w:sz="2" w:space="4" w:color="000000"/>
                        </w:pBdr>
                        <w:spacing w:lineRule="exact" w:line="320"/>
                        <w:rPr>
                          <w:sz w:val="22"/>
                        </w:rPr>
                      </w:pPr>
                      <w:r>
                        <w:rPr>
                          <w:sz w:val="22"/>
                        </w:rPr>
                        <w:t>动的说：“我现在才明白电视里说法轮功没亲情、</w:t>
                      </w:r>
                    </w:p>
                    <w:p>
                      <w:pPr>
                        <w:pStyle w:val="Normal"/>
                        <w:pBdr>
                          <w:top w:val="dotted" w:sz="2" w:space="8" w:color="000000"/>
                          <w:left w:val="dotted" w:sz="2" w:space="4" w:color="000000"/>
                          <w:bottom w:val="dotted" w:sz="2" w:space="1" w:color="000000"/>
                          <w:right w:val="dotted" w:sz="2" w:space="4" w:color="000000"/>
                        </w:pBdr>
                        <w:spacing w:lineRule="exact" w:line="320"/>
                        <w:rPr/>
                      </w:pPr>
                      <w:r>
                        <w:rPr>
                          <w:sz w:val="22"/>
                        </w:rPr>
                        <w:t>又杀人、又砍人的宣传全是假的。”</w:t>
                      </w:r>
                      <w:r>
                        <w:rPr>
                          <w:rFonts w:eastAsia="Times New Roman"/>
                        </w:rPr>
                        <w:t xml:space="preserve"> </w:t>
                      </w:r>
                    </w:p>
                  </w:txbxContent>
                </v:textbox>
                <w10:wrap type="square"/>
              </v:rect>
            </w:pict>
          </mc:Fallback>
        </mc:AlternateContent>
      </w:r>
    </w:p>
    <w:p>
      <w:pPr>
        <w:pStyle w:val="Heading4"/>
        <w:spacing w:lineRule="exact" w:line="320" w:before="240" w:after="0"/>
        <w:rPr>
          <w:sz w:val="22"/>
        </w:rPr>
      </w:pPr>
      <w:r>
        <w:rPr>
          <w:sz w:val="22"/>
          <w:szCs w:val="18"/>
        </w:rPr>
        <w:drawing>
          <wp:anchor behindDoc="0" distT="0" distB="0" distL="114935" distR="114935" simplePos="0" locked="0" layoutInCell="0" allowOverlap="1" relativeHeight="27">
            <wp:simplePos x="0" y="0"/>
            <wp:positionH relativeFrom="column">
              <wp:posOffset>43180</wp:posOffset>
            </wp:positionH>
            <wp:positionV relativeFrom="paragraph">
              <wp:posOffset>3312160</wp:posOffset>
            </wp:positionV>
            <wp:extent cx="3218180" cy="9906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8" t="-199" r="-8" b="-199"/>
                    <a:stretch>
                      <a:fillRect/>
                    </a:stretch>
                  </pic:blipFill>
                  <pic:spPr bwMode="auto">
                    <a:xfrm>
                      <a:off x="0" y="0"/>
                      <a:ext cx="3218180" cy="99060"/>
                    </a:xfrm>
                    <a:prstGeom prst="rect">
                      <a:avLst/>
                    </a:prstGeom>
                  </pic:spPr>
                </pic:pic>
              </a:graphicData>
            </a:graphic>
          </wp:anchor>
        </w:drawing>
        <w:t>请用国外邮箱发电子邮件给</w:t>
      </w:r>
      <w:r>
        <w:rPr>
          <w:sz w:val="22"/>
          <w:szCs w:val="18"/>
        </w:rPr>
        <w:t>eo@att.net</w:t>
      </w:r>
      <w:r>
        <w:rPr>
          <w:sz w:val="22"/>
          <w:szCs w:val="18"/>
        </w:rPr>
        <w:t>，内容大框中输入</w:t>
      </w:r>
      <w:r>
        <w:rPr>
          <w:sz w:val="22"/>
          <w:szCs w:val="18"/>
        </w:rPr>
        <w:t>get  int.zip</w:t>
      </w:r>
      <w:r>
        <w:rPr>
          <w:sz w:val="22"/>
          <w:szCs w:val="18"/>
        </w:rPr>
        <w:t>然后发送，可获得无界浏览、自由之门、动网通等破除封锁的小软件，看到外面真实的世界！</w:t>
      </w:r>
      <w:r>
        <mc:AlternateContent>
          <mc:Choice Requires="wps">
            <w:drawing>
              <wp:anchor behindDoc="0" distT="0" distB="0" distL="114935" distR="114935" simplePos="0" locked="0" layoutInCell="0" allowOverlap="1" relativeHeight="51">
                <wp:simplePos x="0" y="0"/>
                <wp:positionH relativeFrom="column">
                  <wp:posOffset>2931795</wp:posOffset>
                </wp:positionH>
                <wp:positionV relativeFrom="paragraph">
                  <wp:posOffset>3444875</wp:posOffset>
                </wp:positionV>
                <wp:extent cx="353695" cy="2051050"/>
                <wp:effectExtent l="0" t="0" r="0" b="0"/>
                <wp:wrapSquare wrapText="bothSides"/>
                <wp:docPr id="17" name="Frame7"/>
                <a:graphic xmlns:a="http://schemas.openxmlformats.org/drawingml/2006/main">
                  <a:graphicData uri="http://schemas.microsoft.com/office/word/2010/wordprocessingShape">
                    <wps:wsp>
                      <wps:cNvSpPr txBox="1"/>
                      <wps:spPr>
                        <a:xfrm>
                          <a:off x="0" y="0"/>
                          <a:ext cx="353695" cy="2051050"/>
                        </a:xfrm>
                        <a:prstGeom prst="rect"/>
                        <a:solidFill>
                          <a:srgbClr val="FFFFFF"/>
                        </a:solidFill>
                        <a:ln w="9525">
                          <a:solidFill>
                            <a:srgbClr val="FFFFFF"/>
                          </a:solidFill>
                        </a:ln>
                      </wps:spPr>
                      <wps:txbx>
                        <w:txbxContent>
                          <w:p>
                            <w:pPr>
                              <w:pStyle w:val="BodyText3"/>
                              <w:rPr>
                                <w:sz w:val="32"/>
                              </w:rPr>
                            </w:pPr>
                            <w:r>
                              <w:rPr>
                                <w:sz w:val="32"/>
                              </w:rPr>
                              <w:t>我明白是怎么回事了</w:t>
                            </w:r>
                          </w:p>
                        </w:txbxContent>
                      </wps:txbx>
                      <wps:bodyPr anchor="t" lIns="45720" tIns="0" rIns="45720" bIns="0" vert="eaVert">
                        <a:noAutofit/>
                      </wps:bodyPr>
                    </wps:wsp>
                  </a:graphicData>
                </a:graphic>
              </wp:anchor>
            </w:drawing>
          </mc:Choice>
          <mc:Fallback>
            <w:pict>
              <v:rect fillcolor="#FFFFFF" strokecolor="#FFFFFF" strokeweight="0pt" style="position:absolute;rotation:-0;width:27.85pt;height:161.5pt;mso-wrap-distance-left:9.05pt;mso-wrap-distance-right:9.05pt;mso-wrap-distance-top:0pt;mso-wrap-distance-bottom:0pt;margin-top:271.25pt;mso-position-vertical-relative:text;margin-left:230.85pt;mso-position-horizontal-relative:text">
                <v:textbox inset="0.05in,0in,0.05in,0in">
                  <w:txbxContent>
                    <w:p>
                      <w:pPr>
                        <w:pStyle w:val="BodyText3"/>
                        <w:rPr>
                          <w:sz w:val="32"/>
                        </w:rPr>
                      </w:pPr>
                      <w:r>
                        <w:rPr>
                          <w:sz w:val="32"/>
                        </w:rPr>
                        <w:t>我明白是怎么回事了</w:t>
                      </w:r>
                    </w:p>
                  </w:txbxContent>
                </v:textbox>
                <w10:wrap type="square"/>
              </v:rect>
            </w:pict>
          </mc:Fallback>
        </mc:AlternateContent>
      </w:r>
    </w:p>
    <w:p>
      <w:pPr>
        <w:pStyle w:val="Heading4"/>
        <w:spacing w:lineRule="exact" w:line="360" w:before="0" w:after="0"/>
        <w:jc w:val="center"/>
        <w:rPr>
          <w:rFonts w:ascii="黑体;SimHei" w:hAnsi="黑体;SimHei" w:eastAsia="黑体;SimHei"/>
          <w:b w:val="false"/>
          <w:b w:val="false"/>
          <w:bCs w:val="false"/>
          <w:color w:val="000000"/>
          <w:sz w:val="44"/>
        </w:rPr>
      </w:pPr>
      <w:r>
        <w:rPr>
          <w:b w:val="false"/>
          <w:bCs w:val="false"/>
        </w:rPr>
        <w:t xml:space="preserve">善待大法一念       </w:t>
      </w:r>
      <w:r>
        <w:rPr>
          <w:rFonts w:eastAsia="幼圆"/>
          <w:b w:val="false"/>
          <w:bCs w:val="false"/>
        </w:rPr>
        <w:drawing>
          <wp:inline distT="0" distB="0" distL="0" distR="0">
            <wp:extent cx="257175" cy="2108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118" t="-162" r="-118" b="-162"/>
                    <a:stretch>
                      <a:fillRect/>
                    </a:stretch>
                  </pic:blipFill>
                  <pic:spPr bwMode="auto">
                    <a:xfrm>
                      <a:off x="0" y="0"/>
                      <a:ext cx="257175" cy="210820"/>
                    </a:xfrm>
                    <a:prstGeom prst="rect">
                      <a:avLst/>
                    </a:prstGeom>
                  </pic:spPr>
                </pic:pic>
              </a:graphicData>
            </a:graphic>
          </wp:inline>
        </w:drawing>
      </w:r>
      <w:r>
        <w:rPr>
          <w:b w:val="false"/>
          <w:bCs w:val="false"/>
        </w:rPr>
        <w:t xml:space="preserve"> </w:t>
      </w:r>
      <w:r>
        <w:rPr>
          <w:b w:val="false"/>
          <w:bCs w:val="false"/>
        </w:rPr>
        <w:t xml:space="preserve"> </w:t>
      </w:r>
      <w:r>
        <w:rPr>
          <w:rFonts w:ascii="方正水柱简体" w:hAnsi="方正水柱简体" w:eastAsia="方正水柱简体"/>
          <w:b w:val="false"/>
          <w:bCs w:val="false"/>
          <w:sz w:val="28"/>
          <w:szCs w:val="28"/>
        </w:rPr>
        <w:t xml:space="preserve">诚献油城父老乡亲了解 </w:t>
      </w:r>
      <w:r>
        <w:rPr>
          <w:b w:val="false"/>
          <w:bCs w:val="false"/>
        </w:rPr>
        <w:t xml:space="preserve"> </w:t>
      </w:r>
      <w:r>
        <w:rPr>
          <w:rFonts w:eastAsia="幼圆"/>
          <w:b w:val="false"/>
          <w:bCs w:val="false"/>
        </w:rPr>
        <w:drawing>
          <wp:inline distT="0" distB="0" distL="0" distR="0">
            <wp:extent cx="254000" cy="1936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118" t="-162" r="-118" b="-162"/>
                    <a:stretch>
                      <a:fillRect/>
                    </a:stretch>
                  </pic:blipFill>
                  <pic:spPr bwMode="auto">
                    <a:xfrm>
                      <a:off x="0" y="0"/>
                      <a:ext cx="254000" cy="193675"/>
                    </a:xfrm>
                    <a:prstGeom prst="rect">
                      <a:avLst/>
                    </a:prstGeom>
                  </pic:spPr>
                </pic:pic>
              </a:graphicData>
            </a:graphic>
          </wp:inline>
        </w:drawing>
      </w:r>
      <w:r>
        <w:rPr>
          <w:b w:val="false"/>
          <w:bCs w:val="false"/>
        </w:rPr>
        <w:t xml:space="preserve">       </w:t>
      </w:r>
      <w:r>
        <w:rPr>
          <w:b w:val="false"/>
          <w:bCs w:val="false"/>
        </w:rPr>
        <w:t>天赐幸福平安</w:t>
      </w:r>
    </w:p>
    <w:p>
      <w:pPr>
        <w:sectPr>
          <w:type w:val="nextPage"/>
          <w:pgSz w:w="11906" w:h="16838"/>
          <w:pgMar w:left="504" w:right="504" w:gutter="0" w:header="0" w:top="504" w:footer="0" w:bottom="504"/>
          <w:pgNumType w:fmt="decimal"/>
          <w:formProt w:val="false"/>
          <w:textDirection w:val="lrTb"/>
          <w:docGrid w:type="lines" w:linePitch="312" w:charSpace="0"/>
        </w:sectPr>
      </w:pPr>
    </w:p>
    <w:p>
      <w:pPr>
        <w:pStyle w:val="Normal"/>
        <w:spacing w:lineRule="exact" w:line="280"/>
        <w:ind w:right="-85" w:firstLine="1000"/>
        <w:rPr>
          <w:rFonts w:ascii="黑体;SimHei" w:hAnsi="黑体;SimHei" w:eastAsia="黑体;SimHei" w:cs="黑体;SimHei"/>
          <w:b/>
          <w:b/>
          <w:bCs/>
          <w:szCs w:val="21"/>
        </w:rPr>
      </w:pPr>
      <w:r>
        <mc:AlternateContent>
          <mc:Choice Requires="wps">
            <w:drawing>
              <wp:anchor behindDoc="0" distT="0" distB="0" distL="114935" distR="101600" simplePos="0" locked="0" layoutInCell="0" allowOverlap="1" relativeHeight="39">
                <wp:simplePos x="0" y="0"/>
                <wp:positionH relativeFrom="column">
                  <wp:posOffset>111125</wp:posOffset>
                </wp:positionH>
                <wp:positionV relativeFrom="paragraph">
                  <wp:posOffset>3733800</wp:posOffset>
                </wp:positionV>
                <wp:extent cx="114935" cy="99060"/>
                <wp:effectExtent l="635" t="7620" r="0" b="5715"/>
                <wp:wrapNone/>
                <wp:docPr id="20"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573964288,1983528495,2190433,0c-998178816,1448113951,2052128768,1448114106,0,0c21037056,0,1398079488,1448416243,1068040192,1128921949c1349671461,2000436850,1866887738,544437358,1935751799,1030318435c-1903303390,-460876058,-1360679496,1998594699,1849780282,574450035c-426865179,-1192982634,-1951472211,980885538,574452579,-426865179c-1192982634,-1951472211,1010708258,1130510967,1010708339,1701526135c1998614130,1818326586,573579837,2000436783,1132098362,980885619c1030513014,573977122,792477231,1349663351,2000436850,-432114630c-1108830797,-1482365522,-392842266,-1142651713,-1296570998,-458574618c-2048548676,-2121407059,-459627291,-1679447368,-1230051907,-460538641c-1159427400,-1162156865,-407978012,-2132558718,-1783372158,-441532952c-1176199286,-1917720666,-408182040,-1343702081,-1870076271,-275530513c-1477996356,-1380980595,-276780824,-1662677828,-1766267736,-443771417c-1679457136,-1852840515,-477322776,792494720,1047804535,980889404c482360946,2129164351,49348608,0,541458432,1448415912c1068040192,1128921949,980900389,2037666672,1998611820,1818326586c1866605117,1700034916,1850307704,1953391972,1043276339,1933211452c1768120688,1998612334,1852402746,1819628133,1696742757,1952670072c980885538,1701734764,808657469,1043276336,1765439292,1998611566c1919510074,1766618227,574449006,573584436,2000436783,1917874746c980892734,1852786290,1998615412,1668505914,574450025,-424044826c-1142643795,-1951472193,-461328665,539136957,1097349751,1030321006c-1181293022,-459035162,-1360674885,-2136021109,580107748,1698330400c1098150753,1029794163,-1951472350,999538148,1399679315,539127413c1935882871,-1360715203,-1816271733,1835619131,577664339,2000436783c544895802,1635138167,841104748,1043276338,1933211452,544424826c1635138167,841104748,1043276338,980889404,1047679090,980889404c1047679088,1916434236,980892734,1047679090,1916434236,1953394502c980885619,1768125281,-433963671,-1377388138,-1078205277,-410276123c-1109098322,1998594707,1849780282,574450035,-424044826,-1142643795c-1951472193,-461328665,539136957,1935882871,-1360715203,-1816271733c1835619131,577664339,1698330400,1098150753,1029794163,-1951472350c999538148,1399679315,790785653,980892734,1998617203,1818326586c842146365,1010708258,2054371959,1998615363,1818326586,842146365c1010708258,1916434223,1010725456,1047804535,-392842266,-1964659011c-2138446177,-459227932,-1528460359,-1115428476,-459621148,-1159413827c-2084575814,-443445019,-1125153642,-2135366516,-410547995,-1662607468l-2087983686,-276591643l-1092252484,-1700469368l-440558619,-1696090450l-1953503868,-373638428ec-1360478845,-1162287964,-392842266,-1964659011,-1348933985,-441599772c-1125859941,-1615075424,-444098842,-1696098676,-1547967356,-274161176c-1192981316,-1903303251,-444098842,-1662609780,-1113201280,-377185561c-1998215037,-2122259578,-411001626,-1410744654,-2070222957,-441941015c-1327135096,-1348933967,-425157403,-1108830797,-1618287186,-409173790c-2132566116,-2070485631,-444497693,-2132636225,-1984371555,-441796380c-2014734419,-1566709364,1015185635,1949988655,1999584318,37646906c50333910,50727130,49350880,0,256245760,1448416243c1068040192,1128921949,1349540389,2000436850,1951625274,543517817c1635138167,1109540204,1417241711,1232369765,1852138606,790770548c980892734,1667330163,543649385,1768700535,1968334190,574449004c1667332197,1998594676,1852402746,857881957,790769712,980892734c543452777,1768307319,1282700146,1030057577,808727586,1010708258c1349663351,2000436850,1866887738,544437358,1935751799,1030318435c-1181293022,-459035162,-1360674885,-2136021109,580107748,1748662048c1769172545,-1763302851,-1548884295,-440419356,-1360557138,-1816271744c980885538,1953718629,1634300737,-1360715203,-1816271733,1835619131c577664339,1664775968,-450740877,-1109095506,1767062419,1853182829c1010708258,2054371959,1983543072,574450785,790770226,980892734c1933802099,1983543072,574450785,790770226,1999584318,1917874746c1999584318,1917874234,980892734,2000436850,1917874746,980892734c1852786290,1998615412,1668505914,574450025,-424044826,-1142643795c-1951472193,-461328665,539136957,1097349751,1030321006,-1181293022c-459035162,-1360674885,-2136021109,580107748,1664775968,-450740877c-1109095506,1767062419,1853182829,980885538,1953718629,1634300737c-1360715203,-1816271733,1835619131,577664339,2000436783,544895802c1635138167,841104748,1043276338,1933211452,544424826,1635138167c841104748,1043276338,980889404,1047679090,1949988668,-1783372226c-441532952,-1981374582,-1598233472,-443827740,-2081848156,-1698896707c-457196060,-1075463494,-1852775037,-276523291,-1192981316,-2021071488c-425749273,-1947878756,-2087983741,-443761425,-1528461122,-1113856614c-407458075,-1880783718,-1162156917,-390233111,-1192975186,-1783372102c-441532952,-1729716342,-1380391761,-457335835,-1142447940,-2020153697c-409563931,-1142651750,-1465784157,-460538641,-1914327624,-2020153714c-426341147,-1511685988,-2070222915,-441941015,-2132572536,-2137201023c-373378329,-1696099413,-1467750012,-444167963,-1729711696,-1466112593c-392842266,-1964659011,-1669274977,-476078873,-1763344000,-2122259580c-494026779,-1192977024,-1430723447,-375935515,-1645638521,-2105482334c980889404,792477300,1047673463,980889404,53558896,0c-10092544,1448416243,1068040192,1128921949,1349540389,2000436850c1951625274,543517817,1635138167,1109540204,1417241711,1232369765l1852138606,790770548m980892734,1667330163l543649385,1768700535c1968334190,574449004,1667332197,1998594676,1852402746,857881957c790769712,980892734,543452777,1768307319,1282700146,1030057577c808727586,1010708258,1349663351,2000436850,1866887738,544437358c1935751799,1030318435,-1181293022,-459035162,-1360674885,-2136021109c580107748,1748662048,1769172545,-1763302851,-1548884295,-440419356c-1360557138,-1816271744,980885538,1953718629,1634300737,-1360715203c-1816271733,1835619131,577664339,1664775968,-450740877,-1109095506c1767062419,1853182829,1010708258,2054371959,1983543072,574450785c790770226,980892734,1933802099,1983543072,574450785,790770226c1999584318,1917874746,1999584318,1917874234,980892734,2000436850c1917874746,980892734,1852786290,1998615412,1668505914,574450025c-424044826,-1142643795,-1951472193,-461328665,539136957,1097349751c1030321006,-1181293022,-459035162,-1360674885,-2136021109,580107748c1664775968,-450740877,-1109095506,1767062419,1853182829,980885538c1953718629,1634300737,-1360715203,-1816271733,1835619131,577664339c2000436783,544895802,1635138167,841104748,1043276338,1933211452c544424826,1635138167,841104748,1043276338,980889404,1047679090c1949988668,-1179457986,-410083355,-1998093158,-2122258250,-459163164c-1125141830,-1397954676,-426984732,-2132566116,-1179457910,-443637787c-1343716417,-1954487379,-444035099,-2098819950,-2119702360,-459104791c-1125153094,-1466112628,-426131480,-1696160360,-1316296554,-410993435c-1377467238,-2104825693,-443761425,-1629060442,-1467816292,-427189018c-1125860708,-1165498982,-423781403,-1192852073,-1769412936,-460743450c-1310346566,-1466112610,-440558619,-1125149020,-1467816308,-442843932c-1897426545,-2000755280,-442850075,-1679452508,-1162156867,-375021593c-1109093503,-1348933984,-441599772,-1159414373,-1231558982,-460538641c-1125868868,-1165498952,-427324442,-1477998708,-1632245584,-393962777c-1125141329,-1669274982,-441599772,-1696088677,-1783372156,-441532952c-1511678070,-2105482307,-392331038,-1109087826,-1618680160,-441415451c-1192977791,-1113856595,-407192860,-2014804838,-1431181142,1015185635c1949988655,1999584318,1010725434,1882879791,49364286,0c584450048,1448416243,1068040192,1128921949,980900389,2037666672c1998611820,1818326586,1866605117,1700034916,1850307704,1953391972c1043276339,1933211452,1768120688,1998612334,1852402746,1819628133c1696742757,1952670072,980885538,1701734764,808657469,1043276336c1765439292,1998611566,1919510074,1766618227,574449006,573584436c2000436783,1917874746,980892734,1852786290,1998615412,1668505914c574450025,-424044826,-1142643795,-1951472193,-461328665,539136957c1097349751,1030321006,-1181293022,-459035162,-1360674885,-2136021109c580107748,1698330400,1098150753,1029794163,-1951472350,999538148c1399679315,539127413,1935882871,-1360715203,-1816271733,1835619131c577664339,2000436783,544895802,1635138167,841104748,1043276338c1933211452,544424826,1635138167,841104748,1043276338,980889404c1047679090,980889404,1047679088,1916434236,980892734,1047679090c1916434236,1953394502,980885619,1768125281,-433963671,-1377388138c-1078205277,-410276123,-1109098322,1998594707,1849780282,574450035c-424044826,-1142643795,-1951472193,-461328665,539136957,1935882871c-1360715203,-1816271733,1835619131,577664339,1698330400,1098150753c1029794163,-1951472350,999538148,1399679315,790785653,980892734c1998617203,1818326586,842146365,1010708258,2054371959,1998615363c1818326586,842146365,1010708258,1916434223,1010725456,1047804535c-392842266,-1964659011,-2138446177,-459227932,-1528460359,-1115428476c-459621148,-1159413827,-2084575814,-443445019,-1125153642,-2135366516c-410547995,-1662607468,-2087983686,-276591643,-1092252484,-1700469368c-440558619,-1696090450,-1953503868,-373638428,-1360478845,-1162287964l-392842266,-1964659011" fillcolor="green" stroked="t" o:allowincell="f" style="position:absolute;margin-left:8.75pt;margin-top:294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1600" simplePos="0" locked="0" layoutInCell="0" allowOverlap="1" relativeHeight="40">
                <wp:simplePos x="0" y="0"/>
                <wp:positionH relativeFrom="column">
                  <wp:posOffset>340995</wp:posOffset>
                </wp:positionH>
                <wp:positionV relativeFrom="paragraph">
                  <wp:posOffset>3733800</wp:posOffset>
                </wp:positionV>
                <wp:extent cx="114935" cy="99060"/>
                <wp:effectExtent l="635" t="7620" r="0" b="5715"/>
                <wp:wrapNone/>
                <wp:docPr id="21"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314914304,1448114095,2162688,0c65536,262144,1397620736,1311597959,23435,0c13697024,0,-1046216704,1448415914,1068040192,1128921949c1631214117,1819243362,996504693,1635020658,1852795252,993013050c1952737655,926038632,1882271288,1701329780,1952999273,808530490c1953511470,1869835579,1634891565,1768172912,1851880563,1814914403c980706917,892350009,1832612976,1999466355,762339698,1953720676c1701015137,1734963757,960132200,1882533934,1936538484,1920413039c1680699489,1635021673,761619310,980447092,997486640,762278765c1885434487,1936286765,1668178292,1868705125,1836020852,1953509434c1681553152,1769431296,14706542,0,19988480,0c60030976,1448415912,1068040192,1128921949,980900389,1852786290c1998615412,1668505914,574450025,-426865179,-1192982634,-1951472211c980885538,1936605544,-450740887,-1763275123,-1380391801,579579621c1664775968,-450740877,-1763275123,-1380391801,579579621,2000436783c1933795898,2000436783,1919249210,980885614,1030513014,790769698c980892734,1933802099,1983543072,574450785,790771250,1999584318c1917874746,980892734,-1276756364,-1363285867,-425220891,-1075276365c-1967397756,-424495131,-1125864780,-1383733856,-444494363,-1192977756c-1113856598,-273240347,-1192981316,-1078270838,-457524508,-2098745665c-2105482308,-392842266,-1964659011,-1497766753,-393367065,-1075336286c-1850742597,-275740442,-1125149764,-1918376048,-391270424,-1125154648c-1466112628,-409552668,-1864004459,-1113856636,-393113627,-2132570975c1999584386,1933472826,21045861,0,830734336,1448416243c1068040192,1128921949,1349671461,2000436850,1866887738,544437358c1935751799,1030318435,-1903303390,-460876058,-1360679496,1998594699c1849780282,574450035,-426865179,-1192982634,-1951472211,980885538c574452579,-426865179,-1192982634,-1951472211,1010708258,1130510967c1010708339,1701526135,1998614130,1818326586,573579837,2000436783c1132098362,980885619,1030513014,573977122,792477231,1349663351c2000436850,-432114630,-1108830797,-1482365522,-392842266,-1142651713c-1296570998,-458574618,-2048548676,-2121407059,-459627291,-1679447368c-1230051907,-460538641,-1159427400,-1162156865,-407978012,-2132558718c-1783372158,-441532952,-1176199286,-1917720666,-408182040,-1343702081c-1870076271,-275530513,-1477996356,-1380980595,-276780824,-1662677828c-1766267736,-443771417,-1679457136,-1852840515,-477322776,792494720c1047804535,980889404,1851866738,980885607,4284790,0c65536,1048576,7143424,6553701,6357097,6881327l6357101,6619239l3014708,7209072l103,1448114093l196608,0ec2162688,0,-327680000,2129163782,65536,0c0,0,2162688,0,1314979840,1448114095c2052128768,1448114106,0,0,3211264,0c65536,131072,4784128,100,0,0c1638400,-65536,3211263,0,12648448,0c885260288,1448416243,1068040192,1128921949,980900389,1852786290c1998615412,1668505914,574450025,-426865179,-1192982634,-1951472211c980885538,1936605544,-450740887,-1763275123,-1380391801,579579621c1664775968,-450740877,-1763275123,-1380391801,579579621,1698330400c1098150753,1029794163,-1903303390,-460876058,-1360679496,1043276427c1647998780,1043297091,1798993724,544109157,1635138167,807550316c1010708258,2054371959,1998615363,1818326586,909255229,1010708258c1916434223,4092496,482344960,2129164351,15794176,0c228851712,1448415912,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998211436,-1516378448c-458586136,-1779984712,-2070878836,-423781403,-1159348332,-1936530020c-423977754,-1696103266,-1834686332,-459889179,-1914339144,-1700469373c-474373655,792494720,1047804535,82974287,2168399,0c-327680000,2129163782,65536,0,0,0c2162688,0,-327680000,2129163782,65536,0c0,0,2162688,0,65536,393216c5505024,7471201,6619239,116,3211264,0c65536,262144,1397620736,1706059143,39759,1448114095c262144,0,3157794,0,25231360,0c-604766208,1448415914,1068040192,1128921949,23077,1212747008c21060,5632,34083328,-805306368,8042823,1227882752c2018787652,-433252,1694711807,-45972096,-561459645,-991633674c17367396,-909603534,2033883595,-943476246,731590374,175013920c-1702878367,1489504385,1193115063,1439876890,-1573697205,942058150c841627690,1710414186,626953822,1160062325,896873765,1740730056c-833204668,-1890326060,-757188449,-1010187561,-577397351,1823724755c938193653,-1214435410,942546452,2067503245,-1874898898,-1090555983c-1382632810,-1802062149,66388117,-546458043,844452438,35446375c648488006,2088517407,1320805102,1563250318,694757677,-808887863c-1710801889,-647796382,-1807558958,-1708333497,287383843,-740550884c-1962146858,-1214351385,-1802409396,577350800,8399930,976240488l-297665920,-1584545825l1853254215,-403441162c-341848345,1958011748,311196177,1049701,1179733571,-1743382511c593005289,-1447387008,-522938598,-218060344,1578465511,14786618c1224736768,-1371255227,25321538,0,9502720,0c922746880,1448114096,923271168,1448114096,923271168,1448114096c-1681915904,1448113916,-1681391616,1448113916,-1681391616,1448113916c1056964608,1448113915,16711680,0,0,0c0,0,0,0,0,0c0,0,0,0,0,0c0,0,-1984561152,1448113908,15794176,0c643039232,1448416243,1068040192,1128921949,49437221,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49354319,0c229900288,1448416243,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108830797,-1482365522c-392842266,-1142651713,-1296570998,-458574618,-2048548676,-2121407059c-459627291,-1679447368,-1230051907,-460538641,-1159427400,-1162156865c-407978012,-2132558718,-1783372158,-441532952,-1176199286,-1917720666c-408182040,-1343702081,-1870076271,-275530513,-1477996356,-1380980595c-276780824,-1662677828,-1766267736,-443771417,-1679457136,-1852840515c-477322776,792494720,1047804535,980889404,2000436850,1010725434c1349663351,2000436850,1866887738,544437358,1935751799,1030318435c-1903303390,-460876058,-1360679496,1998594699,1849780282,574450035c-426865179,-1192982634,-1951472211,980885538,574452579,-426865179c-1192982634,-1951472211,980885538,1953718629,1634300737,-1914363331c-2020153714,-441599772,790793134,980892734,796083042,980892734c1852990827,1983543072,574450785,1043276336,1933211452,544424826c1635138167,841104748,1043276342,980889404,1047679090,1949988668c1819113504,1634759482,574448995,1936028272,1702261349,1008746018c1949988655,1999584318,1010725434,1047673463,1916434236,1010725456c1181891191,1937010287,1631221536,1768514419,-1914363331,-2020153714c-441599772,539134894,1097349751,1030321006,-1903303390,-460876058c-1360679496,1998594699,1030972218,-1903303390,-460876058,-1360679496c1043276427,1647998780,1043297091,1798993724,544109157,1635138167c807550316,1010708258,2054371959,1998615363,1818326586,909255229c1010708258,1916434223,1010725456,1047804535,-441019162,-1645825912c-1433933659,-409552668,-1864004459,-1113856636,-440429338,-1830445894c-1164122484,-410738970,-1528265574,-1767512686,-444548892,-1528462451c-1180571238,1015185635,1949988655,1999584318,1631482426,1667852400c17916228,0,-1775960064,1448415902,1068040192,1128921949c-1108846043,-1618287186,-461338138,-1176198980,-2069568117,-457341975c-1109091652,-1162156865,-444350491,-1763339888,-1933774972,-444548892c-1796765816,-1164122465,-444363803,-1125153909,-2000755316,-442850075c-1360675429,-2070222922,-460615707,-2081834310,-1532041027,-423970588l-1108830797,-1618287186" fillcolor="green" stroked="t" o:allowincell="f" style="position:absolute;margin-left:26.85pt;margin-top:294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1600" simplePos="0" locked="0" layoutInCell="0" allowOverlap="1" relativeHeight="41">
                <wp:simplePos x="0" y="0"/>
                <wp:positionH relativeFrom="column">
                  <wp:posOffset>685800</wp:posOffset>
                </wp:positionH>
                <wp:positionV relativeFrom="paragraph">
                  <wp:posOffset>3733800</wp:posOffset>
                </wp:positionV>
                <wp:extent cx="114935" cy="99060"/>
                <wp:effectExtent l="635" t="7620" r="0" b="5715"/>
                <wp:wrapNone/>
                <wp:docPr id="22"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314914304,1448114095,2162688,0c65536,262144,1397620736,1311597959,23435,0c13697024,0,-1046216704,1448415914,1068040192,1128921949c1631214117,1819243362,996504693,1635020658,1852795252,993013050c1952737655,926038632,1882271288,1701329780,1952999273,808530490c1953511470,1869835579,1634891565,1768172912,1851880563,1814914403c980706917,892350009,1832612976,1999466355,762339698,1953720676c1701015137,1734963757,960132200,1882533934,1936538484,1920413039c1680699489,1635021673,761619310,980447092,997486640,762278765c1885434487,1936286765,1668178292,1868705125,1836020852,1953509434c1681553152,1769431296,14706542,0,19988480,0c60030976,1448415912,1068040192,1128921949,980900389,1852786290c1998615412,1668505914,574450025,-426865179,-1192982634,-1951472211c980885538,1936605544,-450740887,-1763275123,-1380391801,579579621c1664775968,-450740877,-1763275123,-1380391801,579579621,2000436783c1933795898,2000436783,1919249210,980885614,1030513014,790769698c980892734,1933802099,1983543072,574450785,790771250,1999584318c1917874746,980892734,-1276756364,-1363285867,-425220891,-1075276365c-1967397756,-424495131,-1125864780,-1383733856,-444494363,-1192977756c-1113856598,-273240347,-1192981316,-1078270838,-457524508,-2098745665c-2105482308,-392842266,-1964659011,-1497766753,-393367065,-1075336286c-1850742597,-275740442,-1125149764,-1918376048,-391270424,-1125154648c-1466112628,-409552668,-1864004459,-1113856636,-393113627,-2132570975c1999584386,1933472826,21045861,0,830734336,1448416243c1068040192,1128921949,1349671461,2000436850,1866887738,544437358c1935751799,1030318435,-1903303390,-460876058,-1360679496,1998594699c1849780282,574450035,-426865179,-1192982634,-1951472211,980885538c574452579,-426865179,-1192982634,-1951472211,1010708258,1130510967c1010708339,1701526135,1998614130,1818326586,573579837,2000436783c1132098362,980885619,1030513014,573977122,792477231,1349663351c2000436850,-432114630,-1108830797,-1482365522,-392842266,-1142651713c-1296570998,-458574618,-2048548676,-2121407059,-459627291,-1679447368c-1230051907,-460538641,-1159427400,-1162156865,-407978012,-2132558718c-1783372158,-441532952,-1176199286,-1917720666,-408182040,-1343702081c-1870076271,-275530513,-1477996356,-1380980595,-276780824,-1662677828c-1766267736,-443771417,-1679457136,-1852840515,-477322776,792494720c1047804535,980889404,1851866738,980885607,4284790,0c65536,1048576,7143424,6553701,6357097,6881327l6357101,6619239l3014708,7209072l103,1448114093l196608,0ec2162688,0,-327680000,2129163782,65536,0c0,0,2162688,0,1314979840,1448114095c2052128768,1448114106,0,0,3211264,0c65536,131072,4784128,100,0,0c1638400,-65536,3211263,0,12648448,0c885260288,1448416243,1068040192,1128921949,980900389,1852786290c1998615412,1668505914,574450025,-426865179,-1192982634,-1951472211c980885538,1936605544,-450740887,-1763275123,-1380391801,579579621c1664775968,-450740877,-1763275123,-1380391801,579579621,1698330400c1098150753,1029794163,-1903303390,-460876058,-1360679496,1043276427c1647998780,1043297091,1798993724,544109157,1635138167,807550316c1010708258,2054371959,1998615363,1818326586,909255229,1010708258c1916434223,4092496,482344960,2129164351,15794176,0c228851712,1448415912,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998211436,-1516378448c-458586136,-1779984712,-2070878836,-423781403,-1159348332,-1936530020c-423977754,-1696103266,-1834686332,-459889179,-1914339144,-1700469373c-474373655,792494720,1047804535,82974287,2168399,0c-327680000,2129163782,65536,0,0,0c2162688,0,-327680000,2129163782,65536,0c0,0,2162688,0,65536,393216c5505024,7471201,6619239,116,3211264,0c65536,262144,1397620736,1706059143,39759,1448114095c262144,0,3157794,0,25231360,0c-604766208,1448415914,1068040192,1128921949,23077,1212747008c21060,5632,34083328,-805306368,8042823,1227882752c2018787652,-433252,1694711807,-45972096,-561459645,-991633674c17367396,-909603534,2033883595,-943476246,731590374,175013920c-1702878367,1489504385,1193115063,1439876890,-1573697205,942058150c841627690,1710414186,626953822,1160062325,896873765,1740730056c-833204668,-1890326060,-757188449,-1010187561,-577397351,1823724755c938193653,-1214435410,942546452,2067503245,-1874898898,-1090555983c-1382632810,-1802062149,66388117,-546458043,844452438,35446375c648488006,2088517407,1320805102,1563250318,694757677,-808887863c-1710801889,-647796382,-1807558958,-1708333497,287383843,-740550884c-1962146858,-1214351385,-1802409396,577350800,8399930,976240488l-297665920,-1584545825l1853254215,-403441162c-341848345,1958011748,311196177,1049701,1179733571,-1743382511c593005289,-1447387008,-522938598,-218060344,1578465511,14786618c1224736768,-1371255227,25321538,0,9502720,0c922746880,1448114096,923271168,1448114096,923271168,1448114096c-1681915904,1448113916,-1681391616,1448113916,-1681391616,1448113916c1056964608,1448113915,16711680,0,0,0c0,0,0,0,0,0c0,0,0,0,0,0c0,0,-1984561152,1448113908,15794176,0c643039232,1448416243,1068040192,1128921949,49437221,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49354319,0c229900288,1448416243,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108830797,-1482365522c-392842266,-1142651713,-1296570998,-458574618,-2048548676,-2121407059c-459627291,-1679447368,-1230051907,-460538641,-1159427400,-1162156865c-407978012,-2132558718,-1783372158,-441532952,-1176199286,-1917720666c-408182040,-1343702081,-1870076271,-275530513,-1477996356,-1380980595c-276780824,-1662677828,-1766267736,-443771417,-1679457136,-1852840515c-477322776,792494720,1047804535,980889404,2000436850,1010725434c1349663351,2000436850,1866887738,544437358,1935751799,1030318435c-1903303390,-460876058,-1360679496,1998594699,1849780282,574450035c-426865179,-1192982634,-1951472211,980885538,574452579,-426865179c-1192982634,-1951472211,980885538,1953718629,1634300737,-1914363331c-2020153714,-441599772,790793134,980892734,796083042,980892734c1852990827,1983543072,574450785,1043276336,1933211452,544424826c1635138167,841104748,1043276342,980889404,1047679090,1949988668c1819113504,1634759482,574448995,1936028272,1702261349,1008746018c1949988655,1999584318,1010725434,1047673463,1916434236,1010725456c1181891191,1937010287,1631221536,1768514419,-1914363331,-2020153714c-441599772,539134894,1097349751,1030321006,-1903303390,-460876058c-1360679496,1998594699,1030972218,-1903303390,-460876058,-1360679496c1043276427,1647998780,1043297091,1798993724,544109157,1635138167c807550316,1010708258,2054371959,1998615363,1818326586,909255229c1010708258,1916434223,1010725456,1047804535,-441019162,-1645825912c-1433933659,-409552668,-1864004459,-1113856636,-440429338,-1830445894c-1164122484,-410738970,-1528265574,-1767512686,-444548892,-1528462451c-1180571238,1015185635,1949988655,1999584318,1631482426,1667852400c17916228,0,1594884096,1448113783,1782054912,2129165432c327680,196608,131072,0,0,65536c0,0,0,0,0,65536c0,0,15728640,0,4980736,-442850075c1782103451,2129165432,1782054912,2129165432,1782054912,2129165432l1782054912,2129165432" fillcolor="green" stroked="t" o:allowincell="f" style="position:absolute;margin-left:54pt;margin-top:294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1600" simplePos="0" locked="0" layoutInCell="0" allowOverlap="1" relativeHeight="42">
                <wp:simplePos x="0" y="0"/>
                <wp:positionH relativeFrom="column">
                  <wp:posOffset>915670</wp:posOffset>
                </wp:positionH>
                <wp:positionV relativeFrom="paragraph">
                  <wp:posOffset>3733800</wp:posOffset>
                </wp:positionV>
                <wp:extent cx="114935" cy="99060"/>
                <wp:effectExtent l="635" t="7620" r="0" b="5715"/>
                <wp:wrapNone/>
                <wp:docPr id="23"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314914304,1448114095,2162688,0c65536,262144,1397620736,1311597959,23435,0c13697024,0,-1046216704,1448415914,1068040192,1128921949c1631214117,1819243362,996504693,1635020658,1852795252,993013050c1952737655,926038632,1882271288,1701329780,1952999273,808530490c1953511470,1869835579,1634891565,1768172912,1851880563,1814914403c980706917,892350009,1832612976,1999466355,762339698,1953720676c1701015137,1734963757,960132200,1882533934,1936538484,1920413039c1680699489,1635021673,761619310,980447092,997486640,762278765c1885434487,1936286765,1668178292,1868705125,1836020852,1953509434c1681553152,1769431296,14706542,0,19988480,0c60030976,1448415912,1068040192,1128921949,980900389,1852786290c1998615412,1668505914,574450025,-426865179,-1192982634,-1951472211c980885538,1936605544,-450740887,-1763275123,-1380391801,579579621c1664775968,-450740877,-1763275123,-1380391801,579579621,2000436783c1933795898,2000436783,1919249210,980885614,1030513014,790769698c980892734,1933802099,1983543072,574450785,790771250,1999584318c1917874746,980892734,-1276756364,-1363285867,-425220891,-1075276365c-1967397756,-424495131,-1125864780,-1383733856,-444494363,-1192977756c-1113856598,-273240347,-1192981316,-1078270838,-457524508,-2098745665c-2105482308,-392842266,-1964659011,-1497766753,-393367065,-1075336286c-1850742597,-275740442,-1125149764,-1918376048,-391270424,-1125154648c-1466112628,-409552668,-1864004459,-1113856636,-393113627,-2132570975c1999584386,1933472826,21045861,0,830734336,1448416243c1068040192,1128921949,1349671461,2000436850,1866887738,544437358c1935751799,1030318435,-1903303390,-460876058,-1360679496,1998594699c1849780282,574450035,-426865179,-1192982634,-1951472211,980885538c574452579,-426865179,-1192982634,-1951472211,1010708258,1130510967c1010708339,1701526135,1998614130,1818326586,573579837,2000436783c1132098362,980885619,1030513014,573977122,792477231,1349663351c2000436850,-432114630,-1108830797,-1482365522,-392842266,-1142651713c-1296570998,-458574618,-2048548676,-2121407059,-459627291,-1679447368c-1230051907,-460538641,-1159427400,-1162156865,-407978012,-2132558718c-1783372158,-441532952,-1176199286,-1917720666,-408182040,-1343702081c-1870076271,-275530513,-1477996356,-1380980595,-276780824,-1662677828c-1766267736,-443771417,-1679457136,-1852840515,-477322776,792494720c1047804535,980889404,1851866738,980885607,4284790,0c65536,1048576,7143424,6553701,6357097,6881327l6357101,6619239l3014708,7209072l103,1448114093l196608,0ec2162688,0,-327680000,2129163782,65536,0c0,0,2162688,0,1314979840,1448114095c2052128768,1448114106,0,0,3211264,0c65536,131072,4784128,100,0,0c1638400,-65536,3211263,0,12648448,0c78643200,2129165375,-1193279488,1448114098,973078528,1852786290c1998615412,1668505914,574450025,-426865179,-1192982634,-1951472211c980885538,1936605544,-450740887,-1763275123,-1380391801,579579621c1664775968,-450740877,-1778348403,-1380391801,44773,0c0,0,-1903362048,-460876058,-1360679496,1043276427c1647998780,1043297091,1798993724,544109157,1635138167,807550316c1010708258,2054371959,1998615363,1818326586,905978429,1010708258c30511,4063232,482344960,2129164351,15794176,0c228851712,1448415912,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998211436,-1516378448c-458586136,-1779984712,-2070878836,-423781403,-1159348332,-1936530020c-423977754,-1696103266,-1834686332,-459889179,-1914339144,-1700469373c-474373655,792494720,1047804535,82974287,2168399,0c-327680000,2129163782,65536,0,0,0c2162688,0,-327680000,2129163782,65536,0c0,0,2162688,0,65536,393216c5505024,7471201,6619239,116,3211264,0c65536,262144,1397620736,1706059143,39759,1448114095c262144,0,3157794,0,25231360,0c-604766208,1448415914,1068040192,1128921949,23077,1212747008c21060,5632,34083328,-805306368,8042823,1227882752c2018787652,-433252,1694711807,-45972096,-561459645,-991633674c17367396,-909603534,2033883595,-943476246,731590374,175013920c-1702878367,1489504385,1193115063,1439876890,-1573697205,942058150c841627690,1710414186,626953822,1160062325,896873765,1740730056c-833204668,-1890326060,-757188449,-1010187561,-577397351,1823724755c938193653,-1214435410,942546452,2067503245,-1874898898,-1090555983c-1382632810,-1802062149,66388117,-546458043,844452438,35446375c648488006,2088517407,1320805102,1563250318,694757677,-808887863c-1710801889,-647796382,-1807558958,-1708333497,287383843,-740550884c-1962146858,-1214351385,-1802409396,577350800,8399930,976240488l-297665920,-1584545825l1853254215,-403441162c-341848345,1958011748,311196177,1049701,1179733571,-1743382511c593005289,-1447387008,-522938598,-218060344,1578465511,14786618c1224736768,-1371255227,25321538,0,9502720,0c922746880,1448114096,923271168,1448114096,923271168,1448114096c-1681915904,1448113916,-1681391616,1448113916,-1681391616,1448113916c1056964608,1448113915,16711680,0,0,0c0,0,0,0,0,0c0,0,0,0,0,0c0,0,-1984561152,1448113908,15794176,0c643039232,1448416243,1068040192,1128921949,49437221,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49354319,0c229900288,1448416243,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108830797,-1482365522c-392842266,-1142651713,-1296570998,-458574618,-2048548676,-2121407059c-459627291,-1679447368,-1230051907,-460538641,-1159427400,-1162156865c-407978012,-2132558718,-1783372158,-441532952,-1176199286,-1917720666c-408182040,-1343702081,-1870076271,-275530513,-1477996356,-1380980595c-276780824,-1662677828,-1766267736,-443771417,-1679457136,-1852840515c-477322776,792494720,1047804535,980889404,2000436850,1010725434c1349663351,2000436850,1866887738,544437358,1935751799,1030318435c-1903303390,-460876058,-1360679496,1998594699,1849780282,574450035c-426865179,-1192982634,-1951472211,980885538,574452579,-426865179c-1192982634,-1951472211,980885538,1953718629,1634300737,-1914363331c-2020153714,-441599772,790793134,980892734,796083042,980892734c1852990827,1983543072,574450785,1043276336,1933211452,544424826c1635138167,841104748,1043276342,980889404,1047679090,1949988668c1819113504,1634759482,574448995,1936028272,1702261349,1008746018c1949988655,1999584318,1010725434,1047673463,1916434236,1010725456c1181891191,1937010287,1631221536,1768514419,-1914363331,-2020153714c-441599772,539134894,1097349751,1030321006,-1903303390,-460876058c-1360679496,1998594699,1030972218,-1903303390,-460876058,-1360679496c1043276427,1647998780,1043297091,1798993724,544109157,1635138167c807550316,1010708258,2054371959,1998615363,1818326586,909255229c1010708258,1916434223,1010725456,1047804535,-441019162,-1645825912c-1433933659,-409552668,-1864004459,-1113856636,-440429338,-1830445894c-1164122484,-410738970,-1528265574,-1767512686,-444548892,-1528462451c-1180571238,1015185635,1949988655,1999584318,1631482426,1667852400c17916228,0,1594884096,1448113783,1782054912,2129165432c327680,196608,131072,0,0,65536c0,0,0,0,0,65536c0,0,15728640,0,4980736,-442850075c1782103451,2129165432,1782054912,2129165432,1782054912,2129165432l1782054912,2129165432" fillcolor="green" stroked="t" o:allowincell="f" style="position:absolute;margin-left:72.1pt;margin-top:294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1600" simplePos="0" locked="0" layoutInCell="0" allowOverlap="1" relativeHeight="43">
                <wp:simplePos x="0" y="0"/>
                <wp:positionH relativeFrom="column">
                  <wp:posOffset>1260475</wp:posOffset>
                </wp:positionH>
                <wp:positionV relativeFrom="paragraph">
                  <wp:posOffset>3733800</wp:posOffset>
                </wp:positionV>
                <wp:extent cx="114935" cy="99060"/>
                <wp:effectExtent l="635" t="7620" r="0" b="5715"/>
                <wp:wrapNone/>
                <wp:docPr id="24"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314914304,1448114095,2162688,0c65536,262144,1397620736,1311597959,23435,0c13697024,0,-1046216704,1448415914,1068040192,1128921949c1631214117,1819243362,996504693,1635020658,1852795252,993013050c1952737655,926038632,1882271288,1701329780,1952999273,808530490c1953511470,1869835579,1634891565,1768172912,1851880563,1814914403c980706917,892350009,1832612976,1999466355,762339698,1953720676c1701015137,1734963757,960132200,1882533934,1936538484,1920413039c1680699489,1635021673,761619310,980447092,997486640,762278765c1885434487,1936286765,1668178292,1868705125,1836020852,1953509434c1681553152,1769431296,14706542,0,19988480,0c60030976,1448415912,1068040192,1128921949,980900389,1852786290c1998615412,1668505914,574450025,-426865179,-1192982634,-1951472211c980885538,1936605544,-450740887,-1763275123,-1380391801,579579621c1664775968,-450740877,-1763275123,-1380391801,579579621,2000436783c1933795898,2000436783,1919249210,980885614,1030513014,790769698c980892734,1933802099,1983543072,574450785,790771250,1999584318c1917874746,980892734,-1276756364,-1363285867,-425220891,-1075276365c-1967397756,-424495131,-1125864780,-1383733856,-444494363,-1192977756c-1113856598,-273240347,-1192981316,-1078270838,-457524508,-2098745665c-2105482308,-392842266,-1964659011,-1497766753,-393367065,-1075336286c-1850742597,-275740442,-1125149764,-1918376048,-391270424,-1125154648c-1466112628,-409552668,-1864004459,-1113856636,-393113627,-2132570975c1999584386,1933472826,21045861,0,830734336,1448416243c1068040192,1128921949,1349671461,2000436850,1866887738,544437358c1935751799,1030318435,-1903303390,-460876058,-1360679496,1998594699c1849780282,574450035,-426865179,-1192982634,-1951472211,980885538c574452579,-426865179,-1192982634,-1951472211,1010708258,1130510967c1010708339,1701526135,1998614130,1818326586,573579837,2000436783c1132098362,980885619,1030513014,573977122,792477231,1349663351c2000436850,-432114630,-1108830797,-1482365522,-392842266,-1142651713c-1296570998,-458574618,-2048548676,-2121407059,-459627291,-1679447368c-1230051907,-460538641,-1159427400,-1162156865,-407978012,-2132558718c-1783372158,-441532952,-1176199286,-1917720666,-408182040,-1343702081c-1870076271,-275530513,-1477996356,-1380980595,-276780824,-1662677828c-1766267736,-443771417,-1679457136,-1852840515,-477322776,792494720c1047804535,980889404,1851866738,980885607,4284790,0c65536,1048576,7143424,6553701,6357097,6881327l6357101,6619239l3014708,7209072l103,1448114093l196608,0ec2162688,0,-327680000,2129163782,65536,0c0,0,2162688,0,1314979840,1448114095c2052128768,1448114106,0,0,3211264,0c65536,131072,4784128,100,0,0c1638400,-65536,3211263,0,12648448,0c78643200,2129165375,-1193279488,1448114098,973078528,1852786290c1998615412,1668505914,574450025,-426865179,-1192982634,-1951472211c980885538,1936605544,-450740887,-1763275123,-1380391801,579579621c1664775968,-450740877,-1778348403,-1380391801,44773,0c0,0,-1903362048,-460876058,-1360679496,1043276427c1647998780,1043297091,1798993724,544109157,1635138167,807550316c1010708258,2054371959,1998615363,1818326586,905978429,1010708258c30511,4063232,482344960,2129164351,15794176,0c228851712,1448415912,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998211436,-1516378448c-458586136,-1779984712,-2070878836,-423781403,-1159348332,-1936530020c-423977754,-1696103266,-1834686332,-459889179,-1914339144,-1700469373c-474373655,792494720,1047804535,82974287,2168399,0c-327680000,2129163782,65536,0,0,0c2162688,0,-327680000,2129163782,65536,0c0,0,2162688,0,65536,393216c5505024,7471201,6619239,116,3211264,0c65536,262144,1397620736,1706059143,39759,1448114095c262144,0,3157794,0,25231360,0c-604766208,1448415914,1068040192,1128921949,23077,1212747008c21060,5632,34083328,-805306368,8042823,1227882752c2018787652,-433252,1694711807,-45972096,-561459645,-991633674c17367396,-909603534,2033883595,-943476246,731590374,175013920c-1702878367,1489504385,1193115063,1439876890,-1573697205,942058150c841627690,1710414186,626953822,1160062325,896873765,1740730056c-833204668,-1890326060,-757188449,-1010187561,-577397351,1823724755c938193653,-1214435410,942546452,2067503245,-1874898898,-1090555983c-1382632810,-1802062149,66388117,-546458043,844452438,35446375c648488006,2088517407,1320805102,1563250318,694757677,-808887863c-1710801889,-647796382,-1807558958,-1708333497,287383843,-740550884c-1962146858,-1214351385,-1802409396,577350800,8399930,976240488l-297665920,-1584545825l1853254215,-403441162c-341848345,1958011748,311196177,1049701,1179733571,-1743382511c593005289,-1447387008,-522938598,-218060344,1578465511,14786618c1224736768,-1371255227,25321538,0,9502720,0c922746880,1448114096,923271168,1448114096,923271168,1448114096c-1681915904,1448113916,-1681391616,1448113916,-1681391616,1448113916c1056964608,1448113915,16711680,0,0,0c0,0,0,0,0,0c0,0,0,0,0,0c0,0,-1984561152,1448113908,15794176,0c643039232,1448416243,1068040192,1128921949,49437221,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49354319,0c229900288,1448416243,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108830797,-1482365522c-392842266,-1142651713,-1296570998,-458574618,-2048548676,-2121407059c-459627291,-1679447368,-1230051907,-460538641,-1159427400,-1162156865c-407978012,-2132558718,-1783372158,-441532952,-1176199286,-1917720666c-408182040,-1343702081,-1870076271,-275530513,-1477996356,-1380980595c-276780824,-1662677828,-1766267736,-443771417,-1679457136,-1852840515c-477322776,792494720,1047804535,980889404,2000436850,1010725434c1349663351,2000436850,1866887738,544437358,1935751799,1030318435c-1903303390,-460876058,-1360679496,1998594699,1849780282,574450035c-426865179,-1192982634,-1951472211,980885538,574452579,-426865179c-1192982634,-1951472211,980885538,1953718629,1634300737,-1914363331c-2020153714,-441599772,790793134,980892734,796083042,980892734c1852990827,1983543072,574450785,1043276336,1933211452,544424826c1635138167,841104748,1043276342,980889404,1047679090,1949988668c1819113504,1634759482,574448995,1936028272,1702261349,1008746018c1949988655,1999584318,1010725434,1047673463,1916434236,1010725456c1181891191,1937010287,1631221536,1768514419,-1914363331,-2020153714c-441599772,539134894,1097349751,1030321006,-1903303390,-460876058c-1360679496,1998594699,1030972218,-1903303390,-460876058,-1360679496c1043276427,1647998780,1043297091,1798993724,544109157,1635138167c807550316,1010708258,2054371959,1998615363,1818326586,909255229c1010708258,1916434223,1010725456,1047804535,-441019162,-1645825912c-1433933659,-409552668,-1864004459,-1113856636,-440429338,-1830445894c-1164122484,-410738970,-1528265574,-1767512686,-444548892,-1528462451c-1180571238,1015185635,1949988655,1999584318,1631482426,1667852400c17916228,0,1594884096,1448113783,1782054912,2129165432c327680,196608,131072,0,0,65536c0,0,0,0,0,65536c0,0,15728640,0,4980736,-442850075c1782103451,2129165432,1782054912,2129165432,1782054912,2129165432l1782054912,2129165432" fillcolor="green" stroked="t" o:allowincell="f" style="position:absolute;margin-left:99.25pt;margin-top:294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1600" simplePos="0" locked="0" layoutInCell="0" allowOverlap="1" relativeHeight="44">
                <wp:simplePos x="0" y="0"/>
                <wp:positionH relativeFrom="column">
                  <wp:posOffset>1490345</wp:posOffset>
                </wp:positionH>
                <wp:positionV relativeFrom="paragraph">
                  <wp:posOffset>3733800</wp:posOffset>
                </wp:positionV>
                <wp:extent cx="114935" cy="99060"/>
                <wp:effectExtent l="635" t="7620" r="0" b="5715"/>
                <wp:wrapNone/>
                <wp:docPr id="25"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314914304,1448114095,2162688,0c65536,262144,1397620736,1311597959,23435,0c13697024,0,-1046216704,1448415914,1068040192,1128921949c1631214117,1819243362,996504693,1635020658,1852795252,993013050c1952737655,926038632,1882271288,1701329780,1952999273,808530490c1953511470,1869835579,1634891565,1768172912,1851880563,1814914403c980706917,892350009,1832612976,1999466355,762339698,1953720676c1701015137,1734963757,960132200,1882533934,1936538484,1920413039c1680699489,1635021673,761619310,980447092,997486640,762278765c1885434487,1936286765,1668178292,1868705125,1836020852,1953509434c1681553152,1769431296,14706542,0,19988480,0c60030976,1448415912,1068040192,1128921949,980900389,1852786290c1998615412,1668505914,574450025,-426865179,-1192982634,-1951472211c980885538,1936605544,-450740887,-1763275123,-1380391801,579579621c1664775968,-450740877,-1763275123,-1380391801,579579621,2000436783c1933795898,2000436783,1919249210,980885614,1030513014,790769698c980892734,1933802099,1983543072,574450785,790771250,1999584318c1917874746,980892734,-1276756364,-1363285867,-425220891,-1075276365c-1967397756,-424495131,-1125864780,-1383733856,-444494363,-1192977756c-1113856598,-273240347,-1192981316,-1078270838,-457524508,-2098745665c-2105482308,-392842266,-1964659011,-1497766753,-393367065,-1075336286c-1850742597,-275740442,-1125149764,-1918376048,-391270424,-1125154648c-1466112628,-409552668,-1864004459,-1113856636,-393113627,-2132570975c1999584386,1933472826,21045861,0,830734336,1448416243c1068040192,1128921949,1349671461,2000436850,1866887738,544437358c1935751799,1030318435,-1903303390,-460876058,-1360679496,1998594699c1849780282,574450035,-426865179,-1192982634,-1951472211,980885538c574452579,-426865179,-1192982634,-1951472211,1010708258,1130510967c1010708339,1701526135,1998614130,1818326586,573579837,2000436783c1132098362,980885619,1030513014,573977122,792477231,1349663351c2000436850,-432114630,-1108830797,-1482365522,-392842266,-1142651713c-1296570998,-458574618,-2048548676,-2121407059,-459627291,-1679447368c-1230051907,-460538641,-1159427400,-1162156865,-407978012,-2132558718c-1783372158,-441532952,-1176199286,-1917720666,-408182040,-1343702081c-1870076271,-275530513,-1477996356,-1380980595,-276780824,-1662677828c-1766267736,-443771417,-1679457136,-1852840515,-477322776,792494720c1047804535,980889404,1851866738,980885607,4284790,0c65536,1048576,7143424,6553701,6357097,6881327l6357101,6619239l3014708,7209072l103,1448114093l196608,0ec2162688,0,-327680000,2129163782,65536,0c0,0,2162688,0,1314979840,1448114095c2052128768,1448114106,0,0,3211264,0c65536,131072,4784128,100,0,0c1638400,-65536,3211263,0,12648448,0c78643200,2129165375,-1193279488,1448114098,973078528,1852786290c1998615412,1668505914,574450025,-426865179,-1192982634,-1951472211c980885538,1936605544,-450740887,-1763275123,-1380391801,579579621c1664775968,-450740877,-1778348403,-1380391801,44773,0c0,0,-1903362048,-460876058,-1360679496,1043276427c1647998780,1043297091,1798993724,544109157,1635138167,807550316c1010708258,2054371959,1998615363,1818326586,905978429,1010708258c30511,4063232,482344960,2129164351,15794176,0c228851712,1448415912,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998211436,-1516378448c-458586136,-1779984712,-2070878836,-423781403,-1159348332,-1936530020c-423977754,-1696103266,-1834686332,-459889179,-1914339144,-1700469373c-474373655,792494720,1047804535,82974287,2168399,0c-327680000,2129163782,65536,0,0,0c2162688,0,-327680000,2129163782,65536,0c0,0,2162688,0,65536,393216c5505024,7471201,6619239,116,3211264,0c65536,262144,1397620736,1706059143,39759,1448114095c262144,0,3157794,0,25231360,0c-604766208,1448415914,1068040192,1128921949,23077,1212747008c21060,5632,34083328,-805306368,8042823,1227882752c2018787652,-433252,1694711807,-45972096,-561459645,-991633674c17367396,-909603534,2033883595,-943476246,731590374,175013920c-1702878367,1489504385,1193115063,1439876890,-1573697205,942058150c841627690,1710414186,626953822,1160062325,896873765,1740730056c-833204668,-1890326060,-757188449,-1010187561,-577397351,1823724755c938193653,-1214435410,942546452,2067503245,-1874898898,-1090555983c-1382632810,-1802062149,66388117,-546458043,844452438,35446375c648488006,2088517407,1320805102,1563250318,694757677,-808887863c-1710801889,-647796382,-1807558958,-1708333497,287383843,-740550884c-1962146858,-1214351385,-1802409396,577350800,8399930,976240488l-297665920,-1584545825l1853254215,-403441162c-341848345,1958011748,311196177,1049701,1179733571,-1743382511c593005289,-1447387008,-522938598,-218060344,1578465511,14786618c1224736768,-1371255227,25321538,0,9502720,0c922746880,1448114096,923271168,1448114096,923271168,1448114096c-1681915904,1448113916,-1681391616,1448113916,-1681391616,1448113916c1056964608,1448113915,16711680,0,0,0c0,0,0,0,0,0c0,0,0,0,0,0c0,0,-1984561152,1448113908,15794176,0c643039232,1448416243,1068040192,1128921949,49437221,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49354319,0c229900288,1448416243,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108830797,-1482365522c-392842266,-1142651713,-1296570998,-458574618,-2048548676,-2121407059c-459627291,-1679447368,-1230051907,-460538641,-1159427400,-1162156865c-407978012,-2132558718,-1783372158,-441532952,-1176199286,-1917720666c-408182040,-1343702081,-1870076271,-275530513,-1477996356,-1380980595c-276780824,-1662677828,-1766267736,-443771417,-1679457136,-1852840515c-477322776,792494720,1047804535,980889404,2000436850,1010725434c1349663351,2000436850,1866887738,544437358,1935751799,1030318435c-1903303390,-460876058,-1360679496,1998594699,1849780282,574450035c-426865179,-1192982634,-1951472211,980885538,574452579,-426865179c-1192982634,-1951472211,980885538,1953718629,1634300737,-1914363331c-2020153714,-441599772,790793134,980892734,796083042,980892734c1852990827,1983543072,574450785,1043276336,1933211452,544424826c1635138167,841104748,1043276342,980889404,1047679090,1949988668c1819113504,1634759482,574448995,1936028272,1702261349,1008746018c1949988655,1999584318,1010725434,1047673463,1916434236,1010725456c1181891191,1937010287,1631221536,1768514419,-1914363331,-2020153714c-441599772,539134894,1097349751,1030321006,-1903303390,-460876058c-1360679496,1998594699,1030972218,-1903303390,-460876058,-1360679496c1043276427,1647998780,1043297091,1798993724,544109157,1635138167c807550316,1010708258,2054371959,1998615363,1818326586,909255229c1010708258,1916434223,1010725456,1047804535,-441019162,-1645825912c-1433933659,-409552668,-1864004459,-1113856636,-440429338,-1830445894c-1164122484,-410738970,-1528265574,-1767512686,-444548892,-1528462451c-1180571238,1015185635,1949988655,1999584318,1631482426,1667852400c17916228,0,1594884096,1448113783,1782054912,2129165432c327680,196608,131072,0,0,65536c0,0,0,0,0,65536c0,0,15728640,0,4980736,-442850075c1782103451,2129165432,1782054912,2129165432,1782054912,2129165432l1782054912,2129165432" fillcolor="green" stroked="t" o:allowincell="f" style="position:absolute;margin-left:117.35pt;margin-top:294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1600" simplePos="0" locked="0" layoutInCell="0" allowOverlap="1" relativeHeight="45">
                <wp:simplePos x="0" y="0"/>
                <wp:positionH relativeFrom="column">
                  <wp:posOffset>1720215</wp:posOffset>
                </wp:positionH>
                <wp:positionV relativeFrom="paragraph">
                  <wp:posOffset>3733800</wp:posOffset>
                </wp:positionV>
                <wp:extent cx="114935" cy="99060"/>
                <wp:effectExtent l="635" t="7620" r="0" b="5715"/>
                <wp:wrapNone/>
                <wp:docPr id="26"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314914304,1448114095,2162688,0c-327680000,2129163782,65536,0,0,0c2162688,0,-327680000,2129163782,65536,0c0,0,2162688,0,65536,262144c5505024,7340153,101,0,2162688,0c65536,262144,7471104,6553673,53,101c3211264,0,65536,131072,4784128,100c17694720,0,1453326336,1448113962,3145728,0c21037056,0,1866661888,353543,1068040192,1128921949c980900389,2037666672,1998611820,1818326586,1866605117,1700034916c1850307704,1953391972,1043276339,1933211452,1768120688,1998612334c1852402746,1819628133,1696742757,1952670072,980885538,1701734764c808657469,1043276336,1765439292,1998611566,1919510074,1766618227c574449006,573584436,2000436783,1917874746,980892734,1852786290c1998615412,1668505914,574450025,-424044826,-1142643795,-1951472193c-461328665,539136957,1097349751,1030321006,-1181293022,-459035162c-1360674885,-2136021109,580107748,1698330400,1098150753,1029794163c-1951472350,999538148,1399679315,539127413,1935882871,-1360715203c-1816271733,1835619131,577664339,2000436783,544895802,1635138167c841104748,1043276338,1933211452,544424826,1635138167,841104748c1043276338,980889404,1047679090,980889404,1047679088,0c482344960,2129164351,53542912,0,1866661888,353543c1068040192,1128921949,980900389,2037666672,1998611820,1818326586c1866605117,1700034916,1850307704,1953391972,1043276339,1933211452c1768120688,1998612334,1852402746,1819628133,1696742757,1952670072c980885538,1701734764,808657469,1043276336,1765439292,1998611566c1919510074,1766618227,574449006,573584436,2000436783,1917874746c980892734,1852786290,1998615412,1668505914,574450025,-424044826c-1142643795,-1951472193,-461328665,539136957,1097349751,1030321006c-1181293022,-459035162,-1360674885,-2136021109,580107748,1698330400c1098150753,1029794163,-1951472350,999538148,1399679315,539127413c1935882871,-1360715203,-1816271733,1835619131,577664339,2000436783c544895802,1635138167,841104748,1043276338,1933211452,544424826c1635138167,841104748,1043276338,980889404,1047679090,980889404c1047679088,1916434236,980892734,1047679090,1916434236,1953394502c980885619,1768125281,-433963671,-1377388138,-1078205277,-410276123c-1109098322,1998594707,1849780282,574450035,-424044826,-1142643795c-1951472193,-461328665,539136957,1935882871,-1360715203,-1816271733l1835619131,577664339l1698330400,1098150753l1029794163,-1951472350l999538148,1399679315ec790785653,980892734,1998617203,1818326586,842146365,1010708258c2054371959,1998615363,1818326586,842146365,1010708258,1916434223c1010725456,1047804535,-440814874,-1696100705,-1232541820,-461274904c-1159421511,-1933774926,-458445593,-1662612294,-1971264609,-440814874c-1075474785,-1380980605,-443842333,-1830451057,-1467816308,-377378840c-1159421283,-1933774970,-391602971,-1729717825,-1768233307,-441349400c-1696104260,-1548884604,-276657432,-1494905668,-1667307902,-425164058c-1662613092,-1698896710,-440760347,-1746485861,-1195841915,-426342170c-1159427684,-1632508494,-441934619,-1528447589,-1933774954,-458718490c-1880778052,-1332811887,-444023067,-1528456540,-1113856618,-407192860c-2115394145,-1598167917,-458254106,-1679446600,-1162156867,-273246234c-1125872452,-1195580262,-423983131,-1931049077,-1331173497,-409029144c-1343716198,-1698893900,-459505438,-1679446600,-2070222915,-392842266c-1964659011,-1113201249,-494763805,-1360487040,-1598167895,-442530586c-2115653496,-1380391782,-457335835,-1696089414,-1433933692,-475352600c792494720,1047804535,980889404,1717976690,1047815539,875836723c53557045,0,1377042432,1448416243,1068040192,1128921949c1349540389,2000436850,1951625274,543517817,1635138167,1109540204c1417241711,1232369765,1852138606,790770548,980892734,1667330163c543649385,1768700535,1968334190,574449004,1667332197,1998594676c1852402746,857881957,790769712,980892734,543452777,1768307319c1282700146,1030057577,808727586,1010708258,1349663351,2000436850c1866887738,544437358,1935751799,1030318435,-1181293022,-459035162c-1360674885,-2136021109,580107748,1748662048,1769172545,-1763302851c-1548884295,-440419356,-1360557138,-1816271744,980885538,1953718629c1634300737,-1360715203,-1816271733,1835619131,577664339,1664775968c-450740877,-1109095506,1767062419,1853182829,1010708258,2054371959c1983543072,574450785,790770226,980892734,1933802099,1983543072c574450785,790770226,1999584318,1917874746,1999584318,1917874234c980892734,2000436850,1917874746,980892734,1852786290,1998615412c1668505914,574450025,-424044826,-1142643795,-1951472193,-461328665c539136957,1097349751,1030321006,-1181293022,-459035162,-1360674885c-2136021109,580107748,1664775968,-450740877,-1109095506,1767062419c1853182829,980885538,1953718629,1634300737,-1360715203,-1816271733c1835619131,577664339,2000436783,544895802,1635138167,841104748c1043276338,1933211452,544424826,1635138167,841104748,1043276338c980889404,1047679090,1949988668,-1179457986,-410083355,-1998093158c-2122258250,-459163164,-1125141830,-1397954676,-426984732,-2132566116c-1179457910,-443637787,-1343716417,-1954487379,-444035099,-2098819950c-2119702360,-459104791,-1125153094,-1466112628,-426131480,-1696160360c-1316296554,-410993435,-1377467238,-2104825693,-443761425,-1629060442l-1467816292,-427189018l-423781403,-1192852073c-1769412936,-460743450,-1310346566,-1466112610,-440558619,-1125149020c-1467816308,-442843932,-1897426545,-2000755280,-442850075,-1679452508c-1162156867,-375021593,-1109093503,-1348933984,-441599772,-1159414373c-1231558982,-460538641,-1125868868,-1165498952,-427324442,-1477998708c-1632245584,-393962777,-1125141329,-1669274982,-441599772,-1696088677c-1783372156,-441532952,-1511678070,-2105482307,-392331038,-1109087826c-1618680160,-441415451,-1192977791,-1113856595,-407192860,-2014804838c-1431181142,1015185635,1949988655,1999584318,1010725434,1882879791c9531966,0,-1592786944,1448113810,1200619520,1448114095c489684992,1448114095,-1679818752,1448113916,-1677721600,1448113916c-1658847232,1448113916,946864128,1448114096,825229312,1448114100c1809842176,1448114100,0,-2147483647,15429,-2147483647c10800,0,6171,-2147483647,9257,-2147483647c3086,-2147483645,9257,-2147483645,1314914304,1448114095c2162688,0,65536,262144,1397620736,1311597959c23435,0,13697024,0,-1046216704,1448415914c1068040192,1128921949,1631214117,1819243362,996504693,1635020658c1852795252,993013050,1952737655,926038632,1882271288,1701329780c1952999273,808530490,1953511470,1869835579,1634891565,1768172912c1851880563,1814914403,980706917,892350009,1832612976,1999466355c762339698,1953720676,1701015137,1734963757,960132200,1882533934c1936538484,1920413039,1680699489,1635021673,761619310,980447092c997486640,762278765,1885434487,1936286765,1668178292,1868705125c1836020852,1953509434,1681553152,1769431296,14706542,0c19988480,0,60030976,1448415912,1068040192,1128921949c980900389,1852786290,1998615412,1668505914,574450025,-426865179c-1192982634,-1951472211,980885538,1936605544,-450740887,-1763275123c-1380391801,579579621,1664775968,-450740877,-1763275123,-1380391801c579579621,2000436783,1933795898,2000436783,1919249210,980885614c1030513014,790769698,980892734,1933802099,1983543072,574450785c790771250,1999584318,1917874746,980892734,-1276756364,-1363285867c-425220891,-1075276365,-1967397756,-424495131,-1125864780,-1383733856c-444494363,-1192977756,-1113856598,-273240347,-1192981316,-1078270838c-457524508,-2098745665,-2105482308,-392842266,-1964659011,-1497766753c-393367065,-1075336286,-1850742597,-275740442,-1125149764,-1918376048c-391270424,-1125154648,-1466112628,-409552668,-1864004459,-1113856636c-393113627,-2132570975,1999584386,1933472826,21045861,0c830734336,1448416243,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108830797,-1482365522c-392842266,-1142651713,-1296570998,-458574618,-2048548676,-2121407059c-459627291,-1679447368,-1230051907,-460538641,-1159427400,-1162156865c-407978012,-2132558718,-1783372158,-441532952,-1176199286,-1917720666c-408182040,-1343702081,-1870076271,-275530513,-1477996356,-1380980595c-276780824,-1662677828,-1766267736,-443771417,-1679457136,-1852840515c-477322776,792494720,1047804535,980889404,1851866738,980885607c4284790,0,65536,1048576,7143424,6553701c6357097,6881327,6357101,6619239,3014708,7209072c103,1448114093,196608,0,2162688,0c-327680000,2129163782,65536,0,0,0c2162688,0,1314979840,1448114095,2052128768,1448114106l0,0m3211264,0" fillcolor="green" stroked="t" o:allowincell="f" style="position:absolute;margin-left:135.45pt;margin-top:294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1600" simplePos="0" locked="0" layoutInCell="0" allowOverlap="1" relativeHeight="46">
                <wp:simplePos x="0" y="0"/>
                <wp:positionH relativeFrom="column">
                  <wp:posOffset>1950085</wp:posOffset>
                </wp:positionH>
                <wp:positionV relativeFrom="paragraph">
                  <wp:posOffset>3733800</wp:posOffset>
                </wp:positionV>
                <wp:extent cx="114935" cy="99060"/>
                <wp:effectExtent l="635" t="7620" r="0" b="5715"/>
                <wp:wrapNone/>
                <wp:docPr id="27"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314914304,1448114095,2162688,0c-327680000,2129163782,65536,0,0,0c2162688,0,-327680000,2129163782,65536,0c0,0,2162688,0,65536,262144c5505024,7340153,101,0,2162688,0c65536,262144,7471104,6553673,53,101c3211264,0,65536,131072,4784128,100c17694720,0,1453326336,1448113962,3145728,0c21037056,0,1866661888,353543,1068040192,1128921949c980900389,2037666672,1998611820,1818326586,1866605117,1700034916c1850307704,1953391972,1043276339,1933211452,1768120688,1998612334c1852402746,1819628133,1696742757,1952670072,980885538,1701734764c808657469,1043276336,1765439292,1998611566,1919510074,1766618227c574449006,573584436,2000436783,1917874746,980892734,1852786290c1998615412,1668505914,574450025,-424044826,-1142643795,-1951472193c-461328665,539136957,1097349751,1030321006,-1181293022,-459035162c-1360674885,-2136021109,580107748,1698330400,1098150753,1029794163c-1951472350,999538148,1399679315,539127413,1935882871,-1360715203c-1816271733,1835619131,577664339,2000436783,544895802,1635138167c841104748,1043276338,1933211452,544424826,1635138167,841104748c1043276338,980889404,1047679090,980889404,1047679088,0c482344960,2129164351,53542912,0,1866661888,353543c1068040192,1128921949,980900389,2037666672,1998611820,1818326586c1866605117,1700034916,1850307704,1953391972,1043276339,1933211452c1768120688,1998612334,1852402746,1819628133,1696742757,1952670072c980885538,1701734764,808657469,1043276336,1765439292,1998611566c1919510074,1766618227,574449006,573584436,2000436783,1917874746c980892734,1852786290,1998615412,1668505914,574450025,-424044826c-1142643795,-1951472193,-461328665,539136957,1097349751,1030321006c-1181293022,-459035162,-1360674885,-2136021109,580107748,1698330400c1098150753,1029794163,-1951472350,999538148,1399679315,539127413c1935882871,-1360715203,-1816271733,1835619131,577664339,2000436783c544895802,1635138167,841104748,1043276338,1933211452,544424826c1635138167,841104748,1043276338,980889404,1047679090,980889404c1047679088,1916434236,980892734,1047679090,1916434236,1953394502c980885619,1768125281,-433963671,-1377388138,-1078205277,-410276123c-1109098322,1998594707,1849780282,574450035,-424044826,-1142643795c-1951472193,-461328665,539136957,1935882871,-1360715203,-1816271733l1835619131,577664339l1698330400,1098150753l1029794163,-1951472350l999538148,1399679315ec790785653,980892734,1998617203,1818326586,842146365,1010708258c2054371959,1998615363,1818326586,842146365,1010708258,1916434223c1010725456,1047804535,-440814874,-1696100705,-1232541820,-461274904c-1159421511,-1933774926,-458445593,-1662612294,-1971264609,-440814874c-1075474785,-1380980605,-443842333,-1830451057,-1467816308,-377378840c-1159421283,-1933774970,-391602971,-1729717825,-1768233307,-441349400c-1696104260,-1548884604,-276657432,-1494905668,-1667307902,-425164058c-1662613092,-1698896710,-440760347,-1746485861,-1195841915,-426342170c-1159427684,-1632508494,-441934619,-1528447589,-1933774954,-458718490c-1880778052,-1332811887,-444023067,-1528456540,-1113856618,-407192860c-2115394145,-1598167917,-458254106,-1679446600,-1162156867,-273246234c-1125872452,-1195580262,-423983131,-1931049077,-1331173497,-409029144c-1343716198,-1698893900,-459505438,-1679446600,-2070222915,-392842266c-1964659011,-1113201249,-494763805,-1360487040,-1598167895,-442530586c-2115653496,-1380391782,-457335835,-1696089414,-1433933692,-475352600c792494720,1047804535,980889404,1717976690,1047815539,875836723c53557045,0,1377042432,1448416243,1068040192,1128921949c1349540389,2000436850,1951625274,543517817,1635138167,1109540204c1417241711,1232369765,1852138606,790770548,980892734,1667330163c543649385,1768700535,1968334190,574449004,1667332197,1998594676c1852402746,857881957,790769712,980892734,543452777,1768307319c1282700146,1030057577,808727586,1010708258,1349663351,2000436850c1866887738,544437358,1935751799,1030318435,-1181293022,-459035162c-1360674885,-2136021109,580107748,1748662048,1769172545,-1763302851c-1548884295,-440419356,-1360557138,-1816271744,980885538,1953718629c1634300737,-1360715203,-1816271733,1835619131,577664339,1664775968c-450740877,-1109095506,1767062419,1853182829,1010708258,2054371959c1983543072,574450785,790770226,980892734,1933802099,1983543072c574450785,790770226,1999584318,1917874746,1999584318,1917874234c980892734,2000436850,1917874746,980892734,1852786290,1998615412c1668505914,574450025,-424044826,-1142643795,-1951472193,-461328665c539136957,1097349751,1030321006,-1181293022,-459035162,-1360674885c-2136021109,580107748,1664775968,-450740877,-1109095506,1767062419c1853182829,980885538,1953718629,1634300737,-1360715203,-1816271733c1835619131,577664339,2000436783,544895802,1635138167,841104748c1043276338,1933211452,544424826,1635138167,841104748,1043276338c980889404,1047679090,1949988668,-1179457986,-410083355,-1998093158c-2122258250,-459163164,-1125141830,-1397954676,-426984732,-2132566116c-1179457910,-443637787,-1343716417,-1954487379,-444035099,-2098819950c-2119702360,-459104791,-1125153094,-1466112628,-426131480,-1696160360c-1316296554,-410993435,-1377467238,-2104825693,-443761425,-1629060442l-1467816292,-427189018l-423781403,-1192852073c-1769412936,-460743450,-1310346566,-1466112610,-440558619,-1125149020c-1467816308,-442843932,-1897426545,-2000755280,-442850075,-1679452508c-1162156867,-375021593,-1109093503,-1348933984,-441599772,-1159414373c-1231558982,-460538641,-1125868868,-1165498952,-427324442,-1477998708c-1632245584,-393962777,-1125141329,-1669274982,-441599772,-1696088677c-1783372156,-441532952,-1511678070,-2105482307,-392331038,-1109087826c-1618680160,-441415451,-1192977791,-1113856595,-407192860,-2014804838c-1431181142,1015185635,1949988655,1999584318,1010725434,1882879791c9531966,0,-1592786944,1448113810,1200619520,1448114095c489684992,1448114095,-1679818752,1448113916,-1677721600,1448113916c-1658847232,1448113916,946864128,1448114096,825229312,1448114100c1809842176,1448114100,2124414976,1448114100,0,-2147483647c10800,0,6171,-2147483647,9257,-2147483647c3086,-2147483645,9257,-2147483645,1314914304,1448114095c2162688,0,65536,262144,1397620736,1311597959c23435,0,13697024,0,-1046216704,1448415914c1068040192,1128921949,1631214117,1819243362,996504693,1635020658c1852795252,993013050,1952737655,926038632,1882271288,1701329780c1952999273,808530490,1953511470,1869835579,1634891565,1768172912c1851880563,1814914403,980706917,892350009,1832612976,1999466355c762339698,1953720676,1701015137,1734963757,960132200,1882533934c1936538484,1920413039,1680699489,1635021673,761619310,980447092c997486640,762278765,1885434487,1936286765,1668178292,1868705125c1836020852,1953509434,1681553152,1769431296,14706542,0c19988480,0,60030976,1448415912,1068040192,1128921949c980900389,1852786290,1998615412,1668505914,574450025,-426865179c-1192982634,-1951472211,980885538,1936605544,-450740887,-1763275123c-1380391801,579579621,1664775968,-450740877,-1763275123,-1380391801c579579621,2000436783,1933795898,2000436783,1919249210,980885614c1030513014,790769698,980892734,1933802099,1983543072,574450785c790771250,1999584318,1917874746,980892734,-1276756364,-1363285867c-425220891,-1075276365,-1967397756,-424495131,-1125864780,-1383733856c-444494363,-1192977756,-1113856598,-273240347,-1192981316,-1078270838c-457524508,-2098745665,-2105482308,-392842266,-1964659011,-1497766753c-393367065,-1075336286,-1850742597,-275740442,-1125149764,-1918376048c-391270424,-1125154648,-1466112628,-409552668,-1864004459,-1113856636c-393113627,-2132570975,1999584386,1933472826,21045861,0c830734336,1448416243,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108830797,-1482365522c-392842266,-1142651713,-1296570998,-458574618,-2048548676,-2121407059c-459627291,-1679447368,-1230051907,-460538641,-1159427400,-1162156865c-407978012,-2132558718,-1783372158,-441532952,-1176199286,-1917720666c-408182040,-1343702081,-1870076271,-275530513,-1477996356,-1380980595c-276780824,-1662677828,-1766267736,-443771417,-1679457136,-1852840515c-477322776,792494720,1047804535,980889404,1851866738,980885607c4284790,0,65536,1048576,7143424,6553701c6357097,6881327,6357101,6619239,3014708,7209072c103,1448114093,196608,0,2162688,0c-327680000,2129163782,65536,0,0,0c2162688,0,1314979840,1448114095,2052128768,1448114106l0,0m3211264,0" fillcolor="green" stroked="t" o:allowincell="f" style="position:absolute;margin-left:153.55pt;margin-top:294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1600" simplePos="0" locked="0" layoutInCell="0" allowOverlap="1" relativeHeight="47">
                <wp:simplePos x="0" y="0"/>
                <wp:positionH relativeFrom="column">
                  <wp:posOffset>2294890</wp:posOffset>
                </wp:positionH>
                <wp:positionV relativeFrom="paragraph">
                  <wp:posOffset>3733800</wp:posOffset>
                </wp:positionV>
                <wp:extent cx="114935" cy="99060"/>
                <wp:effectExtent l="635" t="7620" r="0" b="5715"/>
                <wp:wrapNone/>
                <wp:docPr id="28"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314914304,1448114095,2162688,0c-327680000,2129163782,65536,0,0,0c2162688,0,-327680000,2129163782,65536,0c0,0,2162688,0,65536,262144c5505024,7340153,101,0,2162688,0c65536,262144,7471104,6553673,53,101c3211264,0,65536,131072,4784128,100c17694720,0,1453326336,1448113962,3145728,0c21037056,0,1866661888,353543,1068040192,1128921949c980900389,2037666672,1998611820,1818326586,1866605117,1700034916c1850307704,1953391972,1043276339,1933211452,1768120688,1998612334c1852402746,1819628133,1696742757,1952670072,980885538,1701734764c808657469,1043276336,1765439292,1998611566,1919510074,1766618227c574449006,573584436,2000436783,1917874746,980892734,1852786290c1998615412,1668505914,574450025,-424044826,-1142643795,-1951472193c-461328665,539136957,1097349751,1030321006,-1181293022,-459035162c-1360674885,-2136021109,580107748,1698330400,1098150753,1029794163c-1951472350,999538148,1399679315,539127413,1935882871,-1360715203c-1816271733,1835619131,577664339,2000436783,544895802,1635138167c841104748,1043276338,1933211452,544424826,1635138167,841104748c1043276338,980889404,1047679090,980889404,1047679088,0c482344960,2129164351,53542912,0,1866661888,353543c1068040192,1128921949,980900389,2037666672,1998611820,1818326586c1866605117,1700034916,1850307704,1953391972,1043276339,1933211452c1768120688,1998612334,1852402746,1819628133,1696742757,1952670072c980885538,1701734764,808657469,1043276336,1765439292,1998611566c1919510074,1766618227,574449006,573584436,2000436783,1917874746c980892734,1852786290,1998615412,1668505914,574450025,-424044826c-1142643795,-1951472193,-461328665,539136957,1097349751,1030321006c-1181293022,-459035162,-1360674885,-2136021109,580107748,1698330400c1098150753,1029794163,-1951472350,999538148,1399679315,539127413c1935882871,-1360715203,-1816271733,1835619131,577664339,2000436783c544895802,1635138167,841104748,1043276338,1933211452,544424826c1635138167,841104748,1043276338,980889404,1047679090,980889404c1047679088,1916434236,980892734,1047679090,1916434236,1953394502c980885619,1768125281,-433963671,-1377388138,-1078205277,-410276123c-1109098322,1998594707,1849780282,574450035,-424044826,-1142643795c-1951472193,-461328665,539136957,1935882871,-1360715203,-1816271733l1835619131,577664339l1698330400,1098150753l1029794163,-1951472350l999538148,1399679315ec790785653,980892734,1998617203,1818326586,842146365,1010708258c2054371959,1998615363,1818326586,842146365,1010708258,1916434223c1010725456,1047804535,-440814874,-1696100705,-1232541820,-461274904c-1159421511,-1933774926,-458445593,-1662612294,-1971264609,-440814874c-1075474785,-1380980605,-443842333,-1830451057,-1467816308,-377378840c-1159421283,-1933774970,-391602971,-1729717825,-1768233307,-441349400c-1696104260,-1548884604,-276657432,-1494905668,-1667307902,-425164058c-1662613092,-1698896710,-440760347,-1746485861,-1195841915,-426342170c-1159427684,-1632508494,-441934619,-1528447589,-1933774954,-458718490c-1880778052,-1332811887,-444023067,-1528456540,-1113856618,-407192860c-2115394145,-1598167917,-458254106,-1679446600,-1162156867,-273246234c-1125872452,-1195580262,-423983131,-1931049077,-1331173497,-409029144c-1343716198,-1698893900,-459505438,-1679446600,-2070222915,-392842266c-1964659011,-1113201249,-494763805,-1360487040,-1598167895,-442530586c-2115653496,-1380391782,-457335835,-1696089414,-1433933692,-475352600c792494720,1047804535,980889404,1717976690,1047815539,875836723c53557045,0,1377042432,1448416243,1068040192,1128921949c1349540389,2000436850,1951625274,543517817,1635138167,1109540204c1417241711,1232369765,1852138606,790770548,980892734,1667330163c543649385,1768700535,1968334190,574449004,1667332197,1998594676c1852402746,857881957,790769712,980892734,543452777,1768307319c1282700146,1030057577,808727586,1010708258,1349663351,2000436850c1866887738,544437358,1935751799,1030318435,-1181293022,-459035162c-1360674885,-2136021109,580107748,1748662048,1769172545,-1763302851c-1548884295,-440419356,-1360557138,-1816271744,980885538,1953718629c1634300737,-1360715203,-1816271733,1835619131,577664339,1664775968c-450740877,-1109095506,1767062419,1853182829,1010708258,2054371959c1983543072,574450785,790770226,980892734,1933802099,1983543072c574450785,790770226,1999584318,1917874746,1999584318,1917874234c980892734,2000436850,1917874746,980892734,1852786290,1998615412c1668505914,574450025,-424044826,-1142643795,-1951472193,-461328665c539136957,1097349751,1030321006,-1181293022,-459035162,-1360674885c-2136021109,580107748,1664775968,-450740877,-1109095506,1767062419c1853182829,980885538,1953718629,1634300737,-1360715203,-1816271733c1835619131,577664339,2000436783,544895802,1635138167,841104748c1043276338,1933211452,544424826,1635138167,841104748,1043276338c980889404,1047679090,1949988668,-1179457986,-410083355,-1998093158c-2122258250,-459163164,-1125141830,-1397954676,-426984732,-2132566116c-1179457910,-443637787,-1343716417,-1954487379,-444035099,-2098819950c-2119702360,-459104791,-1125153094,-1466112628,-426131480,-1696160360c-1316296554,-410993435,-1377467238,-2104825693,-443761425,-1629060442l-1467816292,-427189018l-423781403,-1192852073c-1769412936,-460743450,-1310346566,-1466112610,-440558619,-1125149020c-1467816308,-442843932,-1897426545,-2000755280,-442850075,-1679452508c-1162156867,-375021593,-1109093503,-1348933984,-441599772,-1159414373c-1231558982,-460538641,-1125868868,-1165498952,-427324442,-1477998708c-1632245584,-393962777,-1125141329,-1669274982,-441599772,-1696088677c-1783372156,-441532952,-1511678070,-2105482307,-392331038,-1109087826c-1618680160,-441415451,-1192977791,-1113856595,-407192860,-2014804838c-1431181142,1015185635,1949988655,1999584318,1010725434,1882879791c9531966,0,-1592786944,1448113810,1200619520,1448114095c489684992,1448114095,-1679818752,1448113916,-1677721600,1448113916c-1658847232,1448113916,946864128,1448114096,825229312,1448114100c1809842176,1448114100,2124414976,1448114100,-1873805312,1448114100c0,0,6171,-2147483647,9257,-2147483647c3086,-2147483645,9257,-2147483645,1314914304,1448114095c2162688,0,65536,262144,1397620736,1311597959c23435,0,13697024,0,-1046216704,1448415914c1068040192,1128921949,1631214117,1819243362,996504693,1635020658c1852795252,993013050,1952737655,926038632,1882271288,1701329780c1952999273,808530490,1953511470,1869835579,1634891565,1768172912c1851880563,1814914403,980706917,892350009,1832612976,1999466355c762339698,1953720676,1701015137,1734963757,960132200,1882533934c1936538484,1920413039,1680699489,1635021673,761619310,980447092c997486640,762278765,1885434487,1936286765,1668178292,1868705125c1836020852,1953509434,1681553152,1769431296,14706542,0c19988480,0,60030976,1448415912,1068040192,1128921949c980900389,1852786290,1998615412,1668505914,574450025,-426865179c-1192982634,-1951472211,980885538,1936605544,-450740887,-1763275123c-1380391801,579579621,1664775968,-450740877,-1763275123,-1380391801c579579621,2000436783,1933795898,2000436783,1919249210,980885614c1030513014,790769698,980892734,1933802099,1983543072,574450785c790771250,1999584318,1917874746,980892734,-1276756364,-1363285867c-425220891,-1075276365,-1967397756,-424495131,-1125864780,-1383733856c-444494363,-1192977756,-1113856598,-273240347,-1192981316,-1078270838c-457524508,-2098745665,-2105482308,-392842266,-1964659011,-1497766753c-393367065,-1075336286,-1850742597,-275740442,-1125149764,-1918376048c-391270424,-1125154648,-1466112628,-409552668,-1864004459,-1113856636c-393113627,-2132570975,1999584386,1933472826,21045861,0c830734336,1448416243,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108830797,-1482365522c-392842266,-1142651713,-1296570998,-458574618,-2048548676,-2121407059c-459627291,-1679447368,-1230051907,-460538641,-1159427400,-1162156865c-407978012,-2132558718,-1783372158,-441532952,-1176199286,-1917720666c-408182040,-1343702081,-1870076271,-275530513,-1477996356,-1380980595c-276780824,-1662677828,-1766267736,-443771417,-1679457136,-1852840515c-477322776,792494720,1047804535,980889404,1851866738,980885607c4284790,0,65536,1048576,7143424,6553701c6357097,6881327,6357101,6619239,3014708,7209072c103,1448114093,196608,0,2162688,0c-327680000,2129163782,65536,0,0,0c2162688,0,1314979840,1448114095,2052128768,1448114106l0,0m3211264,0" fillcolor="green" stroked="t" o:allowincell="f" style="position:absolute;margin-left:180.7pt;margin-top:294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1600" simplePos="0" locked="0" layoutInCell="0" allowOverlap="1" relativeHeight="48">
                <wp:simplePos x="0" y="0"/>
                <wp:positionH relativeFrom="column">
                  <wp:posOffset>2524760</wp:posOffset>
                </wp:positionH>
                <wp:positionV relativeFrom="paragraph">
                  <wp:posOffset>3733800</wp:posOffset>
                </wp:positionV>
                <wp:extent cx="114935" cy="99060"/>
                <wp:effectExtent l="635" t="7620" r="0" b="5715"/>
                <wp:wrapNone/>
                <wp:docPr id="29"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573964288,1983528495,2190433,0c-998178816,1448113951,2052128768,1448114106,0,0c21037056,0,1398079488,1448416243,1068040192,1128921949c1349671461,2000436850,1866887738,544437358,1935751799,1030318435c-1903303390,-460876058,-1360679496,1998594699,1849780282,574450035c-426865179,-1192982634,-1951472211,980885538,574452579,-426865179c-1192982634,-1951472211,1010708258,1130510967,1010708339,1701526135c1998614130,1818326586,573579837,2000436783,1132098362,980885619c1030513014,573977122,792477231,1349663351,2000436850,-432114630c-1108830797,-1482365522,-392842266,-1142651713,-1296570998,-458574618c-2048548676,-2121407059,-459627291,-1679447368,-1230051907,-460538641c-1159427400,-1162156865,-407978012,-2132558718,-1783372158,-441532952c-1176199286,-1917720666,-408182040,-1343702081,-1870076271,-275530513c-1477996356,-1380980595,-276780824,-1662677828,-1766267736,-443771417c-1679457136,-1852840515,-477322776,792494720,1047804535,980889404c482360946,2129164351,49348608,0,541458432,1448415912c1068040192,1128921949,980900389,2037666672,1998611820,1818326586c1866605117,1700034916,1850307704,1953391972,1043276339,1933211452c1768120688,1998612334,1852402746,1819628133,1696742757,1952670072c980885538,1701734764,808657469,1043276336,1765439292,1998611566c1919510074,1766618227,574449006,573584436,2000436783,1917874746c980892734,1852786290,1998615412,1668505914,574450025,-424044826c-1142643795,-1951472193,-461328665,539136957,1097349751,1030321006c-1181293022,-459035162,-1360674885,-2136021109,580107748,1698330400c1098150753,1029794163,-1951472350,999538148,1399679315,539127413c1935882871,-1360715203,-1816271733,1835619131,577664339,2000436783c544895802,1635138167,841104748,1043276338,1933211452,544424826c1635138167,841104748,1043276338,980889404,1047679090,980889404c1047679088,1916434236,980892734,1047679090,1916434236,1953394502c980885619,1768125281,-433963671,-1377388138,-1078205277,-410276123c-1109098322,1998594707,1849780282,574450035,-424044826,-1142643795c-1951472193,-461328665,539136957,1935882871,-1360715203,-1816271733c1835619131,577664339,1698330400,1098150753,1029794163,-1951472350c999538148,1399679315,790785653,980892734,1998617203,1818326586c842146365,1010708258,2054371959,1998615363,1818326586,842146365c1010708258,1916434223,1010725456,1047804535,-392842266,-1964659011c-2138446177,-459227932,-1528460359,-1115428476,-459621148,-1159413827c-2084575814,-443445019,-1125153642,-2135366516,-410547995,-1662607468l-2087983686,-276591643l-1092252484,-1700469368l-440558619,-1696090450l-1953503868,-373638428ec-1360478845,-1162287964,-392842266,-1964659011,-1348933985,-441599772c-1125859941,-1615075424,-444098842,-1696098676,-1547967356,-274161176c-1192981316,-1903303251,-444098842,-1662609780,-1113201280,-377185561c-1998215037,-2122259578,-411001626,-1410744654,-2070222957,-441941015c-1327135096,-1348933967,-425157403,-1108830797,-1618287186,-409173790c-2132566116,-2070485631,-444497693,-2132636225,-1984371555,-441796380c-2014734419,-1566709364,1015185635,1949988655,1999584318,37646906c50333910,50727130,49350880,0,256245760,1448416243c1068040192,1128921949,1349540389,2000436850,1951625274,543517817c1635138167,1109540204,1417241711,1232369765,1852138606,790770548c980892734,1667330163,543649385,1768700535,1968334190,574449004c1667332197,1998594676,1852402746,857881957,790769712,980892734c543452777,1768307319,1282700146,1030057577,808727586,1010708258c1349663351,2000436850,1866887738,544437358,1935751799,1030318435c-1181293022,-459035162,-1360674885,-2136021109,580107748,1748662048c1769172545,-1763302851,-1548884295,-440419356,-1360557138,-1816271744c980885538,1953718629,1634300737,-1360715203,-1816271733,1835619131c577664339,1664775968,-450740877,-1109095506,1767062419,1853182829c1010708258,2054371959,1983543072,574450785,790770226,980892734c1933802099,1983543072,574450785,790770226,1999584318,1917874746c1999584318,1917874234,980892734,2000436850,1917874746,980892734c1852786290,1998615412,1668505914,574450025,-424044826,-1142643795c-1951472193,-461328665,539136957,1097349751,1030321006,-1181293022c-459035162,-1360674885,-2136021109,580107748,1664775968,-450740877c-1109095506,1767062419,1853182829,980885538,1953718629,1634300737c-1360715203,-1816271733,1835619131,577664339,2000436783,544895802c1635138167,841104748,1043276338,1933211452,544424826,1635138167c841104748,1043276338,980889404,1047679090,1949988668,-1783372226c-441532952,-1981374582,-1598233472,-443827740,-2081848156,-1698896707c-457196060,-1075463494,-1852775037,-276523291,-1192981316,-2021071488c-425749273,-1947878756,-2087983741,-443761425,-1528461122,-1113856614c-407458075,-1880783718,-1162156917,-390233111,-1192975186,-1783372102c-441532952,-1729716342,-1380391761,-457335835,-1142447940,-2020153697c-409563931,-1142651750,-1465784157,-460538641,-1914327624,-2020153714c-426341147,-1511685988,-2070222915,-441941015,-2132572536,-2137201023c-373378329,-1696099413,-1467750012,-444167963,-1729711696,-1466112593c-392842266,-1964659011,-1669274977,-476078873,-1763344000,-2122259580c-494026779,-1192977024,-1430723447,-375935515,-1645638521,-2105482334c980889404,792477300,1047673463,980889404,53558896,0c-10092544,1448416243,1068040192,1128921949,1349540389,2000436850c1951625274,543517817,1635138167,1109540204,1417241711,1232369765l1852138606,790770548m980892734,1667330163l543649385,1768700535c1968334190,574449004,1667332197,1998594676,1852402746,857881957c790769712,980892734,543452777,1768307319,1282700146,1030057577c808727586,1010708258,1349663351,2000436850,1866887738,544437358c1935751799,1030318435,-1181293022,-459035162,-1360674885,-2136021109c580107748,1748662048,1769172545,-1763302851,-1548884295,-440419356c-1360557138,-1816271744,980885538,1953718629,1634300737,-1360715203c-1816271733,1835619131,577664339,1664775968,-450740877,-1109095506c1767062419,1853182829,1010708258,2054371959,1983543072,574450785c790770226,980892734,1933802099,1983543072,574450785,790770226c1999584318,1917874746,1999584318,1917874234,980892734,2000436850c1917874746,980892734,1852786290,1998615412,1668505914,574450025c-424044826,-1142643795,-1951472193,-461328665,539136957,1097349751c1030321006,-1181293022,-459035162,-1360674885,-2136021109,580107748c1664775968,-450740877,-1109095506,1767062419,1853182829,980885538c1953718629,1634300737,-1360715203,-1816271733,1835619131,577664339c2000436783,544895802,1635138167,841104748,1043276338,1933211452c544424826,1635138167,841104748,1043276338,980889404,1047679090c1949988668,-1179457986,-410083355,-1998093158,-2122258250,-459163164c-1125141830,-1397954676,-426984732,-2132566116,-1179457910,-443637787c-1343716417,-1954487379,-444035099,-2098819950,-2119702360,-459104791c-1125153094,-1466112628,-426131480,-1696160360,-1316296554,-410993435c-1377467238,-2104825693,-443761425,-1629060442,-1467816292,-427189018c-1125860708,-1165498982,-423781403,-1192852073,-1769412936,-460743450c-1310346566,-1466112610,-440558619,-1125149020,-1467816308,-442843932c-1897426545,-2000755280,-442850075,-1679452508,-1162156867,-375021593c-1109093503,-1348933984,-441599772,-1159414373,-1231558982,-460538641c-1125868868,-1165498952,-427324442,-1477998708,-1632245584,-393962777c-1125141329,-1669274982,-441599772,-1696088677,-1783372156,-441532952c-1511678070,-2105482307,-392331038,-1109087826,-1618680160,-441415451c-1192977791,-1113856595,-407192860,-2014804838,-1431181142,1015185635c1949988655,1999584318,1010725434,1882879791,49364286,0c584450048,1448416243,1068040192,1128921949,980900389,2037666672c1998611820,1818326586,1866605117,1700034916,1850307704,1953391972c1043276339,1933211452,1768120688,1998612334,1852402746,1819628133c1696742757,1952670072,980885538,1701734764,808657469,1043276336c1765439292,1998611566,1919510074,1766618227,574449006,573584436c2000436783,1917874746,980892734,1852786290,1998615412,1668505914c574450025,-424044826,-1142643795,-1951472193,-461328665,539136957c1097349751,1030321006,-1181293022,-459035162,-1360674885,-2136021109c580107748,1698330400,1098150753,1029794163,-1951472350,999538148c1399679315,539127413,1935882871,-1360715203,-1816271733,1835619131c577664339,2000436783,544895802,1635138167,841104748,1043276338c1933211452,544424826,1635138167,841104748,1043276338,980889404c1047679090,980889404,1047679088,1916434236,980892734,1047679090c1916434236,1953394502,980885619,1768125281,-433963671,-1377388138c-1078205277,-410276123,-1109098322,1998594707,1849780282,574450035c-424044826,-1142643795,-1951472193,-461328665,539136957,1935882871c-1360715203,-1816271733,1835619131,577664339,1698330400,1098150753c1029794163,-1951472350,999538148,1399679315,790785653,980892734c1998617203,1818326586,842146365,1010708258,2054371959,1998615363c1818326586,842146365,1010708258,1916434223,1010725456,1047804535c-392842266,-1964659011,-2138446177,-459227932,-1528460359,-1115428476c-459621148,-1159413827,-2084575814,-443445019,-1125153642,-2135366516c-410547995,-1662607468,-2087983686,-276591643,-1092252484,-1700469368c-440558619,-1696090450,-1953503868,-373638428,-1360478845,-1162287964l-392842266,-1964659011" fillcolor="green" stroked="t" o:allowincell="f" style="position:absolute;margin-left:198.8pt;margin-top:294pt;width:9pt;height:7.75pt;mso-wrap-style:none;v-text-anchor:middle">
                <v:fill o:detectmouseclick="t" type="solid" color2="#ff7fff"/>
                <v:stroke color="black" weight="9360" joinstyle="miter" endcap="flat"/>
                <w10:wrap type="none"/>
              </v:rect>
            </w:pict>
          </mc:Fallback>
        </mc:AlternateContent>
      </w:r>
      <w:r>
        <w:rPr>
          <w:rFonts w:eastAsia="黑体;SimHei" w:cs="黑体;SimHei" w:ascii="黑体;SimHei" w:hAnsi="黑体;SimHei"/>
          <w:b/>
          <w:bCs/>
          <w:szCs w:val="21"/>
        </w:rPr>
        <w:t xml:space="preserve">                                                                                                                                                      </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93675</wp:posOffset>
                </wp:positionV>
                <wp:extent cx="2878455" cy="3742690"/>
                <wp:effectExtent l="0" t="0" r="0" b="0"/>
                <wp:wrapSquare wrapText="bothSides"/>
                <wp:docPr id="30" name="Frame8"/>
                <a:graphic xmlns:a="http://schemas.openxmlformats.org/drawingml/2006/main">
                  <a:graphicData uri="http://schemas.microsoft.com/office/word/2010/wordprocessingShape">
                    <wps:wsp>
                      <wps:cNvSpPr txBox="1"/>
                      <wps:spPr>
                        <a:xfrm>
                          <a:off x="0" y="0"/>
                          <a:ext cx="2878455" cy="3742690"/>
                        </a:xfrm>
                        <a:prstGeom prst="rect"/>
                        <a:solidFill>
                          <a:srgbClr val="FFFFFF"/>
                        </a:solidFill>
                        <a:ln w="9525">
                          <a:solidFill>
                            <a:srgbClr val="000000"/>
                          </a:solidFill>
                        </a:ln>
                      </wps:spPr>
                      <wps:txbx>
                        <w:txbxContent>
                          <w:p>
                            <w:pPr>
                              <w:pStyle w:val="Normal"/>
                              <w:tabs>
                                <w:tab w:val="clear" w:pos="420"/>
                                <w:tab w:val="left" w:pos="585" w:leader="none"/>
                              </w:tabs>
                              <w:spacing w:lineRule="exact" w:line="320" w:before="0" w:after="120"/>
                              <w:ind w:firstLine="240"/>
                              <w:rPr/>
                            </w:pPr>
                            <w:r>
                              <w:rPr>
                                <w:rFonts w:ascii="华文中宋" w:hAnsi="华文中宋" w:cs="华文中宋" w:eastAsia="华文中宋"/>
                                <w:sz w:val="24"/>
                              </w:rPr>
                              <w:t>　</w:t>
                            </w:r>
                            <w:r>
                              <w:rPr>
                                <w:rFonts w:ascii="华文新魏" w:hAnsi="华文新魏" w:cs="华文中宋" w:eastAsia="华文新魏"/>
                                <w:sz w:val="28"/>
                                <w:szCs w:val="28"/>
                              </w:rPr>
                              <w:t>今年</w:t>
                            </w:r>
                            <w:r>
                              <w:rPr>
                                <w:rFonts w:eastAsia="华文新魏" w:cs="华文中宋" w:ascii="华文新魏" w:hAnsi="华文新魏"/>
                                <w:sz w:val="28"/>
                                <w:szCs w:val="28"/>
                              </w:rPr>
                              <w:t>3</w:t>
                            </w:r>
                            <w:r>
                              <w:rPr>
                                <w:rFonts w:ascii="华文新魏" w:hAnsi="华文新魏" w:cs="华文中宋" w:eastAsia="华文新魏"/>
                                <w:sz w:val="28"/>
                                <w:szCs w:val="28"/>
                              </w:rPr>
                              <w:t>月</w:t>
                            </w:r>
                            <w:r>
                              <w:rPr>
                                <w:rFonts w:eastAsia="华文新魏" w:cs="华文中宋" w:ascii="华文新魏" w:hAnsi="华文新魏"/>
                                <w:sz w:val="28"/>
                                <w:szCs w:val="28"/>
                              </w:rPr>
                              <w:t>4</w:t>
                            </w:r>
                            <w:r>
                              <w:rPr>
                                <w:rFonts w:ascii="华文新魏" w:hAnsi="华文新魏" w:cs="华文中宋" w:eastAsia="华文新魏"/>
                                <w:sz w:val="28"/>
                                <w:szCs w:val="28"/>
                              </w:rPr>
                              <w:t>日至</w:t>
                            </w:r>
                            <w:r>
                              <w:rPr>
                                <w:rFonts w:eastAsia="华文新魏" w:cs="华文中宋" w:ascii="华文新魏" w:hAnsi="华文新魏"/>
                                <w:sz w:val="28"/>
                                <w:szCs w:val="28"/>
                              </w:rPr>
                              <w:t>3</w:t>
                            </w:r>
                            <w:r>
                              <w:rPr>
                                <w:rFonts w:ascii="华文新魏" w:hAnsi="华文新魏" w:cs="华文中宋" w:eastAsia="华文新魏"/>
                                <w:sz w:val="28"/>
                                <w:szCs w:val="28"/>
                              </w:rPr>
                              <w:t>月</w:t>
                            </w:r>
                            <w:r>
                              <w:rPr>
                                <w:rFonts w:eastAsia="华文新魏" w:cs="华文中宋" w:ascii="华文新魏" w:hAnsi="华文新魏"/>
                                <w:sz w:val="28"/>
                                <w:szCs w:val="28"/>
                              </w:rPr>
                              <w:t>27</w:t>
                            </w:r>
                            <w:r>
                              <w:rPr>
                                <w:rFonts w:ascii="华文新魏" w:hAnsi="华文新魏" w:cs="华文中宋" w:eastAsia="华文新魏"/>
                                <w:sz w:val="28"/>
                                <w:szCs w:val="28"/>
                              </w:rPr>
                              <w:t>日，仅仅</w:t>
                            </w:r>
                            <w:r>
                              <w:rPr>
                                <w:rFonts w:eastAsia="华文新魏" w:cs="华文中宋" w:ascii="华文新魏" w:hAnsi="华文新魏"/>
                                <w:sz w:val="28"/>
                                <w:szCs w:val="28"/>
                              </w:rPr>
                              <w:t>23</w:t>
                            </w:r>
                            <w:r>
                              <w:rPr>
                                <w:rFonts w:ascii="华文新魏" w:hAnsi="华文新魏" w:cs="华文中宋" w:eastAsia="华文新魏"/>
                                <w:sz w:val="28"/>
                                <w:szCs w:val="28"/>
                              </w:rPr>
                              <w:t>天内，在大庆就有</w:t>
                            </w:r>
                            <w:r>
                              <w:rPr>
                                <w:rFonts w:eastAsia="华文新魏" w:cs="华文中宋" w:ascii="华文新魏" w:hAnsi="华文新魏"/>
                                <w:sz w:val="28"/>
                                <w:szCs w:val="28"/>
                              </w:rPr>
                              <w:t>4</w:t>
                            </w:r>
                            <w:r>
                              <w:rPr>
                                <w:rFonts w:ascii="华文新魏" w:hAnsi="华文新魏" w:cs="华文中宋" w:eastAsia="华文新魏"/>
                                <w:sz w:val="28"/>
                                <w:szCs w:val="28"/>
                              </w:rPr>
                              <w:t>位大法弟子被迫害致死</w:t>
                            </w:r>
                            <w:r>
                              <w:rPr>
                                <w:rFonts w:eastAsia="华文新魏"/>
                                <w:sz w:val="28"/>
                                <w:szCs w:val="28"/>
                              </w:rPr>
                              <w:t>。</w:t>
                            </w:r>
                          </w:p>
                          <w:p>
                            <w:pPr>
                              <w:pStyle w:val="Normal"/>
                              <w:tabs>
                                <w:tab w:val="clear" w:pos="420"/>
                                <w:tab w:val="left" w:pos="585" w:leader="none"/>
                              </w:tabs>
                              <w:spacing w:lineRule="exact" w:line="320" w:before="0" w:after="120"/>
                              <w:ind w:left="1267" w:hanging="1267"/>
                              <w:rPr/>
                            </w:pPr>
                            <w:r>
                              <w:rPr>
                                <w:rFonts w:cs="宋体;SimSun" w:ascii="宋体;SimSun" w:hAnsi="宋体;SimSun"/>
                                <w:sz w:val="24"/>
                              </w:rPr>
                              <w:drawing>
                                <wp:inline distT="0" distB="0" distL="0" distR="0">
                                  <wp:extent cx="209550" cy="12128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4">
                                            <a:grayscl/>
                                          </a:blip>
                                          <a:srcRect l="-84" t="-157" r="-84" b="-157"/>
                                          <a:stretch>
                                            <a:fillRect/>
                                          </a:stretch>
                                        </pic:blipFill>
                                        <pic:spPr bwMode="auto">
                                          <a:xfrm>
                                            <a:off x="0" y="0"/>
                                            <a:ext cx="209550" cy="121285"/>
                                          </a:xfrm>
                                          <a:prstGeom prst="rect">
                                            <a:avLst/>
                                          </a:prstGeom>
                                        </pic:spPr>
                                      </pic:pic>
                                    </a:graphicData>
                                  </a:graphic>
                                </wp:inline>
                              </w:drawing>
                            </w:r>
                            <w:r>
                              <w:rPr>
                                <w:rFonts w:ascii="宋体;SimSun" w:hAnsi="宋体;SimSun" w:cs="宋体;SimSun"/>
                                <w:b/>
                                <w:bCs/>
                                <w:sz w:val="24"/>
                              </w:rPr>
                              <w:t>李元广</w:t>
                            </w:r>
                            <w:r>
                              <w:rPr>
                                <w:rFonts w:ascii="宋体;SimSun" w:hAnsi="宋体;SimSun" w:cs="宋体;SimSun"/>
                                <w:sz w:val="24"/>
                              </w:rPr>
                              <w:t>：大庆教育学院教师，毕业于华东师大，是硕士研究生</w:t>
                            </w:r>
                          </w:p>
                          <w:p>
                            <w:pPr>
                              <w:pStyle w:val="Normal"/>
                              <w:tabs>
                                <w:tab w:val="clear" w:pos="420"/>
                                <w:tab w:val="left" w:pos="375" w:leader="none"/>
                                <w:tab w:val="left" w:pos="1457" w:leader="none"/>
                              </w:tabs>
                              <w:spacing w:lineRule="exact" w:line="280" w:before="0" w:after="120"/>
                              <w:ind w:left="1265" w:hanging="1265"/>
                              <w:rPr/>
                            </w:pPr>
                            <w:r>
                              <w:rPr>
                                <w:rFonts w:cs="宋体;SimSun" w:ascii="宋体;SimSun" w:hAnsi="宋体;SimSun"/>
                                <w:sz w:val="24"/>
                              </w:rPr>
                              <w:drawing>
                                <wp:inline distT="0" distB="0" distL="0" distR="0">
                                  <wp:extent cx="209550" cy="1212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5">
                                            <a:grayscl/>
                                          </a:blip>
                                          <a:srcRect l="-84" t="-157" r="-84" b="-157"/>
                                          <a:stretch>
                                            <a:fillRect/>
                                          </a:stretch>
                                        </pic:blipFill>
                                        <pic:spPr bwMode="auto">
                                          <a:xfrm>
                                            <a:off x="0" y="0"/>
                                            <a:ext cx="209550" cy="121285"/>
                                          </a:xfrm>
                                          <a:prstGeom prst="rect">
                                            <a:avLst/>
                                          </a:prstGeom>
                                        </pic:spPr>
                                      </pic:pic>
                                    </a:graphicData>
                                  </a:graphic>
                                </wp:inline>
                              </w:drawing>
                            </w:r>
                            <w:r>
                              <w:rPr>
                                <w:rFonts w:ascii="宋体;SimSun" w:hAnsi="宋体;SimSun" w:cs="宋体;SimSun"/>
                                <w:b/>
                                <w:bCs/>
                                <w:sz w:val="24"/>
                              </w:rPr>
                              <w:t>杨全勇</w:t>
                            </w:r>
                            <w:r>
                              <w:rPr>
                                <w:rFonts w:ascii="宋体;SimSun" w:hAnsi="宋体;SimSun" w:cs="宋体;SimSun"/>
                                <w:sz w:val="24"/>
                              </w:rPr>
                              <w:t>：大庆石油管理局电力总公司龙凤热电厂职工</w:t>
                            </w:r>
                          </w:p>
                          <w:p>
                            <w:pPr>
                              <w:pStyle w:val="Normal"/>
                              <w:tabs>
                                <w:tab w:val="clear" w:pos="420"/>
                                <w:tab w:val="left" w:pos="375" w:leader="none"/>
                                <w:tab w:val="left" w:pos="1457" w:leader="none"/>
                              </w:tabs>
                              <w:spacing w:lineRule="exact" w:line="280" w:before="0" w:after="120"/>
                              <w:ind w:left="1265" w:hanging="1265"/>
                              <w:rPr/>
                            </w:pPr>
                            <w:r>
                              <w:rPr>
                                <w:rFonts w:cs="宋体;SimSun" w:ascii="宋体;SimSun" w:hAnsi="宋体;SimSun"/>
                                <w:sz w:val="24"/>
                              </w:rPr>
                              <w:drawing>
                                <wp:inline distT="0" distB="0" distL="0" distR="0">
                                  <wp:extent cx="209550" cy="12128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6">
                                            <a:grayscl/>
                                          </a:blip>
                                          <a:srcRect l="-84" t="-157" r="-84" b="-157"/>
                                          <a:stretch>
                                            <a:fillRect/>
                                          </a:stretch>
                                        </pic:blipFill>
                                        <pic:spPr bwMode="auto">
                                          <a:xfrm>
                                            <a:off x="0" y="0"/>
                                            <a:ext cx="209550" cy="121285"/>
                                          </a:xfrm>
                                          <a:prstGeom prst="rect">
                                            <a:avLst/>
                                          </a:prstGeom>
                                        </pic:spPr>
                                      </pic:pic>
                                    </a:graphicData>
                                  </a:graphic>
                                </wp:inline>
                              </w:drawing>
                            </w:r>
                            <w:r>
                              <w:rPr>
                                <w:rFonts w:ascii="宋体;SimSun" w:hAnsi="宋体;SimSun" w:cs="宋体;SimSun"/>
                                <w:b/>
                                <w:bCs/>
                                <w:sz w:val="24"/>
                              </w:rPr>
                              <w:t>高淑琴</w:t>
                            </w:r>
                            <w:r>
                              <w:rPr>
                                <w:rFonts w:ascii="宋体;SimSun" w:hAnsi="宋体;SimSun" w:cs="宋体;SimSun"/>
                                <w:sz w:val="24"/>
                              </w:rPr>
                              <w:t>：大庆第十二中学市级人民优秀教师</w:t>
                            </w:r>
                          </w:p>
                          <w:p>
                            <w:pPr>
                              <w:pStyle w:val="Normal"/>
                              <w:tabs>
                                <w:tab w:val="clear" w:pos="420"/>
                                <w:tab w:val="left" w:pos="375" w:leader="none"/>
                                <w:tab w:val="left" w:pos="1457" w:leader="none"/>
                              </w:tabs>
                              <w:spacing w:lineRule="exact" w:line="280"/>
                              <w:ind w:left="1265" w:hanging="1265"/>
                              <w:rPr>
                                <w:rFonts w:ascii="华文中宋" w:hAnsi="华文中宋" w:eastAsia="华文中宋" w:cs="华文中宋"/>
                                <w:sz w:val="24"/>
                              </w:rPr>
                            </w:pPr>
                            <w:r>
                              <w:rPr>
                                <w:rFonts w:cs="宋体;SimSun" w:ascii="宋体;SimSun" w:hAnsi="宋体;SimSun"/>
                                <w:sz w:val="24"/>
                              </w:rPr>
                              <w:drawing>
                                <wp:inline distT="0" distB="0" distL="0" distR="0">
                                  <wp:extent cx="209550" cy="12128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7">
                                            <a:grayscl/>
                                          </a:blip>
                                          <a:srcRect l="-84" t="-157" r="-84" b="-157"/>
                                          <a:stretch>
                                            <a:fillRect/>
                                          </a:stretch>
                                        </pic:blipFill>
                                        <pic:spPr bwMode="auto">
                                          <a:xfrm>
                                            <a:off x="0" y="0"/>
                                            <a:ext cx="209550" cy="121285"/>
                                          </a:xfrm>
                                          <a:prstGeom prst="rect">
                                            <a:avLst/>
                                          </a:prstGeom>
                                        </pic:spPr>
                                      </pic:pic>
                                    </a:graphicData>
                                  </a:graphic>
                                </wp:inline>
                              </w:drawing>
                            </w:r>
                            <w:r>
                              <w:rPr>
                                <w:rFonts w:ascii="宋体;SimSun" w:hAnsi="宋体;SimSun" w:cs="宋体;SimSun"/>
                                <w:b/>
                                <w:bCs/>
                                <w:sz w:val="24"/>
                              </w:rPr>
                              <w:t>王国芳</w:t>
                            </w:r>
                            <w:r>
                              <w:rPr>
                                <w:rFonts w:ascii="宋体;SimSun" w:hAnsi="宋体;SimSun" w:cs="宋体;SimSun"/>
                                <w:sz w:val="24"/>
                              </w:rPr>
                              <w:t>：大庆龙南乐园小区居民</w:t>
                            </w:r>
                          </w:p>
                          <w:p>
                            <w:pPr>
                              <w:pStyle w:val="Normal"/>
                              <w:tabs>
                                <w:tab w:val="clear" w:pos="420"/>
                                <w:tab w:val="left" w:pos="375" w:leader="none"/>
                                <w:tab w:val="left" w:pos="1457" w:leader="none"/>
                              </w:tabs>
                              <w:spacing w:lineRule="exact" w:line="280"/>
                              <w:ind w:left="960" w:hanging="960"/>
                              <w:rPr>
                                <w:rFonts w:ascii="华文中宋" w:hAnsi="华文中宋" w:eastAsia="华文中宋" w:cs="华文中宋"/>
                                <w:sz w:val="24"/>
                              </w:rPr>
                            </w:pPr>
                            <w:r>
                              <w:rPr>
                                <w:rFonts w:eastAsia="华文中宋" w:cs="华文中宋" w:ascii="华文中宋" w:hAnsi="华文中宋"/>
                                <w:sz w:val="24"/>
                              </w:rPr>
                            </w:r>
                          </w:p>
                          <w:p>
                            <w:pPr>
                              <w:pStyle w:val="Normal"/>
                              <w:tabs>
                                <w:tab w:val="clear" w:pos="420"/>
                                <w:tab w:val="left" w:pos="1457" w:leader="none"/>
                              </w:tabs>
                              <w:spacing w:lineRule="exact" w:line="280"/>
                              <w:ind w:left="181" w:firstLine="1"/>
                              <w:rPr/>
                            </w:pPr>
                            <w:r>
                              <w:rPr>
                                <w:rFonts w:eastAsia="华文新魏"/>
                                <w:sz w:val="28"/>
                                <w:szCs w:val="28"/>
                              </w:rPr>
                              <w:t>从</w:t>
                            </w:r>
                            <w:r>
                              <w:rPr>
                                <w:rFonts w:eastAsia="华文新魏"/>
                                <w:sz w:val="28"/>
                                <w:szCs w:val="28"/>
                              </w:rPr>
                              <w:t>99</w:t>
                            </w:r>
                            <w:r>
                              <w:rPr>
                                <w:rFonts w:ascii="华文新魏" w:hAnsi="华文新魏" w:cs="华文中宋" w:eastAsia="华文新魏"/>
                                <w:sz w:val="28"/>
                                <w:szCs w:val="28"/>
                              </w:rPr>
                              <w:t>年</w:t>
                            </w:r>
                            <w:r>
                              <w:rPr>
                                <w:rFonts w:eastAsia="华文新魏"/>
                                <w:sz w:val="28"/>
                                <w:szCs w:val="28"/>
                              </w:rPr>
                              <w:t>镇压至今，大庆共有</w:t>
                            </w:r>
                            <w:r>
                              <w:rPr>
                                <w:rFonts w:eastAsia="华文新魏"/>
                                <w:sz w:val="28"/>
                                <w:szCs w:val="28"/>
                              </w:rPr>
                              <w:t>27</w:t>
                            </w:r>
                            <w:r>
                              <w:rPr>
                                <w:rFonts w:eastAsia="华文新魏"/>
                                <w:sz w:val="28"/>
                                <w:szCs w:val="28"/>
                              </w:rPr>
                              <w:t>名法轮功学员在邪恶的迫害下失去了宝贵的生命。他们面对暴力所展现的大善大忍，和坚持真理的坦荡不屈，将与世长存。</w:t>
                            </w:r>
                          </w:p>
                          <w:p>
                            <w:pPr>
                              <w:pStyle w:val="Normal"/>
                              <w:tabs>
                                <w:tab w:val="clear" w:pos="420"/>
                                <w:tab w:val="left" w:pos="375" w:leader="none"/>
                                <w:tab w:val="left" w:pos="1457" w:leader="none"/>
                              </w:tabs>
                              <w:spacing w:lineRule="exact" w:line="280"/>
                              <w:ind w:left="271" w:hanging="960"/>
                              <w:rPr>
                                <w:rFonts w:ascii="华文中宋" w:hAnsi="华文中宋" w:eastAsia="华文中宋" w:cs="华文中宋"/>
                                <w:sz w:val="24"/>
                                <w:szCs w:val="28"/>
                              </w:rPr>
                            </w:pPr>
                            <w:r>
                              <w:rPr>
                                <w:rFonts w:eastAsia="华文中宋" w:cs="华文中宋" w:ascii="华文中宋" w:hAnsi="华文中宋"/>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294.7pt;mso-wrap-distance-left:9.05pt;mso-wrap-distance-right:9.05pt;mso-wrap-distance-top:0pt;mso-wrap-distance-bottom:0pt;margin-top:15.25pt;mso-position-vertical-relative:text;margin-left:-0.35pt;mso-position-horizontal-relative:text">
                <v:textbox>
                  <w:txbxContent>
                    <w:p>
                      <w:pPr>
                        <w:pStyle w:val="Normal"/>
                        <w:tabs>
                          <w:tab w:val="clear" w:pos="420"/>
                          <w:tab w:val="left" w:pos="585" w:leader="none"/>
                        </w:tabs>
                        <w:spacing w:lineRule="exact" w:line="320" w:before="0" w:after="120"/>
                        <w:ind w:firstLine="240"/>
                        <w:rPr/>
                      </w:pPr>
                      <w:r>
                        <w:rPr>
                          <w:rFonts w:ascii="华文中宋" w:hAnsi="华文中宋" w:cs="华文中宋" w:eastAsia="华文中宋"/>
                          <w:sz w:val="24"/>
                        </w:rPr>
                        <w:t>　</w:t>
                      </w:r>
                      <w:r>
                        <w:rPr>
                          <w:rFonts w:ascii="华文新魏" w:hAnsi="华文新魏" w:cs="华文中宋" w:eastAsia="华文新魏"/>
                          <w:sz w:val="28"/>
                          <w:szCs w:val="28"/>
                        </w:rPr>
                        <w:t>今年</w:t>
                      </w:r>
                      <w:r>
                        <w:rPr>
                          <w:rFonts w:eastAsia="华文新魏" w:cs="华文中宋" w:ascii="华文新魏" w:hAnsi="华文新魏"/>
                          <w:sz w:val="28"/>
                          <w:szCs w:val="28"/>
                        </w:rPr>
                        <w:t>3</w:t>
                      </w:r>
                      <w:r>
                        <w:rPr>
                          <w:rFonts w:ascii="华文新魏" w:hAnsi="华文新魏" w:cs="华文中宋" w:eastAsia="华文新魏"/>
                          <w:sz w:val="28"/>
                          <w:szCs w:val="28"/>
                        </w:rPr>
                        <w:t>月</w:t>
                      </w:r>
                      <w:r>
                        <w:rPr>
                          <w:rFonts w:eastAsia="华文新魏" w:cs="华文中宋" w:ascii="华文新魏" w:hAnsi="华文新魏"/>
                          <w:sz w:val="28"/>
                          <w:szCs w:val="28"/>
                        </w:rPr>
                        <w:t>4</w:t>
                      </w:r>
                      <w:r>
                        <w:rPr>
                          <w:rFonts w:ascii="华文新魏" w:hAnsi="华文新魏" w:cs="华文中宋" w:eastAsia="华文新魏"/>
                          <w:sz w:val="28"/>
                          <w:szCs w:val="28"/>
                        </w:rPr>
                        <w:t>日至</w:t>
                      </w:r>
                      <w:r>
                        <w:rPr>
                          <w:rFonts w:eastAsia="华文新魏" w:cs="华文中宋" w:ascii="华文新魏" w:hAnsi="华文新魏"/>
                          <w:sz w:val="28"/>
                          <w:szCs w:val="28"/>
                        </w:rPr>
                        <w:t>3</w:t>
                      </w:r>
                      <w:r>
                        <w:rPr>
                          <w:rFonts w:ascii="华文新魏" w:hAnsi="华文新魏" w:cs="华文中宋" w:eastAsia="华文新魏"/>
                          <w:sz w:val="28"/>
                          <w:szCs w:val="28"/>
                        </w:rPr>
                        <w:t>月</w:t>
                      </w:r>
                      <w:r>
                        <w:rPr>
                          <w:rFonts w:eastAsia="华文新魏" w:cs="华文中宋" w:ascii="华文新魏" w:hAnsi="华文新魏"/>
                          <w:sz w:val="28"/>
                          <w:szCs w:val="28"/>
                        </w:rPr>
                        <w:t>27</w:t>
                      </w:r>
                      <w:r>
                        <w:rPr>
                          <w:rFonts w:ascii="华文新魏" w:hAnsi="华文新魏" w:cs="华文中宋" w:eastAsia="华文新魏"/>
                          <w:sz w:val="28"/>
                          <w:szCs w:val="28"/>
                        </w:rPr>
                        <w:t>日，仅仅</w:t>
                      </w:r>
                      <w:r>
                        <w:rPr>
                          <w:rFonts w:eastAsia="华文新魏" w:cs="华文中宋" w:ascii="华文新魏" w:hAnsi="华文新魏"/>
                          <w:sz w:val="28"/>
                          <w:szCs w:val="28"/>
                        </w:rPr>
                        <w:t>23</w:t>
                      </w:r>
                      <w:r>
                        <w:rPr>
                          <w:rFonts w:ascii="华文新魏" w:hAnsi="华文新魏" w:cs="华文中宋" w:eastAsia="华文新魏"/>
                          <w:sz w:val="28"/>
                          <w:szCs w:val="28"/>
                        </w:rPr>
                        <w:t>天内，在大庆就有</w:t>
                      </w:r>
                      <w:r>
                        <w:rPr>
                          <w:rFonts w:eastAsia="华文新魏" w:cs="华文中宋" w:ascii="华文新魏" w:hAnsi="华文新魏"/>
                          <w:sz w:val="28"/>
                          <w:szCs w:val="28"/>
                        </w:rPr>
                        <w:t>4</w:t>
                      </w:r>
                      <w:r>
                        <w:rPr>
                          <w:rFonts w:ascii="华文新魏" w:hAnsi="华文新魏" w:cs="华文中宋" w:eastAsia="华文新魏"/>
                          <w:sz w:val="28"/>
                          <w:szCs w:val="28"/>
                        </w:rPr>
                        <w:t>位大法弟子被迫害致死</w:t>
                      </w:r>
                      <w:r>
                        <w:rPr>
                          <w:rFonts w:eastAsia="华文新魏"/>
                          <w:sz w:val="28"/>
                          <w:szCs w:val="28"/>
                        </w:rPr>
                        <w:t>。</w:t>
                      </w:r>
                    </w:p>
                    <w:p>
                      <w:pPr>
                        <w:pStyle w:val="Normal"/>
                        <w:tabs>
                          <w:tab w:val="clear" w:pos="420"/>
                          <w:tab w:val="left" w:pos="585" w:leader="none"/>
                        </w:tabs>
                        <w:spacing w:lineRule="exact" w:line="320" w:before="0" w:after="120"/>
                        <w:ind w:left="1267" w:hanging="1267"/>
                        <w:rPr/>
                      </w:pPr>
                      <w:r>
                        <w:rPr>
                          <w:rFonts w:cs="宋体;SimSun" w:ascii="宋体;SimSun" w:hAnsi="宋体;SimSun"/>
                          <w:sz w:val="24"/>
                        </w:rPr>
                        <w:drawing>
                          <wp:inline distT="0" distB="0" distL="0" distR="0">
                            <wp:extent cx="209550" cy="12128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8">
                                      <a:grayscl/>
                                    </a:blip>
                                    <a:srcRect l="-84" t="-157" r="-84" b="-157"/>
                                    <a:stretch>
                                      <a:fillRect/>
                                    </a:stretch>
                                  </pic:blipFill>
                                  <pic:spPr bwMode="auto">
                                    <a:xfrm>
                                      <a:off x="0" y="0"/>
                                      <a:ext cx="209550" cy="121285"/>
                                    </a:xfrm>
                                    <a:prstGeom prst="rect">
                                      <a:avLst/>
                                    </a:prstGeom>
                                  </pic:spPr>
                                </pic:pic>
                              </a:graphicData>
                            </a:graphic>
                          </wp:inline>
                        </w:drawing>
                      </w:r>
                      <w:r>
                        <w:rPr>
                          <w:rFonts w:ascii="宋体;SimSun" w:hAnsi="宋体;SimSun" w:cs="宋体;SimSun"/>
                          <w:b/>
                          <w:bCs/>
                          <w:sz w:val="24"/>
                        </w:rPr>
                        <w:t>李元广</w:t>
                      </w:r>
                      <w:r>
                        <w:rPr>
                          <w:rFonts w:ascii="宋体;SimSun" w:hAnsi="宋体;SimSun" w:cs="宋体;SimSun"/>
                          <w:sz w:val="24"/>
                        </w:rPr>
                        <w:t>：大庆教育学院教师，毕业于华东师大，是硕士研究生</w:t>
                      </w:r>
                    </w:p>
                    <w:p>
                      <w:pPr>
                        <w:pStyle w:val="Normal"/>
                        <w:tabs>
                          <w:tab w:val="clear" w:pos="420"/>
                          <w:tab w:val="left" w:pos="375" w:leader="none"/>
                          <w:tab w:val="left" w:pos="1457" w:leader="none"/>
                        </w:tabs>
                        <w:spacing w:lineRule="exact" w:line="280" w:before="0" w:after="120"/>
                        <w:ind w:left="1265" w:hanging="1265"/>
                        <w:rPr/>
                      </w:pPr>
                      <w:r>
                        <w:rPr>
                          <w:rFonts w:cs="宋体;SimSun" w:ascii="宋体;SimSun" w:hAnsi="宋体;SimSun"/>
                          <w:sz w:val="24"/>
                        </w:rPr>
                        <w:drawing>
                          <wp:inline distT="0" distB="0" distL="0" distR="0">
                            <wp:extent cx="209550" cy="12128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9">
                                      <a:grayscl/>
                                    </a:blip>
                                    <a:srcRect l="-84" t="-157" r="-84" b="-157"/>
                                    <a:stretch>
                                      <a:fillRect/>
                                    </a:stretch>
                                  </pic:blipFill>
                                  <pic:spPr bwMode="auto">
                                    <a:xfrm>
                                      <a:off x="0" y="0"/>
                                      <a:ext cx="209550" cy="121285"/>
                                    </a:xfrm>
                                    <a:prstGeom prst="rect">
                                      <a:avLst/>
                                    </a:prstGeom>
                                  </pic:spPr>
                                </pic:pic>
                              </a:graphicData>
                            </a:graphic>
                          </wp:inline>
                        </w:drawing>
                      </w:r>
                      <w:r>
                        <w:rPr>
                          <w:rFonts w:ascii="宋体;SimSun" w:hAnsi="宋体;SimSun" w:cs="宋体;SimSun"/>
                          <w:b/>
                          <w:bCs/>
                          <w:sz w:val="24"/>
                        </w:rPr>
                        <w:t>杨全勇</w:t>
                      </w:r>
                      <w:r>
                        <w:rPr>
                          <w:rFonts w:ascii="宋体;SimSun" w:hAnsi="宋体;SimSun" w:cs="宋体;SimSun"/>
                          <w:sz w:val="24"/>
                        </w:rPr>
                        <w:t>：大庆石油管理局电力总公司龙凤热电厂职工</w:t>
                      </w:r>
                    </w:p>
                    <w:p>
                      <w:pPr>
                        <w:pStyle w:val="Normal"/>
                        <w:tabs>
                          <w:tab w:val="clear" w:pos="420"/>
                          <w:tab w:val="left" w:pos="375" w:leader="none"/>
                          <w:tab w:val="left" w:pos="1457" w:leader="none"/>
                        </w:tabs>
                        <w:spacing w:lineRule="exact" w:line="280" w:before="0" w:after="120"/>
                        <w:ind w:left="1265" w:hanging="1265"/>
                        <w:rPr/>
                      </w:pPr>
                      <w:r>
                        <w:rPr>
                          <w:rFonts w:cs="宋体;SimSun" w:ascii="宋体;SimSun" w:hAnsi="宋体;SimSun"/>
                          <w:sz w:val="24"/>
                        </w:rPr>
                        <w:drawing>
                          <wp:inline distT="0" distB="0" distL="0" distR="0">
                            <wp:extent cx="209550" cy="12128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0">
                                      <a:grayscl/>
                                    </a:blip>
                                    <a:srcRect l="-84" t="-157" r="-84" b="-157"/>
                                    <a:stretch>
                                      <a:fillRect/>
                                    </a:stretch>
                                  </pic:blipFill>
                                  <pic:spPr bwMode="auto">
                                    <a:xfrm>
                                      <a:off x="0" y="0"/>
                                      <a:ext cx="209550" cy="121285"/>
                                    </a:xfrm>
                                    <a:prstGeom prst="rect">
                                      <a:avLst/>
                                    </a:prstGeom>
                                  </pic:spPr>
                                </pic:pic>
                              </a:graphicData>
                            </a:graphic>
                          </wp:inline>
                        </w:drawing>
                      </w:r>
                      <w:r>
                        <w:rPr>
                          <w:rFonts w:ascii="宋体;SimSun" w:hAnsi="宋体;SimSun" w:cs="宋体;SimSun"/>
                          <w:b/>
                          <w:bCs/>
                          <w:sz w:val="24"/>
                        </w:rPr>
                        <w:t>高淑琴</w:t>
                      </w:r>
                      <w:r>
                        <w:rPr>
                          <w:rFonts w:ascii="宋体;SimSun" w:hAnsi="宋体;SimSun" w:cs="宋体;SimSun"/>
                          <w:sz w:val="24"/>
                        </w:rPr>
                        <w:t>：大庆第十二中学市级人民优秀教师</w:t>
                      </w:r>
                    </w:p>
                    <w:p>
                      <w:pPr>
                        <w:pStyle w:val="Normal"/>
                        <w:tabs>
                          <w:tab w:val="clear" w:pos="420"/>
                          <w:tab w:val="left" w:pos="375" w:leader="none"/>
                          <w:tab w:val="left" w:pos="1457" w:leader="none"/>
                        </w:tabs>
                        <w:spacing w:lineRule="exact" w:line="280"/>
                        <w:ind w:left="1265" w:hanging="1265"/>
                        <w:rPr>
                          <w:rFonts w:ascii="华文中宋" w:hAnsi="华文中宋" w:eastAsia="华文中宋" w:cs="华文中宋"/>
                          <w:sz w:val="24"/>
                        </w:rPr>
                      </w:pPr>
                      <w:r>
                        <w:rPr>
                          <w:rFonts w:cs="宋体;SimSun" w:ascii="宋体;SimSun" w:hAnsi="宋体;SimSun"/>
                          <w:sz w:val="24"/>
                        </w:rPr>
                        <w:drawing>
                          <wp:inline distT="0" distB="0" distL="0" distR="0">
                            <wp:extent cx="209550" cy="12128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1">
                                      <a:grayscl/>
                                    </a:blip>
                                    <a:srcRect l="-84" t="-157" r="-84" b="-157"/>
                                    <a:stretch>
                                      <a:fillRect/>
                                    </a:stretch>
                                  </pic:blipFill>
                                  <pic:spPr bwMode="auto">
                                    <a:xfrm>
                                      <a:off x="0" y="0"/>
                                      <a:ext cx="209550" cy="121285"/>
                                    </a:xfrm>
                                    <a:prstGeom prst="rect">
                                      <a:avLst/>
                                    </a:prstGeom>
                                  </pic:spPr>
                                </pic:pic>
                              </a:graphicData>
                            </a:graphic>
                          </wp:inline>
                        </w:drawing>
                      </w:r>
                      <w:r>
                        <w:rPr>
                          <w:rFonts w:ascii="宋体;SimSun" w:hAnsi="宋体;SimSun" w:cs="宋体;SimSun"/>
                          <w:b/>
                          <w:bCs/>
                          <w:sz w:val="24"/>
                        </w:rPr>
                        <w:t>王国芳</w:t>
                      </w:r>
                      <w:r>
                        <w:rPr>
                          <w:rFonts w:ascii="宋体;SimSun" w:hAnsi="宋体;SimSun" w:cs="宋体;SimSun"/>
                          <w:sz w:val="24"/>
                        </w:rPr>
                        <w:t>：大庆龙南乐园小区居民</w:t>
                      </w:r>
                    </w:p>
                    <w:p>
                      <w:pPr>
                        <w:pStyle w:val="Normal"/>
                        <w:tabs>
                          <w:tab w:val="clear" w:pos="420"/>
                          <w:tab w:val="left" w:pos="375" w:leader="none"/>
                          <w:tab w:val="left" w:pos="1457" w:leader="none"/>
                        </w:tabs>
                        <w:spacing w:lineRule="exact" w:line="280"/>
                        <w:ind w:left="960" w:hanging="960"/>
                        <w:rPr>
                          <w:rFonts w:ascii="华文中宋" w:hAnsi="华文中宋" w:eastAsia="华文中宋" w:cs="华文中宋"/>
                          <w:sz w:val="24"/>
                        </w:rPr>
                      </w:pPr>
                      <w:r>
                        <w:rPr>
                          <w:rFonts w:eastAsia="华文中宋" w:cs="华文中宋" w:ascii="华文中宋" w:hAnsi="华文中宋"/>
                          <w:sz w:val="24"/>
                        </w:rPr>
                      </w:r>
                    </w:p>
                    <w:p>
                      <w:pPr>
                        <w:pStyle w:val="Normal"/>
                        <w:tabs>
                          <w:tab w:val="clear" w:pos="420"/>
                          <w:tab w:val="left" w:pos="1457" w:leader="none"/>
                        </w:tabs>
                        <w:spacing w:lineRule="exact" w:line="280"/>
                        <w:ind w:left="181" w:firstLine="1"/>
                        <w:rPr/>
                      </w:pPr>
                      <w:r>
                        <w:rPr>
                          <w:rFonts w:eastAsia="华文新魏"/>
                          <w:sz w:val="28"/>
                          <w:szCs w:val="28"/>
                        </w:rPr>
                        <w:t>从</w:t>
                      </w:r>
                      <w:r>
                        <w:rPr>
                          <w:rFonts w:eastAsia="华文新魏"/>
                          <w:sz w:val="28"/>
                          <w:szCs w:val="28"/>
                        </w:rPr>
                        <w:t>99</w:t>
                      </w:r>
                      <w:r>
                        <w:rPr>
                          <w:rFonts w:ascii="华文新魏" w:hAnsi="华文新魏" w:cs="华文中宋" w:eastAsia="华文新魏"/>
                          <w:sz w:val="28"/>
                          <w:szCs w:val="28"/>
                        </w:rPr>
                        <w:t>年</w:t>
                      </w:r>
                      <w:r>
                        <w:rPr>
                          <w:rFonts w:eastAsia="华文新魏"/>
                          <w:sz w:val="28"/>
                          <w:szCs w:val="28"/>
                        </w:rPr>
                        <w:t>镇压至今，大庆共有</w:t>
                      </w:r>
                      <w:r>
                        <w:rPr>
                          <w:rFonts w:eastAsia="华文新魏"/>
                          <w:sz w:val="28"/>
                          <w:szCs w:val="28"/>
                        </w:rPr>
                        <w:t>27</w:t>
                      </w:r>
                      <w:r>
                        <w:rPr>
                          <w:rFonts w:eastAsia="华文新魏"/>
                          <w:sz w:val="28"/>
                          <w:szCs w:val="28"/>
                        </w:rPr>
                        <w:t>名法轮功学员在邪恶的迫害下失去了宝贵的生命。他们面对暴力所展现的大善大忍，和坚持真理的坦荡不屈，将与世长存。</w:t>
                      </w:r>
                    </w:p>
                    <w:p>
                      <w:pPr>
                        <w:pStyle w:val="Normal"/>
                        <w:tabs>
                          <w:tab w:val="clear" w:pos="420"/>
                          <w:tab w:val="left" w:pos="375" w:leader="none"/>
                          <w:tab w:val="left" w:pos="1457" w:leader="none"/>
                        </w:tabs>
                        <w:spacing w:lineRule="exact" w:line="280"/>
                        <w:ind w:left="271" w:hanging="960"/>
                        <w:rPr>
                          <w:rFonts w:ascii="华文中宋" w:hAnsi="华文中宋" w:eastAsia="华文中宋" w:cs="华文中宋"/>
                          <w:sz w:val="24"/>
                          <w:szCs w:val="28"/>
                        </w:rPr>
                      </w:pPr>
                      <w:r>
                        <w:rPr>
                          <w:rFonts w:eastAsia="华文中宋" w:cs="华文中宋" w:ascii="华文中宋" w:hAnsi="华文中宋"/>
                          <w:sz w:val="2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80055</wp:posOffset>
                </wp:positionH>
                <wp:positionV relativeFrom="line">
                  <wp:posOffset>-172085</wp:posOffset>
                </wp:positionV>
                <wp:extent cx="3940810" cy="5882640"/>
                <wp:effectExtent l="0" t="0" r="0" b="0"/>
                <wp:wrapSquare wrapText="bothSides"/>
                <wp:docPr id="39" name="Frame9"/>
                <a:graphic xmlns:a="http://schemas.openxmlformats.org/drawingml/2006/main">
                  <a:graphicData uri="http://schemas.microsoft.com/office/word/2010/wordprocessingShape">
                    <wps:wsp>
                      <wps:cNvSpPr txBox="1"/>
                      <wps:spPr>
                        <a:xfrm>
                          <a:off x="0" y="0"/>
                          <a:ext cx="3940810" cy="5882640"/>
                        </a:xfrm>
                        <a:prstGeom prst="rect"/>
                        <a:solidFill>
                          <a:srgbClr val="FFFFFF"/>
                        </a:solidFill>
                        <a:ln w="9525">
                          <a:solidFill>
                            <a:srgbClr val="FFFFFF"/>
                          </a:solidFill>
                        </a:ln>
                      </wps:spPr>
                      <wps:txbx>
                        <w:txbxContent>
                          <w:p>
                            <w:pPr>
                              <w:pStyle w:val="Normal"/>
                              <w:spacing w:lineRule="exact" w:line="420" w:before="0" w:after="60"/>
                              <w:jc w:val="center"/>
                              <w:rPr>
                                <w:rFonts w:ascii="华文隶书" w:hAnsi="华文隶书" w:eastAsia="华文隶书" w:cs="Lucida Handwriting"/>
                                <w:bCs/>
                                <w:sz w:val="36"/>
                              </w:rPr>
                            </w:pPr>
                            <w:r>
                              <w:rPr>
                                <w:rFonts w:ascii="华文隶书" w:hAnsi="华文隶书" w:cs="宋体;SimSun" w:eastAsia="华文隶书"/>
                                <w:bCs/>
                                <w:color w:val="000000"/>
                                <w:sz w:val="36"/>
                                <w:szCs w:val="44"/>
                              </w:rPr>
                              <w:t>历经五年磨难</w:t>
                            </w:r>
                            <w:r>
                              <w:rPr>
                                <w:rFonts w:ascii="华文隶书" w:hAnsi="华文隶书" w:cs="宋体;SimSun" w:eastAsia="华文隶书"/>
                                <w:bCs/>
                                <w:color w:val="000000"/>
                                <w:sz w:val="36"/>
                                <w:szCs w:val="44"/>
                              </w:rPr>
                              <w:t xml:space="preserve"> </w:t>
                            </w:r>
                            <w:r>
                              <w:rPr>
                                <w:rFonts w:ascii="华文隶书" w:hAnsi="华文隶书" w:cs="宋体;SimSun" w:eastAsia="华文隶书"/>
                                <w:bCs/>
                                <w:color w:val="000000"/>
                                <w:sz w:val="36"/>
                                <w:szCs w:val="44"/>
                              </w:rPr>
                              <w:t>世人渐明真相</w:t>
                            </w:r>
                          </w:p>
                          <w:p>
                            <w:pPr>
                              <w:pStyle w:val="Normal"/>
                              <w:spacing w:lineRule="exact" w:line="300"/>
                              <w:rPr>
                                <w:b/>
                                <w:b/>
                                <w:bCs/>
                                <w:sz w:val="23"/>
                              </w:rPr>
                            </w:pPr>
                            <w:r>
                              <w:rPr>
                                <w:rFonts w:eastAsia="方正舒体简体;宋体" w:cs="方正舒体简体;宋体" w:ascii="方正舒体简体;宋体" w:hAnsi="方正舒体简体;宋体"/>
                                <w:b/>
                                <w:bCs/>
                                <w:sz w:val="23"/>
                              </w:rPr>
                              <w:t>◆</w:t>
                            </w:r>
                            <w:r>
                              <w:rPr>
                                <w:rFonts w:ascii="Lucida Handwriting" w:hAnsi="Lucida Handwriting" w:cs="Lucida Handwriting" w:eastAsia="方正舒体简体;宋体"/>
                                <w:b/>
                                <w:bCs/>
                                <w:sz w:val="23"/>
                              </w:rPr>
                              <w:t>《焦点访谈》十周年述职</w:t>
                            </w:r>
                            <w:r>
                              <w:rPr>
                                <w:rFonts w:ascii="Lucida Handwriting" w:hAnsi="Lucida Handwriting" w:cs="Lucida Handwriting" w:eastAsia="Lucida Handwriting"/>
                                <w:b/>
                                <w:bCs/>
                                <w:sz w:val="23"/>
                              </w:rPr>
                              <w:t xml:space="preserve"> </w:t>
                            </w:r>
                            <w:r>
                              <w:rPr>
                                <w:rFonts w:ascii="Lucida Handwriting" w:hAnsi="Lucida Handwriting" w:cs="Lucida Handwriting" w:eastAsia="方正舒体简体;宋体"/>
                                <w:b/>
                                <w:bCs/>
                                <w:sz w:val="23"/>
                              </w:rPr>
                              <w:t>回避法轮功</w:t>
                            </w:r>
                          </w:p>
                          <w:p>
                            <w:pPr>
                              <w:pStyle w:val="Normal"/>
                              <w:spacing w:lineRule="exact" w:line="300"/>
                              <w:ind w:firstLine="460"/>
                              <w:rPr>
                                <w:rFonts w:eastAsia="方正舒体简体;宋体"/>
                              </w:rPr>
                            </w:pPr>
                            <w:r>
                              <w:rPr>
                                <w:rFonts w:ascii="Lucida Handwriting" w:hAnsi="Lucida Handwriting" w:cs="Lucida Handwriting" w:eastAsia="方正舒体简体;宋体"/>
                                <w:sz w:val="23"/>
                              </w:rPr>
                              <w:t>在十周年之际，栏目组精心制作了一期名为《责任》的特别节目，回顾《焦点访谈》的</w:t>
                            </w:r>
                            <w:r>
                              <w:rPr>
                                <w:rFonts w:eastAsia="方正舒体简体;宋体" w:cs="Lucida Handwriting" w:ascii="Lucida Handwriting" w:hAnsi="Lucida Handwriting"/>
                                <w:sz w:val="23"/>
                              </w:rPr>
                              <w:t>10</w:t>
                            </w:r>
                            <w:r>
                              <w:rPr>
                                <w:rFonts w:ascii="Lucida Handwriting" w:hAnsi="Lucida Handwriting" w:cs="Lucida Handwriting" w:eastAsia="方正舒体简体;宋体"/>
                                <w:sz w:val="23"/>
                              </w:rPr>
                              <w:t>年风雨历程。</w:t>
                            </w:r>
                            <w:r>
                              <w:rPr>
                                <w:rFonts w:ascii="Lucida Handwriting" w:hAnsi="Lucida Handwriting" w:cs="Lucida Handwriting" w:eastAsia="Lucida Handwriting"/>
                                <w:sz w:val="23"/>
                              </w:rPr>
                              <w:t xml:space="preserve"> </w:t>
                            </w:r>
                          </w:p>
                          <w:p>
                            <w:pPr>
                              <w:pStyle w:val="Normal"/>
                              <w:spacing w:lineRule="exact" w:line="300"/>
                              <w:ind w:firstLine="460"/>
                              <w:rPr>
                                <w:rFonts w:eastAsia="方正舒体简体;宋体"/>
                              </w:rPr>
                            </w:pPr>
                            <w:r>
                              <w:rPr>
                                <w:rFonts w:ascii="Lucida Handwriting" w:hAnsi="Lucida Handwriting" w:cs="Lucida Handwriting" w:eastAsia="方正舒体简体;宋体"/>
                                <w:sz w:val="23"/>
                              </w:rPr>
                              <w:t>令人意外的是，在这</w:t>
                            </w:r>
                            <w:r>
                              <w:rPr>
                                <w:rFonts w:eastAsia="方正舒体简体;宋体" w:cs="Lucida Handwriting" w:ascii="Lucida Handwriting" w:hAnsi="Lucida Handwriting"/>
                                <w:sz w:val="23"/>
                              </w:rPr>
                              <w:t>40</w:t>
                            </w:r>
                            <w:r>
                              <w:rPr>
                                <w:rFonts w:ascii="Lucida Handwriting" w:hAnsi="Lucida Handwriting" w:cs="Lucida Handwriting" w:eastAsia="方正舒体简体;宋体"/>
                                <w:sz w:val="23"/>
                              </w:rPr>
                              <w:t>分钟的特别节目中，《焦点访谈》绝口不提这几年花费大量人力物力制作的“法轮功”专题节目。</w:t>
                            </w:r>
                            <w:r>
                              <w:rPr>
                                <w:rFonts w:ascii="Lucida Handwriting" w:hAnsi="Lucida Handwriting" w:cs="Lucida Handwriting" w:eastAsia="Lucida Handwriting"/>
                                <w:sz w:val="23"/>
                              </w:rPr>
                              <w:t xml:space="preserve"> </w:t>
                            </w:r>
                          </w:p>
                          <w:p>
                            <w:pPr>
                              <w:pStyle w:val="Normal"/>
                              <w:spacing w:lineRule="exact" w:line="300"/>
                              <w:ind w:firstLine="460"/>
                              <w:rPr>
                                <w:rFonts w:ascii="Lucida Handwriting" w:hAnsi="Lucida Handwriting" w:eastAsia="方正舒体简体;宋体" w:cs="Lucida Handwriting"/>
                                <w:sz w:val="23"/>
                              </w:rPr>
                            </w:pPr>
                            <w:r>
                              <w:rPr>
                                <w:rFonts w:ascii="Lucida Handwriting" w:hAnsi="Lucida Handwriting" w:cs="Lucida Handwriting" w:eastAsia="方正舒体简体;宋体"/>
                                <w:sz w:val="23"/>
                              </w:rPr>
                              <w:t>有人出来说《焦点访谈》中专门制作诽谤法轮功节目的记者“李玉强”</w:t>
                            </w:r>
                            <w:r>
                              <w:rPr>
                                <w:rFonts w:eastAsia="方正舒体简体;宋体" w:cs="Lucida Handwriting" w:ascii="Lucida Handwriting" w:hAnsi="Lucida Handwriting"/>
                                <w:sz w:val="23"/>
                              </w:rPr>
                              <w:t>(</w:t>
                            </w:r>
                            <w:r>
                              <w:rPr>
                                <w:rFonts w:ascii="Lucida Handwriting" w:hAnsi="Lucida Handwriting" w:cs="Lucida Handwriting" w:eastAsia="方正舒体简体;宋体"/>
                                <w:sz w:val="23"/>
                              </w:rPr>
                              <w:t>几乎从不在电视中正面露脸</w:t>
                            </w:r>
                            <w:r>
                              <w:rPr>
                                <w:rFonts w:eastAsia="方正舒体简体;宋体" w:cs="Lucida Handwriting" w:ascii="Lucida Handwriting" w:hAnsi="Lucida Handwriting"/>
                                <w:sz w:val="23"/>
                              </w:rPr>
                              <w:t xml:space="preserve">) </w:t>
                            </w:r>
                            <w:r>
                              <w:rPr>
                                <w:rFonts w:ascii="Lucida Handwriting" w:hAnsi="Lucida Handwriting" w:cs="Lucida Handwriting" w:eastAsia="方正舒体简体;宋体"/>
                                <w:sz w:val="23"/>
                              </w:rPr>
                              <w:t>其实并不是央视的人，而是上面特别外调来的。</w:t>
                            </w:r>
                          </w:p>
                          <w:p>
                            <w:pPr>
                              <w:pStyle w:val="TextBody"/>
                              <w:spacing w:lineRule="exact" w:line="300"/>
                              <w:ind w:firstLine="460"/>
                              <w:rPr>
                                <w:rFonts w:ascii="Lucida Handwriting" w:hAnsi="Lucida Handwriting" w:eastAsia="方正舒体简体;宋体" w:cs="Lucida Handwriting"/>
                                <w:sz w:val="23"/>
                              </w:rPr>
                            </w:pPr>
                            <w:r>
                              <w:rPr>
                                <w:rFonts w:ascii="Lucida Handwriting" w:hAnsi="Lucida Handwriting" w:cs="Lucida Handwriting" w:eastAsia="方正舒体简体;宋体"/>
                                <w:sz w:val="23"/>
                              </w:rPr>
                              <w:t>主持人翟树杰多次在《焦点访谈》上愤怒声讨法轮功，在他的个人网页介绍中，本来在重大报道活动里列出过“报道法轮功”，后来，他把这一项“业绩”拿下去了。</w:t>
                            </w:r>
                          </w:p>
                          <w:p>
                            <w:pPr>
                              <w:pStyle w:val="Normal"/>
                              <w:spacing w:lineRule="exact" w:line="300"/>
                              <w:rPr>
                                <w:rFonts w:eastAsia="方正舒体简体;宋体"/>
                                <w:b/>
                                <w:b/>
                                <w:bCs/>
                                <w:sz w:val="23"/>
                              </w:rPr>
                            </w:pPr>
                            <w:r>
                              <w:rPr>
                                <w:rFonts w:eastAsia="方正舒体简体;宋体" w:cs="方正舒体简体;宋体" w:ascii="方正舒体简体;宋体" w:hAnsi="方正舒体简体;宋体"/>
                                <w:b/>
                                <w:bCs/>
                                <w:sz w:val="23"/>
                              </w:rPr>
                              <w:t>◆“</w:t>
                            </w:r>
                            <w:r>
                              <w:rPr>
                                <w:rFonts w:eastAsia="方正舒体简体;宋体" w:cs="Lucida Handwriting" w:ascii="Lucida Handwriting" w:hAnsi="Lucida Handwriting"/>
                                <w:b/>
                                <w:bCs/>
                                <w:sz w:val="23"/>
                              </w:rPr>
                              <w:t>610</w:t>
                            </w:r>
                            <w:r>
                              <w:rPr>
                                <w:rFonts w:eastAsia="方正舒体简体;宋体" w:cs="方正舒体简体;宋体" w:ascii="方正舒体简体;宋体" w:hAnsi="方正舒体简体;宋体"/>
                                <w:b/>
                                <w:bCs/>
                                <w:sz w:val="23"/>
                              </w:rPr>
                              <w:t>”</w:t>
                            </w:r>
                            <w:r>
                              <w:rPr>
                                <w:rFonts w:eastAsia="方正舒体简体;宋体" w:cs="Lucida Handwriting" w:ascii="Lucida Handwriting" w:hAnsi="Lucida Handwriting"/>
                                <w:b/>
                                <w:bCs/>
                                <w:sz w:val="23"/>
                              </w:rPr>
                              <w:t xml:space="preserve"> </w:t>
                            </w:r>
                            <w:r>
                              <w:rPr>
                                <w:rFonts w:ascii="Lucida Handwriting" w:hAnsi="Lucida Handwriting" w:cs="Lucida Handwriting" w:eastAsia="方正舒体简体;宋体"/>
                                <w:b/>
                                <w:bCs/>
                                <w:sz w:val="23"/>
                              </w:rPr>
                              <w:t>紧急收回迫害法轮功相关文件，销毁罪证</w:t>
                            </w:r>
                          </w:p>
                          <w:p>
                            <w:pPr>
                              <w:pStyle w:val="Normal"/>
                              <w:spacing w:lineRule="exact" w:line="300"/>
                              <w:ind w:firstLine="480"/>
                              <w:rPr>
                                <w:rFonts w:eastAsia="方正舒体简体;宋体"/>
                                <w:sz w:val="23"/>
                              </w:rPr>
                            </w:pPr>
                            <w:r>
                              <w:rPr>
                                <w:rFonts w:ascii="Lucida Handwriting" w:hAnsi="Lucida Handwriting" w:cs="Lucida Handwriting" w:eastAsia="方正舒体简体;宋体"/>
                                <w:sz w:val="23"/>
                              </w:rPr>
                              <w:t>近日，某地上级“</w:t>
                            </w:r>
                            <w:r>
                              <w:rPr>
                                <w:rFonts w:eastAsia="方正舒体简体;宋体" w:cs="Lucida Handwriting" w:ascii="Lucida Handwriting" w:hAnsi="Lucida Handwriting"/>
                                <w:sz w:val="23"/>
                              </w:rPr>
                              <w:t>610</w:t>
                            </w:r>
                            <w:r>
                              <w:rPr>
                                <w:rFonts w:eastAsia="方正舒体简体;宋体" w:cs="方正舒体简体;宋体" w:ascii="方正舒体简体;宋体" w:hAnsi="方正舒体简体;宋体"/>
                                <w:sz w:val="23"/>
                              </w:rPr>
                              <w:t>”</w:t>
                            </w:r>
                            <w:r>
                              <w:rPr>
                                <w:rFonts w:ascii="Lucida Handwriting" w:hAnsi="Lucida Handwriting" w:cs="Lucida Handwriting" w:eastAsia="方正舒体简体;宋体"/>
                                <w:sz w:val="23"/>
                              </w:rPr>
                              <w:t>责令县级以下“</w:t>
                            </w:r>
                            <w:r>
                              <w:rPr>
                                <w:rFonts w:eastAsia="方正舒体简体;宋体" w:cs="Lucida Handwriting" w:ascii="Lucida Handwriting" w:hAnsi="Lucida Handwriting"/>
                                <w:sz w:val="23"/>
                              </w:rPr>
                              <w:t>610</w:t>
                            </w:r>
                            <w:r>
                              <w:rPr>
                                <w:rFonts w:eastAsia="方正舒体简体;宋体" w:cs="方正舒体简体;宋体" w:ascii="方正舒体简体;宋体" w:hAnsi="方正舒体简体;宋体"/>
                                <w:sz w:val="23"/>
                              </w:rPr>
                              <w:t>”</w:t>
                            </w:r>
                            <w:r>
                              <w:rPr>
                                <w:rFonts w:eastAsia="方正舒体简体;宋体" w:cs="Lucida Handwriting" w:ascii="Lucida Handwriting" w:hAnsi="Lucida Handwriting"/>
                                <w:sz w:val="23"/>
                              </w:rPr>
                              <w:t xml:space="preserve"> </w:t>
                            </w:r>
                            <w:r>
                              <w:rPr>
                                <w:rFonts w:ascii="Lucida Handwriting" w:hAnsi="Lucida Handwriting" w:cs="Lucida Handwriting" w:eastAsia="方正舒体简体;宋体"/>
                                <w:sz w:val="23"/>
                              </w:rPr>
                              <w:t>紧急内部收回自</w:t>
                            </w:r>
                            <w:r>
                              <w:rPr>
                                <w:rFonts w:eastAsia="方正舒体简体;宋体" w:cs="Lucida Handwriting" w:ascii="Lucida Handwriting" w:hAnsi="Lucida Handwriting"/>
                                <w:sz w:val="23"/>
                              </w:rPr>
                              <w:t>1999</w:t>
                            </w:r>
                            <w:r>
                              <w:rPr>
                                <w:rFonts w:ascii="Lucida Handwriting" w:hAnsi="Lucida Handwriting" w:cs="Lucida Handwriting" w:eastAsia="方正舒体简体;宋体"/>
                                <w:sz w:val="23"/>
                              </w:rPr>
                              <w:t>年非法镇压法轮功以来</w:t>
                            </w:r>
                            <w:r>
                              <w:rPr>
                                <w:rFonts w:eastAsia="方正舒体简体;宋体" w:cs="Lucida Handwriting" w:ascii="Lucida Handwriting" w:hAnsi="Lucida Handwriting"/>
                                <w:sz w:val="23"/>
                              </w:rPr>
                              <w:t>,</w:t>
                            </w:r>
                            <w:r>
                              <w:rPr>
                                <w:rFonts w:ascii="Lucida Handwriting" w:hAnsi="Lucida Handwriting" w:cs="Lucida Handwriting" w:eastAsia="方正舒体简体;宋体"/>
                                <w:sz w:val="23"/>
                              </w:rPr>
                              <w:t>发放过的迫害法轮功的一切相关文件及资料。据悉，这种情况在各地“</w:t>
                            </w:r>
                            <w:r>
                              <w:rPr>
                                <w:rFonts w:eastAsia="方正舒体简体;宋体" w:cs="Lucida Handwriting" w:ascii="Lucida Handwriting" w:hAnsi="Lucida Handwriting"/>
                                <w:sz w:val="23"/>
                              </w:rPr>
                              <w:t>610</w:t>
                            </w:r>
                            <w:r>
                              <w:rPr>
                                <w:rFonts w:eastAsia="方正舒体简体;宋体" w:cs="方正舒体简体;宋体" w:ascii="方正舒体简体;宋体" w:hAnsi="方正舒体简体;宋体"/>
                                <w:sz w:val="23"/>
                              </w:rPr>
                              <w:t>”</w:t>
                            </w:r>
                            <w:r>
                              <w:rPr>
                                <w:rFonts w:ascii="Lucida Handwriting" w:hAnsi="Lucida Handwriting" w:cs="Lucida Handwriting" w:eastAsia="方正舒体简体;宋体"/>
                                <w:sz w:val="23"/>
                              </w:rPr>
                              <w:t>内已相当普遍，其目的是销毁罪证，以留后路。</w:t>
                            </w:r>
                          </w:p>
                          <w:p>
                            <w:pPr>
                              <w:pStyle w:val="Normal"/>
                              <w:spacing w:lineRule="exact" w:line="300"/>
                              <w:rPr>
                                <w:rFonts w:ascii="Lucida Handwriting" w:hAnsi="Lucida Handwriting" w:eastAsia="方正舒体简体;宋体" w:cs="Lucida Handwriting"/>
                                <w:sz w:val="23"/>
                              </w:rPr>
                            </w:pPr>
                            <w:r>
                              <w:rPr>
                                <w:rFonts w:eastAsia="方正舒体简体;宋体" w:cs="方正舒体简体;宋体" w:ascii="方正舒体简体;宋体" w:hAnsi="方正舒体简体;宋体"/>
                                <w:sz w:val="23"/>
                              </w:rPr>
                              <w:t>◆</w:t>
                            </w:r>
                            <w:r>
                              <w:rPr>
                                <w:rFonts w:eastAsia="Lucida Handwriting" w:cs="Lucida Handwriting" w:ascii="Lucida Handwriting" w:hAnsi="Lucida Handwriting"/>
                                <w:sz w:val="23"/>
                              </w:rPr>
                              <w:t xml:space="preserve"> </w:t>
                            </w:r>
                            <w:r>
                              <w:rPr>
                                <w:rFonts w:ascii="Lucida Handwriting" w:hAnsi="Lucida Handwriting" w:cs="Lucida Handwriting" w:eastAsia="方正舒体简体;宋体"/>
                                <w:b/>
                                <w:bCs/>
                                <w:sz w:val="23"/>
                              </w:rPr>
                              <w:t>与北京出租司机的交谈</w:t>
                            </w:r>
                          </w:p>
                          <w:p>
                            <w:pPr>
                              <w:pStyle w:val="WeeklyBodyCharCharCharChar"/>
                              <w:autoSpaceDE w:val="true"/>
                              <w:spacing w:lineRule="exact" w:line="300"/>
                              <w:rPr>
                                <w:rFonts w:ascii="Lucida Handwriting" w:hAnsi="Lucida Handwriting" w:eastAsia="方正舒体简体;宋体" w:cs="Lucida Handwriting"/>
                                <w:spacing w:val="0"/>
                                <w:kern w:val="2"/>
                                <w:sz w:val="23"/>
                                <w:lang w:eastAsia="zh-CN"/>
                              </w:rPr>
                            </w:pPr>
                            <w:r>
                              <w:rPr>
                                <w:rFonts w:ascii="Lucida Handwriting" w:hAnsi="Lucida Handwriting" w:cs="Lucida Handwriting" w:eastAsia="方正舒体简体;宋体"/>
                                <w:spacing w:val="0"/>
                                <w:kern w:val="2"/>
                                <w:sz w:val="23"/>
                                <w:lang w:eastAsia="zh-CN"/>
                              </w:rPr>
                              <w:t>前不久，我回中国。在北京等地多次乘出租汽车，经常与司机聊天谈到法轮功。我发现，所有司机都知道法轮功是被冤枉的，也知道法轮功学员是好人，炼功有益身心健康，政府打压没道理。谈到社会现状，所有的司机都知道江</w:t>
                            </w:r>
                            <w:r>
                              <w:rPr>
                                <w:rFonts w:eastAsia="方正舒体简体;宋体" w:cs="Lucida Handwriting" w:ascii="Lucida Handwriting" w:hAnsi="Lucida Handwriting"/>
                                <w:spacing w:val="0"/>
                                <w:kern w:val="2"/>
                                <w:sz w:val="23"/>
                                <w:lang w:eastAsia="zh-CN"/>
                              </w:rPr>
                              <w:t>××</w:t>
                            </w:r>
                            <w:r>
                              <w:rPr>
                                <w:rFonts w:ascii="Lucida Handwriting" w:hAnsi="Lucida Handwriting" w:cs="Lucida Handwriting" w:eastAsia="方正舒体简体;宋体"/>
                                <w:spacing w:val="0"/>
                                <w:kern w:val="2"/>
                                <w:sz w:val="23"/>
                                <w:lang w:eastAsia="zh-CN"/>
                              </w:rPr>
                              <w:t>是个大贪官，毫不掩饰对江</w:t>
                            </w:r>
                            <w:r>
                              <w:rPr>
                                <w:rFonts w:eastAsia="方正舒体简体;宋体" w:cs="Lucida Handwriting" w:ascii="Lucida Handwriting" w:hAnsi="Lucida Handwriting"/>
                                <w:spacing w:val="0"/>
                                <w:kern w:val="2"/>
                                <w:sz w:val="23"/>
                                <w:lang w:eastAsia="zh-CN"/>
                              </w:rPr>
                              <w:t>××</w:t>
                            </w:r>
                            <w:r>
                              <w:rPr>
                                <w:rFonts w:ascii="Lucida Handwriting" w:hAnsi="Lucida Handwriting" w:cs="Lucida Handwriting" w:eastAsia="方正舒体简体;宋体"/>
                                <w:spacing w:val="0"/>
                                <w:kern w:val="2"/>
                                <w:sz w:val="23"/>
                                <w:lang w:eastAsia="zh-CN"/>
                              </w:rPr>
                              <w:t>的鄙视。一位司机告诉我，法轮功人多，心齐，对师父忠心。这都使江</w:t>
                            </w:r>
                            <w:r>
                              <w:rPr>
                                <w:rFonts w:eastAsia="方正舒体简体;宋体" w:cs="Lucida Handwriting" w:ascii="Lucida Handwriting" w:hAnsi="Lucida Handwriting"/>
                                <w:spacing w:val="0"/>
                                <w:kern w:val="2"/>
                                <w:sz w:val="23"/>
                                <w:lang w:eastAsia="zh-CN"/>
                              </w:rPr>
                              <w:t>××</w:t>
                            </w:r>
                            <w:r>
                              <w:rPr>
                                <w:rFonts w:ascii="Lucida Handwriting" w:hAnsi="Lucida Handwriting" w:cs="Lucida Handwriting" w:eastAsia="方正舒体简体;宋体"/>
                                <w:spacing w:val="0"/>
                                <w:kern w:val="2"/>
                                <w:sz w:val="23"/>
                                <w:lang w:eastAsia="zh-CN"/>
                              </w:rPr>
                              <w:t>害怕和嫉妒。当我提到修炼人来自社会各阶层，他接过话题，“可不是嘛！很多教授、知识分子也炼，连某大医院的院长也炼功呢！”全国各地的出租车司机有几百万，仅北京就有七八万。从他们的言谈话语中，我看到江氏集团在中国对法轮功的迫害早已不得人心。（一位海外华人）</w:t>
                            </w:r>
                          </w:p>
                        </w:txbxContent>
                      </wps:txbx>
                      <wps:bodyPr anchor="t" lIns="91440" tIns="0" rIns="91440" bIns="45720">
                        <a:noAutofit/>
                      </wps:bodyPr>
                    </wps:wsp>
                  </a:graphicData>
                </a:graphic>
              </wp:anchor>
            </w:drawing>
          </mc:Choice>
          <mc:Fallback>
            <w:pict>
              <v:rect fillcolor="#FFFFFF" strokecolor="#FFFFFF" strokeweight="0pt" style="position:absolute;rotation:-0;width:310.3pt;height:463.2pt;mso-wrap-distance-left:9.05pt;mso-wrap-distance-right:9.05pt;mso-wrap-distance-top:0pt;mso-wrap-distance-bottom:0pt;margin-top:-13.55pt;mso-position-vertical-relative:text;margin-left:234.65pt;mso-position-horizontal-relative:text">
                <v:textbox inset="0.1in,0in">
                  <w:txbxContent>
                    <w:p>
                      <w:pPr>
                        <w:pStyle w:val="Normal"/>
                        <w:spacing w:lineRule="exact" w:line="420" w:before="0" w:after="60"/>
                        <w:jc w:val="center"/>
                        <w:rPr>
                          <w:rFonts w:ascii="华文隶书" w:hAnsi="华文隶书" w:eastAsia="华文隶书" w:cs="Lucida Handwriting"/>
                          <w:bCs/>
                          <w:sz w:val="36"/>
                        </w:rPr>
                      </w:pPr>
                      <w:r>
                        <w:rPr>
                          <w:rFonts w:ascii="华文隶书" w:hAnsi="华文隶书" w:cs="宋体;SimSun" w:eastAsia="华文隶书"/>
                          <w:bCs/>
                          <w:color w:val="000000"/>
                          <w:sz w:val="36"/>
                          <w:szCs w:val="44"/>
                        </w:rPr>
                        <w:t>历经五年磨难</w:t>
                      </w:r>
                      <w:r>
                        <w:rPr>
                          <w:rFonts w:ascii="华文隶书" w:hAnsi="华文隶书" w:cs="宋体;SimSun" w:eastAsia="华文隶书"/>
                          <w:bCs/>
                          <w:color w:val="000000"/>
                          <w:sz w:val="36"/>
                          <w:szCs w:val="44"/>
                        </w:rPr>
                        <w:t xml:space="preserve"> </w:t>
                      </w:r>
                      <w:r>
                        <w:rPr>
                          <w:rFonts w:ascii="华文隶书" w:hAnsi="华文隶书" w:cs="宋体;SimSun" w:eastAsia="华文隶书"/>
                          <w:bCs/>
                          <w:color w:val="000000"/>
                          <w:sz w:val="36"/>
                          <w:szCs w:val="44"/>
                        </w:rPr>
                        <w:t>世人渐明真相</w:t>
                      </w:r>
                    </w:p>
                    <w:p>
                      <w:pPr>
                        <w:pStyle w:val="Normal"/>
                        <w:spacing w:lineRule="exact" w:line="300"/>
                        <w:rPr>
                          <w:b/>
                          <w:b/>
                          <w:bCs/>
                          <w:sz w:val="23"/>
                        </w:rPr>
                      </w:pPr>
                      <w:r>
                        <w:rPr>
                          <w:rFonts w:eastAsia="方正舒体简体;宋体" w:cs="方正舒体简体;宋体" w:ascii="方正舒体简体;宋体" w:hAnsi="方正舒体简体;宋体"/>
                          <w:b/>
                          <w:bCs/>
                          <w:sz w:val="23"/>
                        </w:rPr>
                        <w:t>◆</w:t>
                      </w:r>
                      <w:r>
                        <w:rPr>
                          <w:rFonts w:ascii="Lucida Handwriting" w:hAnsi="Lucida Handwriting" w:cs="Lucida Handwriting" w:eastAsia="方正舒体简体;宋体"/>
                          <w:b/>
                          <w:bCs/>
                          <w:sz w:val="23"/>
                        </w:rPr>
                        <w:t>《焦点访谈》十周年述职</w:t>
                      </w:r>
                      <w:r>
                        <w:rPr>
                          <w:rFonts w:ascii="Lucida Handwriting" w:hAnsi="Lucida Handwriting" w:cs="Lucida Handwriting" w:eastAsia="Lucida Handwriting"/>
                          <w:b/>
                          <w:bCs/>
                          <w:sz w:val="23"/>
                        </w:rPr>
                        <w:t xml:space="preserve"> </w:t>
                      </w:r>
                      <w:r>
                        <w:rPr>
                          <w:rFonts w:ascii="Lucida Handwriting" w:hAnsi="Lucida Handwriting" w:cs="Lucida Handwriting" w:eastAsia="方正舒体简体;宋体"/>
                          <w:b/>
                          <w:bCs/>
                          <w:sz w:val="23"/>
                        </w:rPr>
                        <w:t>回避法轮功</w:t>
                      </w:r>
                    </w:p>
                    <w:p>
                      <w:pPr>
                        <w:pStyle w:val="Normal"/>
                        <w:spacing w:lineRule="exact" w:line="300"/>
                        <w:ind w:firstLine="460"/>
                        <w:rPr>
                          <w:rFonts w:eastAsia="方正舒体简体;宋体"/>
                        </w:rPr>
                      </w:pPr>
                      <w:r>
                        <w:rPr>
                          <w:rFonts w:ascii="Lucida Handwriting" w:hAnsi="Lucida Handwriting" w:cs="Lucida Handwriting" w:eastAsia="方正舒体简体;宋体"/>
                          <w:sz w:val="23"/>
                        </w:rPr>
                        <w:t>在十周年之际，栏目组精心制作了一期名为《责任》的特别节目，回顾《焦点访谈》的</w:t>
                      </w:r>
                      <w:r>
                        <w:rPr>
                          <w:rFonts w:eastAsia="方正舒体简体;宋体" w:cs="Lucida Handwriting" w:ascii="Lucida Handwriting" w:hAnsi="Lucida Handwriting"/>
                          <w:sz w:val="23"/>
                        </w:rPr>
                        <w:t>10</w:t>
                      </w:r>
                      <w:r>
                        <w:rPr>
                          <w:rFonts w:ascii="Lucida Handwriting" w:hAnsi="Lucida Handwriting" w:cs="Lucida Handwriting" w:eastAsia="方正舒体简体;宋体"/>
                          <w:sz w:val="23"/>
                        </w:rPr>
                        <w:t>年风雨历程。</w:t>
                      </w:r>
                      <w:r>
                        <w:rPr>
                          <w:rFonts w:ascii="Lucida Handwriting" w:hAnsi="Lucida Handwriting" w:cs="Lucida Handwriting" w:eastAsia="Lucida Handwriting"/>
                          <w:sz w:val="23"/>
                        </w:rPr>
                        <w:t xml:space="preserve"> </w:t>
                      </w:r>
                    </w:p>
                    <w:p>
                      <w:pPr>
                        <w:pStyle w:val="Normal"/>
                        <w:spacing w:lineRule="exact" w:line="300"/>
                        <w:ind w:firstLine="460"/>
                        <w:rPr>
                          <w:rFonts w:eastAsia="方正舒体简体;宋体"/>
                        </w:rPr>
                      </w:pPr>
                      <w:r>
                        <w:rPr>
                          <w:rFonts w:ascii="Lucida Handwriting" w:hAnsi="Lucida Handwriting" w:cs="Lucida Handwriting" w:eastAsia="方正舒体简体;宋体"/>
                          <w:sz w:val="23"/>
                        </w:rPr>
                        <w:t>令人意外的是，在这</w:t>
                      </w:r>
                      <w:r>
                        <w:rPr>
                          <w:rFonts w:eastAsia="方正舒体简体;宋体" w:cs="Lucida Handwriting" w:ascii="Lucida Handwriting" w:hAnsi="Lucida Handwriting"/>
                          <w:sz w:val="23"/>
                        </w:rPr>
                        <w:t>40</w:t>
                      </w:r>
                      <w:r>
                        <w:rPr>
                          <w:rFonts w:ascii="Lucida Handwriting" w:hAnsi="Lucida Handwriting" w:cs="Lucida Handwriting" w:eastAsia="方正舒体简体;宋体"/>
                          <w:sz w:val="23"/>
                        </w:rPr>
                        <w:t>分钟的特别节目中，《焦点访谈》绝口不提这几年花费大量人力物力制作的“法轮功”专题节目。</w:t>
                      </w:r>
                      <w:r>
                        <w:rPr>
                          <w:rFonts w:ascii="Lucida Handwriting" w:hAnsi="Lucida Handwriting" w:cs="Lucida Handwriting" w:eastAsia="Lucida Handwriting"/>
                          <w:sz w:val="23"/>
                        </w:rPr>
                        <w:t xml:space="preserve"> </w:t>
                      </w:r>
                    </w:p>
                    <w:p>
                      <w:pPr>
                        <w:pStyle w:val="Normal"/>
                        <w:spacing w:lineRule="exact" w:line="300"/>
                        <w:ind w:firstLine="460"/>
                        <w:rPr>
                          <w:rFonts w:ascii="Lucida Handwriting" w:hAnsi="Lucida Handwriting" w:eastAsia="方正舒体简体;宋体" w:cs="Lucida Handwriting"/>
                          <w:sz w:val="23"/>
                        </w:rPr>
                      </w:pPr>
                      <w:r>
                        <w:rPr>
                          <w:rFonts w:ascii="Lucida Handwriting" w:hAnsi="Lucida Handwriting" w:cs="Lucida Handwriting" w:eastAsia="方正舒体简体;宋体"/>
                          <w:sz w:val="23"/>
                        </w:rPr>
                        <w:t>有人出来说《焦点访谈》中专门制作诽谤法轮功节目的记者“李玉强”</w:t>
                      </w:r>
                      <w:r>
                        <w:rPr>
                          <w:rFonts w:eastAsia="方正舒体简体;宋体" w:cs="Lucida Handwriting" w:ascii="Lucida Handwriting" w:hAnsi="Lucida Handwriting"/>
                          <w:sz w:val="23"/>
                        </w:rPr>
                        <w:t>(</w:t>
                      </w:r>
                      <w:r>
                        <w:rPr>
                          <w:rFonts w:ascii="Lucida Handwriting" w:hAnsi="Lucida Handwriting" w:cs="Lucida Handwriting" w:eastAsia="方正舒体简体;宋体"/>
                          <w:sz w:val="23"/>
                        </w:rPr>
                        <w:t>几乎从不在电视中正面露脸</w:t>
                      </w:r>
                      <w:r>
                        <w:rPr>
                          <w:rFonts w:eastAsia="方正舒体简体;宋体" w:cs="Lucida Handwriting" w:ascii="Lucida Handwriting" w:hAnsi="Lucida Handwriting"/>
                          <w:sz w:val="23"/>
                        </w:rPr>
                        <w:t xml:space="preserve">) </w:t>
                      </w:r>
                      <w:r>
                        <w:rPr>
                          <w:rFonts w:ascii="Lucida Handwriting" w:hAnsi="Lucida Handwriting" w:cs="Lucida Handwriting" w:eastAsia="方正舒体简体;宋体"/>
                          <w:sz w:val="23"/>
                        </w:rPr>
                        <w:t>其实并不是央视的人，而是上面特别外调来的。</w:t>
                      </w:r>
                    </w:p>
                    <w:p>
                      <w:pPr>
                        <w:pStyle w:val="TextBody"/>
                        <w:spacing w:lineRule="exact" w:line="300"/>
                        <w:ind w:firstLine="460"/>
                        <w:rPr>
                          <w:rFonts w:ascii="Lucida Handwriting" w:hAnsi="Lucida Handwriting" w:eastAsia="方正舒体简体;宋体" w:cs="Lucida Handwriting"/>
                          <w:sz w:val="23"/>
                        </w:rPr>
                      </w:pPr>
                      <w:r>
                        <w:rPr>
                          <w:rFonts w:ascii="Lucida Handwriting" w:hAnsi="Lucida Handwriting" w:cs="Lucida Handwriting" w:eastAsia="方正舒体简体;宋体"/>
                          <w:sz w:val="23"/>
                        </w:rPr>
                        <w:t>主持人翟树杰多次在《焦点访谈》上愤怒声讨法轮功，在他的个人网页介绍中，本来在重大报道活动里列出过“报道法轮功”，后来，他把这一项“业绩”拿下去了。</w:t>
                      </w:r>
                    </w:p>
                    <w:p>
                      <w:pPr>
                        <w:pStyle w:val="Normal"/>
                        <w:spacing w:lineRule="exact" w:line="300"/>
                        <w:rPr>
                          <w:rFonts w:eastAsia="方正舒体简体;宋体"/>
                          <w:b/>
                          <w:b/>
                          <w:bCs/>
                          <w:sz w:val="23"/>
                        </w:rPr>
                      </w:pPr>
                      <w:r>
                        <w:rPr>
                          <w:rFonts w:eastAsia="方正舒体简体;宋体" w:cs="方正舒体简体;宋体" w:ascii="方正舒体简体;宋体" w:hAnsi="方正舒体简体;宋体"/>
                          <w:b/>
                          <w:bCs/>
                          <w:sz w:val="23"/>
                        </w:rPr>
                        <w:t>◆“</w:t>
                      </w:r>
                      <w:r>
                        <w:rPr>
                          <w:rFonts w:eastAsia="方正舒体简体;宋体" w:cs="Lucida Handwriting" w:ascii="Lucida Handwriting" w:hAnsi="Lucida Handwriting"/>
                          <w:b/>
                          <w:bCs/>
                          <w:sz w:val="23"/>
                        </w:rPr>
                        <w:t>610</w:t>
                      </w:r>
                      <w:r>
                        <w:rPr>
                          <w:rFonts w:eastAsia="方正舒体简体;宋体" w:cs="方正舒体简体;宋体" w:ascii="方正舒体简体;宋体" w:hAnsi="方正舒体简体;宋体"/>
                          <w:b/>
                          <w:bCs/>
                          <w:sz w:val="23"/>
                        </w:rPr>
                        <w:t>”</w:t>
                      </w:r>
                      <w:r>
                        <w:rPr>
                          <w:rFonts w:eastAsia="方正舒体简体;宋体" w:cs="Lucida Handwriting" w:ascii="Lucida Handwriting" w:hAnsi="Lucida Handwriting"/>
                          <w:b/>
                          <w:bCs/>
                          <w:sz w:val="23"/>
                        </w:rPr>
                        <w:t xml:space="preserve"> </w:t>
                      </w:r>
                      <w:r>
                        <w:rPr>
                          <w:rFonts w:ascii="Lucida Handwriting" w:hAnsi="Lucida Handwriting" w:cs="Lucida Handwriting" w:eastAsia="方正舒体简体;宋体"/>
                          <w:b/>
                          <w:bCs/>
                          <w:sz w:val="23"/>
                        </w:rPr>
                        <w:t>紧急收回迫害法轮功相关文件，销毁罪证</w:t>
                      </w:r>
                    </w:p>
                    <w:p>
                      <w:pPr>
                        <w:pStyle w:val="Normal"/>
                        <w:spacing w:lineRule="exact" w:line="300"/>
                        <w:ind w:firstLine="480"/>
                        <w:rPr>
                          <w:rFonts w:eastAsia="方正舒体简体;宋体"/>
                          <w:sz w:val="23"/>
                        </w:rPr>
                      </w:pPr>
                      <w:r>
                        <w:rPr>
                          <w:rFonts w:ascii="Lucida Handwriting" w:hAnsi="Lucida Handwriting" w:cs="Lucida Handwriting" w:eastAsia="方正舒体简体;宋体"/>
                          <w:sz w:val="23"/>
                        </w:rPr>
                        <w:t>近日，某地上级“</w:t>
                      </w:r>
                      <w:r>
                        <w:rPr>
                          <w:rFonts w:eastAsia="方正舒体简体;宋体" w:cs="Lucida Handwriting" w:ascii="Lucida Handwriting" w:hAnsi="Lucida Handwriting"/>
                          <w:sz w:val="23"/>
                        </w:rPr>
                        <w:t>610</w:t>
                      </w:r>
                      <w:r>
                        <w:rPr>
                          <w:rFonts w:eastAsia="方正舒体简体;宋体" w:cs="方正舒体简体;宋体" w:ascii="方正舒体简体;宋体" w:hAnsi="方正舒体简体;宋体"/>
                          <w:sz w:val="23"/>
                        </w:rPr>
                        <w:t>”</w:t>
                      </w:r>
                      <w:r>
                        <w:rPr>
                          <w:rFonts w:ascii="Lucida Handwriting" w:hAnsi="Lucida Handwriting" w:cs="Lucida Handwriting" w:eastAsia="方正舒体简体;宋体"/>
                          <w:sz w:val="23"/>
                        </w:rPr>
                        <w:t>责令县级以下“</w:t>
                      </w:r>
                      <w:r>
                        <w:rPr>
                          <w:rFonts w:eastAsia="方正舒体简体;宋体" w:cs="Lucida Handwriting" w:ascii="Lucida Handwriting" w:hAnsi="Lucida Handwriting"/>
                          <w:sz w:val="23"/>
                        </w:rPr>
                        <w:t>610</w:t>
                      </w:r>
                      <w:r>
                        <w:rPr>
                          <w:rFonts w:eastAsia="方正舒体简体;宋体" w:cs="方正舒体简体;宋体" w:ascii="方正舒体简体;宋体" w:hAnsi="方正舒体简体;宋体"/>
                          <w:sz w:val="23"/>
                        </w:rPr>
                        <w:t>”</w:t>
                      </w:r>
                      <w:r>
                        <w:rPr>
                          <w:rFonts w:eastAsia="方正舒体简体;宋体" w:cs="Lucida Handwriting" w:ascii="Lucida Handwriting" w:hAnsi="Lucida Handwriting"/>
                          <w:sz w:val="23"/>
                        </w:rPr>
                        <w:t xml:space="preserve"> </w:t>
                      </w:r>
                      <w:r>
                        <w:rPr>
                          <w:rFonts w:ascii="Lucida Handwriting" w:hAnsi="Lucida Handwriting" w:cs="Lucida Handwriting" w:eastAsia="方正舒体简体;宋体"/>
                          <w:sz w:val="23"/>
                        </w:rPr>
                        <w:t>紧急内部收回自</w:t>
                      </w:r>
                      <w:r>
                        <w:rPr>
                          <w:rFonts w:eastAsia="方正舒体简体;宋体" w:cs="Lucida Handwriting" w:ascii="Lucida Handwriting" w:hAnsi="Lucida Handwriting"/>
                          <w:sz w:val="23"/>
                        </w:rPr>
                        <w:t>1999</w:t>
                      </w:r>
                      <w:r>
                        <w:rPr>
                          <w:rFonts w:ascii="Lucida Handwriting" w:hAnsi="Lucida Handwriting" w:cs="Lucida Handwriting" w:eastAsia="方正舒体简体;宋体"/>
                          <w:sz w:val="23"/>
                        </w:rPr>
                        <w:t>年非法镇压法轮功以来</w:t>
                      </w:r>
                      <w:r>
                        <w:rPr>
                          <w:rFonts w:eastAsia="方正舒体简体;宋体" w:cs="Lucida Handwriting" w:ascii="Lucida Handwriting" w:hAnsi="Lucida Handwriting"/>
                          <w:sz w:val="23"/>
                        </w:rPr>
                        <w:t>,</w:t>
                      </w:r>
                      <w:r>
                        <w:rPr>
                          <w:rFonts w:ascii="Lucida Handwriting" w:hAnsi="Lucida Handwriting" w:cs="Lucida Handwriting" w:eastAsia="方正舒体简体;宋体"/>
                          <w:sz w:val="23"/>
                        </w:rPr>
                        <w:t>发放过的迫害法轮功的一切相关文件及资料。据悉，这种情况在各地“</w:t>
                      </w:r>
                      <w:r>
                        <w:rPr>
                          <w:rFonts w:eastAsia="方正舒体简体;宋体" w:cs="Lucida Handwriting" w:ascii="Lucida Handwriting" w:hAnsi="Lucida Handwriting"/>
                          <w:sz w:val="23"/>
                        </w:rPr>
                        <w:t>610</w:t>
                      </w:r>
                      <w:r>
                        <w:rPr>
                          <w:rFonts w:eastAsia="方正舒体简体;宋体" w:cs="方正舒体简体;宋体" w:ascii="方正舒体简体;宋体" w:hAnsi="方正舒体简体;宋体"/>
                          <w:sz w:val="23"/>
                        </w:rPr>
                        <w:t>”</w:t>
                      </w:r>
                      <w:r>
                        <w:rPr>
                          <w:rFonts w:ascii="Lucida Handwriting" w:hAnsi="Lucida Handwriting" w:cs="Lucida Handwriting" w:eastAsia="方正舒体简体;宋体"/>
                          <w:sz w:val="23"/>
                        </w:rPr>
                        <w:t>内已相当普遍，其目的是销毁罪证，以留后路。</w:t>
                      </w:r>
                    </w:p>
                    <w:p>
                      <w:pPr>
                        <w:pStyle w:val="Normal"/>
                        <w:spacing w:lineRule="exact" w:line="300"/>
                        <w:rPr>
                          <w:rFonts w:ascii="Lucida Handwriting" w:hAnsi="Lucida Handwriting" w:eastAsia="方正舒体简体;宋体" w:cs="Lucida Handwriting"/>
                          <w:sz w:val="23"/>
                        </w:rPr>
                      </w:pPr>
                      <w:r>
                        <w:rPr>
                          <w:rFonts w:eastAsia="方正舒体简体;宋体" w:cs="方正舒体简体;宋体" w:ascii="方正舒体简体;宋体" w:hAnsi="方正舒体简体;宋体"/>
                          <w:sz w:val="23"/>
                        </w:rPr>
                        <w:t>◆</w:t>
                      </w:r>
                      <w:r>
                        <w:rPr>
                          <w:rFonts w:eastAsia="Lucida Handwriting" w:cs="Lucida Handwriting" w:ascii="Lucida Handwriting" w:hAnsi="Lucida Handwriting"/>
                          <w:sz w:val="23"/>
                        </w:rPr>
                        <w:t xml:space="preserve"> </w:t>
                      </w:r>
                      <w:r>
                        <w:rPr>
                          <w:rFonts w:ascii="Lucida Handwriting" w:hAnsi="Lucida Handwriting" w:cs="Lucida Handwriting" w:eastAsia="方正舒体简体;宋体"/>
                          <w:b/>
                          <w:bCs/>
                          <w:sz w:val="23"/>
                        </w:rPr>
                        <w:t>与北京出租司机的交谈</w:t>
                      </w:r>
                    </w:p>
                    <w:p>
                      <w:pPr>
                        <w:pStyle w:val="WeeklyBodyCharCharCharChar"/>
                        <w:autoSpaceDE w:val="true"/>
                        <w:spacing w:lineRule="exact" w:line="300"/>
                        <w:rPr>
                          <w:rFonts w:ascii="Lucida Handwriting" w:hAnsi="Lucida Handwriting" w:eastAsia="方正舒体简体;宋体" w:cs="Lucida Handwriting"/>
                          <w:spacing w:val="0"/>
                          <w:kern w:val="2"/>
                          <w:sz w:val="23"/>
                          <w:lang w:eastAsia="zh-CN"/>
                        </w:rPr>
                      </w:pPr>
                      <w:r>
                        <w:rPr>
                          <w:rFonts w:ascii="Lucida Handwriting" w:hAnsi="Lucida Handwriting" w:cs="Lucida Handwriting" w:eastAsia="方正舒体简体;宋体"/>
                          <w:spacing w:val="0"/>
                          <w:kern w:val="2"/>
                          <w:sz w:val="23"/>
                          <w:lang w:eastAsia="zh-CN"/>
                        </w:rPr>
                        <w:t>前不久，我回中国。在北京等地多次乘出租汽车，经常与司机聊天谈到法轮功。我发现，所有司机都知道法轮功是被冤枉的，也知道法轮功学员是好人，炼功有益身心健康，政府打压没道理。谈到社会现状，所有的司机都知道江</w:t>
                      </w:r>
                      <w:r>
                        <w:rPr>
                          <w:rFonts w:eastAsia="方正舒体简体;宋体" w:cs="Lucida Handwriting" w:ascii="Lucida Handwriting" w:hAnsi="Lucida Handwriting"/>
                          <w:spacing w:val="0"/>
                          <w:kern w:val="2"/>
                          <w:sz w:val="23"/>
                          <w:lang w:eastAsia="zh-CN"/>
                        </w:rPr>
                        <w:t>××</w:t>
                      </w:r>
                      <w:r>
                        <w:rPr>
                          <w:rFonts w:ascii="Lucida Handwriting" w:hAnsi="Lucida Handwriting" w:cs="Lucida Handwriting" w:eastAsia="方正舒体简体;宋体"/>
                          <w:spacing w:val="0"/>
                          <w:kern w:val="2"/>
                          <w:sz w:val="23"/>
                          <w:lang w:eastAsia="zh-CN"/>
                        </w:rPr>
                        <w:t>是个大贪官，毫不掩饰对江</w:t>
                      </w:r>
                      <w:r>
                        <w:rPr>
                          <w:rFonts w:eastAsia="方正舒体简体;宋体" w:cs="Lucida Handwriting" w:ascii="Lucida Handwriting" w:hAnsi="Lucida Handwriting"/>
                          <w:spacing w:val="0"/>
                          <w:kern w:val="2"/>
                          <w:sz w:val="23"/>
                          <w:lang w:eastAsia="zh-CN"/>
                        </w:rPr>
                        <w:t>××</w:t>
                      </w:r>
                      <w:r>
                        <w:rPr>
                          <w:rFonts w:ascii="Lucida Handwriting" w:hAnsi="Lucida Handwriting" w:cs="Lucida Handwriting" w:eastAsia="方正舒体简体;宋体"/>
                          <w:spacing w:val="0"/>
                          <w:kern w:val="2"/>
                          <w:sz w:val="23"/>
                          <w:lang w:eastAsia="zh-CN"/>
                        </w:rPr>
                        <w:t>的鄙视。一位司机告诉我，法轮功人多，心齐，对师父忠心。这都使江</w:t>
                      </w:r>
                      <w:r>
                        <w:rPr>
                          <w:rFonts w:eastAsia="方正舒体简体;宋体" w:cs="Lucida Handwriting" w:ascii="Lucida Handwriting" w:hAnsi="Lucida Handwriting"/>
                          <w:spacing w:val="0"/>
                          <w:kern w:val="2"/>
                          <w:sz w:val="23"/>
                          <w:lang w:eastAsia="zh-CN"/>
                        </w:rPr>
                        <w:t>××</w:t>
                      </w:r>
                      <w:r>
                        <w:rPr>
                          <w:rFonts w:ascii="Lucida Handwriting" w:hAnsi="Lucida Handwriting" w:cs="Lucida Handwriting" w:eastAsia="方正舒体简体;宋体"/>
                          <w:spacing w:val="0"/>
                          <w:kern w:val="2"/>
                          <w:sz w:val="23"/>
                          <w:lang w:eastAsia="zh-CN"/>
                        </w:rPr>
                        <w:t>害怕和嫉妒。当我提到修炼人来自社会各阶层，他接过话题，“可不是嘛！很多教授、知识分子也炼，连某大医院的院长也炼功呢！”全国各地的出租车司机有几百万，仅北京就有七八万。从他们的言谈话语中，我看到江氏集团在中国对法轮功的迫害早已不得人心。（一位海外华人）</w:t>
                      </w:r>
                    </w:p>
                  </w:txbxContent>
                </v:textbox>
                <w10:wrap type="square"/>
              </v:rect>
            </w:pict>
          </mc:Fallback>
        </mc:AlternateContent>
      </w:r>
    </w:p>
    <w:p>
      <w:pPr>
        <w:pStyle w:val="Normal"/>
        <w:spacing w:lineRule="exact" w:line="200"/>
        <w:rPr>
          <w:vanish/>
        </w:rPr>
      </w:pPr>
      <w:r>
        <w:rPr>
          <w:rFonts w:eastAsia="华文中宋" w:cs="华文中宋" w:ascii="华文中宋" w:hAnsi="华文中宋"/>
          <w:szCs w:val="21"/>
        </w:rPr>
        <mc:AlternateContent>
          <mc:Choice Requires="wps">
            <w:drawing>
              <wp:anchor behindDoc="0" distT="0" distB="0" distL="114935" distR="102235" simplePos="0" locked="0" layoutInCell="0" allowOverlap="1" relativeHeight="28">
                <wp:simplePos x="0" y="0"/>
                <wp:positionH relativeFrom="column">
                  <wp:posOffset>-6162040</wp:posOffset>
                </wp:positionH>
                <wp:positionV relativeFrom="paragraph">
                  <wp:posOffset>6602095</wp:posOffset>
                </wp:positionV>
                <wp:extent cx="114935" cy="99060"/>
                <wp:effectExtent l="0" t="7620" r="0" b="5715"/>
                <wp:wrapNone/>
                <wp:docPr id="40"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769209856,790783854,2162750,0c-327680000,2129163782,65536,0,0,0c3211264,0,131072,655360,6881280,6357101c6619239,3014710,7209072,103,3160695,0c2162688,0,1055981568,1448114096,663814144,1448114097c0,0,61931520,0,-1825308672,1448415912c1068040192,1128921949,1349671461,2000436850,1866887738,544437358c1935751799,1030318435,-1951472350,999538148,1399679315,539127413c1097349751,1030321006,-1951472350,999538148,1399679315,539127413c1935882871,-1360715203,-1816271733,1835619131,577664339,2000436783c1933795898,2000436783,544895802,1635138167,841104748,1043276338c1933211452,544424826,1635138167,841104748,1043276338,980889404c1047679090,1949988668,-1601706690,-424363547,-1125145187,-1615731060c-376459034,-1679456613,-1466112606,-444023067,-1662674268,-2003769926c-442264090,-1645771848,-2138446208,-493637400,-2098619264,-2001083229c-459627291,-1897547078,-1752504645,-273764632,-1813672772,-1430723414c-440558619,-2081835346,-1749097027,-444099095,-2132636786,-2070222947c-393301784,-2132574040,-1615207294,-443966234,-1528461122,-1162156902c-375943195,-2115589502,-1548819018,-442450716,-1813663299,-1933774963c-458969368,-1276724552,-1363285867,-442529051,-1847220563,-1669274984c980889404,792477300,1047673463,1916434236,980892734,1047679090c1916434236,1953394502,980885619,574452579,-460607771,1396413373c1968401769,1998594670,1668505914,574450025,-460607771,1396413373c1968401769,1998594670,1849780282,574450035,-460607771,1396413373c1968401769,1043276398,1647998780,1043297091,1933211452,980885626c1030513014,573714978,2000436783,1132098362,980885619,1030513014c573714978,792477231,1349663351,2000436850,876508218,-499830226c-2132632192,1999584412,1010725946,1916434223,980892734,2000436850c1917874746,980892734,1852786290,1998615412,1668505914,574450025c-460607771,1396413373,1968401769,1998594670,1849780282,574450035c-460607771,1396413373,1968401769,1998594670,1030972218,-1951472350c999538148,1399679315,790785653,980892734,796083042,980892734c1998617203,1818326586,842146365,1010708258,2054371959,1998615363c1818326586,842146365,1010708258,1916434223,1010725456,1047804535c-424371227,-1192969324,-1752308307,-491276826,-1729716864,-1129323089c-441153560,-1645834608,-1383994971,-375943195,-1897560171,-2070222965c-442528027,-2132565861,-1232738942,-274813211,-1394111300,-2135366484c1015120099,1949988655,1999584318,1010725434,1047673463,1916434236l1010725456,1181891191l1937010287,1664775968l-450740877,-1109095506l1767062419,1853182829ec980885538,1768125281,-450740887,-1109095506,1767062419,1853182829c980885538,1936605544,-450740887,-1109095506,1767062419,1853182829c1010708258,1130510967,1010708339,2054371959,1983543072,574450785c790770226,980892734,1933802099,1983543072,574450785,790770226c1999584318,1917874746,980892734,775175796,792474930,1047804535c980889404,980893298,26300530,0,560201728,1448415789c1068040192,1128921949,980900389,1852786290,1998615412,1668505914c574450025,-460607771,1396413373,1968401769,1998594670,1849780282c574450035,-460607771,1396413373,1968401769,1998594670,1030972218c-1951472350,999538148,1399679315,790785653,980892734,796083042c980892734,1998617203,1818326586,842146365,1010708258,2054371959c1998615363,1818326586,842146365,1010708258,1916434223,1010725456c544488055,980184440,1667330163,1881292133,1702061426,577074802c-1816271554,-274360346,-1662677828,-1816271448,-407463962,-1679457126c-1584732739,-425551383,-1863861376,-1315117434,-443181591,-1696089441c-1264851068,-442134810,-1276726395,-1950817112,-426984209,-1108830797c-1618287186,-442061339,-1830446959,-1581259636,-440422680,-1561747830c-1129323130,-443565081,-1511683185,-1566709315,-444026648,-1695969648c-1282546289,-423706904,-2048552824,-2035291983,-443761425,-1863874416c-1549277050,-457996571,-1075280198,-1078074197,-392842266,-1964659011c-1498552929,-459763227,-1360491848,-2070222913,-425089819,-1696160332c-1685396044,-460092698,-1159415110,-1229200245,545423587,980889404c3227252,0,65536,458752,5832704,6684751c7536742,7602277,262144,0,3145728,0c30474240,0,380895232,1448415926,1068040192,1128921949c23077,0,0,0,0,0c0,0,-1734344704,1448113668,65536,0c65536,0,0,0,0,0c0,0,0,2000436736,1863344698,2129165402c0,0,0,0,-1734344704,1448113668c0,0,0,0,1863319552,2129165402c0,0,0,0,-1734344704,1448113668c0,0,0,0,0,0c0,0,0,0,0,0c-1734344704,1448113668,0,0,0,0c0,0,0,0,-444334080,-1746298995c-1984106584,-443765019,43141,0,0,0c0,0,0,0,0,0c0,0,0,0,0,-1360527360c59071,0,0,-1279662708,32995,0c0,0,0,0,-424083456,-1159348332l-2070222948,-459161628l-436168474,-1343910763c1782116281,2129165432,-937230336,2066862809,-1191175994,-1360708735c-1816271733,980885538,25260897,0,-73138176,1448416243c1068040192,1128921949,1349671461,2000436850,1866887738,544437358c1935751799,1030318435,-1951472350,999538148,1399679315,539127413c1097349751,1030321006,-1951472350,999538148,1399679315,539127413c1935882871,-1360715203,-1816271733,1835619131,577664339,2000436783c1933795898,2000436783,544895802,1635138167,841104748,1043276338c1933211452,544424826,1635138167,841104748,1043276338,980889404c1047679090,1949988668,-1263540162,-425353754,-1360551273,-1785862784c-393703451,-1326935411,-1698893908,980889404,792477300,1047673463c1916434236,980892734,1047679090,1916434236,1953394502,980885619c574452579,-460607771,1396413373,1968401769,1998594670,1668505914c574450025,-460607771,1396413373,1968401769,1998594670,1849780282c574450035,-460607771,1396413373,1968401769,1043276398,1647998780c1043297091,1933211452,980885626,1030513014,573714978,2000436783c1132098362,980885619,1030513014,573714978,792477231,1349663351c2000436850,876508218,1010119214,1949988655,1999584318,1950249530c1819113504,1634759482,33645923,0,-1156251648,1448415913c1068040192,1128921949,1349671461,2000436850,1866887738,544437358c1935751799,1030318435,-1951472350,999538148,1399679315,539127413c1097349751,1030321006,-1951472350,999538148,1399679315,539127413c1935882871,-1360715203,-1816271733,1835619131,577664339,2000436783c1933795898,2000436783,544895802,1635138167,841104748,1043276338c1933211452,544424826,1635138167,841104748,1043276338,980889404c1047679090,1949988668,-1816271554,-275080730,-1712878404,-1448811075c-441806875,-1662676835,-1298601560,-390480667,-2014730563,-2037586548c-494498587,-1427661696,-2035816283,-459439902,-1360491848,-1162156865c-391856409,-1293513600,-1986206047,-444102679,-1142647153,-1782717253c-375149082,-1192975715,-1467292226,-427517209,-1276731471,-1850677571c-426984209,-1863999337,-1834556019,-376651803,-2132230502,-1933774960c-459167514,-1343832133,-1112283493,-442713884,-1176136771,-1719212620c-441998107,-1964599379,-1852840539,-425162011,-1645639786,-1950751575c-272713500,-1075278660,-1666914914,-426132505,-1293500524,-2135824965c-459700507,-1192982854,-2119113344,-274612252,-1125806916,-1935546182c-458900508,-1159419208,-1887115590,-443039771,-1645638510,-1783372130c-427062810,-1125141074,-1467029876,-423903257,-1159348332,-1315117412c-443181591,-2132362593,-2037323845,-426525211,-1696090473,-2135104124c-443639578,-1360678010,-1933774950,-460934939,792497851,1047804535c980889404,15986,482344960,2129164351,43057152,0c-238747648,1448415783,1068040192,1128921949,1701992997,1987208563c-381803931,-1176198270,-1515788920,-393963803,-2031770713,-2034572109c-461071641,-1360491848,-1365775937,-275209495,-2132374340,-2001083250c-427257883,-1159425912,-2020218490,-410284315,-2132441958,-1550850657c-274558491,-1779851332,-1953569401,-424699674,-1176203648,-1564613240c-409958170,-1847229286,-1615007838,1999584288,1010725946,1916434223c1999584318,842952762,32580146,0,482344960,2129164351c2108686336,1448114097,980877312,1047679090,1949988668,-1917262786c-441476890,-1796819813,-1080760645,-274941211,-2132243268,-1348934004c-443772187,-1192971335,-1079056246,-275989265,-1192982340,-1079056246c-407855899,-1729709694,-1665473105,-390885403,-1192978527,-2070222966c-440558619,-1712742006,-1581259614,-440422680,-1125146998,-1916935028c-460408092,-1914327624,-1212815721,-444294425,-1746298995,-1984106584c-443765019,-1729714043,-1498617937,-427257627,-1092250189,-1900485493c-410680346,-1696102768,-1682116732,-458445593,-2132570950,-1783372159c-441532952,-1377460342,-1735268954,-461071641,-1360491848,-1348933953l-442589719,-1830438728" fillcolor="green" stroked="t" o:allowincell="f" style="position:absolute;margin-left:-485.2pt;margin-top:519.85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2235" simplePos="0" locked="0" layoutInCell="0" allowOverlap="1" relativeHeight="29">
                <wp:simplePos x="0" y="0"/>
                <wp:positionH relativeFrom="column">
                  <wp:posOffset>-5932170</wp:posOffset>
                </wp:positionH>
                <wp:positionV relativeFrom="paragraph">
                  <wp:posOffset>6602095</wp:posOffset>
                </wp:positionV>
                <wp:extent cx="114935" cy="99060"/>
                <wp:effectExtent l="0" t="7620" r="0" b="5715"/>
                <wp:wrapNone/>
                <wp:docPr id="41"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769209856,790783854,2162750,0c-327680000,2129163782,65536,0,0,0c3211264,0,131072,655360,6881280,6357101c6619239,3014710,7209072,103,3160695,0c2162688,0,1055981568,1448114096,663814144,1448114097c0,0,61931520,0,-1825308672,1448415912c1068040192,1128921949,1349671461,2000436850,1866887738,544437358c1935751799,1030318435,-1951472350,999538148,1399679315,539127413c1097349751,1030321006,-1951472350,999538148,1399679315,539127413c1935882871,-1360715203,-1816271733,1835619131,577664339,2000436783c1933795898,2000436783,544895802,1635138167,841104748,1043276338c1933211452,544424826,1635138167,841104748,1043276338,980889404c1047679090,1949988668,-1601706690,-424363547,-1125145187,-1615731060c-376459034,-1679456613,-1466112606,-444023067,-1662674268,-2003769926c-442264090,-1645771848,-2138446208,-493637400,-2098619264,-2001083229c-459627291,-1897547078,-1752504645,-273764632,-1813672772,-1430723414c-440558619,-2081835346,-1749097027,-444099095,-2132636786,-2070222947c-393301784,-2132574040,-1615207294,-443966234,-1528461122,-1162156902c-375943195,-2115589502,-1548819018,-442450716,-1813663299,-1933774963c-458969368,-1276724552,-1363285867,-442529051,-1847220563,-1669274984c980889404,792477300,1047673463,1916434236,980892734,1047679090c1916434236,1953394502,980885619,574452579,-460607771,1396413373c1968401769,1998594670,1668505914,574450025,-460607771,1396413373c1968401769,1998594670,1849780282,574450035,-460607771,1396413373c1968401769,1043276398,1647998780,1043297091,1933211452,980885626c1030513014,573714978,2000436783,1132098362,980885619,1030513014c573714978,792477231,1349663351,2000436850,876508218,-499830226c-2132632192,1999584412,1010725946,1916434223,980892734,2000436850c1917874746,980892734,1852786290,1998615412,1668505914,574450025c-460607771,1396413373,1968401769,1998594670,1849780282,574450035c-460607771,1396413373,1968401769,1998594670,1030972218,-1951472350c999538148,1399679315,790785653,980892734,796083042,980892734c1998617203,1818326586,842146365,1010708258,2054371959,1998615363c1818326586,842146365,1010708258,1916434223,1010725456,1047804535c-424371227,-1192969324,-1752308307,-491276826,-1729716864,-1129323089c-441153560,-1645834608,-1383994971,-375943195,-1897560171,-2070222965c-442528027,-2132565861,-1232738942,-274813211,-1394111300,-2135366484c1015120099,1949988655,1999584318,1010725434,1047673463,1916434236l1010725456,1181891191l1937010287,1664775968l-450740877,-1109095506l1767062419,1853182829ec980885538,1768125281,-450740887,-1109095506,1767062419,1853182829c980885538,1936605544,-450740887,-1109095506,1767062419,1853182829c1010708258,1130510967,1010708339,2054371959,1983543072,574450785c790770226,980892734,1933802099,1983543072,574450785,790770226c1999584318,1917874746,980892734,775175796,792474930,1047804535c980889404,980893298,26300530,0,560201728,1448415789c1068040192,1128921949,980900389,1852786290,1998615412,1668505914c574450025,-460607771,1396413373,1968401769,1998594670,1849780282c574450035,-460607771,1396413373,1968401769,1998594670,1030972218c-1951472350,999538148,1399679315,790785653,980892734,796083042c980892734,1998617203,1818326586,842146365,1010708258,2054371959c1998615363,1818326586,842146365,1010708258,1916434223,1010725456c544488055,980184440,1667330163,1881292133,1702061426,577074802c-1816271554,-274360346,-1662677828,-1816271448,-407463962,-1679457126c-1584732739,-425551383,-1863861376,-1315117434,-443181591,-1696089441c-1264851068,-442134810,-1276726395,-1950817112,-426984209,-1108830797c-1618287186,-442061339,-1830446959,-1581259636,-440422680,-1561747830c-1129323130,-443565081,-1511683185,-1566709315,-444026648,-1695969648c-1282546289,-423706904,-2048552824,-2035291983,-443761425,-1863874416c-1549277050,-457996571,-1075280198,-1078074197,-392842266,-1964659011c-1498552929,-459763227,-1360491848,-2070222913,-425089819,-1696160332c-1685396044,-460092698,-1159415110,-1229200245,545423587,980889404c3227252,0,65536,458752,5832704,6684751c7536742,7602277,262144,0,3145728,0c30474240,0,380895232,1448415926,1068040192,1128921949c23077,0,0,0,0,0c0,0,-1734344704,1448113668,65536,0c65536,0,0,0,0,0c0,0,0,2000436736,1863344698,2129165402c0,0,0,0,-1734344704,1448113668c0,0,0,0,1863319552,2129165402c0,0,0,0,-1734344704,1448113668c0,0,0,0,0,0c0,0,0,0,0,0c-1734344704,1448113668,0,0,0,0c0,0,0,0,-444334080,-1746298995c-1984106584,-443765019,43141,0,0,0c0,0,0,0,0,0c0,0,0,0,0,-1360527360c59071,0,0,-1279662708,32995,0c0,0,0,0,-424083456,-1159348332l-2070222948,-459161628l-436168474,-1343910763c1782116281,2129165432,-937230336,2066862809,-1191175994,-1360708735c-1816271733,980885538,25260897,0,-73138176,1448416243c1068040192,1128921949,1349671461,2000436850,1866887738,544437358c1935751799,1030318435,-1951472350,999538148,1399679315,539127413c1097349751,1030321006,-1951472350,999538148,1399679315,539127413c1935882871,-1360715203,-1816271733,1835619131,577664339,2000436783c1933795898,2000436783,544895802,1635138167,841104748,1043276338c1933211452,544424826,1635138167,841104748,1043276338,980889404c1047679090,1949988668,-1263540162,-425353754,-1360551273,-1785862784c-393703451,-1326935411,-1698893908,980889404,792477300,1047673463c1916434236,980892734,1047679090,1916434236,1953394502,980885619c574452579,-460607771,1396413373,1968401769,1998594670,1668505914c574450025,-460607771,1396413373,1968401769,1998594670,1849780282c574450035,-460607771,1396413373,1968401769,1043276398,1647998780c1043297091,1933211452,980885626,1030513014,573714978,2000436783c1132098362,980885619,1030513014,573714978,792477231,1349663351c2000436850,876508218,1010119214,1949988655,1999584318,1950249530c1819113504,1634759482,33645923,0,-1156251648,1448415913c1068040192,1128921949,1349671461,2000436850,1866887738,544437358c1935751799,1030318435,-1951472350,999538148,1399679315,539127413c1097349751,1030321006,-1951472350,999538148,1399679315,539127413c1935882871,-1360715203,-1816271733,1835619131,577664339,2000436783c1933795898,2000436783,544895802,1635138167,841104748,1043276338c1933211452,544424826,1635138167,841104748,1043276338,980889404c1047679090,1949988668,-1816271554,-275080730,-1712878404,-1448811075c-441806875,-1662676835,-1298601560,-390480667,-2014730563,-2037586548c-494498587,-1427661696,-2035816283,-459439902,-1360491848,-1162156865c-391856409,-1293513600,-1986206047,-444102679,-1142647153,-1782717253c-375149082,-1192975715,-1467292226,-427517209,-1276731471,-1850677571c-426984209,-1863999337,-1834556019,-376651803,-2132230502,-1933774960c-459167514,-1343832133,-1112283493,-442713884,-1176136771,-1719212620c-441998107,-1964599379,-1852840539,-425162011,-1645639786,-1950751575c-272713500,-1075278660,-1666914914,-426132505,-1293500524,-2135824965c-459700507,-1192982854,-2119113344,-274612252,-1125806916,-1935546182c-458900508,-1159419208,-1887115590,-443039771,-1645638510,-1783372130c-427062810,-1125141074,-1467029876,-423903257,-1159348332,-1315117412c-443181591,-2132362593,-2037323845,-426525211,-1696090473,-2135104124c-443639578,-1360678010,-1933774950,-460934939,792497851,1047804535c980889404,15986,482344960,2129164351,43057152,0c-238747648,1448415783,1068040192,1128921949,1701992997,1987208563c-381803931,-1176198270,-1515788920,-393963803,-2031770713,-2034572109c-461071641,-1360491848,-1365775937,-275209495,-2132374340,-2001083250c-427257883,-1159425912,-2020218490,-410284315,-2132441958,-1550850657c-274558491,-1779851332,-1953569401,-424699674,-1176203648,-1564613240c-409958170,-1847229286,-1615007838,1999584288,1010725946,1916434223c1999584318,842952762,32580146,0,482344960,2129164351c2108686336,1448114097,980877312,1047679090,1949988668,-1917262786c-441476890,-1796819813,-1080760645,-274941211,-2132243268,-1348934004c-443772187,-1192971335,-1079056246,-275989265,-1192982340,-1079056246c-407855899,-1729709694,-1665473105,-390885403,-1192978527,-2070222966c-440558619,-1712742006,-1581259614,-440422680,-1125146998,-1916935028c-460408092,-1914327624,-1212815721,-444294425,-1746298995,-1984106584c-443765019,-1729714043,-1498617937,-427257627,-1092250189,-1900485493c-410680346,-1696102768,-1682116732,-458445593,-2132570950,-1783372159c-441532952,-1377460342,-1735268954,-461071641,-1360491848,-1348933953l-442589719,-1830438728" fillcolor="green" stroked="t" o:allowincell="f" style="position:absolute;margin-left:-467.1pt;margin-top:519.85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2235" simplePos="0" locked="0" layoutInCell="0" allowOverlap="1" relativeHeight="30">
                <wp:simplePos x="0" y="0"/>
                <wp:positionH relativeFrom="column">
                  <wp:posOffset>-5702300</wp:posOffset>
                </wp:positionH>
                <wp:positionV relativeFrom="paragraph">
                  <wp:posOffset>6602095</wp:posOffset>
                </wp:positionV>
                <wp:extent cx="114935" cy="99060"/>
                <wp:effectExtent l="635" t="7620" r="0" b="5715"/>
                <wp:wrapNone/>
                <wp:docPr id="42"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769209856,790783854,2162750,0c-327680000,2129163782,65536,0,0,0c3211264,0,131072,655360,6881280,6357101c6619239,3014710,7209072,103,3160695,0c2162688,0,1055981568,1448114096,663814144,1448114097c0,0,61931520,0,-1825308672,1448415912c1068040192,1128921949,1349671461,2000436850,1866887738,544437358c1935751799,1030318435,-1951472350,999538148,1399679315,539127413c1097349751,1030321006,-1951472350,999538148,1399679315,539127413c1935882871,-1360715203,-1816271733,1835619131,577664339,2000436783c1933795898,2000436783,544895802,1635138167,841104748,1043276338c1933211452,544424826,1635138167,841104748,1043276338,980889404c1047679090,1949988668,-1601706690,-424363547,-1125145187,-1615731060c-376459034,-1679456613,-1466112606,-444023067,-1662674268,-2003769926c-442264090,-1645771848,-2138446208,-493637400,-2098619264,-2001083229c-459627291,-1897547078,-1752504645,-273764632,-1813672772,-1430723414c-440558619,-2081835346,-1749097027,-444099095,-2132636786,-2070222947c-393301784,-2132574040,-1615207294,-443966234,-1528461122,-1162156902c-375943195,-2115589502,-1548819018,-442450716,-1813663299,-1933774963c-458969368,-1276724552,-1363285867,-442529051,-1847220563,-1669274984c980889404,792477300,1047673463,1916434236,980892734,1047679090c1916434236,1953394502,980885619,574452579,-460607771,1396413373c1968401769,1998594670,1668505914,574450025,-460607771,1396413373c1968401769,1998594670,1849780282,574450035,-460607771,1396413373c1968401769,1043276398,1647998780,1043297091,1933211452,980885626c1030513014,573714978,2000436783,1132098362,980885619,1030513014c573714978,792477231,1349663351,2000436850,876508218,-499830226c-2132632192,1999584412,1010725946,1916434223,980892734,2000436850c1917874746,980892734,1852786290,1998615412,1668505914,574450025c-460607771,1396413373,1968401769,1998594670,1849780282,574450035c-460607771,1396413373,1968401769,1998594670,1030972218,-1951472350c999538148,1399679315,790785653,980892734,796083042,980892734c1998617203,1818326586,842146365,1010708258,2054371959,1998615363c1818326586,842146365,1010708258,1916434223,1010725456,1047804535c-424371227,-1192969324,-1752308307,-491276826,-1729716864,-1129323089c-441153560,-1645834608,-1383994971,-375943195,-1897560171,-2070222965c-442528027,-2132565861,-1232738942,-274813211,-1394111300,-2135366484c1015120099,1949988655,1999584318,1010725434,1047673463,1916434236l1010725456,1181891191l1937010287,1664775968l-450740877,-1109095506l1767062419,1853182829ec980885538,1768125281,-450740887,-1109095506,1767062419,1853182829c980885538,1936605544,-450740887,-1109095506,1767062419,1853182829c1010708258,1130510967,1010708339,2054371959,1983543072,574450785c790770226,980892734,1933802099,1983543072,574450785,790770226c1999584318,1917874746,980892734,775175796,792474930,1047804535c980889404,980893298,26300530,0,560201728,1448415789c1068040192,1128921949,980900389,1852786290,1998615412,1668505914c574450025,-460607771,1396413373,1968401769,1998594670,1849780282c574450035,-460607771,1396413373,1968401769,1998594670,1030972218c-1951472350,999538148,1399679315,790785653,980892734,796083042c980892734,1998617203,1818326586,842146365,1010708258,2054371959c1998615363,1818326586,842146365,1010708258,1916434223,1010725456c544488055,980184440,1667330163,1881292133,1702061426,577074802c-1816271554,-274360346,-1662677828,-1816271448,-407463962,-1679457126c-1584732739,-425551383,-1863861376,-1315117434,-443181591,-1696089441c-1264851068,-442134810,-1276726395,-1950817112,-426984209,-1108830797c-1618287186,-442061339,-1830446959,-1581259636,-440422680,-1561747830c-1129323130,-443565081,-1511683185,-1566709315,-444026648,-1695969648c-1282546289,-423706904,-2048552824,-2035291983,-443761425,-1863874416c-1549277050,-457996571,-1075280198,-1078074197,-392842266,-1964659011c-1498552929,-459763227,-1360491848,-2070222913,-425089819,-1696160332c-1685396044,-460092698,-1159415110,-1229200245,545423587,980889404c3227252,0,65536,458752,5832704,6684751c7536742,7602277,262144,0,3145728,0c30474240,0,380895232,1448415926,1068040192,1128921949c23077,0,0,0,0,0c0,0,-1734344704,1448113668,65536,0c65536,0,0,0,0,0c0,0,0,2000436736,1863344698,2129165402c0,0,0,0,-1734344704,1448113668c0,0,0,0,1863319552,2129165402c0,0,0,0,-1734344704,1448113668c0,0,0,0,0,0c0,0,0,0,0,0c-1734344704,1448113668,0,0,0,0c0,0,0,0,-444334080,-1746298995c-1984106584,-443765019,43141,0,0,0c0,0,0,0,0,0c0,0,0,0,0,-1360527360c59071,0,0,-1279662708,32995,0c0,0,0,0,-424083456,-1159348332l-2070222948,-459161628l-436168474,-1343910763c1782116281,2129165432,-937230336,2066862809,-1191175994,-1360708735c-1816271733,980885538,25260897,0,-73138176,1448416243c1068040192,1128921949,1349671461,2000436850,1866887738,544437358c1935751799,1030318435,-1951472350,999538148,1399679315,539127413c1097349751,1030321006,-1951472350,999538148,1399679315,539127413c1935882871,-1360715203,-1816271733,1835619131,577664339,2000436783c1933795898,2000436783,544895802,1635138167,841104748,1043276338c1933211452,544424826,1635138167,841104748,1043276338,980889404c1047679090,1949988668,-1263540162,-425353754,-1360551273,-1785862784c-393703451,-1326935411,-1698893908,980889404,792477300,1047673463c1916434236,980892734,1047679090,1916434236,1953394502,980885619c574452579,-460607771,1396413373,1968401769,1998594670,1668505914c574450025,-460607771,1396413373,1968401769,1998594670,1849780282c574450035,-460607771,1396413373,1968401769,1043276398,1647998780c1043297091,1933211452,980885626,1030513014,573714978,2000436783c1132098362,980885619,1030513014,573714978,792477231,1349663351c2000436850,876508218,1010119214,1949988655,1999584318,1950249530c1819113504,1634759482,33645923,0,-1156251648,1448415913c1068040192,1128921949,1349671461,2000436850,1866887738,544437358c1935751799,1030318435,-1951472350,999538148,1399679315,539127413c1097349751,1030321006,-1951472350,999538148,1399679315,539127413c1935882871,-1360715203,-1816271733,1835619131,577664339,2000436783c1933795898,2000436783,544895802,1635138167,841104748,1043276338c1933211452,544424826,1635138167,841104748,1043276338,980889404c1047679090,1949988668,-1816271554,-275080730,-1712878404,-1448811075c-441806875,-1662676835,-1298601560,-390480667,-2014730563,-2037586548c-494498587,-1427661696,-2035816283,-459439902,-1360491848,-1162156865c-391856409,-1293513600,-1986206047,-444102679,-1142647153,-1782717253c-375149082,-1192975715,-1467292226,-427517209,-1276731471,-1850677571c-426984209,-1863999337,-1834556019,-376651803,-2132230502,-1933774960c-459167514,-1343832133,-1112283493,-442713884,-1176136771,-1719212620c-441998107,-1964599379,-1852840539,-425162011,-1645639786,-1950751575c-272713500,-1075278660,-1666914914,-426132505,-1293500524,-2135824965c-459700507,-1192982854,-2119113344,-274612252,-1125806916,-1935546182c-458900508,-1159419208,-1887115590,-443039771,-1645638510,-1783372130c-427062810,-1125141074,-1467029876,-423903257,-1159348332,-1315117412c-443181591,-2132362593,-2037323845,-426525211,-1696090473,-2135104124c-443639578,-1360678010,-1933774950,-460934939,792497851,1047804535c980889404,15986,482344960,2129164351,43057152,0c-238747648,1448415783,1068040192,1128921949,1701992997,1987208563c-381803931,-1176198270,-1515788920,-393963803,-2031770713,-2034572109c-461071641,-1360491848,-1365775937,-275209495,-2132374340,-2001083250c-427257883,-1159425912,-2020218490,-410284315,-2132441958,-1550850657c-274558491,-1779851332,-1953569401,-424699674,-1176203648,-1564613240c-409958170,-1847229286,-1615007838,1999584288,1010725946,1916434223c1999584318,842952762,32580146,0,482344960,2129164351c2108686336,1448114097,980877312,1047679090,1949988668,-1917262786c-441476890,-1796819813,-1080760645,-274941211,-2132243268,-1348934004c-443772187,-1192971335,-1079056246,-275989265,-1192982340,-1079056246c-407855899,-1729709694,-1665473105,-390885403,-1192978527,-2070222966c-440558619,-1712742006,-1581259614,-440422680,-1125146998,-1916935028c-460408092,-1914327624,-1212815721,-444294425,-1746298995,-1984106584c-443765019,-1729714043,-1498617937,-427257627,-1092250189,-1900485493c-410680346,-1696102768,-1682116732,-458445593,-2132570950,-1783372159c-441532952,-1377460342,-1735268954,-461071641,-1360491848,-1348933953l-442589719,-1830438728" fillcolor="green" stroked="t" o:allowincell="f" style="position:absolute;margin-left:-449pt;margin-top:519.85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2235" simplePos="0" locked="0" layoutInCell="0" allowOverlap="1" relativeHeight="31">
                <wp:simplePos x="0" y="0"/>
                <wp:positionH relativeFrom="column">
                  <wp:posOffset>-5472430</wp:posOffset>
                </wp:positionH>
                <wp:positionV relativeFrom="paragraph">
                  <wp:posOffset>6602095</wp:posOffset>
                </wp:positionV>
                <wp:extent cx="114935" cy="99060"/>
                <wp:effectExtent l="0" t="7620" r="0" b="5715"/>
                <wp:wrapNone/>
                <wp:docPr id="43"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769209856,790783854,2162750,0c-327680000,2129163782,65536,0,0,0c3211264,0,131072,655360,6881280,6357101c6619239,3014710,7209072,103,3160695,0c2162688,0,1055981568,1448114096,663814144,1448114097c0,0,61931520,0,-1825308672,1448415912c1068040192,1128921949,1349671461,2000436850,1866887738,544437358c1935751799,1030318435,-1951472350,999538148,1399679315,539127413c1097349751,1030321006,-1951472350,999538148,1399679315,539127413c1935882871,-1360715203,-1816271733,1835619131,577664339,2000436783c1933795898,2000436783,544895802,1635138167,841104748,1043276338c1933211452,544424826,1635138167,841104748,1043276338,980889404c1047679090,1949988668,-1601706690,-424363547,-1125145187,-1615731060c-376459034,-1679456613,-1466112606,-444023067,-1662674268,-2003769926c-442264090,-1645771848,-2138446208,-493637400,-2098619264,-2001083229c-459627291,-1897547078,-1752504645,-273764632,-1813672772,-1430723414c-440558619,-2081835346,-1749097027,-444099095,-2132636786,-2070222947c-393301784,-2132574040,-1615207294,-443966234,-1528461122,-1162156902c-375943195,-2115589502,-1548819018,-442450716,-1813663299,-1933774963c-458969368,-1276724552,-1363285867,-442529051,-1847220563,-1669274984c980889404,792477300,1047673463,1916434236,980892734,1047679090c1916434236,1953394502,980885619,574452579,-460607771,1396413373c1968401769,1998594670,1668505914,574450025,-460607771,1396413373c1968401769,1998594670,1849780282,574450035,-460607771,1396413373c1968401769,1043276398,1647998780,1043297091,1933211452,980885626c1030513014,573714978,2000436783,1132098362,980885619,1030513014c573714978,792477231,1349663351,2000436850,876508218,-499830226c-2132632192,1999584412,1010725946,1916434223,980892734,2000436850c1917874746,980892734,1852786290,1998615412,1668505914,574450025c-460607771,1396413373,1968401769,1998594670,1849780282,574450035c-460607771,1396413373,1968401769,1998594670,1030972218,-1951472350c999538148,1399679315,790785653,980892734,796083042,980892734c1998617203,1818326586,842146365,1010708258,2054371959,1998615363c1818326586,842146365,1010708258,1916434223,1010725456,1047804535c-424371227,-1192969324,-1752308307,-491276826,-1729716864,-1129323089c-441153560,-1645834608,-1383994971,-375943195,-1897560171,-2070222965c-442528027,-2132565861,-1232738942,-274813211,-1394111300,-2135366484c1015120099,1949988655,1999584318,1010725434,1047673463,1916434236l1010725456,1181891191l1937010287,1664775968l-450740877,-1109095506l1767062419,1853182829ec980885538,1768125281,-450740887,-1109095506,1767062419,1853182829c980885538,1936605544,-450740887,-1109095506,1767062419,1853182829c1010708258,1130510967,1010708339,2054371959,1983543072,574450785c790770226,980892734,1933802099,1983543072,574450785,790770226c1999584318,1917874746,980892734,775175796,792474930,1047804535c980889404,980893298,26300530,0,560201728,1448415789c1068040192,1128921949,980900389,1852786290,1998615412,1668505914c574450025,-460607771,1396413373,1968401769,1998594670,1849780282c574450035,-460607771,1396413373,1968401769,1998594670,1030972218c-1951472350,999538148,1399679315,790785653,980892734,796083042c980892734,1998617203,1818326586,842146365,1010708258,2054371959c1998615363,1818326586,842146365,1010708258,1916434223,1010725456c544488055,980184440,1667330163,1881292133,1702061426,577074802c-1816271554,-274360346,-1662677828,-1816271448,-407463962,-1679457126c-1584732739,-425551383,-1863861376,-1315117434,-443181591,-1696089441c-1264851068,-442134810,-1276726395,-1950817112,-426984209,-1108830797c-1618287186,-442061339,-1830446959,-1581259636,-440422680,-1561747830c-1129323130,-443565081,-1511683185,-1566709315,-444026648,-1695969648c-1282546289,-423706904,-2048552824,-2035291983,-443761425,-1863874416c-1549277050,-457996571,-1075280198,-1078074197,-392842266,-1964659011c-1498552929,-459763227,-1360491848,-2070222913,-425089819,-1696160332c-1685396044,-460092698,-1159415110,-1229200245,545423587,980889404c3227252,0,65536,458752,5832704,6684751c7536742,7602277,262144,0,3145728,0c30474240,0,380895232,1448415926,1068040192,1128921949c23077,0,0,0,0,0c0,0,-1734344704,1448113668,65536,0c65536,0,0,0,0,0c0,0,0,2000436736,1863344698,2129165402c0,0,0,0,-1734344704,1448113668c0,0,0,0,1863319552,2129165402c0,0,0,0,-1734344704,1448113668c0,0,0,0,0,0c0,0,0,0,0,0c-1734344704,1448113668,0,0,0,0c0,0,0,0,-444334080,-1746298995c-1984106584,-443765019,43141,0,0,0c0,0,0,0,0,0c0,0,0,0,0,-1360527360c59071,0,0,-1279662708,32995,0c0,0,0,0,-424083456,-1159348332l-2070222948,-459161628l-436168474,-1343910763c1782116281,2129165432,-937230336,2066862809,-1191175994,-1360708735c-1816271733,980885538,25260897,0,-73138176,1448416243c1068040192,1128921949,1349671461,2000436850,1866887738,544437358c1935751799,1030318435,-1951472350,999538148,1399679315,539127413c1097349751,1030321006,-1951472350,999538148,1399679315,539127413c1935882871,-1360715203,-1816271733,1835619131,577664339,2000436783c1933795898,2000436783,544895802,1635138167,841104748,1043276338c1933211452,544424826,1635138167,841104748,1043276338,980889404c1047679090,1949988668,-1263540162,-425353754,-1360551273,-1785862784c-393703451,-1326935411,-1698893908,980889404,792477300,1047673463c1916434236,980892734,1047679090,1916434236,1953394502,980885619c574452579,-460607771,1396413373,1968401769,1998594670,1668505914c574450025,-460607771,1396413373,1968401769,1998594670,1849780282c574450035,-460607771,1396413373,1968401769,1043276398,1647998780c1043297091,1933211452,980885626,1030513014,573714978,2000436783c1132098362,980885619,1030513014,573714978,792477231,1349663351c2000436850,876508218,1010119214,1949988655,1999584318,1950249530c1819113504,1634759482,33645923,0,-1156251648,1448415913c1068040192,1128921949,1349671461,2000436850,1866887738,544437358c1935751799,1030318435,-1951472350,999538148,1399679315,539127413c1097349751,1030321006,-1951472350,999538148,1399679315,539127413c1935882871,-1360715203,-1816271733,1835619131,577664339,2000436783c1933795898,2000436783,544895802,1635138167,841104748,1043276338c1933211452,544424826,1635138167,841104748,1043276338,980889404c1047679090,1949988668,-1816271554,-275080730,-1712878404,-1448811075c-441806875,-1662676835,-1298601560,-390480667,-2014730563,-2037586548c-494498587,-1427661696,-2035816283,-459439902,-1360491848,-1162156865c-391856409,-1293513600,-1986206047,-444102679,-1142647153,-1782717253c-375149082,-1192975715,-1467292226,-427517209,-1276731471,-1850677571c-426984209,-1863999337,-1834556019,-376651803,-2132230502,-1933774960c-459167514,-1343832133,-1112283493,-442713884,-1176136771,-1719212620c-441998107,-1964599379,-1852840539,-425162011,-1645639786,-1950751575c-272713500,-1075278660,-1666914914,-426132505,-1293500524,-2135824965c-459700507,-1192982854,-2119113344,-274612252,-1125806916,-1935546182c-458900508,-1159419208,-1887115590,-443039771,-1645638510,-1783372130c-427062810,-1125141074,-1467029876,-423903257,-1159348332,-1315117412c-443181591,-2132362593,-2037323845,-426525211,-1696090473,-2135104124c-443639578,-1360678010,-1933774950,-460934939,792497851,1047804535c980889404,15986,482344960,2129164351,43057152,0c-238747648,1448415783,1068040192,1128921949,1701992997,1987208563c-381803931,-1176198270,-1515788920,-393963803,-2031770713,-2034572109c-461071641,-1360491848,-1365775937,-275209495,-2132374340,-2001083250c-427257883,-1159425912,-2020218490,-410284315,-2132441958,-1550850657c-274558491,-1779851332,-1953569401,-424699674,-1176203648,-1564613240c-409958170,-1847229286,-1615007838,1999584288,1010725946,1916434223c1999584318,842952762,32580146,0,482344960,2129164351c2108686336,1448114097,980877312,1047679090,1949988668,-1917262786c-441476890,-1796819813,-1080760645,-274941211,-2132243268,-1348934004c-443772187,-1192971335,-1079056246,-275989265,-1192982340,-1079056246c-407855899,-1729709694,-1665473105,-390885403,-1192978527,-2070222966c-440558619,-1712742006,-1581259614,-440422680,-1125146998,-1916935028c-460408092,-1914327624,-1212815721,-444294425,-1746298995,-1984106584c-443765019,-1729714043,-1498617937,-427257627,-1092250189,-1900485493c-410680346,-1696102768,-1682116732,-458445593,-2132570950,-1783372159c-441532952,-1377460342,-1735268954,-461071641,-1360491848,-1348933953l-442589719,-1830438728" fillcolor="green" stroked="t" o:allowincell="f" style="position:absolute;margin-left:-430.9pt;margin-top:519.85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2235" simplePos="0" locked="0" layoutInCell="0" allowOverlap="1" relativeHeight="32">
                <wp:simplePos x="0" y="0"/>
                <wp:positionH relativeFrom="column">
                  <wp:posOffset>-5242560</wp:posOffset>
                </wp:positionH>
                <wp:positionV relativeFrom="paragraph">
                  <wp:posOffset>6602095</wp:posOffset>
                </wp:positionV>
                <wp:extent cx="114935" cy="99060"/>
                <wp:effectExtent l="0" t="7620" r="0" b="5715"/>
                <wp:wrapNone/>
                <wp:docPr id="44"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314914304,1448114095,2162688,0c65536,262144,1397620736,1311597959,23435,0c13697024,0,-1046216704,1448415914,1068040192,1128921949c1631214117,1819243362,996504693,1635020658,1852795252,993013050c1952737655,926038632,1882271288,1701329780,1952999273,808530490c1953511470,1869835579,1634891565,1768172912,1851880563,1814914403c980706917,892350009,1832612976,1999466355,762339698,1953720676c1701015137,1734963757,960132200,1882533934,1936538484,1920413039c1680699489,1635021673,761619310,980447092,997486640,762278765c1885434487,1936286765,1668178292,1868705125,1836020852,1953509434c1681553152,1769431296,14706542,0,19988480,0c60030976,1448415912,1068040192,1128921949,980900389,1852786290c1998615412,1668505914,574450025,-426865179,-1192982634,-1951472211c980885538,1936605544,-450740887,-1763275123,-1380391801,579579621c1664775968,-450740877,-1763275123,-1380391801,579579621,2000436783c1933795898,2000436783,1919249210,980885614,1030513014,790769698c980892734,1933802099,1983543072,574450785,790771250,1999584318c1917874746,980892734,-1276756364,-1363285867,-425220891,-1075276365c-1967397756,-424495131,-1125864780,-1383733856,-444494363,-1192977756c-1113856598,-273240347,-1192981316,-1078270838,-457524508,-2098745665c-2105482308,-392842266,-1964659011,-1497766753,-393367065,-1075336286c-1850742597,-275740442,-1125149764,-1918376048,-391270424,-1125154648c-1466112628,-409552668,-1864004459,-1113856636,-393113627,-2132570975c1999584386,1933472826,21045861,0,830734336,1448416243c1068040192,1128921949,1349671461,2000436850,1866887738,544437358c1935751799,1030318435,-1903303390,-460876058,-1360679496,1998594699c1849780282,574450035,-426865179,-1192982634,-1951472211,980885538c574452579,-426865179,-1192982634,-1951472211,1010708258,1130510967c1010708339,1701526135,1998614130,1818326586,573579837,2000436783c1132098362,980885619,1030513014,573977122,792477231,1349663351c2000436850,-432114630,-1108830797,-1482365522,-392842266,-1142651713c-1296570998,-458574618,-2048548676,-2121407059,-459627291,-1679447368c-1230051907,-460538641,-1159427400,-1162156865,-407978012,-2132558718c-1783372158,-441532952,-1176199286,-1917720666,-408182040,-1343702081c-1870076271,-275530513,-1477996356,-1380980595,-276780824,-1662677828c-1766267736,-443771417,-1679457136,-1852840515,-477322776,792494720c1047804535,980889404,1851866738,980885607,4284790,0c65536,1048576,7143424,6553701,6357097,6881327l6357101,6619239l3014708,7209072l103,1448114093l196608,0ec2162688,0,-327680000,2129163782,65536,0c0,0,2162688,0,1314979840,1448114095c2052128768,1448114106,0,0,3211264,0c65536,131072,4784128,100,0,0c1638400,-65536,3211263,0,12648448,0c78643200,2129165375,-1193279488,1448114098,973078528,1852786290c1998615412,1668505914,574450025,-426865179,-1192982634,-1951472211c980885538,1936605544,-450740887,-1763275123,-1380391801,579579621c1664775968,-450740877,-1778348403,-1380391801,44773,0c0,0,-1903362048,-460876058,-1360679496,1043276427c1647998780,1043297091,1798993724,544109157,1635138167,807550316c1010708258,2054371959,1998615363,1818326586,905978429,1010708258c30511,4063232,482344960,2129164351,15794176,0c228851712,1448415912,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998211436,-1516378448c-458586136,-1779984712,-2070878836,-423781403,-1159348332,-1936530020c-423977754,-1696103266,-1834686332,-459889179,-1914339144,-1700469373c-474373655,792494720,1047804535,82974287,2168399,0c-327680000,2129163782,65536,0,0,0c2162688,0,-327680000,2129163782,65536,0c0,0,2162688,0,65536,393216c5505024,7471201,6619239,116,3211264,0c65536,262144,1397620736,1706059143,39759,1448114095c262144,0,3157794,0,25231360,0c-604766208,1448415914,1068040192,1128921949,23077,1212747008c21060,5632,34083328,-805306368,8042823,1227882752c2018787652,-433252,1694711807,-45972096,-561459645,-991633674c17367396,-909603534,2033883595,-943476246,731590374,175013920c-1702878367,1489504385,1193115063,1439876890,-1573697205,942058150c841627690,1710414186,626953822,1160062325,896873765,1740730056c-833204668,-1890326060,-757188449,-1010187561,-577397351,1823724755c938193653,-1214435410,942546452,2067503245,-1874898898,-1090555983c-1382632810,-1802062149,66388117,-546458043,844452438,35446375c648488006,2088517407,1320805102,1563250318,694757677,-808887863c-1710801889,-647796382,-1807558958,-1708333497,287383843,-740550884c-1962146858,-1214351385,-1802409396,577350800,8399930,976240488l-297665920,-1584545825l1853254215,-403441162c-341848345,1958011748,311196177,1049701,1179733571,-1743382511c593005289,-1447387008,-522938598,-218060344,1578465511,14786618c1224736768,-1371255227,25321538,0,9502720,0c922746880,1448114096,923271168,1448114096,923271168,1448114096c-1681915904,1448113916,-1681391616,1448113916,-1681391616,1448113916c1056964608,1448113915,16711680,0,0,0c0,0,0,0,0,0c0,0,0,0,0,0c0,0,-1984561152,1448113908,15794176,0c643039232,1448416243,1068040192,1128921949,49437221,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49354319,0c229900288,1448416243,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108830797,-1482365522c-392842266,-1142651713,-1296570998,-458574618,-2048548676,-2121407059c-459627291,-1679447368,-1230051907,-460538641,-1159427400,-1162156865c-407978012,-2132558718,-1783372158,-441532952,-1176199286,-1917720666c-408182040,-1343702081,-1870076271,-275530513,-1477996356,-1380980595c-276780824,-1662677828,-1766267736,-443771417,-1679457136,-1852840515c-477322776,792494720,1047804535,980889404,2000436850,1010725434c1349663351,2000436850,1866887738,544437358,1935751799,1030318435c-1903303390,-460876058,-1360679496,1998594699,1849780282,574450035c-426865179,-1192982634,-1951472211,980885538,574452579,-426865179c-1192982634,-1951472211,980885538,1953718629,1634300737,-1914363331c-2020153714,-441599772,790793134,980892734,796083042,980892734c1852990827,1983543072,574450785,1043276336,1933211452,544424826c1635138167,841104748,1043276342,980889404,1047679090,1949988668c1819113504,1634759482,574448995,1936028272,1702261349,1008746018c1949988655,1999584318,1010725434,1047673463,1916434236,1010725456c1181891191,1937010287,1631221536,1768514419,-1914363331,-2020153714c-441599772,539134894,1097349751,1030321006,-1903303390,-460876058c-1360679496,1998594699,1030972218,-1903303390,-460876058,-1360679496c1043276427,1647998780,1043297091,1798993724,544109157,1635138167c807550316,1010708258,2054371959,1998615363,1818326586,909255229c1010708258,1916434223,1010725456,1047804535,-441019162,-1645825912c-1433933659,-409552668,-1864004459,-1113856636,-440429338,-1830445894c-1164122484,-410738970,-1528265574,-1767512686,-444548892,-1528462451c-1180571238,1015185635,1949988655,1999584318,1631482426,1667852400c17916228,0,1594884096,1448113783,1782054912,2129165432c327680,196608,131072,0,0,65536c0,0,0,0,0,65536c0,0,15728640,0,4980736,-442850075c1782103451,2129165432,1782054912,2129165432,1782054912,2129165432l1782054912,2129165432" fillcolor="green" stroked="t" o:allowincell="f" style="position:absolute;margin-left:-412.8pt;margin-top:519.85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2235" simplePos="0" locked="0" layoutInCell="0" allowOverlap="1" relativeHeight="33">
                <wp:simplePos x="0" y="0"/>
                <wp:positionH relativeFrom="column">
                  <wp:posOffset>-5012690</wp:posOffset>
                </wp:positionH>
                <wp:positionV relativeFrom="paragraph">
                  <wp:posOffset>6602095</wp:posOffset>
                </wp:positionV>
                <wp:extent cx="114935" cy="99060"/>
                <wp:effectExtent l="0" t="7620" r="0" b="5715"/>
                <wp:wrapNone/>
                <wp:docPr id="45"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314914304,1448114095,2162688,0c65536,262144,1397620736,1311597959,23435,0c13697024,0,-1046216704,1448415914,1068040192,1128921949c1631214117,1819243362,996504693,1635020658,1852795252,993013050c1952737655,926038632,1882271288,1701329780,1952999273,808530490c1953511470,1869835579,1634891565,1768172912,1851880563,1814914403c980706917,892350009,1832612976,1999466355,762339698,1953720676c1701015137,1734963757,960132200,1882533934,1936538484,1920413039c1680699489,1635021673,761619310,980447092,997486640,762278765c1885434487,1936286765,1668178292,1868705125,1836020852,1953509434c1681553152,1769431296,14706542,0,19988480,0c60030976,1448415912,1068040192,1128921949,980900389,1852786290c1998615412,1668505914,574450025,-426865179,-1192982634,-1951472211c980885538,1936605544,-450740887,-1763275123,-1380391801,579579621c1664775968,-450740877,-1763275123,-1380391801,579579621,2000436783c1933795898,2000436783,1919249210,980885614,1030513014,790769698c980892734,1933802099,1983543072,574450785,790771250,1999584318c1917874746,980892734,-1276756364,-1363285867,-425220891,-1075276365c-1967397756,-424495131,-1125864780,-1383733856,-444494363,-1192977756c-1113856598,-273240347,-1192981316,-1078270838,-457524508,-2098745665c-2105482308,-392842266,-1964659011,-1497766753,-393367065,-1075336286c-1850742597,-275740442,-1125149764,-1918376048,-391270424,-1125154648c-1466112628,-409552668,-1864004459,-1113856636,-393113627,-2132570975c1999584386,1933472826,21045861,0,830734336,1448416243c1068040192,1128921949,1349671461,2000436850,1866887738,544437358c1935751799,1030318435,-1903303390,-460876058,-1360679496,1998594699c1849780282,574450035,-426865179,-1192982634,-1951472211,980885538c574452579,-426865179,-1192982634,-1951472211,1010708258,1130510967c1010708339,1701526135,1998614130,1818326586,573579837,2000436783c1132098362,980885619,1030513014,573977122,792477231,1349663351c2000436850,-432114630,-1108830797,-1482365522,-392842266,-1142651713c-1296570998,-458574618,-2048548676,-2121407059,-459627291,-1679447368c-1230051907,-460538641,-1159427400,-1162156865,-407978012,-2132558718c-1783372158,-441532952,-1176199286,-1917720666,-408182040,-1343702081c-1870076271,-275530513,-1477996356,-1380980595,-276780824,-1662677828c-1766267736,-443771417,-1679457136,-1852840515,-477322776,792494720c1047804535,980889404,1851866738,980885607,4284790,0c65536,1048576,7143424,6553701,6357097,6881327l6357101,6619239l3014708,7209072l103,1448114093l196608,0ec2162688,0,-327680000,2129163782,65536,0c0,0,2162688,0,1314979840,1448114095c2052128768,1448114106,0,0,3211264,0c65536,131072,4784128,100,0,0c1638400,-65536,3211263,0,12648448,0c78643200,2129165375,-1193279488,1448114098,973078528,1852786290c1998615412,1668505914,574450025,-426865179,-1192982634,-1951472211c980885538,1936605544,-450740887,-1763275123,-1380391801,579579621c1664775968,-450740877,-1778348403,-1380391801,44773,0c0,0,-1903362048,-460876058,-1360679496,1043276427c1647998780,1043297091,1798993724,544109157,1635138167,807550316c1010708258,2054371959,1998615363,1818326586,905978429,1010708258c30511,4063232,482344960,2129164351,15794176,0c228851712,1448415912,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998211436,-1516378448c-458586136,-1779984712,-2070878836,-423781403,-1159348332,-1936530020c-423977754,-1696103266,-1834686332,-459889179,-1914339144,-1700469373c-474373655,792494720,1047804535,82974287,2168399,0c-327680000,2129163782,65536,0,0,0c2162688,0,-327680000,2129163782,65536,0c0,0,2162688,0,65536,393216c5505024,7471201,6619239,116,3211264,0c65536,262144,1397620736,1706059143,39759,1448114095c262144,0,3157794,0,25231360,0c-604766208,1448415914,1068040192,1128921949,23077,1212747008c21060,5632,34083328,-805306368,8042823,1227882752c2018787652,-433252,1694711807,-45972096,-561459645,-991633674c17367396,-909603534,2033883595,-943476246,731590374,175013920c-1702878367,1489504385,1193115063,1439876890,-1573697205,942058150c841627690,1710414186,626953822,1160062325,896873765,1740730056c-833204668,-1890326060,-757188449,-1010187561,-577397351,1823724755c938193653,-1214435410,942546452,2067503245,-1874898898,-1090555983c-1382632810,-1802062149,66388117,-546458043,844452438,35446375c648488006,2088517407,1320805102,1563250318,694757677,-808887863c-1710801889,-647796382,-1807558958,-1708333497,287383843,-740550884c-1962146858,-1214351385,-1802409396,577350800,8399930,976240488l-297665920,-1584545825l1853254215,-403441162c-341848345,1958011748,311196177,1049701,1179733571,-1743382511c593005289,-1447387008,-522938598,-218060344,1578465511,14786618c1224736768,-1371255227,25321538,0,9502720,0c922746880,1448114096,923271168,1448114096,923271168,1448114096c-1681915904,1448113916,-1681391616,1448113916,-1681391616,1448113916c1056964608,1448113915,16711680,0,0,0c0,0,0,0,0,0c0,0,0,0,0,0c0,0,-1984561152,1448113908,15794176,0c643039232,1448416243,1068040192,1128921949,49437221,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49354319,0c229900288,1448416243,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108830797,-1482365522c-392842266,-1142651713,-1296570998,-458574618,-2048548676,-2121407059c-459627291,-1679447368,-1230051907,-460538641,-1159427400,-1162156865c-407978012,-2132558718,-1783372158,-441532952,-1176199286,-1917720666c-408182040,-1343702081,-1870076271,-275530513,-1477996356,-1380980595c-276780824,-1662677828,-1766267736,-443771417,-1679457136,-1852840515c-477322776,792494720,1047804535,980889404,2000436850,1010725434c1349663351,2000436850,1866887738,544437358,1935751799,1030318435c-1903303390,-460876058,-1360679496,1998594699,1849780282,574450035c-426865179,-1192982634,-1951472211,980885538,574452579,-426865179c-1192982634,-1951472211,980885538,1953718629,1634300737,-1914363331c-2020153714,-441599772,790793134,980892734,796083042,980892734c1852990827,1983543072,574450785,1043276336,1933211452,544424826c1635138167,841104748,1043276342,980889404,1047679090,1949988668c1819113504,1634759482,574448995,1936028272,1702261349,1008746018c1949988655,1999584318,1010725434,1047673463,1916434236,1010725456c1181891191,1937010287,1631221536,1768514419,-1914363331,-2020153714c-441599772,539134894,1097349751,1030321006,-1903303390,-460876058c-1360679496,1998594699,1030972218,-1903303390,-460876058,-1360679496c1043276427,1647998780,1043297091,1798993724,544109157,1635138167c807550316,1010708258,2054371959,1998615363,1818326586,909255229c1010708258,1916434223,1010725456,1047804535,-441019162,-1645825912c-1433933659,-409552668,-1864004459,-1113856636,-440429338,-1830445894c-1164122484,-410738970,-1528265574,-1767512686,-444548892,-1528462451c-1180571238,1015185635,1949988655,1999584318,1631482426,1667852400c17916228,0,1594884096,1448113783,1782054912,2129165432c327680,196608,131072,0,0,65536c0,0,0,0,0,65536c0,0,15728640,0,4980736,-442850075c1782103451,2129165432,1782054912,2129165432,1782054912,2129165432l1782054912,2129165432" fillcolor="green" stroked="t" o:allowincell="f" style="position:absolute;margin-left:-394.7pt;margin-top:519.85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2235" simplePos="0" locked="0" layoutInCell="0" allowOverlap="1" relativeHeight="34">
                <wp:simplePos x="0" y="0"/>
                <wp:positionH relativeFrom="column">
                  <wp:posOffset>-4782820</wp:posOffset>
                </wp:positionH>
                <wp:positionV relativeFrom="paragraph">
                  <wp:posOffset>6602095</wp:posOffset>
                </wp:positionV>
                <wp:extent cx="114935" cy="99060"/>
                <wp:effectExtent l="635" t="7620" r="0" b="5715"/>
                <wp:wrapNone/>
                <wp:docPr id="46"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314914304,1448114095,2162688,0c65536,262144,1397620736,1311597959,23435,0c13697024,0,-1046216704,1448415914,1068040192,1128921949c1631214117,1819243362,996504693,1635020658,1852795252,993013050c1952737655,926038632,1882271288,1701329780,1952999273,808530490c1953511470,1869835579,1634891565,1768172912,1851880563,1814914403c980706917,892350009,1832612976,1999466355,762339698,1953720676c1701015137,1734963757,960132200,1882533934,1936538484,1920413039c1680699489,1635021673,761619310,980447092,997486640,762278765c1885434487,1936286765,1668178292,1868705125,1836020852,1953509434c1681553152,1769431296,14706542,0,19988480,0c60030976,1448415912,1068040192,1128921949,980900389,1852786290c1998615412,1668505914,574450025,-426865179,-1192982634,-1951472211c980885538,1936605544,-450740887,-1763275123,-1380391801,579579621c1664775968,-450740877,-1763275123,-1380391801,579579621,2000436783c1933795898,2000436783,1919249210,980885614,1030513014,790769698c980892734,1933802099,1983543072,574450785,790771250,1999584318c1917874746,980892734,-1276756364,-1363285867,-425220891,-1075276365c-1967397756,-424495131,-1125864780,-1383733856,-444494363,-1192977756c-1113856598,-273240347,-1192981316,-1078270838,-457524508,-2098745665c-2105482308,-392842266,-1964659011,-1497766753,-393367065,-1075336286c-1850742597,-275740442,-1125149764,-1918376048,-391270424,-1125154648c-1466112628,-409552668,-1864004459,-1113856636,-393113627,-2132570975c1999584386,1933472826,21045861,0,830734336,1448416243c1068040192,1128921949,1349671461,2000436850,1866887738,544437358c1935751799,1030318435,-1903303390,-460876058,-1360679496,1998594699c1849780282,574450035,-426865179,-1192982634,-1951472211,980885538c574452579,-426865179,-1192982634,-1951472211,1010708258,1130510967c1010708339,1701526135,1998614130,1818326586,573579837,2000436783c1132098362,980885619,1030513014,573977122,792477231,1349663351c2000436850,-432114630,-1108830797,-1482365522,-392842266,-1142651713c-1296570998,-458574618,-2048548676,-2121407059,-459627291,-1679447368c-1230051907,-460538641,-1159427400,-1162156865,-407978012,-2132558718c-1783372158,-441532952,-1176199286,-1917720666,-408182040,-1343702081c-1870076271,-275530513,-1477996356,-1380980595,-276780824,-1662677828c-1766267736,-443771417,-1679457136,-1852840515,-477322776,792494720c1047804535,980889404,1851866738,980885607,4284790,0c65536,1048576,7143424,6553701,6357097,6881327l6357101,6619239l3014708,7209072l103,1448114093l196608,0ec2162688,0,-327680000,2129163782,65536,0c0,0,2162688,0,1314979840,1448114095c2052128768,1448114106,0,0,3211264,0c65536,131072,4784128,100,0,0c1638400,-65536,3211263,0,12648448,0c78643200,2129165375,-1193279488,1448114098,973078528,1852786290c1998615412,1668505914,574450025,-426865179,-1192982634,-1951472211c980885538,1936605544,-450740887,-1763275123,-1380391801,579579621c1664775968,-450740877,-1778348403,-1380391801,44773,0c0,0,-1903362048,-460876058,-1360679496,1043276427c1647998780,1043297091,1798993724,544109157,1635138167,807550316c1010708258,2054371959,1998615363,1818326586,905978429,1010708258c30511,4063232,482344960,2129164351,15794176,0c228851712,1448415912,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998211436,-1516378448c-458586136,-1779984712,-2070878836,-423781403,-1159348332,-1936530020c-423977754,-1696103266,-1834686332,-459889179,-1914339144,-1700469373c-474373655,792494720,1047804535,82974287,2168399,0c-327680000,2129163782,65536,0,0,0c2162688,0,-327680000,2129163782,65536,0c0,0,2162688,0,65536,393216c5505024,7471201,6619239,116,3211264,0c65536,262144,1397620736,1706059143,39759,1448114095c262144,0,3157794,0,25231360,0c-604766208,1448415914,1068040192,1128921949,23077,1212747008c21060,5632,34083328,-805306368,8042823,1227882752c2018787652,-433252,1694711807,-45972096,-561459645,-991633674c17367396,-909603534,2033883595,-943476246,731590374,175013920c-1702878367,1489504385,1193115063,1439876890,-1573697205,942058150c841627690,1710414186,626953822,1160062325,896873765,1740730056c-833204668,-1890326060,-757188449,-1010187561,-577397351,1823724755c938193653,-1214435410,942546452,2067503245,-1874898898,-1090555983c-1382632810,-1802062149,66388117,-546458043,844452438,35446375c648488006,2088517407,1320805102,1563250318,694757677,-808887863c-1710801889,-647796382,-1807558958,-1708333497,287383843,-740550884c-1962146858,-1214351385,-1802409396,577350800,8399930,976240488l-297665920,-1584545825l1853254215,-403441162c-341848345,1958011748,311196177,1049701,1179733571,-1743382511c593005289,-1447387008,-522938598,-218060344,1578465511,14786618c1224736768,-1371255227,25321538,0,9502720,0c922746880,1448114096,923271168,1448114096,923271168,1448114096c-1681915904,1448113916,-1681391616,1448113916,-1681391616,1448113916c1056964608,1448113915,16711680,0,0,0c0,0,0,0,0,0c0,0,0,0,0,0c0,0,-1984561152,1448113908,15794176,0c643039232,1448416243,1068040192,1128921949,49437221,49485389c181278285,181671501,71046733,315496013,328537677,130750029c249108045,300553805,136058445,184489549,234755661,316479053c370284109,376706637,84612685,320017997,374150733,193205837c266409549,334829133,334894669,176559693,360322637,134157901c54138445,301602381,149427789,371594829,290526797,96605773c135272013,195171917,133240397,321197645,240916045,277222989c114824781,186586701,227939917,228136525,163124813,300553807c280958543,344593999,344004175,294786639,271521359,203429455c239081039,239736399,330700367,82974287,49354319,0c229900288,1448416243,1068040192,1128921949,1349671461,2000436850c1866887738,544437358,1935751799,1030318435,-1903303390,-460876058c-1360679496,1998594699,1849780282,574450035,-426865179,-1192982634c-1951472211,980885538,574452579,-426865179,-1192982634,-1951472211c1010708258,1130510967,1010708339,1701526135,1998614130,1818326586c573579837,2000436783,1132098362,980885619,1030513014,573977122c792477231,1349663351,2000436850,-432114630,-1108830797,-1482365522c-392842266,-1142651713,-1296570998,-458574618,-2048548676,-2121407059c-459627291,-1679447368,-1230051907,-460538641,-1159427400,-1162156865c-407978012,-2132558718,-1783372158,-441532952,-1176199286,-1917720666c-408182040,-1343702081,-1870076271,-275530513,-1477996356,-1380980595c-276780824,-1662677828,-1766267736,-443771417,-1679457136,-1852840515c-477322776,792494720,1047804535,980889404,2000436850,1010725434c1349663351,2000436850,1866887738,544437358,1935751799,1030318435c-1903303390,-460876058,-1360679496,1998594699,1849780282,574450035c-426865179,-1192982634,-1951472211,980885538,574452579,-426865179c-1192982634,-1951472211,980885538,1953718629,1634300737,-1914363331c-2020153714,-441599772,790793134,980892734,796083042,980892734c1852990827,1983543072,574450785,1043276336,1933211452,544424826c1635138167,841104748,1043276342,980889404,1047679090,1949988668c1819113504,1634759482,574448995,1936028272,1702261349,1008746018c1949988655,1999584318,1010725434,1047673463,1916434236,1010725456c1181891191,1937010287,1631221536,1768514419,-1914363331,-2020153714c-441599772,539134894,1097349751,1030321006,-1903303390,-460876058c-1360679496,1998594699,1030972218,-1903303390,-460876058,-1360679496c1043276427,1647998780,1043297091,1798993724,544109157,1635138167c807550316,1010708258,2054371959,1998615363,1818326586,909255229c1010708258,1916434223,1010725456,1047804535,-441019162,-1645825912c-1433933659,-409552668,-1864004459,-1113856636,-440429338,-1830445894c-1164122484,-410738970,-1528265574,-1767512686,-444548892,-1528462451c-1180571238,1015185635,1949988655,1999584318,1631482426,1667852400c17916228,0,1594884096,1448113783,1782054912,2129165432c327680,196608,131072,0,0,65536c0,0,0,0,0,65536c0,0,15728640,0,4980736,-442850075c1782103451,2129165432,1782054912,2129165432,1782054912,2129165432l1782054912,2129165432" fillcolor="green" stroked="t" o:allowincell="f" style="position:absolute;margin-left:-376.6pt;margin-top:519.85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2235" simplePos="0" locked="0" layoutInCell="0" allowOverlap="1" relativeHeight="35">
                <wp:simplePos x="0" y="0"/>
                <wp:positionH relativeFrom="column">
                  <wp:posOffset>-4552950</wp:posOffset>
                </wp:positionH>
                <wp:positionV relativeFrom="paragraph">
                  <wp:posOffset>6602095</wp:posOffset>
                </wp:positionV>
                <wp:extent cx="114935" cy="99060"/>
                <wp:effectExtent l="0" t="7620" r="0" b="5715"/>
                <wp:wrapNone/>
                <wp:docPr id="47"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400556032,1448114101,10551296,0c-578945024,1448415923,1068040192,1128921949,980376101,1702126948c1869444195,1667593077,1801677164,578036285,1887007776,1931623781c1684630639,1868767266,846360428,1713578557,1717974886,1043276390c1933211196,1802465908,1868767333,1030909804,1634492962,539126627c1734960503,574452840,808858425,1869226018,1953721961,1030057081c1953066274,539128421,1667526245,574451809,1952541798,1044262690c1936750396,1349546810,5324402,0,-1668415488,1448415922c1068040192,1128921949,486038053,2129165354,1703936,1010696192c669016941,1448114106,667942912,1448114106,-411041792,1448114101c-412090368,1448114101,1046937600,980449084,3239521,0c502267904,2129165354,65536,65536,498073600,2129165354c0,196608,-1971322880,2125437825,3211264,0c-2129657856,1448114105,484442112,2129164351,521666560,2129165354c0,0,3162120,0,5242880,0c2003697664,1448415921,1068040192,1128921949,23077,-2147483647c3086,-2147483645,0,-2147483644,15429,-2147483647c18514,-2147483645,21600,-2147483644,5242880,0c9502720,0,1509949440,1448114097,1510473728,1448114097c1510473728,1448114097,658505728,1448114106,659030016,1448114106c659030016,1448114106,130023424,1448114102,16711680,0c0,0,0,0,0,0c0,0,0,0,0,0c0,0,0,0,292945920,1448114106c154206208,0,-262144000,2129165350,881852416,1448113915c882376704,1448113915,882376704,1448113915,348127232,1448113755c347078656,1448113755,0,1630470144,-2031065286,1448114105c-2030567424,1448114105,-2030567424,1448114105,-65536,32767c-65536,32767,0,0,0,0c-65536,32767,-65536,32767,0,0c0,1448083456,796917760,1448113915,797442048,1448113915c797442048,1448113915,-1322254336,1448113753,-1226833920,2129164690c-340787200,1448114101,-349700096,2129165350,-148897792,1448114101c0,0,100,-1051394048,47185920,30650c819068928,1448114106,660602880,1448114106,0,0c0,0,0,0,0,0c0,0,0,0,-1322254336,1448113753c0,0,200278016,1448113755,0,0l1772617728,2129165370l0,0l0,0l1775763456,2129165370ec0,0,0,0,1528823808,1448114097c0,0,0,0,852492288,1448113915c-267911168,2129165350,0,0,-314048512,1448114101c0,0,0,0,0,0c-2147418112,-1,-2147352577,-1,1705050111,2129165365c0,0,-1932984320,2129165197,65536,0c1744830464,2129165019,-312999936,1448114101,3276800,0c0,0,0,0,0,0c0,0,0,0,2147418112,25362687c0,0,131072,0,3276800,0c0,16842752,-65536,6619135,65636,0c1310720,0,0,0,-85458944,1448114073c0,0,0,0,0,0c0,0,1782054912,2129165432,2097152,140050432c67043586,29360128,0,0,-2015363072,1448113668c-2016411648,1448113668,0,29492223,0,0c0,0,0,0,65536,30801920c0,0,0,0,0,0c0,29425665,0,0,0,0c0,0,0,37683202,909705216,926364972c942683443,942420016,960051507,959197235,875705911,943207472c959589740,892745271,741356089,943010093,892613940,1815425592c859125809,842282290,757871921,875769908,909193524,858612530c876097844,892613432,892940588,825307192,741880887,825307443c925972025,808528951,808925492,825306161,859257143,825701683c925969708,942879540,825308466,859387235,842346544,757872952c926168113,808925235,757872688,959590965,959789107,841821240c909129777,875836208,926232876,892744760,741421365,943141937c942749238,842150243,909326132,741881399,926101805,892678705c741814834,842216754,942880049,959197228,926036021,808202290c842152291,943076407,824979512,825766964,959460401,842607670c825700915,741881393,942945329,808726833,959198777,926036786c943075633,875835692,875639096,1664497968,943075629,892418353c741617721,942945329,959656241,757872177,825767473,909195571c824981041,825766964,825832241,825044022,858863670,825635129c875637814,825309236,909195571,892350819,872429878,741879862c942945329,959656241,824980785,825308982,741357622,741354544c741368624,741354544,741354544,741368624,741354544,741354544c741368624,825044016,892614713,892416310,875637810,825309236c942684467,926232876,925971513,1664101430,808662070,858929459c875637810,825505844,859058742,909127980,808726584,741488945l942813489,959525433m875313460,926102585l741421618,942946612c959984437,825766243,842544946,824980792,926298424,825242929c808531756,859256372,825437235,909718581,741552432,892875315c926299955,858860599,808793904,1664692784,825832498,875575344c808660021,859125040,741683256,808858417,875837493,942746677c959984692,741946421,926167858,909522229,825437233,959919158c1664300336,842020659,808531000,926100537,909129526,741815094c825635896,892876338,808596268,959918384,858535737,892417079c858994480,859386156,943009842,845362995,808728118,959722809c875770668,825831992,858534707,959984691,959854132,909586732c909718837,858534713,842215478,926103090,875770156,959919409c895693104,942879028,741684276,909193267,942879280,875637809c926037049,741947447,892417843,842544185,959589433,909260080c741816631,808859193,859256629,892547427,808597298,824980273c925971769,925972785,858992940,858797106,858535737,959525170c889206327,808727084,12601,838860800,14135,0c0,12856,824967168,943011384,825243446,926036524c960049977,841758513,858863666,892482870,859189548,942944817c858534705,892678192,925906995,808989283,892876089,858534708c959788084,960051507,875836204,825503792,838874423,943141945c13878,825700908,12853,0,0,0c0,0,0,0,0,0c-2147418112,-1,-2147352577,-1,16777215,0c0,0,983040,875835692,1218458680,2129165375c0,0,-1996488704,2129165173,262144,0c1943025972,2129164694,-340787200,1448114101,0,0c922746880,892090419,13364,0,0,825556992c1704999223,2129165365,0,0,-1993867264,2129165173c65536,0,-772786633,2129164691,-340787200,1448114101c6553600,0,956301312,876097836,-51399,-1c872480767,1,1704984576,2129165365,0,0c-1990721536,2129165173,65536,0,-994037198,2129164691c-340787200,1448114101,13107200,0,838860800,892745782c14129,0,0,0,0,0c0,0,0,0,0,0c0,0,0,0,0,0c0,0,-868220928,2129164696,-729808896,1448114101c974127104,2129164697,-729808896,1448114101,-778043392,2129164696c-729808896,1448114101,-1498415104,2129164698,-729808896,1448114101c0,0,0,0,0,0c0,0,0,0,0,0c1523187712,741553152,875639341,859321399,37827638,0c1782054912,2129165432,0,0,1237319680,2129165375c-1322254336,1448113753,0,0,-181927936,1448114101c2084831232,2129165173,65536,822083584,79668,892614145c14691,0,0,0,0,0c0,0,0,0,0,0c0,0,0,0,0,0c0,0,0,0,-666894336,1448113754c0,0,0,0,0,0c0,0,0,0,0,0c0,0,0,0,0,0c0,0,0,0,0,0c0,0,0,0,0,0c0,0,0,0,0,0c0,0,0,0,0,0l0,0m0,0" fillcolor="green" stroked="t" o:allowincell="f" style="position:absolute;margin-left:-358.5pt;margin-top:519.85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2235" simplePos="0" locked="0" layoutInCell="0" allowOverlap="1" relativeHeight="36">
                <wp:simplePos x="0" y="0"/>
                <wp:positionH relativeFrom="column">
                  <wp:posOffset>-4323080</wp:posOffset>
                </wp:positionH>
                <wp:positionV relativeFrom="paragraph">
                  <wp:posOffset>6602095</wp:posOffset>
                </wp:positionV>
                <wp:extent cx="114935" cy="99060"/>
                <wp:effectExtent l="0" t="7620" r="0" b="5715"/>
                <wp:wrapNone/>
                <wp:docPr id="48"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400556032,1448114101,2162688,0c360054784,1448411136,0,0,1814036480,2129160387c8454144,0,691011584,1448114106,-864026624,2129165363c0,0,0,0,0,0c1310720,0,0,0,0,0c-374865920,1448114101,0,-65536,98303,1030029312c27938,0,0,0,0,0c0,0,5308416,0,458752,524295c10800,0,6171,-2147483647,3086,-2147483645c0,-2147483644,15429,-2147483647,18514,-2147483645c21600,-2147483644,1046937600,980449084,3239521,0c983040,131087,65537,-2147483645,74793,-2147483645c74793,81920,77879,2125414400,3211264,0c-1661075456,1448415922,1068040192,1128921949,498096677,2129165354c0,0,-1971306488,2125437825,5308416,0c2069757952,353543,1068040192,1128921949,1996511781,1448415921c0,0,1996488704,1448415921,0,0c1996488704,1448415921,0,0,5242880,0c9502720,0,1509949440,1448114097,1510473728,1448114097c1510473728,1448114097,658505728,1448114106,659030016,1448114106c659030016,1448114106,130023424,1448114102,16711680,0c0,0,0,0,0,0c0,0,0,0,0,0c0,0,0,0,292945920,1448114106c154206208,0,-262144000,2129165350,881852416,1448113915c882376704,1448113915,882376704,1448113915,348127232,1448113755c347078656,1448113755,0,1630470144,-2031065286,1448114105c-2030567424,1448114105,-2030567424,1448114105,-65536,32767c-65536,32767,0,0,0,0c-65536,32767,-65536,32767,0,0c0,1448083456,796917760,1448113915,797442048,1448113915c797442048,1448113915,-1322254336,1448113753,-1226833920,2129164690c-340787200,1448114101,-349700096,2129165350,-148897792,1448114101c0,0,100,-1051394048,47185920,30650c819068928,1448114106,660602880,1448114106,0,0c0,0,0,0,0,0c0,0,0,0,-1322254336,1448113753c0,0,200278016,1448113755,0,0l1772617728,2129165370l0,0l0,0l1775763456,2129165370ec0,0,0,0,1528823808,1448114097c0,0,0,0,852492288,1448113915c-267911168,2129165350,0,0,-314048512,1448114101c0,0,0,0,0,0c-2147418112,-1,-2147352577,-1,1705050111,2129165365c0,0,-1932984320,2129165197,65536,0c1744830464,2129165019,-312999936,1448114101,3276800,0c0,0,0,0,0,0c0,0,0,0,2147418112,25362687c0,0,131072,0,3276800,0c0,16842752,-65536,6619135,65636,0c1310720,0,0,0,-85458944,1448114073c0,0,0,0,0,0c0,0,1782054912,2129165432,2097152,140050432c67043586,29360128,0,0,-2015363072,1448113668c-2016411648,1448113668,0,29492223,0,0c0,0,0,0,65536,30801920c0,0,0,0,0,0c0,29425665,0,0,0,0c0,0,0,37683202,909705216,926364972c942683443,942420016,960051507,959197235,875705911,943207472c959589740,892745271,741356089,943010093,892613940,1815425592c859125809,842282290,757871921,875769908,909193524,858612530c876097844,892613432,892940588,825307192,741880887,825307443c925972025,808528951,808925492,825306161,859257143,825701683c925969708,942879540,825308466,859387235,842346544,757872952c926168113,808925235,757872688,959590965,959789107,841821240c909129777,875836208,926232876,892744760,741421365,943141937c942749238,842150243,909326132,741881399,926101805,892678705c741814834,842216754,942880049,959197228,926036021,808202290c842152291,943076407,824979512,825766964,959460401,842607670c825700915,741881393,942945329,808726833,959198777,926036786c943075633,875835692,875639096,1664497968,943075629,892418353c741617721,942945329,959656241,757872177,825767473,909195571c824981041,825766964,825832241,825044022,858863670,825635129c875637814,825309236,909195571,892350819,872429878,741879862c942945329,959656241,824980785,825308982,741357622,741354544c741368624,741354544,741354544,741368624,741354544,741354544c741368624,825044016,892614713,892416310,875637810,825309236c942684467,926232876,925971513,1664101430,808662070,858929459c875637810,825505844,859058742,909127980,808726584,741488945l942813489,959525433m875313460,926102585l741421618,942946612c959984437,825766243,842544946,824980792,926298424,825242929c808531756,859256372,825437235,909718581,741552432,892875315c926299955,858860599,808793904,1664692784,825832498,875575344c808660021,859125040,741683256,808858417,875837493,942746677c959984692,741946421,926167858,909522229,825437233,959919158c1664300336,842020659,808531000,926100537,909129526,741815094c825635896,892876338,808596268,959918384,858535737,892417079c858994480,859386156,943009842,845362995,808728118,959722809c875770668,825831992,858534707,959984691,959854132,909586732c909718837,858534713,842215478,926103090,875770156,959919409c895693104,942879028,741684276,909193267,942879280,875637809c926037049,741947447,892417843,842544185,959589433,909260080c741816631,808859193,859256629,892547427,808597298,824980273c925971769,925972785,858992940,858797106,858535737,959525170c889206327,808727084,12601,838860800,14135,0c0,12856,824967168,943011384,825243446,926036524c960049977,841758513,858863666,892482870,859189548,942944817c858534705,892678192,925906995,808989283,892876089,858534708c959788084,960051507,875836204,825503792,838874423,943141945c13878,825700908,12853,0,0,0c0,0,0,0,0,0c-2147418112,-1,-2147352577,-1,16777215,0c0,0,983040,875835692,1218458680,2129165375c0,0,-1996488704,2129165173,262144,0c1943025972,2129164694,-340787200,1448114101,0,0c922746880,892090419,13364,0,0,825556992c1704999223,2129165365,0,0,-1993867264,2129165173c65536,0,-772786633,2129164691,-340787200,1448114101c6553600,0,956301312,876097836,-51399,-1c872480767,1,1704984576,2129165365,0,0c-1990721536,2129165173,65536,0,-994037198,2129164691c-340787200,1448114101,13107200,0,838860800,892745782c14129,0,0,0,0,0c0,0,0,0,0,0c0,0,0,0,0,0c0,0,-868220928,2129164696,-729808896,1448114101c974127104,2129164697,-729808896,1448114101,-778043392,2129164696c-729808896,1448114101,-1498415104,2129164698,-729808896,1448114101c0,0,0,0,0,0c0,0,0,0,0,0c1523187712,741553152,875639341,859321399,37827638,0c1782054912,2129165432,0,0,1237319680,2129165375c-1322254336,1448113753,0,0,-181927936,1448114101c2084831232,2129165173,65536,822083584,79668,892614145c14691,0,0,0,0,0c0,0,0,0,0,0c0,0,0,0,0,0c0,0,0,0,-666894336,1448113754c0,0,0,0,0,0c0,0,0,0,0,0c0,0,0,0,0,0c0,0,0,0,0,0c0,0,0,0,0,0c0,0,0,0,0,0c0,0,0,0,0,0l0,0m0,0" fillcolor="green" stroked="t" o:allowincell="f" style="position:absolute;margin-left:-340.4pt;margin-top:519.85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2235" simplePos="0" locked="0" layoutInCell="0" allowOverlap="1" relativeHeight="37">
                <wp:simplePos x="0" y="0"/>
                <wp:positionH relativeFrom="column">
                  <wp:posOffset>-4093210</wp:posOffset>
                </wp:positionH>
                <wp:positionV relativeFrom="paragraph">
                  <wp:posOffset>6602095</wp:posOffset>
                </wp:positionV>
                <wp:extent cx="114935" cy="99060"/>
                <wp:effectExtent l="0" t="7620" r="0" b="5715"/>
                <wp:wrapNone/>
                <wp:docPr id="49"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400556032,1448114101,2162688,0c5505024,6619250,101,0,1814036480,2129160387c8454144,0,691011584,1448114106,-864026624,2129165363c0,0,0,0,0,0c1310720,0,0,0,0,0c-374865920,1448114101,0,-65536,98303,1030029312c27938,0,0,0,0,0c0,0,2162688,0,-2094137344,1448415922c1068040192,1128921949,23077,0,3214350,0c-1670512640,1448415922,0,0,498073600,2129165354c0,0,-1971306488,2125437825,3211264,0c0,0,0,0,0,0c16711680,0,0,1442840576,3211264,0c2069757952,353543,1068040192,1128921949,521689637,2129165354c0,0,-1971306488,2125437825,5308416,0c-2081554432,1448415922,1068040192,1128921949,1011178021,65536c707821568,0,404422656,65536,606699520,65536c202276864,196608,606699520,196608,5275648,0c9502720,0,1509949440,1448114097,1510473728,1448114097c1510473728,1448114097,658505728,1448114106,659030016,1448114106c659030016,1448114106,130023424,1448114102,16711680,0c0,0,0,0,0,0c0,0,0,0,0,0c0,0,0,0,292945920,1448114106c154206208,0,-262144000,2129165350,881852416,1448113915c882376704,1448113915,882376704,1448113915,348127232,1448113755c347078656,1448113755,0,1630470144,-2031065286,1448114105c-2030567424,1448114105,-2030567424,1448114105,-65536,32767c-65536,32767,0,0,0,0c-65536,32767,-65536,32767,0,0c0,1448083456,796917760,1448113915,797442048,1448113915c797442048,1448113915,-1322254336,1448113753,-1226833920,2129164690c-340787200,1448114101,-349700096,2129165350,-148897792,1448114101c0,0,100,-1051394048,47185920,30650c819068928,1448114106,660602880,1448114106,0,0c0,0,0,0,0,0c0,0,0,0,-1322254336,1448113753c0,0,200278016,1448113755,0,0l1772617728,2129165370l0,0l0,0l1775763456,2129165370ec0,0,0,0,1528823808,1448114097c0,0,0,0,852492288,1448113915c-267911168,2129165350,0,0,-314048512,1448114101c0,0,0,0,0,0c-2147418112,-1,-2147352577,-1,1705050111,2129165365c0,0,-1932984320,2129165197,65536,0c1744830464,2129165019,-312999936,1448114101,3276800,0c0,0,0,0,0,0c0,0,0,0,2147418112,25362687c0,0,131072,0,3276800,0c0,16842752,-65536,6619135,65636,0c1310720,0,0,0,-85458944,1448114073c0,0,0,0,0,0c0,0,1782054912,2129165432,2097152,140050432c67043586,29360128,0,0,-2015363072,1448113668c-2016411648,1448113668,0,29492223,0,0c0,0,0,0,65536,30801920c0,0,0,0,0,0c0,29425665,0,0,0,0c0,0,0,37683202,909705216,926364972c942683443,942420016,960051507,959197235,875705911,943207472c959589740,892745271,741356089,943010093,892613940,1815425592c859125809,842282290,757871921,875769908,909193524,858612530c876097844,892613432,892940588,825307192,741880887,825307443c925972025,808528951,808925492,825306161,859257143,825701683c925969708,942879540,825308466,859387235,842346544,757872952c926168113,808925235,757872688,959590965,959789107,841821240c909129777,875836208,926232876,892744760,741421365,943141937c942749238,842150243,909326132,741881399,926101805,892678705c741814834,842216754,942880049,959197228,926036021,808202290c842152291,943076407,824979512,825766964,959460401,842607670c825700915,741881393,942945329,808726833,959198777,926036786c943075633,875835692,875639096,1664497968,943075629,892418353c741617721,942945329,959656241,757872177,825767473,909195571c824981041,825766964,825832241,825044022,858863670,825635129c875637814,825309236,909195571,892350819,872429878,741879862c942945329,959656241,824980785,825308982,741357622,741354544c741368624,741354544,741354544,741368624,741354544,741354544c741368624,825044016,892614713,892416310,875637810,825309236c942684467,926232876,925971513,1664101430,808662070,858929459c875637810,825505844,859058742,909127980,808726584,741488945l942813489,959525433m875313460,926102585l741421618,942946612c959984437,825766243,842544946,824980792,926298424,825242929c808531756,859256372,825437235,909718581,741552432,892875315c926299955,858860599,808793904,1664692784,825832498,875575344c808660021,859125040,741683256,808858417,875837493,942746677c959984692,741946421,926167858,909522229,825437233,959919158c1664300336,842020659,808531000,926100537,909129526,741815094c825635896,892876338,808596268,959918384,858535737,892417079c858994480,859386156,943009842,845362995,808728118,959722809c875770668,825831992,858534707,959984691,959854132,909586732c909718837,858534713,842215478,926103090,875770156,959919409c895693104,942879028,741684276,909193267,942879280,875637809c926037049,741947447,892417843,842544185,959589433,909260080c741816631,808859193,859256629,892547427,808597298,824980273c925971769,925972785,858992940,858797106,858535737,959525170c889206327,808727084,12601,838860800,14135,0c0,12856,824967168,943011384,825243446,926036524c960049977,841758513,858863666,892482870,859189548,942944817c858534705,892678192,925906995,808989283,892876089,858534708c959788084,960051507,875836204,825503792,838874423,943141945c13878,825700908,12853,0,0,0c0,0,0,0,0,0c-2147418112,-1,-2147352577,-1,16777215,0c0,0,983040,875835692,1218458680,2129165375c0,0,-1996488704,2129165173,262144,0c1943025972,2129164694,-340787200,1448114101,0,0c922746880,892090419,13364,0,0,825556992c1704999223,2129165365,0,0,-1993867264,2129165173c65536,0,-772786633,2129164691,-340787200,1448114101c6553600,0,956301312,876097836,-51399,-1c872480767,1,1704984576,2129165365,0,0c-1990721536,2129165173,65536,0,-994037198,2129164691c-340787200,1448114101,13107200,0,838860800,892745782c14129,0,0,0,0,0c0,0,0,0,0,0c0,0,0,0,0,0c0,0,-868220928,2129164696,-729808896,1448114101c974127104,2129164697,-729808896,1448114101,-778043392,2129164696c-729808896,1448114101,-1498415104,2129164698,-729808896,1448114101c0,0,0,0,0,0c0,0,0,0,0,0c1523187712,741553152,875639341,859321399,37827638,0c1782054912,2129165432,0,0,1237319680,2129165375c-1322254336,1448113753,0,0,-181927936,1448114101c2084831232,2129165173,65536,822083584,79668,892614145c14691,0,0,0,0,0c0,0,0,0,0,0c0,0,0,0,0,0c0,0,0,0,-666894336,1448113754c0,0,0,0,0,0c0,0,0,0,0,0c0,0,0,0,0,0c0,0,0,0,0,0c0,0,0,0,0,0c0,0,0,0,0,0c0,0,0,0,0,0l0,0m0,0" fillcolor="green" stroked="t" o:allowincell="f" style="position:absolute;margin-left:-322.3pt;margin-top:519.85pt;width:9pt;height:7.7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02235" simplePos="0" locked="0" layoutInCell="0" allowOverlap="1" relativeHeight="38">
                <wp:simplePos x="0" y="0"/>
                <wp:positionH relativeFrom="column">
                  <wp:posOffset>-3863340</wp:posOffset>
                </wp:positionH>
                <wp:positionV relativeFrom="paragraph">
                  <wp:posOffset>6602095</wp:posOffset>
                </wp:positionV>
                <wp:extent cx="114935" cy="99060"/>
                <wp:effectExtent l="0" t="7620" r="0" b="5715"/>
                <wp:wrapNone/>
                <wp:docPr id="50" name="Tree"/>
                <a:graphic xmlns:a="http://schemas.openxmlformats.org/drawingml/2006/main">
                  <a:graphicData uri="http://schemas.microsoft.com/office/word/2010/wordprocessingShape">
                    <wps:wsp>
                      <wps:cNvSpPr/>
                      <wps:spPr>
                        <a:xfrm>
                          <a:off x="0" y="0"/>
                          <a:ext cx="114840" cy="99000"/>
                        </a:xfrm>
                        <a:custGeom>
                          <a:avLst/>
                          <a:gdLst/>
                          <a:ahLst/>
                          <a:rect l="0" t="0" r="r" b="b"/>
                          <a:pathLst/>
                        </a:cu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400556032,1448114101,2162688,0c-117440512,1448114101,0,0,2097152,0c8454144,0,691011584,1448114106,-864026624,2129165363c0,0,0,0,0,0c1310720,0,0,0,0,0c-374865920,1448114101,0,-65536,98303,1030029312c27938,0,0,0,0,0c0,0,2162688,0,-707788800,1448113916c0,0,0,0,3214350,0c983040,131087,65537,-2147483645,74793,-2147483645c74793,81920,77879,16384,3211264,0c0,0,0,0,0,0c16711680,0,0,1442840576,3211264,0c-1675755520,1448415922,1068040192,1128921949,4545061,6553710c6357070,6619245,6619136,2125398016,5308416,0c1539833856,2129165375,1768947712,1448114105,1745879040,1448114105c0,0,0,0,0,0c0,0,0,0,1717960704,1043276390c9502720,0,1509949440,1448114097,1510473728,1448114097c1510473728,1448114097,658505728,1448114106,659030016,1448114106c659030016,1448114106,130023424,1448114102,16711680,0c0,0,0,0,0,0c0,0,0,0,0,0c0,0,0,0,292945920,1448114106c154206208,0,-262144000,2129165350,881852416,1448113915c882376704,1448113915,882376704,1448113915,348127232,1448113755c347078656,1448113755,0,1630470144,-2031065286,1448114105c-2030567424,1448114105,-2030567424,1448114105,-65536,32767c-65536,32767,0,0,0,0c-65536,32767,-65536,32767,0,0c0,1448083456,796917760,1448113915,797442048,1448113915c797442048,1448113915,-1322254336,1448113753,-1226833920,2129164690c-340787200,1448114101,-349700096,2129165350,-148897792,1448114101c0,0,100,-1051394048,47185920,30650c819068928,1448114106,660602880,1448114106,0,0c0,0,0,0,0,0c0,0,0,0,-1322254336,1448113753c0,0,200278016,1448113755,0,0l1772617728,2129165370l0,0l0,0l1775763456,2129165370ec0,0,0,0,1528823808,1448114097c0,0,0,0,852492288,1448113915c-267911168,2129165350,0,0,-314048512,1448114101c0,0,0,0,0,0c-2147418112,-1,-2147352577,-1,1705050111,2129165365c0,0,-1932984320,2129165197,65536,0c1744830464,2129165019,-312999936,1448114101,3276800,0c0,0,0,0,0,0c0,0,0,0,2147418112,25362687c0,0,131072,0,3276800,0c0,16842752,-65536,6619135,65636,0c1310720,0,0,0,-85458944,1448114073c0,0,0,0,0,0c0,0,1782054912,2129165432,2097152,140050432c67043586,29360128,0,0,-2015363072,1448113668c-2016411648,1448113668,0,29492223,0,0c0,0,0,0,65536,30801920c0,0,0,0,0,0c0,29425665,0,0,0,0c0,0,0,37683202,909705216,926364972c942683443,942420016,960051507,959197235,875705911,943207472c959589740,892745271,741356089,943010093,892613940,1815425592c859125809,842282290,757871921,875769908,909193524,858612530c876097844,892613432,892940588,825307192,741880887,825307443c925972025,808528951,808925492,825306161,859257143,825701683c925969708,942879540,825308466,859387235,842346544,757872952c926168113,808925235,757872688,959590965,959789107,841821240c909129777,875836208,926232876,892744760,741421365,943141937c942749238,842150243,909326132,741881399,926101805,892678705c741814834,842216754,942880049,959197228,926036021,808202290c842152291,943076407,824979512,825766964,959460401,842607670c825700915,741881393,942945329,808726833,959198777,926036786c943075633,875835692,875639096,1664497968,943075629,892418353c741617721,942945329,959656241,757872177,825767473,909195571c824981041,825766964,825832241,825044022,858863670,825635129c875637814,825309236,909195571,892350819,872429878,741879862c942945329,959656241,824980785,825308982,741357622,741354544c741368624,741354544,741354544,741368624,741354544,741354544c741368624,825044016,892614713,892416310,875637810,825309236c942684467,926232876,925971513,1664101430,808662070,858929459c875637810,825505844,859058742,909127980,808726584,741488945l942813489,959525433m875313460,926102585l741421618,942946612c959984437,825766243,842544946,824980792,926298424,825242929c808531756,859256372,825437235,909718581,741552432,892875315c926299955,858860599,808793904,1664692784,825832498,875575344c808660021,859125040,741683256,808858417,875837493,942746677c959984692,741946421,926167858,909522229,825437233,959919158c1664300336,842020659,808531000,926100537,909129526,741815094c825635896,892876338,808596268,959918384,858535737,892417079c858994480,859386156,943009842,845362995,808728118,959722809c875770668,825831992,858534707,959984691,959854132,909586732c909718837,858534713,842215478,926103090,875770156,959919409c895693104,942879028,741684276,909193267,942879280,875637809c926037049,741947447,892417843,842544185,959589433,909260080c741816631,808859193,859256629,892547427,808597298,824980273c925971769,925972785,858992940,858797106,858535737,959525170c889206327,808727084,12601,838860800,14135,0c0,12856,824967168,943011384,825243446,926036524c960049977,841758513,858863666,892482870,859189548,942944817c858534705,892678192,925906995,808989283,892876089,858534708c959788084,960051507,875836204,825503792,838874423,943141945c13878,825700908,12853,0,0,0c0,0,0,0,0,0c-2147418112,-1,-2147352577,-1,16777215,0c0,0,983040,875835692,1218458680,2129165375c0,0,-1996488704,2129165173,262144,0c1943025972,2129164694,-340787200,1448114101,0,0c922746880,892090419,13364,0,0,825556992c1704999223,2129165365,0,0,-1993867264,2129165173c65536,0,-772786633,2129164691,-340787200,1448114101c6553600,0,956301312,876097836,-51399,-1c872480767,1,1704984576,2129165365,0,0c-1990721536,2129165173,65536,0,-994037198,2129164691c-340787200,1448114101,13107200,0,838860800,892745782c14129,0,0,0,0,0c0,0,0,0,0,0c0,0,0,0,0,0c0,0,-868220928,2129164696,-729808896,1448114101c974127104,2129164697,-729808896,1448114101,-778043392,2129164696c-729808896,1448114101,-1498415104,2129164698,-729808896,1448114101c0,0,0,0,0,0c0,0,0,0,0,0c1523187712,741553152,875639341,859321399,37827638,0c1782054912,2129165432,0,0,1237319680,2129165375c-1322254336,1448113753,0,0,-181927936,1448114101c2084831232,2129165173,65536,822083584,79668,892614145c14691,0,0,0,0,0c0,0,0,0,0,0c0,0,0,0,0,0c0,0,0,0,-666894336,1448113754c0,0,0,0,0,0c0,0,0,0,0,0c0,0,0,0,0,0c0,0,0,0,0,0c0,0,0,0,0,0c0,0,0,0,0,0c0,0,0,0,0,0l0,0m0,0" fillcolor="green" stroked="t" o:allowincell="f" style="position:absolute;margin-left:-304.2pt;margin-top:519.85pt;width:9pt;height:7.75pt;mso-wrap-style:none;v-text-anchor:middle">
                <v:fill o:detectmouseclick="t" type="solid" color2="#ff7fff"/>
                <v:stroke color="black" weight="9360" joinstyle="miter" endcap="flat"/>
                <w10:wrap type="none"/>
              </v:rect>
            </w:pict>
          </mc:Fallback>
        </mc:AlternateContent>
        <w:t xml:space="preserve">                                                                                                                                                                                                                                                                                                          </w:t>
      </w:r>
      <w:bookmarkStart w:id="0" w:name="_PictureBullets"/>
      <w:bookmarkEnd w:id="0"/>
      <w:r>
        <mc:AlternateContent>
          <mc:Choice Requires="wps">
            <w:drawing>
              <wp:anchor behindDoc="0" distT="0" distB="0" distL="114935" distR="114935" simplePos="0" locked="0" layoutInCell="0" allowOverlap="1" relativeHeight="21">
                <wp:simplePos x="0" y="0"/>
                <wp:positionH relativeFrom="column">
                  <wp:posOffset>-5080</wp:posOffset>
                </wp:positionH>
                <wp:positionV relativeFrom="paragraph">
                  <wp:posOffset>3950970</wp:posOffset>
                </wp:positionV>
                <wp:extent cx="2875915" cy="5252720"/>
                <wp:effectExtent l="0" t="0" r="0" b="0"/>
                <wp:wrapSquare wrapText="bothSides"/>
                <wp:docPr id="51" name="Frame11"/>
                <a:graphic xmlns:a="http://schemas.openxmlformats.org/drawingml/2006/main">
                  <a:graphicData uri="http://schemas.microsoft.com/office/word/2010/wordprocessingShape">
                    <wps:wsp>
                      <wps:cNvSpPr txBox="1"/>
                      <wps:spPr>
                        <a:xfrm>
                          <a:off x="0" y="0"/>
                          <a:ext cx="2875915" cy="5252720"/>
                        </a:xfrm>
                        <a:prstGeom prst="rect"/>
                        <a:solidFill>
                          <a:srgbClr val="FFFFFF"/>
                        </a:solidFill>
                        <a:ln w="3175">
                          <a:solidFill>
                            <a:srgbClr val="000000"/>
                          </a:solidFill>
                        </a:ln>
                      </wps:spPr>
                      <wps:txbx>
                        <w:txbxContent>
                          <w:p>
                            <w:pPr>
                              <w:pStyle w:val="Normal"/>
                              <w:autoSpaceDE w:val="false"/>
                              <w:spacing w:lineRule="exact" w:line="280" w:before="120" w:after="120"/>
                              <w:rPr>
                                <w:rFonts w:ascii="黑体;SimHei" w:hAnsi="黑体;SimHei" w:eastAsia="黑体;SimHei"/>
                                <w:sz w:val="30"/>
                                <w:szCs w:val="30"/>
                              </w:rPr>
                            </w:pPr>
                            <w:r>
                              <w:rPr>
                                <w:rFonts w:ascii="黑体;SimHei" w:hAnsi="黑体;SimHei" w:eastAsia="黑体;SimHei"/>
                                <w:sz w:val="30"/>
                                <w:szCs w:val="30"/>
                              </w:rPr>
                              <w:t>近期大庆多名法轮功学员遭绑架</w:t>
                            </w:r>
                          </w:p>
                          <w:p>
                            <w:pPr>
                              <w:pStyle w:val="Heading4"/>
                              <w:spacing w:lineRule="exact" w:line="300" w:before="0" w:after="0"/>
                              <w:ind w:left="362" w:hanging="362"/>
                              <w:rPr/>
                            </w:pPr>
                            <w:r>
                              <w:rPr>
                                <w:rFonts w:eastAsia="方正细圆简体" w:cs="方正细圆简体" w:ascii="方正细圆简体" w:hAnsi="方正细圆简体"/>
                                <w:b w:val="false"/>
                                <w:bCs w:val="false"/>
                                <w:sz w:val="22"/>
                              </w:rPr>
                              <w:t>—</w:t>
                            </w:r>
                            <w:r>
                              <w:rPr>
                                <w:rFonts w:ascii="方正细圆简体" w:hAnsi="方正细圆简体" w:cs="Westminster" w:eastAsia="方正细圆简体"/>
                                <w:b w:val="false"/>
                                <w:bCs w:val="false"/>
                                <w:sz w:val="22"/>
                              </w:rPr>
                              <w:t>　</w:t>
                            </w:r>
                            <w:r>
                              <w:rPr>
                                <w:b w:val="false"/>
                                <w:bCs w:val="false"/>
                                <w:sz w:val="22"/>
                              </w:rPr>
                              <w:t>2004</w:t>
                            </w:r>
                            <w:r>
                              <w:rPr>
                                <w:b w:val="false"/>
                                <w:bCs w:val="false"/>
                                <w:sz w:val="22"/>
                              </w:rPr>
                              <w:t>年</w:t>
                            </w:r>
                            <w:r>
                              <w:rPr>
                                <w:b w:val="false"/>
                                <w:bCs w:val="false"/>
                                <w:sz w:val="22"/>
                              </w:rPr>
                              <w:t>3</w:t>
                            </w:r>
                            <w:r>
                              <w:rPr>
                                <w:b w:val="false"/>
                                <w:bCs w:val="false"/>
                                <w:sz w:val="22"/>
                              </w:rPr>
                              <w:t>月</w:t>
                            </w:r>
                            <w:r>
                              <w:rPr>
                                <w:b w:val="false"/>
                                <w:bCs w:val="false"/>
                                <w:sz w:val="22"/>
                              </w:rPr>
                              <w:t>21</w:t>
                            </w:r>
                            <w:r>
                              <w:rPr>
                                <w:b w:val="false"/>
                                <w:bCs w:val="false"/>
                                <w:sz w:val="22"/>
                              </w:rPr>
                              <w:t>日，大庆王家围子大法弟子胡玉林被绑架。</w:t>
                            </w:r>
                          </w:p>
                          <w:p>
                            <w:pPr>
                              <w:pStyle w:val="Heading4"/>
                              <w:spacing w:lineRule="exact" w:line="300" w:before="0" w:after="0"/>
                              <w:ind w:left="362" w:hanging="362"/>
                              <w:rPr>
                                <w:b w:val="false"/>
                                <w:b w:val="false"/>
                                <w:bCs w:val="false"/>
                                <w:sz w:val="22"/>
                              </w:rPr>
                            </w:pPr>
                            <w:r>
                              <w:rPr>
                                <w:b w:val="false"/>
                                <w:bCs w:val="false"/>
                                <w:sz w:val="22"/>
                              </w:rPr>
                              <w:t>—</w:t>
                            </w:r>
                            <w:r>
                              <w:rPr>
                                <w:b w:val="false"/>
                                <w:bCs w:val="false"/>
                                <w:sz w:val="22"/>
                              </w:rPr>
                              <w:t>　</w:t>
                            </w:r>
                            <w:r>
                              <w:rPr>
                                <w:b w:val="false"/>
                                <w:bCs w:val="false"/>
                                <w:sz w:val="22"/>
                              </w:rPr>
                              <w:t>2004</w:t>
                            </w:r>
                            <w:r>
                              <w:rPr>
                                <w:b w:val="false"/>
                                <w:bCs w:val="false"/>
                                <w:sz w:val="22"/>
                              </w:rPr>
                              <w:t>年</w:t>
                            </w:r>
                            <w:r>
                              <w:rPr>
                                <w:b w:val="false"/>
                                <w:bCs w:val="false"/>
                                <w:sz w:val="22"/>
                              </w:rPr>
                              <w:t>2</w:t>
                            </w:r>
                            <w:r>
                              <w:rPr>
                                <w:b w:val="false"/>
                                <w:bCs w:val="false"/>
                                <w:sz w:val="22"/>
                              </w:rPr>
                              <w:t>月</w:t>
                            </w:r>
                            <w:r>
                              <w:rPr>
                                <w:b w:val="false"/>
                                <w:bCs w:val="false"/>
                                <w:sz w:val="22"/>
                              </w:rPr>
                              <w:t>20</w:t>
                            </w:r>
                            <w:r>
                              <w:rPr>
                                <w:b w:val="false"/>
                                <w:bCs w:val="false"/>
                                <w:sz w:val="22"/>
                              </w:rPr>
                              <w:t>日，大庆市八百垧第一小学教师大法弟子郭庆华被绑架。</w:t>
                            </w:r>
                          </w:p>
                          <w:p>
                            <w:pPr>
                              <w:pStyle w:val="Heading4"/>
                              <w:spacing w:lineRule="exact" w:line="300" w:before="0" w:after="0"/>
                              <w:ind w:left="362" w:hanging="362"/>
                              <w:rPr>
                                <w:b w:val="false"/>
                                <w:b w:val="false"/>
                                <w:bCs w:val="false"/>
                                <w:sz w:val="22"/>
                              </w:rPr>
                            </w:pPr>
                            <w:r>
                              <w:rPr>
                                <w:b w:val="false"/>
                                <w:bCs w:val="false"/>
                                <w:sz w:val="22"/>
                              </w:rPr>
                              <w:t>—</w:t>
                            </w:r>
                            <w:r>
                              <w:rPr>
                                <w:b w:val="false"/>
                                <w:bCs w:val="false"/>
                                <w:sz w:val="22"/>
                              </w:rPr>
                              <w:t>　</w:t>
                            </w:r>
                            <w:r>
                              <w:rPr>
                                <w:b w:val="false"/>
                                <w:bCs w:val="false"/>
                                <w:sz w:val="22"/>
                              </w:rPr>
                              <w:t>2004</w:t>
                            </w:r>
                            <w:r>
                              <w:rPr>
                                <w:b w:val="false"/>
                                <w:bCs w:val="false"/>
                                <w:sz w:val="22"/>
                              </w:rPr>
                              <w:t>年</w:t>
                            </w:r>
                            <w:r>
                              <w:rPr>
                                <w:b w:val="false"/>
                                <w:bCs w:val="false"/>
                                <w:sz w:val="22"/>
                              </w:rPr>
                              <w:t>3</w:t>
                            </w:r>
                            <w:r>
                              <w:rPr>
                                <w:b w:val="false"/>
                                <w:bCs w:val="false"/>
                                <w:sz w:val="22"/>
                              </w:rPr>
                              <w:t>月</w:t>
                            </w:r>
                            <w:r>
                              <w:rPr>
                                <w:b w:val="false"/>
                                <w:bCs w:val="false"/>
                                <w:sz w:val="22"/>
                              </w:rPr>
                              <w:t>8</w:t>
                            </w:r>
                            <w:r>
                              <w:rPr>
                                <w:b w:val="false"/>
                                <w:bCs w:val="false"/>
                                <w:sz w:val="22"/>
                              </w:rPr>
                              <w:t>日大法弟子贺志红被喇嘛甸派出所绑架。</w:t>
                            </w:r>
                          </w:p>
                          <w:p>
                            <w:pPr>
                              <w:pStyle w:val="Heading4"/>
                              <w:spacing w:lineRule="exact" w:line="300" w:before="0" w:after="0"/>
                              <w:ind w:left="362" w:hanging="362"/>
                              <w:rPr>
                                <w:b w:val="false"/>
                                <w:b w:val="false"/>
                                <w:bCs w:val="false"/>
                                <w:sz w:val="22"/>
                              </w:rPr>
                            </w:pPr>
                            <w:r>
                              <w:rPr>
                                <w:b w:val="false"/>
                                <w:bCs w:val="false"/>
                                <w:sz w:val="22"/>
                              </w:rPr>
                              <w:t>—</w:t>
                            </w:r>
                            <w:r>
                              <w:rPr>
                                <w:b w:val="false"/>
                                <w:bCs w:val="false"/>
                                <w:sz w:val="22"/>
                              </w:rPr>
                              <w:t>　</w:t>
                            </w:r>
                            <w:r>
                              <w:rPr>
                                <w:b w:val="false"/>
                                <w:bCs w:val="false"/>
                                <w:sz w:val="22"/>
                              </w:rPr>
                              <w:t>2004</w:t>
                            </w:r>
                            <w:r>
                              <w:rPr>
                                <w:b w:val="false"/>
                                <w:bCs w:val="false"/>
                                <w:sz w:val="22"/>
                              </w:rPr>
                              <w:t>年</w:t>
                            </w:r>
                            <w:r>
                              <w:rPr>
                                <w:b w:val="false"/>
                                <w:bCs w:val="false"/>
                                <w:sz w:val="22"/>
                              </w:rPr>
                              <w:t>4</w:t>
                            </w:r>
                            <w:r>
                              <w:rPr>
                                <w:b w:val="false"/>
                                <w:bCs w:val="false"/>
                                <w:sz w:val="22"/>
                              </w:rPr>
                              <w:t>月</w:t>
                            </w:r>
                            <w:r>
                              <w:rPr>
                                <w:b w:val="false"/>
                                <w:bCs w:val="false"/>
                                <w:sz w:val="22"/>
                              </w:rPr>
                              <w:t>1</w:t>
                            </w:r>
                            <w:r>
                              <w:rPr>
                                <w:b w:val="false"/>
                                <w:bCs w:val="false"/>
                                <w:sz w:val="22"/>
                              </w:rPr>
                              <w:t xml:space="preserve">日早晨，大庆六十四中学教师胡秀兰在家中被教培中心伙同让胡路公安分局绑架。当天李宝珠到教培中心取李海被非法扣押的部分有偿解除劳动合同的补偿金时，也被绑架。  </w:t>
                            </w:r>
                          </w:p>
                          <w:p>
                            <w:pPr>
                              <w:pStyle w:val="Heading4"/>
                              <w:spacing w:lineRule="exact" w:line="300" w:before="0" w:after="0"/>
                              <w:ind w:left="362" w:hanging="362"/>
                              <w:rPr>
                                <w:b w:val="false"/>
                                <w:b w:val="false"/>
                                <w:bCs w:val="false"/>
                                <w:sz w:val="22"/>
                              </w:rPr>
                            </w:pPr>
                            <w:r>
                              <w:rPr>
                                <w:b w:val="false"/>
                                <w:bCs w:val="false"/>
                                <w:sz w:val="22"/>
                              </w:rPr>
                              <w:t>—</w:t>
                            </w:r>
                            <w:r>
                              <w:rPr>
                                <w:b w:val="false"/>
                                <w:bCs w:val="false"/>
                                <w:sz w:val="22"/>
                              </w:rPr>
                              <w:t>　</w:t>
                            </w:r>
                            <w:r>
                              <w:rPr>
                                <w:b w:val="false"/>
                                <w:bCs w:val="false"/>
                                <w:sz w:val="22"/>
                              </w:rPr>
                              <w:t>2004</w:t>
                            </w:r>
                            <w:r>
                              <w:rPr>
                                <w:b w:val="false"/>
                                <w:bCs w:val="false"/>
                                <w:sz w:val="22"/>
                              </w:rPr>
                              <w:t>年</w:t>
                            </w:r>
                            <w:r>
                              <w:rPr>
                                <w:b w:val="false"/>
                                <w:bCs w:val="false"/>
                                <w:sz w:val="22"/>
                              </w:rPr>
                              <w:t>3</w:t>
                            </w:r>
                            <w:r>
                              <w:rPr>
                                <w:b w:val="false"/>
                                <w:bCs w:val="false"/>
                                <w:sz w:val="22"/>
                              </w:rPr>
                              <w:t>月</w:t>
                            </w:r>
                            <w:r>
                              <w:rPr>
                                <w:b w:val="false"/>
                                <w:bCs w:val="false"/>
                                <w:sz w:val="22"/>
                              </w:rPr>
                              <w:t>23</w:t>
                            </w:r>
                            <w:r>
                              <w:rPr>
                                <w:b w:val="false"/>
                                <w:bCs w:val="false"/>
                                <w:sz w:val="22"/>
                              </w:rPr>
                              <w:t>日，大法弟子角玲云大庆市四十七中学食堂被派出所王宝友、吴国庆、张伟东等四名警察绑架。</w:t>
                            </w:r>
                          </w:p>
                          <w:p>
                            <w:pPr>
                              <w:pStyle w:val="Heading4"/>
                              <w:spacing w:lineRule="exact" w:line="300" w:before="0" w:after="0"/>
                              <w:ind w:left="362" w:hanging="362"/>
                              <w:rPr>
                                <w:b w:val="false"/>
                                <w:b w:val="false"/>
                                <w:bCs w:val="false"/>
                                <w:sz w:val="22"/>
                              </w:rPr>
                            </w:pPr>
                            <w:r>
                              <w:rPr>
                                <w:b w:val="false"/>
                                <w:bCs w:val="false"/>
                                <w:sz w:val="22"/>
                              </w:rPr>
                              <w:t>—</w:t>
                            </w:r>
                            <w:r>
                              <w:rPr>
                                <w:b w:val="false"/>
                                <w:bCs w:val="false"/>
                                <w:sz w:val="22"/>
                              </w:rPr>
                              <w:t>　</w:t>
                            </w:r>
                            <w:r>
                              <w:rPr>
                                <w:b w:val="false"/>
                                <w:bCs w:val="false"/>
                                <w:sz w:val="22"/>
                              </w:rPr>
                              <w:t>2004</w:t>
                            </w:r>
                            <w:r>
                              <w:rPr>
                                <w:b w:val="false"/>
                                <w:bCs w:val="false"/>
                                <w:sz w:val="22"/>
                              </w:rPr>
                              <w:t>年</w:t>
                            </w:r>
                            <w:r>
                              <w:rPr>
                                <w:b w:val="false"/>
                                <w:bCs w:val="false"/>
                                <w:sz w:val="22"/>
                              </w:rPr>
                              <w:t>3</w:t>
                            </w:r>
                            <w:r>
                              <w:rPr>
                                <w:b w:val="false"/>
                                <w:bCs w:val="false"/>
                                <w:sz w:val="22"/>
                              </w:rPr>
                              <w:t>月</w:t>
                            </w:r>
                            <w:r>
                              <w:rPr>
                                <w:b w:val="false"/>
                                <w:bCs w:val="false"/>
                                <w:sz w:val="22"/>
                              </w:rPr>
                              <w:t>6</w:t>
                            </w:r>
                            <w:r>
                              <w:rPr>
                                <w:b w:val="false"/>
                                <w:bCs w:val="false"/>
                                <w:sz w:val="22"/>
                              </w:rPr>
                              <w:t>日，采油三厂大庆大法弟子唐增叶再一次遭萨区公安分局、国家安局非法绑架。</w:t>
                            </w:r>
                          </w:p>
                          <w:p>
                            <w:pPr>
                              <w:pStyle w:val="Heading4"/>
                              <w:spacing w:lineRule="exact" w:line="300" w:before="0" w:after="0"/>
                              <w:ind w:left="362" w:hanging="362"/>
                              <w:rPr>
                                <w:b w:val="false"/>
                                <w:b w:val="false"/>
                                <w:bCs w:val="false"/>
                                <w:sz w:val="22"/>
                              </w:rPr>
                            </w:pPr>
                            <w:r>
                              <w:rPr>
                                <w:b w:val="false"/>
                                <w:bCs w:val="false"/>
                                <w:sz w:val="22"/>
                              </w:rPr>
                              <w:t>—</w:t>
                            </w:r>
                            <w:r>
                              <w:rPr>
                                <w:b w:val="false"/>
                                <w:bCs w:val="false"/>
                                <w:sz w:val="22"/>
                              </w:rPr>
                              <w:t>　</w:t>
                            </w:r>
                            <w:r>
                              <w:rPr>
                                <w:b w:val="false"/>
                                <w:bCs w:val="false"/>
                                <w:sz w:val="22"/>
                              </w:rPr>
                              <w:t>2004</w:t>
                            </w:r>
                            <w:r>
                              <w:rPr>
                                <w:b w:val="false"/>
                                <w:bCs w:val="false"/>
                                <w:sz w:val="22"/>
                              </w:rPr>
                              <w:t>年</w:t>
                            </w:r>
                            <w:r>
                              <w:rPr>
                                <w:b w:val="false"/>
                                <w:bCs w:val="false"/>
                                <w:sz w:val="22"/>
                              </w:rPr>
                              <w:t>4</w:t>
                            </w:r>
                            <w:r>
                              <w:rPr>
                                <w:b w:val="false"/>
                                <w:bCs w:val="false"/>
                                <w:sz w:val="22"/>
                              </w:rPr>
                              <w:t>月</w:t>
                            </w:r>
                            <w:r>
                              <w:rPr>
                                <w:b w:val="false"/>
                                <w:bCs w:val="false"/>
                                <w:sz w:val="22"/>
                              </w:rPr>
                              <w:t>8</w:t>
                            </w:r>
                            <w:r>
                              <w:rPr>
                                <w:b w:val="false"/>
                                <w:bCs w:val="false"/>
                                <w:sz w:val="22"/>
                              </w:rPr>
                              <w:t>日大庆市卧里屯大法弟子刘风林、揣杰夫妇、朱华英及其丈夫韩建局五人被非法绑架。</w:t>
                            </w:r>
                          </w:p>
                          <w:p>
                            <w:pPr>
                              <w:pStyle w:val="Heading4"/>
                              <w:spacing w:lineRule="exact" w:line="300" w:before="0" w:after="0"/>
                              <w:ind w:left="362" w:hanging="362"/>
                              <w:rPr>
                                <w:b w:val="false"/>
                                <w:b w:val="false"/>
                                <w:bCs w:val="false"/>
                                <w:sz w:val="22"/>
                              </w:rPr>
                            </w:pPr>
                            <w:r>
                              <w:rPr>
                                <w:b w:val="false"/>
                                <w:bCs w:val="false"/>
                                <w:sz w:val="22"/>
                              </w:rPr>
                              <w:t>—</w:t>
                            </w:r>
                            <w:r>
                              <w:rPr>
                                <w:b w:val="false"/>
                                <w:bCs w:val="false"/>
                                <w:sz w:val="22"/>
                              </w:rPr>
                              <w:t>　</w:t>
                            </w:r>
                            <w:r>
                              <w:rPr>
                                <w:b w:val="false"/>
                                <w:bCs w:val="false"/>
                                <w:sz w:val="22"/>
                              </w:rPr>
                              <w:t>2004</w:t>
                            </w:r>
                            <w:r>
                              <w:rPr>
                                <w:b w:val="false"/>
                                <w:bCs w:val="false"/>
                                <w:sz w:val="22"/>
                              </w:rPr>
                              <w:t>年</w:t>
                            </w:r>
                            <w:r>
                              <w:rPr>
                                <w:b w:val="false"/>
                                <w:bCs w:val="false"/>
                                <w:sz w:val="22"/>
                              </w:rPr>
                              <w:t>4</w:t>
                            </w:r>
                            <w:r>
                              <w:rPr>
                                <w:b w:val="false"/>
                                <w:bCs w:val="false"/>
                                <w:sz w:val="22"/>
                              </w:rPr>
                              <w:t>月</w:t>
                            </w:r>
                            <w:r>
                              <w:rPr>
                                <w:b w:val="false"/>
                                <w:bCs w:val="false"/>
                                <w:sz w:val="22"/>
                              </w:rPr>
                              <w:t>9</w:t>
                            </w:r>
                            <w:r>
                              <w:rPr>
                                <w:b w:val="false"/>
                                <w:bCs w:val="false"/>
                                <w:sz w:val="22"/>
                              </w:rPr>
                              <w:t>日大庆龙凤大法弟子老景在散发真相资料时被绑架。</w:t>
                            </w:r>
                          </w:p>
                          <w:p>
                            <w:pPr>
                              <w:pStyle w:val="Heading4"/>
                              <w:spacing w:lineRule="exact" w:line="300" w:before="0" w:after="0"/>
                              <w:ind w:left="362" w:hanging="362"/>
                              <w:rPr>
                                <w:b w:val="false"/>
                                <w:b w:val="false"/>
                                <w:bCs w:val="false"/>
                                <w:sz w:val="21"/>
                              </w:rPr>
                            </w:pPr>
                            <w:r>
                              <w:rPr>
                                <w:b w:val="false"/>
                                <w:bCs w:val="false"/>
                                <w:sz w:val="22"/>
                              </w:rPr>
                              <w:t>—</w:t>
                            </w:r>
                            <w:r>
                              <w:rPr>
                                <w:b w:val="false"/>
                                <w:bCs w:val="false"/>
                                <w:sz w:val="22"/>
                              </w:rPr>
                              <w:t>　大庆采油六厂大法弟子宫亚杰被非法抓捕后关押</w:t>
                            </w:r>
                            <w:r>
                              <w:rPr>
                                <w:b w:val="false"/>
                                <w:bCs w:val="false"/>
                                <w:sz w:val="22"/>
                              </w:rPr>
                              <w:t>40</w:t>
                            </w:r>
                            <w:r>
                              <w:rPr>
                                <w:b w:val="false"/>
                                <w:bCs w:val="false"/>
                                <w:sz w:val="22"/>
                              </w:rPr>
                              <w:t>多天。</w:t>
                            </w:r>
                            <w:r>
                              <w:rPr>
                                <w:b w:val="false"/>
                                <w:bCs w:val="false"/>
                                <w:sz w:val="22"/>
                              </w:rPr>
                              <w:t>2004</w:t>
                            </w:r>
                            <w:r>
                              <w:rPr>
                                <w:b w:val="false"/>
                                <w:bCs w:val="false"/>
                                <w:sz w:val="22"/>
                              </w:rPr>
                              <w:t>年</w:t>
                            </w:r>
                            <w:r>
                              <w:rPr>
                                <w:b w:val="false"/>
                                <w:bCs w:val="false"/>
                                <w:sz w:val="22"/>
                              </w:rPr>
                              <w:t>4</w:t>
                            </w:r>
                            <w:r>
                              <w:rPr>
                                <w:b w:val="false"/>
                                <w:bCs w:val="false"/>
                                <w:sz w:val="22"/>
                              </w:rPr>
                              <w:t>月</w:t>
                            </w:r>
                            <w:r>
                              <w:rPr>
                                <w:b w:val="false"/>
                                <w:bCs w:val="false"/>
                                <w:sz w:val="22"/>
                              </w:rPr>
                              <w:t>11</w:t>
                            </w:r>
                            <w:r>
                              <w:rPr>
                                <w:b w:val="false"/>
                                <w:bCs w:val="false"/>
                                <w:sz w:val="22"/>
                              </w:rPr>
                              <w:t>日又被送往大庆红卫星洗脑班进行迫害。</w:t>
                            </w:r>
                          </w:p>
                          <w:p>
                            <w:pPr>
                              <w:pStyle w:val="Heading4"/>
                              <w:spacing w:lineRule="exact" w:line="260" w:before="0" w:after="0"/>
                              <w:rPr>
                                <w:rFonts w:ascii="方正细圆简体" w:hAnsi="方正细圆简体" w:eastAsia="方正细圆简体" w:cs="Westminster"/>
                                <w:b w:val="false"/>
                                <w:b w:val="false"/>
                                <w:bCs w:val="false"/>
                                <w:sz w:val="21"/>
                              </w:rPr>
                            </w:pPr>
                            <w:r>
                              <w:rPr>
                                <w:rFonts w:eastAsia="方正细圆简体" w:cs="Westminster" w:ascii="方正细圆简体" w:hAnsi="方正细圆简体"/>
                                <w:b w:val="false"/>
                                <w:bCs w:val="false"/>
                                <w:sz w:val="21"/>
                              </w:rPr>
                            </w:r>
                          </w:p>
                          <w:p>
                            <w:pPr>
                              <w:pStyle w:val="Normal"/>
                              <w:rPr>
                                <w:rFonts w:ascii="方正细圆简体" w:hAnsi="方正细圆简体" w:eastAsia="方正细圆简体" w:cs="Westminster"/>
                                <w:b/>
                                <w:b/>
                                <w:bCs/>
                                <w:sz w:val="21"/>
                              </w:rPr>
                            </w:pPr>
                            <w:r>
                              <w:rPr>
                                <w:rFonts w:eastAsia="方正细圆简体" w:cs="Westminster" w:ascii="方正细圆简体" w:hAnsi="方正细圆简体"/>
                                <w:b/>
                                <w:bCs/>
                                <w:sz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26.45pt;height:413.6pt;mso-wrap-distance-left:9.05pt;mso-wrap-distance-right:9.05pt;mso-wrap-distance-top:0pt;mso-wrap-distance-bottom:0pt;margin-top:311.1pt;mso-position-vertical-relative:text;margin-left:-0.4pt;mso-position-horizontal-relative:text">
                <v:textbox>
                  <w:txbxContent>
                    <w:p>
                      <w:pPr>
                        <w:pStyle w:val="Normal"/>
                        <w:autoSpaceDE w:val="false"/>
                        <w:spacing w:lineRule="exact" w:line="280" w:before="120" w:after="120"/>
                        <w:rPr>
                          <w:rFonts w:ascii="黑体;SimHei" w:hAnsi="黑体;SimHei" w:eastAsia="黑体;SimHei"/>
                          <w:sz w:val="30"/>
                          <w:szCs w:val="30"/>
                        </w:rPr>
                      </w:pPr>
                      <w:r>
                        <w:rPr>
                          <w:rFonts w:ascii="黑体;SimHei" w:hAnsi="黑体;SimHei" w:eastAsia="黑体;SimHei"/>
                          <w:sz w:val="30"/>
                          <w:szCs w:val="30"/>
                        </w:rPr>
                        <w:t>近期大庆多名法轮功学员遭绑架</w:t>
                      </w:r>
                    </w:p>
                    <w:p>
                      <w:pPr>
                        <w:pStyle w:val="Heading4"/>
                        <w:spacing w:lineRule="exact" w:line="300" w:before="0" w:after="0"/>
                        <w:ind w:left="362" w:hanging="362"/>
                        <w:rPr/>
                      </w:pPr>
                      <w:r>
                        <w:rPr>
                          <w:rFonts w:eastAsia="方正细圆简体" w:cs="方正细圆简体" w:ascii="方正细圆简体" w:hAnsi="方正细圆简体"/>
                          <w:b w:val="false"/>
                          <w:bCs w:val="false"/>
                          <w:sz w:val="22"/>
                        </w:rPr>
                        <w:t>—</w:t>
                      </w:r>
                      <w:r>
                        <w:rPr>
                          <w:rFonts w:ascii="方正细圆简体" w:hAnsi="方正细圆简体" w:cs="Westminster" w:eastAsia="方正细圆简体"/>
                          <w:b w:val="false"/>
                          <w:bCs w:val="false"/>
                          <w:sz w:val="22"/>
                        </w:rPr>
                        <w:t>　</w:t>
                      </w:r>
                      <w:r>
                        <w:rPr>
                          <w:b w:val="false"/>
                          <w:bCs w:val="false"/>
                          <w:sz w:val="22"/>
                        </w:rPr>
                        <w:t>2004</w:t>
                      </w:r>
                      <w:r>
                        <w:rPr>
                          <w:b w:val="false"/>
                          <w:bCs w:val="false"/>
                          <w:sz w:val="22"/>
                        </w:rPr>
                        <w:t>年</w:t>
                      </w:r>
                      <w:r>
                        <w:rPr>
                          <w:b w:val="false"/>
                          <w:bCs w:val="false"/>
                          <w:sz w:val="22"/>
                        </w:rPr>
                        <w:t>3</w:t>
                      </w:r>
                      <w:r>
                        <w:rPr>
                          <w:b w:val="false"/>
                          <w:bCs w:val="false"/>
                          <w:sz w:val="22"/>
                        </w:rPr>
                        <w:t>月</w:t>
                      </w:r>
                      <w:r>
                        <w:rPr>
                          <w:b w:val="false"/>
                          <w:bCs w:val="false"/>
                          <w:sz w:val="22"/>
                        </w:rPr>
                        <w:t>21</w:t>
                      </w:r>
                      <w:r>
                        <w:rPr>
                          <w:b w:val="false"/>
                          <w:bCs w:val="false"/>
                          <w:sz w:val="22"/>
                        </w:rPr>
                        <w:t>日，大庆王家围子大法弟子胡玉林被绑架。</w:t>
                      </w:r>
                    </w:p>
                    <w:p>
                      <w:pPr>
                        <w:pStyle w:val="Heading4"/>
                        <w:spacing w:lineRule="exact" w:line="300" w:before="0" w:after="0"/>
                        <w:ind w:left="362" w:hanging="362"/>
                        <w:rPr>
                          <w:b w:val="false"/>
                          <w:b w:val="false"/>
                          <w:bCs w:val="false"/>
                          <w:sz w:val="22"/>
                        </w:rPr>
                      </w:pPr>
                      <w:r>
                        <w:rPr>
                          <w:b w:val="false"/>
                          <w:bCs w:val="false"/>
                          <w:sz w:val="22"/>
                        </w:rPr>
                        <w:t>—</w:t>
                      </w:r>
                      <w:r>
                        <w:rPr>
                          <w:b w:val="false"/>
                          <w:bCs w:val="false"/>
                          <w:sz w:val="22"/>
                        </w:rPr>
                        <w:t>　</w:t>
                      </w:r>
                      <w:r>
                        <w:rPr>
                          <w:b w:val="false"/>
                          <w:bCs w:val="false"/>
                          <w:sz w:val="22"/>
                        </w:rPr>
                        <w:t>2004</w:t>
                      </w:r>
                      <w:r>
                        <w:rPr>
                          <w:b w:val="false"/>
                          <w:bCs w:val="false"/>
                          <w:sz w:val="22"/>
                        </w:rPr>
                        <w:t>年</w:t>
                      </w:r>
                      <w:r>
                        <w:rPr>
                          <w:b w:val="false"/>
                          <w:bCs w:val="false"/>
                          <w:sz w:val="22"/>
                        </w:rPr>
                        <w:t>2</w:t>
                      </w:r>
                      <w:r>
                        <w:rPr>
                          <w:b w:val="false"/>
                          <w:bCs w:val="false"/>
                          <w:sz w:val="22"/>
                        </w:rPr>
                        <w:t>月</w:t>
                      </w:r>
                      <w:r>
                        <w:rPr>
                          <w:b w:val="false"/>
                          <w:bCs w:val="false"/>
                          <w:sz w:val="22"/>
                        </w:rPr>
                        <w:t>20</w:t>
                      </w:r>
                      <w:r>
                        <w:rPr>
                          <w:b w:val="false"/>
                          <w:bCs w:val="false"/>
                          <w:sz w:val="22"/>
                        </w:rPr>
                        <w:t>日，大庆市八百垧第一小学教师大法弟子郭庆华被绑架。</w:t>
                      </w:r>
                    </w:p>
                    <w:p>
                      <w:pPr>
                        <w:pStyle w:val="Heading4"/>
                        <w:spacing w:lineRule="exact" w:line="300" w:before="0" w:after="0"/>
                        <w:ind w:left="362" w:hanging="362"/>
                        <w:rPr>
                          <w:b w:val="false"/>
                          <w:b w:val="false"/>
                          <w:bCs w:val="false"/>
                          <w:sz w:val="22"/>
                        </w:rPr>
                      </w:pPr>
                      <w:r>
                        <w:rPr>
                          <w:b w:val="false"/>
                          <w:bCs w:val="false"/>
                          <w:sz w:val="22"/>
                        </w:rPr>
                        <w:t>—</w:t>
                      </w:r>
                      <w:r>
                        <w:rPr>
                          <w:b w:val="false"/>
                          <w:bCs w:val="false"/>
                          <w:sz w:val="22"/>
                        </w:rPr>
                        <w:t>　</w:t>
                      </w:r>
                      <w:r>
                        <w:rPr>
                          <w:b w:val="false"/>
                          <w:bCs w:val="false"/>
                          <w:sz w:val="22"/>
                        </w:rPr>
                        <w:t>2004</w:t>
                      </w:r>
                      <w:r>
                        <w:rPr>
                          <w:b w:val="false"/>
                          <w:bCs w:val="false"/>
                          <w:sz w:val="22"/>
                        </w:rPr>
                        <w:t>年</w:t>
                      </w:r>
                      <w:r>
                        <w:rPr>
                          <w:b w:val="false"/>
                          <w:bCs w:val="false"/>
                          <w:sz w:val="22"/>
                        </w:rPr>
                        <w:t>3</w:t>
                      </w:r>
                      <w:r>
                        <w:rPr>
                          <w:b w:val="false"/>
                          <w:bCs w:val="false"/>
                          <w:sz w:val="22"/>
                        </w:rPr>
                        <w:t>月</w:t>
                      </w:r>
                      <w:r>
                        <w:rPr>
                          <w:b w:val="false"/>
                          <w:bCs w:val="false"/>
                          <w:sz w:val="22"/>
                        </w:rPr>
                        <w:t>8</w:t>
                      </w:r>
                      <w:r>
                        <w:rPr>
                          <w:b w:val="false"/>
                          <w:bCs w:val="false"/>
                          <w:sz w:val="22"/>
                        </w:rPr>
                        <w:t>日大法弟子贺志红被喇嘛甸派出所绑架。</w:t>
                      </w:r>
                    </w:p>
                    <w:p>
                      <w:pPr>
                        <w:pStyle w:val="Heading4"/>
                        <w:spacing w:lineRule="exact" w:line="300" w:before="0" w:after="0"/>
                        <w:ind w:left="362" w:hanging="362"/>
                        <w:rPr>
                          <w:b w:val="false"/>
                          <w:b w:val="false"/>
                          <w:bCs w:val="false"/>
                          <w:sz w:val="22"/>
                        </w:rPr>
                      </w:pPr>
                      <w:r>
                        <w:rPr>
                          <w:b w:val="false"/>
                          <w:bCs w:val="false"/>
                          <w:sz w:val="22"/>
                        </w:rPr>
                        <w:t>—</w:t>
                      </w:r>
                      <w:r>
                        <w:rPr>
                          <w:b w:val="false"/>
                          <w:bCs w:val="false"/>
                          <w:sz w:val="22"/>
                        </w:rPr>
                        <w:t>　</w:t>
                      </w:r>
                      <w:r>
                        <w:rPr>
                          <w:b w:val="false"/>
                          <w:bCs w:val="false"/>
                          <w:sz w:val="22"/>
                        </w:rPr>
                        <w:t>2004</w:t>
                      </w:r>
                      <w:r>
                        <w:rPr>
                          <w:b w:val="false"/>
                          <w:bCs w:val="false"/>
                          <w:sz w:val="22"/>
                        </w:rPr>
                        <w:t>年</w:t>
                      </w:r>
                      <w:r>
                        <w:rPr>
                          <w:b w:val="false"/>
                          <w:bCs w:val="false"/>
                          <w:sz w:val="22"/>
                        </w:rPr>
                        <w:t>4</w:t>
                      </w:r>
                      <w:r>
                        <w:rPr>
                          <w:b w:val="false"/>
                          <w:bCs w:val="false"/>
                          <w:sz w:val="22"/>
                        </w:rPr>
                        <w:t>月</w:t>
                      </w:r>
                      <w:r>
                        <w:rPr>
                          <w:b w:val="false"/>
                          <w:bCs w:val="false"/>
                          <w:sz w:val="22"/>
                        </w:rPr>
                        <w:t>1</w:t>
                      </w:r>
                      <w:r>
                        <w:rPr>
                          <w:b w:val="false"/>
                          <w:bCs w:val="false"/>
                          <w:sz w:val="22"/>
                        </w:rPr>
                        <w:t xml:space="preserve">日早晨，大庆六十四中学教师胡秀兰在家中被教培中心伙同让胡路公安分局绑架。当天李宝珠到教培中心取李海被非法扣押的部分有偿解除劳动合同的补偿金时，也被绑架。  </w:t>
                      </w:r>
                    </w:p>
                    <w:p>
                      <w:pPr>
                        <w:pStyle w:val="Heading4"/>
                        <w:spacing w:lineRule="exact" w:line="300" w:before="0" w:after="0"/>
                        <w:ind w:left="362" w:hanging="362"/>
                        <w:rPr>
                          <w:b w:val="false"/>
                          <w:b w:val="false"/>
                          <w:bCs w:val="false"/>
                          <w:sz w:val="22"/>
                        </w:rPr>
                      </w:pPr>
                      <w:r>
                        <w:rPr>
                          <w:b w:val="false"/>
                          <w:bCs w:val="false"/>
                          <w:sz w:val="22"/>
                        </w:rPr>
                        <w:t>—</w:t>
                      </w:r>
                      <w:r>
                        <w:rPr>
                          <w:b w:val="false"/>
                          <w:bCs w:val="false"/>
                          <w:sz w:val="22"/>
                        </w:rPr>
                        <w:t>　</w:t>
                      </w:r>
                      <w:r>
                        <w:rPr>
                          <w:b w:val="false"/>
                          <w:bCs w:val="false"/>
                          <w:sz w:val="22"/>
                        </w:rPr>
                        <w:t>2004</w:t>
                      </w:r>
                      <w:r>
                        <w:rPr>
                          <w:b w:val="false"/>
                          <w:bCs w:val="false"/>
                          <w:sz w:val="22"/>
                        </w:rPr>
                        <w:t>年</w:t>
                      </w:r>
                      <w:r>
                        <w:rPr>
                          <w:b w:val="false"/>
                          <w:bCs w:val="false"/>
                          <w:sz w:val="22"/>
                        </w:rPr>
                        <w:t>3</w:t>
                      </w:r>
                      <w:r>
                        <w:rPr>
                          <w:b w:val="false"/>
                          <w:bCs w:val="false"/>
                          <w:sz w:val="22"/>
                        </w:rPr>
                        <w:t>月</w:t>
                      </w:r>
                      <w:r>
                        <w:rPr>
                          <w:b w:val="false"/>
                          <w:bCs w:val="false"/>
                          <w:sz w:val="22"/>
                        </w:rPr>
                        <w:t>23</w:t>
                      </w:r>
                      <w:r>
                        <w:rPr>
                          <w:b w:val="false"/>
                          <w:bCs w:val="false"/>
                          <w:sz w:val="22"/>
                        </w:rPr>
                        <w:t>日，大法弟子角玲云大庆市四十七中学食堂被派出所王宝友、吴国庆、张伟东等四名警察绑架。</w:t>
                      </w:r>
                    </w:p>
                    <w:p>
                      <w:pPr>
                        <w:pStyle w:val="Heading4"/>
                        <w:spacing w:lineRule="exact" w:line="300" w:before="0" w:after="0"/>
                        <w:ind w:left="362" w:hanging="362"/>
                        <w:rPr>
                          <w:b w:val="false"/>
                          <w:b w:val="false"/>
                          <w:bCs w:val="false"/>
                          <w:sz w:val="22"/>
                        </w:rPr>
                      </w:pPr>
                      <w:r>
                        <w:rPr>
                          <w:b w:val="false"/>
                          <w:bCs w:val="false"/>
                          <w:sz w:val="22"/>
                        </w:rPr>
                        <w:t>—</w:t>
                      </w:r>
                      <w:r>
                        <w:rPr>
                          <w:b w:val="false"/>
                          <w:bCs w:val="false"/>
                          <w:sz w:val="22"/>
                        </w:rPr>
                        <w:t>　</w:t>
                      </w:r>
                      <w:r>
                        <w:rPr>
                          <w:b w:val="false"/>
                          <w:bCs w:val="false"/>
                          <w:sz w:val="22"/>
                        </w:rPr>
                        <w:t>2004</w:t>
                      </w:r>
                      <w:r>
                        <w:rPr>
                          <w:b w:val="false"/>
                          <w:bCs w:val="false"/>
                          <w:sz w:val="22"/>
                        </w:rPr>
                        <w:t>年</w:t>
                      </w:r>
                      <w:r>
                        <w:rPr>
                          <w:b w:val="false"/>
                          <w:bCs w:val="false"/>
                          <w:sz w:val="22"/>
                        </w:rPr>
                        <w:t>3</w:t>
                      </w:r>
                      <w:r>
                        <w:rPr>
                          <w:b w:val="false"/>
                          <w:bCs w:val="false"/>
                          <w:sz w:val="22"/>
                        </w:rPr>
                        <w:t>月</w:t>
                      </w:r>
                      <w:r>
                        <w:rPr>
                          <w:b w:val="false"/>
                          <w:bCs w:val="false"/>
                          <w:sz w:val="22"/>
                        </w:rPr>
                        <w:t>6</w:t>
                      </w:r>
                      <w:r>
                        <w:rPr>
                          <w:b w:val="false"/>
                          <w:bCs w:val="false"/>
                          <w:sz w:val="22"/>
                        </w:rPr>
                        <w:t>日，采油三厂大庆大法弟子唐增叶再一次遭萨区公安分局、国家安局非法绑架。</w:t>
                      </w:r>
                    </w:p>
                    <w:p>
                      <w:pPr>
                        <w:pStyle w:val="Heading4"/>
                        <w:spacing w:lineRule="exact" w:line="300" w:before="0" w:after="0"/>
                        <w:ind w:left="362" w:hanging="362"/>
                        <w:rPr>
                          <w:b w:val="false"/>
                          <w:b w:val="false"/>
                          <w:bCs w:val="false"/>
                          <w:sz w:val="22"/>
                        </w:rPr>
                      </w:pPr>
                      <w:r>
                        <w:rPr>
                          <w:b w:val="false"/>
                          <w:bCs w:val="false"/>
                          <w:sz w:val="22"/>
                        </w:rPr>
                        <w:t>—</w:t>
                      </w:r>
                      <w:r>
                        <w:rPr>
                          <w:b w:val="false"/>
                          <w:bCs w:val="false"/>
                          <w:sz w:val="22"/>
                        </w:rPr>
                        <w:t>　</w:t>
                      </w:r>
                      <w:r>
                        <w:rPr>
                          <w:b w:val="false"/>
                          <w:bCs w:val="false"/>
                          <w:sz w:val="22"/>
                        </w:rPr>
                        <w:t>2004</w:t>
                      </w:r>
                      <w:r>
                        <w:rPr>
                          <w:b w:val="false"/>
                          <w:bCs w:val="false"/>
                          <w:sz w:val="22"/>
                        </w:rPr>
                        <w:t>年</w:t>
                      </w:r>
                      <w:r>
                        <w:rPr>
                          <w:b w:val="false"/>
                          <w:bCs w:val="false"/>
                          <w:sz w:val="22"/>
                        </w:rPr>
                        <w:t>4</w:t>
                      </w:r>
                      <w:r>
                        <w:rPr>
                          <w:b w:val="false"/>
                          <w:bCs w:val="false"/>
                          <w:sz w:val="22"/>
                        </w:rPr>
                        <w:t>月</w:t>
                      </w:r>
                      <w:r>
                        <w:rPr>
                          <w:b w:val="false"/>
                          <w:bCs w:val="false"/>
                          <w:sz w:val="22"/>
                        </w:rPr>
                        <w:t>8</w:t>
                      </w:r>
                      <w:r>
                        <w:rPr>
                          <w:b w:val="false"/>
                          <w:bCs w:val="false"/>
                          <w:sz w:val="22"/>
                        </w:rPr>
                        <w:t>日大庆市卧里屯大法弟子刘风林、揣杰夫妇、朱华英及其丈夫韩建局五人被非法绑架。</w:t>
                      </w:r>
                    </w:p>
                    <w:p>
                      <w:pPr>
                        <w:pStyle w:val="Heading4"/>
                        <w:spacing w:lineRule="exact" w:line="300" w:before="0" w:after="0"/>
                        <w:ind w:left="362" w:hanging="362"/>
                        <w:rPr>
                          <w:b w:val="false"/>
                          <w:b w:val="false"/>
                          <w:bCs w:val="false"/>
                          <w:sz w:val="22"/>
                        </w:rPr>
                      </w:pPr>
                      <w:r>
                        <w:rPr>
                          <w:b w:val="false"/>
                          <w:bCs w:val="false"/>
                          <w:sz w:val="22"/>
                        </w:rPr>
                        <w:t>—</w:t>
                      </w:r>
                      <w:r>
                        <w:rPr>
                          <w:b w:val="false"/>
                          <w:bCs w:val="false"/>
                          <w:sz w:val="22"/>
                        </w:rPr>
                        <w:t>　</w:t>
                      </w:r>
                      <w:r>
                        <w:rPr>
                          <w:b w:val="false"/>
                          <w:bCs w:val="false"/>
                          <w:sz w:val="22"/>
                        </w:rPr>
                        <w:t>2004</w:t>
                      </w:r>
                      <w:r>
                        <w:rPr>
                          <w:b w:val="false"/>
                          <w:bCs w:val="false"/>
                          <w:sz w:val="22"/>
                        </w:rPr>
                        <w:t>年</w:t>
                      </w:r>
                      <w:r>
                        <w:rPr>
                          <w:b w:val="false"/>
                          <w:bCs w:val="false"/>
                          <w:sz w:val="22"/>
                        </w:rPr>
                        <w:t>4</w:t>
                      </w:r>
                      <w:r>
                        <w:rPr>
                          <w:b w:val="false"/>
                          <w:bCs w:val="false"/>
                          <w:sz w:val="22"/>
                        </w:rPr>
                        <w:t>月</w:t>
                      </w:r>
                      <w:r>
                        <w:rPr>
                          <w:b w:val="false"/>
                          <w:bCs w:val="false"/>
                          <w:sz w:val="22"/>
                        </w:rPr>
                        <w:t>9</w:t>
                      </w:r>
                      <w:r>
                        <w:rPr>
                          <w:b w:val="false"/>
                          <w:bCs w:val="false"/>
                          <w:sz w:val="22"/>
                        </w:rPr>
                        <w:t>日大庆龙凤大法弟子老景在散发真相资料时被绑架。</w:t>
                      </w:r>
                    </w:p>
                    <w:p>
                      <w:pPr>
                        <w:pStyle w:val="Heading4"/>
                        <w:spacing w:lineRule="exact" w:line="300" w:before="0" w:after="0"/>
                        <w:ind w:left="362" w:hanging="362"/>
                        <w:rPr>
                          <w:b w:val="false"/>
                          <w:b w:val="false"/>
                          <w:bCs w:val="false"/>
                          <w:sz w:val="21"/>
                        </w:rPr>
                      </w:pPr>
                      <w:r>
                        <w:rPr>
                          <w:b w:val="false"/>
                          <w:bCs w:val="false"/>
                          <w:sz w:val="22"/>
                        </w:rPr>
                        <w:t>—</w:t>
                      </w:r>
                      <w:r>
                        <w:rPr>
                          <w:b w:val="false"/>
                          <w:bCs w:val="false"/>
                          <w:sz w:val="22"/>
                        </w:rPr>
                        <w:t>　大庆采油六厂大法弟子宫亚杰被非法抓捕后关押</w:t>
                      </w:r>
                      <w:r>
                        <w:rPr>
                          <w:b w:val="false"/>
                          <w:bCs w:val="false"/>
                          <w:sz w:val="22"/>
                        </w:rPr>
                        <w:t>40</w:t>
                      </w:r>
                      <w:r>
                        <w:rPr>
                          <w:b w:val="false"/>
                          <w:bCs w:val="false"/>
                          <w:sz w:val="22"/>
                        </w:rPr>
                        <w:t>多天。</w:t>
                      </w:r>
                      <w:r>
                        <w:rPr>
                          <w:b w:val="false"/>
                          <w:bCs w:val="false"/>
                          <w:sz w:val="22"/>
                        </w:rPr>
                        <w:t>2004</w:t>
                      </w:r>
                      <w:r>
                        <w:rPr>
                          <w:b w:val="false"/>
                          <w:bCs w:val="false"/>
                          <w:sz w:val="22"/>
                        </w:rPr>
                        <w:t>年</w:t>
                      </w:r>
                      <w:r>
                        <w:rPr>
                          <w:b w:val="false"/>
                          <w:bCs w:val="false"/>
                          <w:sz w:val="22"/>
                        </w:rPr>
                        <w:t>4</w:t>
                      </w:r>
                      <w:r>
                        <w:rPr>
                          <w:b w:val="false"/>
                          <w:bCs w:val="false"/>
                          <w:sz w:val="22"/>
                        </w:rPr>
                        <w:t>月</w:t>
                      </w:r>
                      <w:r>
                        <w:rPr>
                          <w:b w:val="false"/>
                          <w:bCs w:val="false"/>
                          <w:sz w:val="22"/>
                        </w:rPr>
                        <w:t>11</w:t>
                      </w:r>
                      <w:r>
                        <w:rPr>
                          <w:b w:val="false"/>
                          <w:bCs w:val="false"/>
                          <w:sz w:val="22"/>
                        </w:rPr>
                        <w:t>日又被送往大庆红卫星洗脑班进行迫害。</w:t>
                      </w:r>
                    </w:p>
                    <w:p>
                      <w:pPr>
                        <w:pStyle w:val="Heading4"/>
                        <w:spacing w:lineRule="exact" w:line="260" w:before="0" w:after="0"/>
                        <w:rPr>
                          <w:rFonts w:ascii="方正细圆简体" w:hAnsi="方正细圆简体" w:eastAsia="方正细圆简体" w:cs="Westminster"/>
                          <w:b w:val="false"/>
                          <w:b w:val="false"/>
                          <w:bCs w:val="false"/>
                          <w:sz w:val="21"/>
                        </w:rPr>
                      </w:pPr>
                      <w:r>
                        <w:rPr>
                          <w:rFonts w:eastAsia="方正细圆简体" w:cs="Westminster" w:ascii="方正细圆简体" w:hAnsi="方正细圆简体"/>
                          <w:b w:val="false"/>
                          <w:bCs w:val="false"/>
                          <w:sz w:val="21"/>
                        </w:rPr>
                      </w:r>
                    </w:p>
                    <w:p>
                      <w:pPr>
                        <w:pStyle w:val="Normal"/>
                        <w:rPr>
                          <w:rFonts w:ascii="方正细圆简体" w:hAnsi="方正细圆简体" w:eastAsia="方正细圆简体" w:cs="Westminster"/>
                          <w:b/>
                          <w:b/>
                          <w:bCs/>
                          <w:sz w:val="21"/>
                        </w:rPr>
                      </w:pPr>
                      <w:r>
                        <w:rPr>
                          <w:rFonts w:eastAsia="方正细圆简体" w:cs="Westminster" w:ascii="方正细圆简体" w:hAnsi="方正细圆简体"/>
                          <w:b/>
                          <w:bCs/>
                          <w:sz w:val="21"/>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80055</wp:posOffset>
                </wp:positionH>
                <wp:positionV relativeFrom="line">
                  <wp:posOffset>-5892165</wp:posOffset>
                </wp:positionV>
                <wp:extent cx="3910330" cy="3422650"/>
                <wp:effectExtent l="0" t="0" r="0" b="0"/>
                <wp:wrapSquare wrapText="bothSides"/>
                <wp:docPr id="52" name="Frame10"/>
                <a:graphic xmlns:a="http://schemas.openxmlformats.org/drawingml/2006/main">
                  <a:graphicData uri="http://schemas.microsoft.com/office/word/2010/wordprocessingShape">
                    <wps:wsp>
                      <wps:cNvSpPr txBox="1"/>
                      <wps:spPr>
                        <a:xfrm>
                          <a:off x="0" y="0"/>
                          <a:ext cx="3910330" cy="3422650"/>
                        </a:xfrm>
                        <a:prstGeom prst="rect"/>
                        <a:solidFill>
                          <a:srgbClr val="FFFFFF">
                            <a:alpha val="0"/>
                          </a:srgbClr>
                        </a:solidFill>
                        <a:ln w="9525">
                          <a:solidFill>
                            <a:srgbClr val="FFFFFF"/>
                          </a:solidFill>
                        </a:ln>
                      </wps:spPr>
                      <wps:txbx>
                        <w:txbxContent>
                          <w:p>
                            <w:pPr>
                              <w:pStyle w:val="Normal"/>
                              <w:spacing w:lineRule="exact" w:line="280" w:before="120" w:after="120"/>
                              <w:ind w:firstLine="1800"/>
                              <w:rPr>
                                <w:rFonts w:eastAsia="黑体;SimHei"/>
                                <w:sz w:val="24"/>
                              </w:rPr>
                            </w:pPr>
                            <w:r>
                              <w:rPr>
                                <w:rFonts w:ascii="黑体;SimHei" w:hAnsi="黑体;SimHei" w:eastAsia="黑体;SimHei"/>
                                <w:sz w:val="30"/>
                              </w:rPr>
                              <w:t>不该发生的事情</w:t>
                            </w:r>
                            <w:r>
                              <w:rPr>
                                <w:rFonts w:eastAsia="Times New Roman"/>
                                <w:sz w:val="30"/>
                              </w:rPr>
                              <w:t xml:space="preserve"> </w:t>
                            </w:r>
                          </w:p>
                          <w:p>
                            <w:pPr>
                              <w:pStyle w:val="Normal"/>
                              <w:tabs>
                                <w:tab w:val="clear" w:pos="420"/>
                                <w:tab w:val="left" w:pos="720" w:leader="none"/>
                              </w:tabs>
                              <w:spacing w:lineRule="exact" w:line="300"/>
                              <w:ind w:left="362" w:hanging="362"/>
                              <w:rPr/>
                            </w:pPr>
                            <w:r>
                              <w:rPr>
                                <w:sz w:val="22"/>
                              </w:rPr>
                              <w:drawing>
                                <wp:inline distT="0" distB="0" distL="0" distR="0">
                                  <wp:extent cx="161925" cy="133350"/>
                                  <wp:effectExtent l="0" t="0" r="0" b="0"/>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22"/>
                                          <a:srcRect l="-222" t="-270" r="-222" b="-270"/>
                                          <a:stretch>
                                            <a:fillRect/>
                                          </a:stretch>
                                        </pic:blipFill>
                                        <pic:spPr bwMode="auto">
                                          <a:xfrm>
                                            <a:off x="0" y="0"/>
                                            <a:ext cx="161925" cy="133350"/>
                                          </a:xfrm>
                                          <a:prstGeom prst="rect">
                                            <a:avLst/>
                                          </a:prstGeom>
                                        </pic:spPr>
                                      </pic:pic>
                                    </a:graphicData>
                                  </a:graphic>
                                </wp:inline>
                              </w:drawing>
                            </w:r>
                            <w:r>
                              <w:rPr>
                                <w:rFonts w:eastAsia="Times New Roman"/>
                                <w:sz w:val="22"/>
                              </w:rPr>
                              <w:t xml:space="preserve"> </w:t>
                            </w:r>
                            <w:r>
                              <w:rPr>
                                <w:sz w:val="22"/>
                              </w:rPr>
                              <w:t>井下六站党支部书记王俊胜强迫把本单位一名法轮功学员送洗脑班进行迫害，在去抓人的途中车毁人亡，值得一提的是司机和保干并没受多大伤，而他坐在车的后排座却被车的摇把砸在头上。为什么这么巧呢？</w:t>
                            </w:r>
                            <w:r>
                              <w:rPr>
                                <w:rFonts w:eastAsia="Times New Roman"/>
                                <w:sz w:val="22"/>
                              </w:rPr>
                              <w:t xml:space="preserve"> </w:t>
                            </w:r>
                          </w:p>
                          <w:p>
                            <w:pPr>
                              <w:pStyle w:val="NormalWeb"/>
                              <w:tabs>
                                <w:tab w:val="clear" w:pos="420"/>
                                <w:tab w:val="left" w:pos="720" w:leader="none"/>
                              </w:tabs>
                              <w:spacing w:lineRule="exact" w:line="300" w:before="0" w:after="0"/>
                              <w:ind w:left="362" w:hanging="362"/>
                              <w:rPr/>
                            </w:pPr>
                            <w:r>
                              <w:rPr>
                                <w:sz w:val="22"/>
                              </w:rPr>
                              <w:drawing>
                                <wp:inline distT="0" distB="0" distL="0" distR="0">
                                  <wp:extent cx="161925" cy="13335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23"/>
                                          <a:srcRect l="-222" t="-270" r="-222" b="-270"/>
                                          <a:stretch>
                                            <a:fillRect/>
                                          </a:stretch>
                                        </pic:blipFill>
                                        <pic:spPr bwMode="auto">
                                          <a:xfrm>
                                            <a:off x="0" y="0"/>
                                            <a:ext cx="161925" cy="133350"/>
                                          </a:xfrm>
                                          <a:prstGeom prst="rect">
                                            <a:avLst/>
                                          </a:prstGeom>
                                        </pic:spPr>
                                      </pic:pic>
                                    </a:graphicData>
                                  </a:graphic>
                                </wp:inline>
                              </w:drawing>
                            </w:r>
                            <w:r>
                              <w:rPr>
                                <w:sz w:val="22"/>
                              </w:rPr>
                              <w:t xml:space="preserve"> </w:t>
                            </w:r>
                            <w:r>
                              <w:rPr>
                                <w:sz w:val="22"/>
                              </w:rPr>
                              <w:t>大庆市采油五厂二十七中学书记周毅，</w:t>
                            </w:r>
                            <w:r>
                              <w:rPr>
                                <w:sz w:val="22"/>
                              </w:rPr>
                              <w:t>54</w:t>
                            </w:r>
                            <w:r>
                              <w:rPr>
                                <w:sz w:val="22"/>
                              </w:rPr>
                              <w:t>岁，因一直参与迫害法轮大法，于</w:t>
                            </w:r>
                            <w:r>
                              <w:rPr>
                                <w:sz w:val="22"/>
                              </w:rPr>
                              <w:t>2002</w:t>
                            </w:r>
                            <w:r>
                              <w:rPr>
                                <w:sz w:val="22"/>
                              </w:rPr>
                              <w:t>年</w:t>
                            </w:r>
                            <w:r>
                              <w:rPr>
                                <w:sz w:val="22"/>
                              </w:rPr>
                              <w:t>6</w:t>
                            </w:r>
                            <w:r>
                              <w:rPr>
                                <w:sz w:val="22"/>
                              </w:rPr>
                              <w:t>月发现已患肝癌晚期，</w:t>
                            </w:r>
                            <w:r>
                              <w:rPr>
                                <w:sz w:val="22"/>
                              </w:rPr>
                              <w:t>8</w:t>
                            </w:r>
                            <w:r>
                              <w:rPr>
                                <w:sz w:val="22"/>
                              </w:rPr>
                              <w:t>月</w:t>
                            </w:r>
                            <w:r>
                              <w:rPr>
                                <w:sz w:val="22"/>
                              </w:rPr>
                              <w:t>4</w:t>
                            </w:r>
                            <w:r>
                              <w:rPr>
                                <w:sz w:val="22"/>
                              </w:rPr>
                              <w:t>日死于大庆油田总医院。住院期间该书记口中喷血、脸色蜡黄、皮肤松懈、腹胀如鼓，肝腹水，在病痛折磨中悲惨死去。死后他妻子说：</w:t>
                            </w:r>
                            <w:r>
                              <w:rPr>
                                <w:sz w:val="22"/>
                              </w:rPr>
                              <w:t>“</w:t>
                            </w:r>
                            <w:r>
                              <w:rPr>
                                <w:sz w:val="22"/>
                              </w:rPr>
                              <w:t>他是整法轮功累死的。</w:t>
                            </w:r>
                            <w:r>
                              <w:rPr>
                                <w:sz w:val="22"/>
                              </w:rPr>
                              <w:t>”</w:t>
                            </w:r>
                            <w:r>
                              <w:rPr>
                                <w:sz w:val="22"/>
                              </w:rPr>
                              <w:t xml:space="preserve"> </w:t>
                            </w:r>
                          </w:p>
                          <w:p>
                            <w:pPr>
                              <w:pStyle w:val="Normal"/>
                              <w:spacing w:lineRule="exact" w:line="300"/>
                              <w:ind w:left="362" w:hanging="362"/>
                              <w:rPr/>
                            </w:pPr>
                            <w:r>
                              <w:rPr>
                                <w:sz w:val="22"/>
                              </w:rPr>
                              <w:drawing>
                                <wp:inline distT="0" distB="0" distL="0" distR="0">
                                  <wp:extent cx="161925" cy="13335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24"/>
                                          <a:srcRect l="-222" t="-270" r="-222" b="-270"/>
                                          <a:stretch>
                                            <a:fillRect/>
                                          </a:stretch>
                                        </pic:blipFill>
                                        <pic:spPr bwMode="auto">
                                          <a:xfrm>
                                            <a:off x="0" y="0"/>
                                            <a:ext cx="161925" cy="133350"/>
                                          </a:xfrm>
                                          <a:prstGeom prst="rect">
                                            <a:avLst/>
                                          </a:prstGeom>
                                        </pic:spPr>
                                      </pic:pic>
                                    </a:graphicData>
                                  </a:graphic>
                                </wp:inline>
                              </w:drawing>
                            </w:r>
                            <w:r>
                              <w:rPr>
                                <w:rFonts w:eastAsia="Times New Roman"/>
                                <w:sz w:val="22"/>
                              </w:rPr>
                              <w:t xml:space="preserve"> </w:t>
                            </w:r>
                            <w:r>
                              <w:rPr>
                                <w:sz w:val="22"/>
                              </w:rPr>
                              <w:t>大庆市林源公安分局局长韩炳发，非法抓捕、劳教、勒索众多法轮功学员，</w:t>
                            </w:r>
                            <w:r>
                              <w:rPr>
                                <w:sz w:val="22"/>
                              </w:rPr>
                              <w:t>2001</w:t>
                            </w:r>
                            <w:r>
                              <w:rPr>
                                <w:sz w:val="22"/>
                              </w:rPr>
                              <w:t>年</w:t>
                            </w:r>
                            <w:r>
                              <w:rPr>
                                <w:sz w:val="22"/>
                              </w:rPr>
                              <w:t>8</w:t>
                            </w:r>
                            <w:r>
                              <w:rPr>
                                <w:sz w:val="22"/>
                              </w:rPr>
                              <w:t>月份，韩炳发酒后驾车直奔巨石而去，撞到一棵大树上，韩炳发被射出车外，七窍流血，不</w:t>
                            </w:r>
                            <w:r>
                              <w:rPr>
                                <w:sz w:val="22"/>
                              </w:rPr>
                              <w:t>省</w:t>
                            </w:r>
                            <w:r>
                              <w:rPr>
                                <w:sz w:val="22"/>
                              </w:rPr>
                              <w:t>人事，被送到大庆医院抢救，昏迷了大约二天，命虽然保住，但脑袋留下了后遗症</w:t>
                            </w:r>
                            <w:r>
                              <w:rPr>
                                <w:sz w:val="22"/>
                              </w:rPr>
                              <w:t>。</w:t>
                            </w:r>
                          </w:p>
                          <w:p>
                            <w:pPr>
                              <w:pStyle w:val="Normal"/>
                              <w:spacing w:lineRule="exact" w:line="300"/>
                              <w:ind w:firstLine="442"/>
                              <w:rPr>
                                <w:rFonts w:ascii="宋体;SimSun" w:hAnsi="宋体;SimSun" w:cs="宋体;SimSun"/>
                                <w:b/>
                                <w:b/>
                                <w:bCs/>
                                <w:sz w:val="22"/>
                              </w:rPr>
                            </w:pPr>
                            <w:r>
                              <w:rPr>
                                <w:rFonts w:ascii="宋体;SimSun" w:hAnsi="宋体;SimSun" w:cs="宋体;SimSun"/>
                                <w:b/>
                                <w:bCs/>
                                <w:sz w:val="22"/>
                              </w:rPr>
                              <w:t>奉劝那些仍在追随江氏迫害法轮功学员者，立即悬崖勒马。善恶有报是天理。</w:t>
                            </w:r>
                          </w:p>
                        </w:txbxContent>
                      </wps:txbx>
                      <wps:bodyPr anchor="t" lIns="91440" tIns="0" rIns="91440" bIns="45720">
                        <a:noAutofit/>
                      </wps:bodyPr>
                    </wps:wsp>
                  </a:graphicData>
                </a:graphic>
              </wp:anchor>
            </w:drawing>
          </mc:Choice>
          <mc:Fallback>
            <w:pict>
              <v:rect fillcolor="#FFFFFF" strokecolor="#FFFFFF" strokeweight="0pt" style="position:absolute;rotation:-0;width:307.9pt;height:269.5pt;mso-wrap-distance-left:9.05pt;mso-wrap-distance-right:9.05pt;mso-wrap-distance-top:0pt;mso-wrap-distance-bottom:0pt;margin-top:-463.95pt;mso-position-vertical-relative:text;margin-left:234.65pt;mso-position-horizontal-relative:text">
                <v:fill opacity="0f"/>
                <v:textbox inset="0.1in,0in">
                  <w:txbxContent>
                    <w:p>
                      <w:pPr>
                        <w:pStyle w:val="Normal"/>
                        <w:spacing w:lineRule="exact" w:line="280" w:before="120" w:after="120"/>
                        <w:ind w:firstLine="1800"/>
                        <w:rPr>
                          <w:rFonts w:eastAsia="黑体;SimHei"/>
                          <w:sz w:val="24"/>
                        </w:rPr>
                      </w:pPr>
                      <w:r>
                        <w:rPr>
                          <w:rFonts w:ascii="黑体;SimHei" w:hAnsi="黑体;SimHei" w:eastAsia="黑体;SimHei"/>
                          <w:sz w:val="30"/>
                        </w:rPr>
                        <w:t>不该发生的事情</w:t>
                      </w:r>
                      <w:r>
                        <w:rPr>
                          <w:rFonts w:eastAsia="Times New Roman"/>
                          <w:sz w:val="30"/>
                        </w:rPr>
                        <w:t xml:space="preserve"> </w:t>
                      </w:r>
                    </w:p>
                    <w:p>
                      <w:pPr>
                        <w:pStyle w:val="Normal"/>
                        <w:tabs>
                          <w:tab w:val="clear" w:pos="420"/>
                          <w:tab w:val="left" w:pos="720" w:leader="none"/>
                        </w:tabs>
                        <w:spacing w:lineRule="exact" w:line="300"/>
                        <w:ind w:left="362" w:hanging="362"/>
                        <w:rPr/>
                      </w:pPr>
                      <w:r>
                        <w:rPr>
                          <w:sz w:val="22"/>
                        </w:rPr>
                        <w:drawing>
                          <wp:inline distT="0" distB="0" distL="0" distR="0">
                            <wp:extent cx="161925" cy="133350"/>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25"/>
                                    <a:srcRect l="-222" t="-270" r="-222" b="-270"/>
                                    <a:stretch>
                                      <a:fillRect/>
                                    </a:stretch>
                                  </pic:blipFill>
                                  <pic:spPr bwMode="auto">
                                    <a:xfrm>
                                      <a:off x="0" y="0"/>
                                      <a:ext cx="161925" cy="133350"/>
                                    </a:xfrm>
                                    <a:prstGeom prst="rect">
                                      <a:avLst/>
                                    </a:prstGeom>
                                  </pic:spPr>
                                </pic:pic>
                              </a:graphicData>
                            </a:graphic>
                          </wp:inline>
                        </w:drawing>
                      </w:r>
                      <w:r>
                        <w:rPr>
                          <w:rFonts w:eastAsia="Times New Roman"/>
                          <w:sz w:val="22"/>
                        </w:rPr>
                        <w:t xml:space="preserve"> </w:t>
                      </w:r>
                      <w:r>
                        <w:rPr>
                          <w:sz w:val="22"/>
                        </w:rPr>
                        <w:t>井下六站党支部书记王俊胜强迫把本单位一名法轮功学员送洗脑班进行迫害，在去抓人的途中车毁人亡，值得一提的是司机和保干并没受多大伤，而他坐在车的后排座却被车的摇把砸在头上。为什么这么巧呢？</w:t>
                      </w:r>
                      <w:r>
                        <w:rPr>
                          <w:rFonts w:eastAsia="Times New Roman"/>
                          <w:sz w:val="22"/>
                        </w:rPr>
                        <w:t xml:space="preserve"> </w:t>
                      </w:r>
                    </w:p>
                    <w:p>
                      <w:pPr>
                        <w:pStyle w:val="NormalWeb"/>
                        <w:tabs>
                          <w:tab w:val="clear" w:pos="420"/>
                          <w:tab w:val="left" w:pos="720" w:leader="none"/>
                        </w:tabs>
                        <w:spacing w:lineRule="exact" w:line="300" w:before="0" w:after="0"/>
                        <w:ind w:left="362" w:hanging="362"/>
                        <w:rPr/>
                      </w:pPr>
                      <w:r>
                        <w:rPr>
                          <w:sz w:val="22"/>
                        </w:rPr>
                        <w:drawing>
                          <wp:inline distT="0" distB="0" distL="0" distR="0">
                            <wp:extent cx="161925" cy="133350"/>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26"/>
                                    <a:srcRect l="-222" t="-270" r="-222" b="-270"/>
                                    <a:stretch>
                                      <a:fillRect/>
                                    </a:stretch>
                                  </pic:blipFill>
                                  <pic:spPr bwMode="auto">
                                    <a:xfrm>
                                      <a:off x="0" y="0"/>
                                      <a:ext cx="161925" cy="133350"/>
                                    </a:xfrm>
                                    <a:prstGeom prst="rect">
                                      <a:avLst/>
                                    </a:prstGeom>
                                  </pic:spPr>
                                </pic:pic>
                              </a:graphicData>
                            </a:graphic>
                          </wp:inline>
                        </w:drawing>
                      </w:r>
                      <w:r>
                        <w:rPr>
                          <w:sz w:val="22"/>
                        </w:rPr>
                        <w:t xml:space="preserve"> </w:t>
                      </w:r>
                      <w:r>
                        <w:rPr>
                          <w:sz w:val="22"/>
                        </w:rPr>
                        <w:t>大庆市采油五厂二十七中学书记周毅，</w:t>
                      </w:r>
                      <w:r>
                        <w:rPr>
                          <w:sz w:val="22"/>
                        </w:rPr>
                        <w:t>54</w:t>
                      </w:r>
                      <w:r>
                        <w:rPr>
                          <w:sz w:val="22"/>
                        </w:rPr>
                        <w:t>岁，因一直参与迫害法轮大法，于</w:t>
                      </w:r>
                      <w:r>
                        <w:rPr>
                          <w:sz w:val="22"/>
                        </w:rPr>
                        <w:t>2002</w:t>
                      </w:r>
                      <w:r>
                        <w:rPr>
                          <w:sz w:val="22"/>
                        </w:rPr>
                        <w:t>年</w:t>
                      </w:r>
                      <w:r>
                        <w:rPr>
                          <w:sz w:val="22"/>
                        </w:rPr>
                        <w:t>6</w:t>
                      </w:r>
                      <w:r>
                        <w:rPr>
                          <w:sz w:val="22"/>
                        </w:rPr>
                        <w:t>月发现已患肝癌晚期，</w:t>
                      </w:r>
                      <w:r>
                        <w:rPr>
                          <w:sz w:val="22"/>
                        </w:rPr>
                        <w:t>8</w:t>
                      </w:r>
                      <w:r>
                        <w:rPr>
                          <w:sz w:val="22"/>
                        </w:rPr>
                        <w:t>月</w:t>
                      </w:r>
                      <w:r>
                        <w:rPr>
                          <w:sz w:val="22"/>
                        </w:rPr>
                        <w:t>4</w:t>
                      </w:r>
                      <w:r>
                        <w:rPr>
                          <w:sz w:val="22"/>
                        </w:rPr>
                        <w:t>日死于大庆油田总医院。住院期间该书记口中喷血、脸色蜡黄、皮肤松懈、腹胀如鼓，肝腹水，在病痛折磨中悲惨死去。死后他妻子说：</w:t>
                      </w:r>
                      <w:r>
                        <w:rPr>
                          <w:sz w:val="22"/>
                        </w:rPr>
                        <w:t>“</w:t>
                      </w:r>
                      <w:r>
                        <w:rPr>
                          <w:sz w:val="22"/>
                        </w:rPr>
                        <w:t>他是整法轮功累死的。</w:t>
                      </w:r>
                      <w:r>
                        <w:rPr>
                          <w:sz w:val="22"/>
                        </w:rPr>
                        <w:t>”</w:t>
                      </w:r>
                      <w:r>
                        <w:rPr>
                          <w:sz w:val="22"/>
                        </w:rPr>
                        <w:t xml:space="preserve"> </w:t>
                      </w:r>
                    </w:p>
                    <w:p>
                      <w:pPr>
                        <w:pStyle w:val="Normal"/>
                        <w:spacing w:lineRule="exact" w:line="300"/>
                        <w:ind w:left="362" w:hanging="362"/>
                        <w:rPr/>
                      </w:pPr>
                      <w:r>
                        <w:rPr>
                          <w:sz w:val="22"/>
                        </w:rPr>
                        <w:drawing>
                          <wp:inline distT="0" distB="0" distL="0" distR="0">
                            <wp:extent cx="161925" cy="13335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27"/>
                                    <a:srcRect l="-222" t="-270" r="-222" b="-270"/>
                                    <a:stretch>
                                      <a:fillRect/>
                                    </a:stretch>
                                  </pic:blipFill>
                                  <pic:spPr bwMode="auto">
                                    <a:xfrm>
                                      <a:off x="0" y="0"/>
                                      <a:ext cx="161925" cy="133350"/>
                                    </a:xfrm>
                                    <a:prstGeom prst="rect">
                                      <a:avLst/>
                                    </a:prstGeom>
                                  </pic:spPr>
                                </pic:pic>
                              </a:graphicData>
                            </a:graphic>
                          </wp:inline>
                        </w:drawing>
                      </w:r>
                      <w:r>
                        <w:rPr>
                          <w:rFonts w:eastAsia="Times New Roman"/>
                          <w:sz w:val="22"/>
                        </w:rPr>
                        <w:t xml:space="preserve"> </w:t>
                      </w:r>
                      <w:r>
                        <w:rPr>
                          <w:sz w:val="22"/>
                        </w:rPr>
                        <w:t>大庆市林源公安分局局长韩炳发，非法抓捕、劳教、勒索众多法轮功学员，</w:t>
                      </w:r>
                      <w:r>
                        <w:rPr>
                          <w:sz w:val="22"/>
                        </w:rPr>
                        <w:t>2001</w:t>
                      </w:r>
                      <w:r>
                        <w:rPr>
                          <w:sz w:val="22"/>
                        </w:rPr>
                        <w:t>年</w:t>
                      </w:r>
                      <w:r>
                        <w:rPr>
                          <w:sz w:val="22"/>
                        </w:rPr>
                        <w:t>8</w:t>
                      </w:r>
                      <w:r>
                        <w:rPr>
                          <w:sz w:val="22"/>
                        </w:rPr>
                        <w:t>月份，韩炳发酒后驾车直奔巨石而去，撞到一棵大树上，韩炳发被射出车外，七窍流血，不</w:t>
                      </w:r>
                      <w:r>
                        <w:rPr>
                          <w:sz w:val="22"/>
                        </w:rPr>
                        <w:t>省</w:t>
                      </w:r>
                      <w:r>
                        <w:rPr>
                          <w:sz w:val="22"/>
                        </w:rPr>
                        <w:t>人事，被送到大庆医院抢救，昏迷了大约二天，命虽然保住，但脑袋留下了后遗症</w:t>
                      </w:r>
                      <w:r>
                        <w:rPr>
                          <w:sz w:val="22"/>
                        </w:rPr>
                        <w:t>。</w:t>
                      </w:r>
                    </w:p>
                    <w:p>
                      <w:pPr>
                        <w:pStyle w:val="Normal"/>
                        <w:spacing w:lineRule="exact" w:line="300"/>
                        <w:ind w:firstLine="442"/>
                        <w:rPr>
                          <w:rFonts w:ascii="宋体;SimSun" w:hAnsi="宋体;SimSun" w:cs="宋体;SimSun"/>
                          <w:b/>
                          <w:b/>
                          <w:bCs/>
                          <w:sz w:val="22"/>
                        </w:rPr>
                      </w:pPr>
                      <w:r>
                        <w:rPr>
                          <w:rFonts w:ascii="宋体;SimSun" w:hAnsi="宋体;SimSun" w:cs="宋体;SimSun"/>
                          <w:b/>
                          <w:bCs/>
                          <w:sz w:val="22"/>
                        </w:rPr>
                        <w:t>奉劝那些仍在追随江氏迫害法轮功学员者，立即悬崖勒马。善恶有报是天理。</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255</wp:posOffset>
                </wp:positionH>
                <wp:positionV relativeFrom="paragraph">
                  <wp:posOffset>9396095</wp:posOffset>
                </wp:positionV>
                <wp:extent cx="6904990" cy="237490"/>
                <wp:effectExtent l="0" t="0" r="0" b="0"/>
                <wp:wrapSquare wrapText="bothSides"/>
                <wp:docPr id="59" name="Frame12"/>
                <a:graphic xmlns:a="http://schemas.openxmlformats.org/drawingml/2006/main">
                  <a:graphicData uri="http://schemas.microsoft.com/office/word/2010/wordprocessingShape">
                    <wps:wsp>
                      <wps:cNvSpPr txBox="1"/>
                      <wps:spPr>
                        <a:xfrm>
                          <a:off x="0" y="0"/>
                          <a:ext cx="6904990" cy="237490"/>
                        </a:xfrm>
                        <a:prstGeom prst="rect"/>
                        <a:solidFill>
                          <a:srgbClr val="FFFFFF"/>
                        </a:solidFill>
                        <a:ln w="9525">
                          <a:solidFill>
                            <a:srgbClr val="000000"/>
                          </a:solidFill>
                        </a:ln>
                      </wps:spPr>
                      <wps:txbx>
                        <w:txbxContent>
                          <w:p>
                            <w:pPr>
                              <w:pStyle w:val="Normal"/>
                              <w:spacing w:lineRule="exact" w:line="240"/>
                              <w:jc w:val="center"/>
                              <w:rPr>
                                <w:rFonts w:ascii="隶书" w:hAnsi="隶书" w:eastAsia="隶书"/>
                                <w:sz w:val="28"/>
                                <w:szCs w:val="26"/>
                              </w:rPr>
                            </w:pPr>
                            <w:r>
                              <w:rPr>
                                <w:rFonts w:ascii="隶书" w:hAnsi="隶书" w:eastAsia="隶书"/>
                                <w:sz w:val="28"/>
                                <w:szCs w:val="26"/>
                              </w:rPr>
                              <w:t>愿这个世界拥有善良、和平       愿所有的人都来维护真理、正义</w:t>
                            </w:r>
                          </w:p>
                        </w:txbxContent>
                      </wps:txbx>
                      <wps:bodyPr anchor="t" lIns="91440" tIns="27305" rIns="91440" bIns="45720">
                        <a:noAutofit/>
                      </wps:bodyPr>
                    </wps:wsp>
                  </a:graphicData>
                </a:graphic>
              </wp:anchor>
            </w:drawing>
          </mc:Choice>
          <mc:Fallback>
            <w:pict>
              <v:rect fillcolor="#FFFFFF" strokecolor="#000000" strokeweight="0pt" style="position:absolute;rotation:-0;width:543.7pt;height:18.7pt;mso-wrap-distance-left:9.05pt;mso-wrap-distance-right:9.05pt;mso-wrap-distance-top:0pt;mso-wrap-distance-bottom:0pt;margin-top:739.85pt;mso-position-vertical-relative:text;margin-left:-0.65pt;mso-position-horizontal-relative:text">
                <v:textbox inset="0.1in,0.0298611111111111in">
                  <w:txbxContent>
                    <w:p>
                      <w:pPr>
                        <w:pStyle w:val="Normal"/>
                        <w:spacing w:lineRule="exact" w:line="240"/>
                        <w:jc w:val="center"/>
                        <w:rPr>
                          <w:rFonts w:ascii="隶书" w:hAnsi="隶书" w:eastAsia="隶书"/>
                          <w:sz w:val="28"/>
                          <w:szCs w:val="26"/>
                        </w:rPr>
                      </w:pPr>
                      <w:r>
                        <w:rPr>
                          <w:rFonts w:ascii="隶书" w:hAnsi="隶书" w:eastAsia="隶书"/>
                          <w:sz w:val="28"/>
                          <w:szCs w:val="26"/>
                        </w:rPr>
                        <w:t>愿这个世界拥有善良、和平       愿所有的人都来维护真理、正义</w:t>
                      </w:r>
                    </w:p>
                  </w:txbxContent>
                </v:textbox>
                <w10:wrap type="square"/>
              </v:rect>
            </w:pict>
          </mc:Fallback>
        </mc:AlternateContent>
      </w:r>
    </w:p>
    <w:sectPr>
      <w:type w:val="nextPage"/>
      <w:pgSz w:w="11906" w:h="16838"/>
      <w:pgMar w:left="510" w:right="510" w:gutter="0" w:header="0" w:top="510" w:footer="0" w:bottom="510"/>
      <w:pgNumType w:fmt="decimal"/>
      <w:cols w:num="2" w:space="924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隶书">
    <w:charset w:val="86"/>
    <w:family w:val="modern"/>
    <w:pitch w:val="default"/>
  </w:font>
  <w:font w:name="黑体">
    <w:altName w:val="SimHei"/>
    <w:charset w:val="86"/>
    <w:family w:val="auto"/>
    <w:pitch w:val="variable"/>
  </w:font>
  <w:font w:name="方正仿宋简体">
    <w:charset w:val="86"/>
    <w:family w:val="auto"/>
    <w:pitch w:val="variable"/>
  </w:font>
  <w:font w:name="华文中宋">
    <w:charset w:val="86"/>
    <w:family w:val="auto"/>
    <w:pitch w:val="variable"/>
  </w:font>
  <w:font w:name="文鼎雕刻体繁">
    <w:altName w:val="宋体"/>
    <w:charset w:val="86"/>
    <w:family w:val="swiss"/>
    <w:pitch w:val="default"/>
  </w:font>
  <w:font w:name="华文新魏">
    <w:charset w:val="86"/>
    <w:family w:val="auto"/>
    <w:pitch w:val="variable"/>
  </w:font>
  <w:font w:name="方正水柱简体">
    <w:charset w:val="86"/>
    <w:family w:val="auto"/>
    <w:pitch w:val="variable"/>
  </w:font>
  <w:font w:name="华文隶书">
    <w:charset w:val="86"/>
    <w:family w:val="auto"/>
    <w:pitch w:val="variable"/>
  </w:font>
  <w:font w:name="方正舒体简体">
    <w:altName w:val="宋体"/>
    <w:charset w:val="86"/>
    <w:family w:val="auto"/>
    <w:pitch w:val="variable"/>
  </w:font>
  <w:font w:name="Lucida Handwriting">
    <w:charset w:val="00"/>
    <w:family w:val="script"/>
    <w:pitch w:val="variable"/>
  </w:font>
  <w:font w:name="方正细圆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 w:val="32"/>
      <w:szCs w:val="44"/>
    </w:rPr>
  </w:style>
  <w:style w:type="paragraph" w:styleId="Heading3">
    <w:name w:val="Heading 3"/>
    <w:basedOn w:val="Normal"/>
    <w:next w:val="Normal"/>
    <w:qFormat/>
    <w:pPr>
      <w:keepNext w:val="true"/>
      <w:widowControl/>
      <w:numPr>
        <w:ilvl w:val="2"/>
        <w:numId w:val="1"/>
      </w:numPr>
      <w:spacing w:before="114" w:after="97"/>
      <w:outlineLvl w:val="2"/>
    </w:pPr>
    <w:rPr>
      <w:rFonts w:ascii="幼圆" w:hAnsi="幼圆" w:eastAsia="幼圆" w:cs="Arial"/>
      <w:b/>
      <w:spacing w:val="10"/>
      <w:kern w:val="0"/>
      <w:sz w:val="2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楷体_GB2312;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rFonts w:eastAsia="仿宋_GB2312"/>
      <w:sz w:val="24"/>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2">
    <w:name w:val="Body Text Indent 2"/>
    <w:basedOn w:val="Normal"/>
    <w:qFormat/>
    <w:pPr>
      <w:ind w:firstLine="480"/>
    </w:pPr>
    <w:rPr>
      <w:rFonts w:ascii="仿宋_GB2312" w:hAnsi="仿宋_GB2312" w:eastAsia="华文楷体"/>
      <w:b/>
      <w:bCs/>
      <w:sz w:val="24"/>
    </w:rPr>
  </w:style>
  <w:style w:type="paragraph" w:styleId="BodyTextIndent3">
    <w:name w:val="Body Text Indent 3"/>
    <w:basedOn w:val="Normal"/>
    <w:qFormat/>
    <w:pPr>
      <w:ind w:firstLine="420"/>
    </w:pPr>
    <w:rPr>
      <w:rFonts w:eastAsia="华文中宋"/>
    </w:rPr>
  </w:style>
  <w:style w:type="paragraph" w:styleId="BodyText2">
    <w:name w:val="Body Text 2"/>
    <w:basedOn w:val="Normal"/>
    <w:qFormat/>
    <w:pPr>
      <w:autoSpaceDE w:val="false"/>
      <w:spacing w:lineRule="exact" w:line="280"/>
      <w:jc w:val="center"/>
    </w:pPr>
    <w:rPr/>
  </w:style>
  <w:style w:type="paragraph" w:styleId="BodyText3">
    <w:name w:val="Body Text 3"/>
    <w:basedOn w:val="Normal"/>
    <w:qFormat/>
    <w:pPr>
      <w:spacing w:lineRule="exact" w:line="320"/>
    </w:pPr>
    <w:rPr>
      <w:rFonts w:eastAsia="华文隶书"/>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0:56:00Z</dcterms:created>
  <dc:creator>泰山</dc:creator>
  <dc:description/>
  <dc:language>en-US</dc:language>
  <cp:lastModifiedBy>A</cp:lastModifiedBy>
  <cp:lastPrinted>2004-05-17T21:07:00Z</cp:lastPrinted>
  <dcterms:modified xsi:type="dcterms:W3CDTF">2004-05-18T01:22: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36103790</vt:r8>
  </property>
</Properties>
</file>