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98120</wp:posOffset>
                </wp:positionV>
                <wp:extent cx="4533900" cy="2910840"/>
                <wp:effectExtent l="50800" t="50800" r="52070" b="514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910960"/>
                          <a:chOff x="0" y="0"/>
                          <a:chExt cx="4533840" cy="29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29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80280" y="1172160"/>
                            <a:ext cx="7905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240" y="401400"/>
                            <a:ext cx="1686600" cy="47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精彩连环画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744120"/>
                            <a:ext cx="94860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免费赠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71440"/>
                            <a:ext cx="231948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意义深远 趣味无穷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00" y="1134000"/>
                            <a:ext cx="132732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别忘了和你的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3920" y="1133640"/>
                            <a:ext cx="149796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好友共享哟！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5.6pt;width:357pt;height:229.2pt" coordorigin="300,312" coordsize="7140,4584">
                <v:oval id="shape_0" fillcolor="white" stroked="t" o:allowincell="f" style="position:absolute;left:300;top:312;width:7139;height:4583;mso-wrap-style:none;v-text-anchor:middle">
                  <v:fill o:detectmouseclick="t" type="solid" color2="black"/>
                  <v:stroke color="black" weight="10152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1;top:2158;width:1244;height:116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2431;top:944;width:2655;height:7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精彩连环画</w:t>
                        </w:r>
                      </w:p>
                    </w:txbxContent>
                  </v:textbox>
                  <v:path textpathok="t"/>
                  <v:textpath on="t" fitshape="t" string="精彩连环画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95;top:1484;width:1493;height:403;mso-wrap-style:none;v-text-anchor:middle" type="_x0000_t136">
                  <v:path textpathok="t"/>
                  <v:textpath on="t" fitshape="t" string="免费赠送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2098;top:3574;width:3652;height:8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意义深远 趣味无穷</w:t>
                        </w:r>
                      </w:p>
                    </w:txbxContent>
                  </v:textbox>
                  <v:path textpathok="t"/>
                  <v:textpath on="t" fitshape="t" string="意义深远 趣味无穷" style="font-family:&quot;华文新魏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06;top:2098;width:2089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别忘了和你的</w:t>
                        </w:r>
                      </w:p>
                    </w:txbxContent>
                  </v:textbox>
                  <v:path textpathok="t"/>
                  <v:textpath on="t" fitshape="t" string="别忘了和你的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4905;top:2097;width:2358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好友共享哟！</w:t>
                        </w:r>
                      </w:p>
                    </w:txbxContent>
                  </v:textbox>
                  <v:path textpathok="t"/>
                  <v:textpath on="t" fitshape="t" string="好友共享哟！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863340</wp:posOffset>
                </wp:positionV>
                <wp:extent cx="4533900" cy="2910840"/>
                <wp:effectExtent l="50800" t="50800" r="52070" b="514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910960"/>
                          <a:chOff x="0" y="0"/>
                          <a:chExt cx="4533840" cy="29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29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80280" y="1172160"/>
                            <a:ext cx="7905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240" y="401400"/>
                            <a:ext cx="1686600" cy="47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精彩连环画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744120"/>
                            <a:ext cx="94860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免费赠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71440"/>
                            <a:ext cx="231948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意义深远 趣味无穷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00" y="1134000"/>
                            <a:ext cx="132732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别忘了和你的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3920" y="1133640"/>
                            <a:ext cx="149796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好友共享哟！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04.2pt;width:357pt;height:229.2pt" coordorigin="300,6084" coordsize="7140,4584">
                <v:oval id="shape_0" fillcolor="white" stroked="t" o:allowincell="f" style="position:absolute;left:300;top:6084;width:7139;height:4583;mso-wrap-style:none;v-text-anchor:middle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stroked="f" o:allowincell="f" style="position:absolute;left:3261;top:7930;width:1244;height:116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2431;top:6716;width:2655;height:7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精彩连环画</w:t>
                        </w:r>
                      </w:p>
                    </w:txbxContent>
                  </v:textbox>
                  <v:path textpathok="t"/>
                  <v:textpath on="t" fitshape="t" string="精彩连环画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3095;top:7256;width:1493;height:403;mso-wrap-style:none;v-text-anchor:middle" type="_x0000_t136">
                  <v:path textpathok="t"/>
                  <v:textpath on="t" fitshape="t" string="免费赠送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2098;top:9346;width:3652;height:8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意义深远 趣味无穷</w:t>
                        </w:r>
                      </w:p>
                    </w:txbxContent>
                  </v:textbox>
                  <v:path textpathok="t"/>
                  <v:textpath on="t" fitshape="t" string="意义深远 趣味无穷" style="font-family:&quot;华文新魏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06;top:7870;width:2089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别忘了和你的</w:t>
                        </w:r>
                      </w:p>
                    </w:txbxContent>
                  </v:textbox>
                  <v:path textpathok="t"/>
                  <v:textpath on="t" fitshape="t" string="别忘了和你的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4905;top:7869;width:2358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好友共享哟！</w:t>
                        </w:r>
                      </w:p>
                    </w:txbxContent>
                  </v:textbox>
                  <v:path textpathok="t"/>
                  <v:textpath on="t" fitshape="t" string="好友共享哟！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863340</wp:posOffset>
                </wp:positionV>
                <wp:extent cx="4533900" cy="2910840"/>
                <wp:effectExtent l="50800" t="50800" r="52070" b="514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910960"/>
                          <a:chOff x="0" y="0"/>
                          <a:chExt cx="4533840" cy="29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29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80280" y="1172160"/>
                            <a:ext cx="7905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240" y="401400"/>
                            <a:ext cx="1686600" cy="47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精彩连环画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744120"/>
                            <a:ext cx="94860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免费赠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71440"/>
                            <a:ext cx="231948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意义深远 趣味无穷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00" y="1134000"/>
                            <a:ext cx="132732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别忘了和你的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3920" y="1133640"/>
                            <a:ext cx="149796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好友共享哟！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04.2pt;width:357pt;height:229.2pt" coordorigin="8640,6084" coordsize="7140,4584">
                <v:oval id="shape_0" fillcolor="white" stroked="t" o:allowincell="f" style="position:absolute;left:8640;top:6084;width:7139;height:4583;mso-wrap-style:none;v-text-anchor:middle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stroked="f" o:allowincell="f" style="position:absolute;left:11601;top:7930;width:1244;height:116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10771;top:6716;width:2655;height:7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精彩连环画</w:t>
                        </w:r>
                      </w:p>
                    </w:txbxContent>
                  </v:textbox>
                  <v:path textpathok="t"/>
                  <v:textpath on="t" fitshape="t" string="精彩连环画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11435;top:7256;width:1493;height:403;mso-wrap-style:none;v-text-anchor:middle" type="_x0000_t136">
                  <v:path textpathok="t"/>
                  <v:textpath on="t" fitshape="t" string="免费赠送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10438;top:9346;width:3652;height:8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意义深远 趣味无穷</w:t>
                        </w:r>
                      </w:p>
                    </w:txbxContent>
                  </v:textbox>
                  <v:path textpathok="t"/>
                  <v:textpath on="t" fitshape="t" string="意义深远 趣味无穷" style="font-family:&quot;华文新魏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646;top:7870;width:2089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别忘了和你的</w:t>
                        </w:r>
                      </w:p>
                    </w:txbxContent>
                  </v:textbox>
                  <v:path textpathok="t"/>
                  <v:textpath on="t" fitshape="t" string="别忘了和你的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3245;top:7869;width:2358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好友共享哟！</w:t>
                        </w:r>
                      </w:p>
                    </w:txbxContent>
                  </v:textbox>
                  <v:path textpathok="t"/>
                  <v:textpath on="t" fitshape="t" string="好友共享哟！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79070</wp:posOffset>
                </wp:positionV>
                <wp:extent cx="4533900" cy="2910840"/>
                <wp:effectExtent l="50800" t="50800" r="52070" b="514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910960"/>
                          <a:chOff x="0" y="0"/>
                          <a:chExt cx="4533840" cy="29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3840" cy="29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80280" y="1172160"/>
                            <a:ext cx="7905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240" y="401400"/>
                            <a:ext cx="1686600" cy="47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精彩连环画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744120"/>
                            <a:ext cx="94860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免费赠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71440"/>
                            <a:ext cx="231948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意义深远 趣味无穷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00" y="1134000"/>
                            <a:ext cx="132732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别忘了和你的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3920" y="1133640"/>
                            <a:ext cx="1497960" cy="63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好友共享哟！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 vert="eaVert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4.1pt;width:357pt;height:229.2pt" coordorigin="8640,282" coordsize="7140,4584">
                <v:oval id="shape_0" fillcolor="white" stroked="t" o:allowincell="f" style="position:absolute;left:8640;top:282;width:7139;height:4583;mso-wrap-style:none;v-text-anchor:middle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stroked="f" o:allowincell="f" style="position:absolute;left:11601;top:2128;width:1244;height:116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10771;top:914;width:2655;height:7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精彩连环画</w:t>
                        </w:r>
                      </w:p>
                    </w:txbxContent>
                  </v:textbox>
                  <v:path textpathok="t"/>
                  <v:textpath on="t" fitshape="t" string="精彩连环画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11435;top:1454;width:1493;height:403;mso-wrap-style:none;v-text-anchor:middle" type="_x0000_t136">
                  <v:path textpathok="t"/>
                  <v:textpath on="t" fitshape="t" string="免费赠送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10438;top:3544;width:3652;height:8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意义深远 趣味无穷</w:t>
                        </w:r>
                      </w:p>
                    </w:txbxContent>
                  </v:textbox>
                  <v:path textpathok="t"/>
                  <v:textpath on="t" fitshape="t" string="意义深远 趣味无穷" style="font-family:&quot;华文新魏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646;top:2068;width:2089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别忘了和你的</w:t>
                        </w:r>
                      </w:p>
                    </w:txbxContent>
                  </v:textbox>
                  <v:path textpathok="t"/>
                  <v:textpath on="t" fitshape="t" string="别忘了和你的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3245;top:2067;width:2358;height:99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行楷" w:hAnsi="华文行楷" w:eastAsia="华文行楷" w:cs="华文行楷"/>
                            <w:lang w:bidi="hi-IN"/>
                          </w:rPr>
                          <w:t>好友共享哟！</w:t>
                        </w:r>
                      </w:p>
                    </w:txbxContent>
                  </v:textbox>
                  <v:path textpathok="t"/>
                  <v:textpath on="t" fitshape="t" string="好友共享哟！" style="font-family:&quot;华文行楷&quot;;font-size:12pt"/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宋体">
    <w:charset w:val="01"/>
    <w:family w:val="roman"/>
    <w:pitch w:val="default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1:01:00Z</dcterms:created>
  <dc:creator>Billgates</dc:creator>
  <dc:description/>
  <dc:language>en-US</dc:language>
  <cp:lastModifiedBy>A</cp:lastModifiedBy>
  <cp:lastPrinted>2004-06-14T21:03:00Z</cp:lastPrinted>
  <dcterms:modified xsi:type="dcterms:W3CDTF">2004-06-15T01:10:00Z</dcterms:modified>
  <cp:revision>5</cp:revision>
  <dc:subject/>
  <dc:title/>
</cp:coreProperties>
</file>