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92"/>
        <w:rPr>
          <w:rFonts w:ascii="华文楷体" w:hAnsi="华文楷体" w:eastAsia="华文行楷" w:cs="华文楷体"/>
          <w:bCs/>
          <w:color w:val="993300"/>
          <w:sz w:val="44"/>
          <w:lang w:val="en-US" w:eastAsia="en-US"/>
        </w:rPr>
      </w:pPr>
      <w:r>
        <w:rPr>
          <w:rFonts w:eastAsia="华文行楷" w:cs="华文楷体" w:ascii="华文楷体" w:hAnsi="华文楷体"/>
          <w:bCs/>
          <w:color w:val="993300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14300</wp:posOffset>
            </wp:positionH>
            <wp:positionV relativeFrom="paragraph">
              <wp:posOffset>335915</wp:posOffset>
            </wp:positionV>
            <wp:extent cx="8001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52.35pt;margin-top:426.15pt;width:161.95pt;height:23.35pt;mso-wrap-style:none;v-text-anchor:middle;mso-position-horizontal-relative:page;mso-position-vertical-relative:page" type="_x0000_t172">
            <v:path textpathok="t"/>
            <v:textpath on="t" fitshape="t" string="救了我一家三口的命" style="font-family:&quot;宋体&quot;;font-size:20pt"/>
            <v:fill o:detectmouseclick="t" type="solid" color2="white"/>
            <v:stroke color="black" weight="9360" joinstyle="miter" endcap="flat"/>
            <w10:wrap type="squar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273pt;margin-top:373.65pt;width:109.15pt;height:26.95pt;mso-wrap-style:none;v-text-anchor:middle;rotation:90;mso-position-horizontal-relative:page;mso-position-vertical-relative:page" type="_x0000_t136">
            <v:path textpathok="t"/>
            <v:textpath on="t" fitshape="t" string="法轮大法" style="font-family:&quot;隶书&quot;;font-size:12pt"/>
            <v:fill o:detectmouseclick="t" type="solid" color2="#336600"/>
            <v:stroke color="purple" weight="12600" joinstyle="miter" endcap="flat"/>
            <v:shadow on="t" obscured="f" color="#cbcbcb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3195320</wp:posOffset>
                </wp:positionV>
                <wp:extent cx="3314700" cy="495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2"/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pt;mso-wrap-distance-left:9.05pt;mso-wrap-distance-right:9.05pt;mso-wrap-distance-top:0pt;mso-wrap-distance-bottom:0pt;margin-top:251.6pt;mso-position-vertical-relative:text;margin-left:279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6510</wp:posOffset>
                </wp:positionV>
                <wp:extent cx="3543300" cy="98583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85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eastAsia="华文行楷"/>
                                <w:bCs/>
                                <w:color w:val="993300"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Cs/>
                                <w:color w:val="993300"/>
                                <w:sz w:val="44"/>
                              </w:rPr>
                              <w:t>唐姥姥的口头禅</w:t>
                            </w:r>
                          </w:p>
                          <w:p>
                            <w:pPr>
                              <w:pStyle w:val="BodyTextIndent3"/>
                              <w:rPr/>
                            </w:pPr>
                            <w:r>
                              <w:rPr/>
                              <w:t>【明思网】唐姥姥很久没见女儿了，心里惦念着，走了五、六里山坡路，到了女儿家。适逢庙会，闺女说：“妈，你不去上庙里磕头？”姥姥笑嘻嘻的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/>
                            </w:pPr>
                            <w:r>
                              <w:rPr/>
                              <w:t>说：“不去。”闺女吓了一跳：老妈患心脏病多年，引起多种并发症。每天靠吃药维持，厉害时，还得输液，周而复始，苦不堪言。为了治病，过庙们必烧香磕头。今天是怎么了？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唐姥姥看着女儿百思不解的样子，本想卖一下关子，可还是忍不住乐哈了：“现在我别的啥也不信，就信法轮大法。以前烧过多少香，磕过多少头，病也没少害，药也没少吃，罪也没少受。现在我什么病都没了，真好！法轮大法真好！”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唐姥姥怎么炼上法轮大法了？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唐姥姥的嫂子是一个法轮功学员。一天，嫂子对她说：“你看我都七十岁的人了，从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3"/>
                              </w:rPr>
                              <w:t>96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年炼法轮功到现在，一点病也没有，身体可结实了。法轮大法教人修炼真善忍，听李老师讲法录音，学法炼功可好了。你这一天到头活受罪，还不如跟我一起炼炼。”姥姥点头说：“那我也听也炼吧！”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姥姥搬了一木凳，坐在嫂子家的录音机旁认真的听了起来。“真好，李老师讲得真好！”唐姥姥自言自语的边听边说。第一讲听完，唐姥姥还意犹未尽！嫂子说：“天晚了，明天再来，咱听第二讲。”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姥姥没有直接回家，她绕了一个弯，走了一里多山路到姐姐家，把这个消息告诉了她老姐和侄女：真好，李老师讲得真好。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当听第三讲时唐姥姥全身这个难受啊，躺在床上半天起不来。心想：“坏了，又犯病了，这可如何是好，嫂子那儿是去不了了。”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嫂子在家等了半天没见姥姥的踪影，心里奇怪，就到她家看看是咋回事。姥姥正愁眉苦脸的躺在床上难受呢！嫂子说：“唉呀，这不定是件好事，你有没觉着和你以前犯病时不一样？”经嫂子一提醒，姥姥是觉得和以前不一样。以前犯病时心慌心跳心痛，这一次心不慌不跳也不痛，就是浑身难受不想动。“对！对！你这一说我明白了，感情是李老师在给我净化身体，下午我就去听法。”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下午刚开始听第三讲时姥姥浑身难受得快要坐不住了，听了一会儿便感觉全身发热，再过一会儿则满头大汗，当听完第三讲之后，各种难受全消失了。唐姥姥高兴的说：“真好！讲的真好！法轮大法真好！以后可不敢再耽误了。”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几天下来，唐姥姥听完了李老师的九天讲法后，人精神了，身体轻飘飘的。这翻天覆地的变化乐得唐姥姥有意无意中就会脱口而出：“真好！法轮大法真好！”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有一天唐姥姥去麦地薅草，望着这一亩多地，心里嘀咕不知一天会不会薅完。薅了一会儿，觉着有点累，想炼功，功炼完后又开始薅草。这一下不知哪来的劲，一亩多地，一气呵成，一会儿全薅完了，回家还不耽误做饭。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唐姥姥自己都傻眼了：“这要搁以前，一天也薅不完，你说怪不怪，半天薅完，还不觉得累。真好！法轮大法真好，今后我可得好好炼，可不能再耽误了。”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华文中宋" w:hAnsi="华文中宋" w:eastAsia="华文中宋" w:cs="华文中宋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3"/>
                              </w:rPr>
                              <w:t>唐姥姥每见到亲朋好友，一谈话就说：“真好，法轮大法真好！以后啥也不信了，我就信法轮大法。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z w:val="2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76.25pt;mso-wrap-distance-left:9.05pt;mso-wrap-distance-right:9.05pt;mso-wrap-distance-top:0pt;mso-wrap-distance-bottom:0pt;margin-top:-1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eastAsia="华文行楷"/>
                          <w:bCs/>
                          <w:color w:val="993300"/>
                          <w:sz w:val="44"/>
                        </w:rPr>
                      </w:pPr>
                      <w:r>
                        <w:rPr>
                          <w:rFonts w:eastAsia="华文行楷"/>
                          <w:bCs/>
                          <w:color w:val="993300"/>
                          <w:sz w:val="44"/>
                        </w:rPr>
                        <w:t>唐姥姥的口头禅</w:t>
                      </w:r>
                    </w:p>
                    <w:p>
                      <w:pPr>
                        <w:pStyle w:val="BodyTextIndent3"/>
                        <w:rPr/>
                      </w:pPr>
                      <w:r>
                        <w:rPr/>
                        <w:t>【明思网】唐姥姥很久没见女儿了，心里惦念着，走了五、六里山坡路，到了女儿家。适逢庙会，闺女说：“妈，你不去上庙里磕头？”姥姥笑嘻嘻的</w:t>
                      </w:r>
                    </w:p>
                    <w:p>
                      <w:pPr>
                        <w:pStyle w:val="BodyTextIndent3"/>
                        <w:ind w:left="0" w:hanging="0"/>
                        <w:rPr/>
                      </w:pPr>
                      <w:r>
                        <w:rPr/>
                        <w:t>说：“不去。”闺女吓了一跳：老妈患心脏病多年，引起多种并发症。每天靠吃药维持，厉害时，还得输液，周而复始，苦不堪言。为了治病，过庙们必烧香磕头。今天是怎么了？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唐姥姥看着女儿百思不解的样子，本想卖一下关子，可还是忍不住乐哈了：“现在我别的啥也不信，就信法轮大法。以前烧过多少香，磕过多少头，病也没少害，药也没少吃，罪也没少受。现在我什么病都没了，真好！法轮大法真好！”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唐姥姥怎么炼上法轮大法了？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唐姥姥的嫂子是一个法轮功学员。一天，嫂子对她说：“你看我都七十岁的人了，从</w:t>
                      </w:r>
                      <w:r>
                        <w:rPr>
                          <w:rFonts w:eastAsia="华文中宋" w:cs="华文中宋" w:ascii="华文中宋" w:hAnsi="华文中宋"/>
                          <w:sz w:val="23"/>
                        </w:rPr>
                        <w:t>96</w:t>
                      </w: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年炼法轮功到现在，一点病也没有，身体可结实了。法轮大法教人修炼真善忍，听李老师讲法录音，学法炼功可好了。你这一天到头活受罪，还不如跟我一起炼炼。”姥姥点头说：“那我也听也炼吧！”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姥姥搬了一木凳，坐在嫂子家的录音机旁认真的听了起来。“真好，李老师讲得真好！”唐姥姥自言自语的边听边说。第一讲听完，唐姥姥还意犹未尽！嫂子说：“天晚了，明天再来，咱听第二讲。”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姥姥没有直接回家，她绕了一个弯，走了一里多山路到姐姐家，把这个消息告诉了她老姐和侄女：真好，李老师讲得真好。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当听第三讲时唐姥姥全身这个难受啊，躺在床上半天起不来。心想：“坏了，又犯病了，这可如何是好，嫂子那儿是去不了了。”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嫂子在家等了半天没见姥姥的踪影，心里奇怪，就到她家看看是咋回事。姥姥正愁眉苦脸的躺在床上难受呢！嫂子说：“唉呀，这不定是件好事，你有没觉着和你以前犯病时不一样？”经嫂子一提醒，姥姥是觉得和以前不一样。以前犯病时心慌心跳心痛，这一次心不慌不跳也不痛，就是浑身难受不想动。“对！对！你这一说我明白了，感情是李老师在给我净化身体，下午我就去听法。”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下午刚开始听第三讲时姥姥浑身难受得快要坐不住了，听了一会儿便感觉全身发热，再过一会儿则满头大汗，当听完第三讲之后，各种难受全消失了。唐姥姥高兴的说：“真好！讲的真好！法轮大法真好！以后可不敢再耽误了。”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几天下来，唐姥姥听完了李老师的九天讲法后，人精神了，身体轻飘飘的。这翻天覆地的变化乐得唐姥姥有意无意中就会脱口而出：“真好！法轮大法真好！”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有一天唐姥姥去麦地薅草，望着这一亩多地，心里嘀咕不知一天会不会薅完。薅了一会儿，觉着有点累，想炼功，功炼完后又开始薅草。这一下不知哪来的劲，一亩多地，一气呵成，一会儿全薅完了，回家还不耽误做饭。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唐姥姥自己都傻眼了：“这要搁以前，一天也薅不完，你说怪不怪，半天薅完，还不觉得累。真好！法轮大法真好，今后我可得好好炼，可不能再耽误了。”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华文中宋" w:hAnsi="华文中宋" w:eastAsia="华文中宋" w:cs="华文中宋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3"/>
                        </w:rPr>
                        <w:t>唐姥姥每见到亲朋好友，一谈话就说：“真好，法轮大法真好！以后啥也不信了，我就信法轮大法。”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z w:val="24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3695700</wp:posOffset>
                </wp:positionV>
                <wp:extent cx="3323590" cy="60515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05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720" w:firstLine="621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我叫小兰，生活在重庆市周边的县城。以下</w:t>
                            </w: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是</w:t>
                            </w: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我一家三口奇迹般的经历，希望所有有缘看到的人能记住“</w:t>
                            </w:r>
                            <w:r>
                              <w:rPr>
                                <w:rFonts w:ascii="幼圆" w:hAnsi="幼圆" w:eastAsia="幼圆"/>
                                <w:b/>
                                <w:bCs/>
                                <w:sz w:val="23"/>
                              </w:rPr>
                              <w:t>法轮大法好，真善忍好</w:t>
                            </w: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 xml:space="preserve">”，像我们一家人这样受益。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720" w:firstLine="460"/>
                              <w:rPr>
                                <w:rFonts w:ascii="幼圆" w:hAnsi="幼圆" w:eastAsia="幼圆"/>
                                <w:sz w:val="23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sz w:val="23"/>
                              </w:rPr>
                              <w:t>2003</w:t>
                            </w: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年</w:t>
                            </w:r>
                            <w:r>
                              <w:rPr>
                                <w:rFonts w:eastAsia="幼圆" w:ascii="幼圆" w:hAnsi="幼圆"/>
                                <w:sz w:val="23"/>
                              </w:rPr>
                              <w:t>9</w:t>
                            </w: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月</w:t>
                            </w:r>
                            <w:r>
                              <w:rPr>
                                <w:rFonts w:eastAsia="幼圆" w:ascii="幼圆" w:hAnsi="幼圆"/>
                                <w:sz w:val="23"/>
                              </w:rPr>
                              <w:t>15</w:t>
                            </w: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日下午，我和我丈夫带着</w:t>
                            </w:r>
                            <w:r>
                              <w:rPr>
                                <w:rFonts w:eastAsia="幼圆" w:ascii="幼圆" w:hAnsi="幼圆"/>
                                <w:sz w:val="23"/>
                              </w:rPr>
                              <w:t>4</w:t>
                            </w: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岁的女儿骑摩托车去探望外婆后回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720" w:firstLine="460"/>
                              <w:rPr>
                                <w:rFonts w:ascii="幼圆" w:hAnsi="幼圆" w:eastAsia="幼圆"/>
                                <w:sz w:val="23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720" w:firstLine="460"/>
                              <w:rPr>
                                <w:rFonts w:ascii="幼圆" w:hAnsi="幼圆" w:eastAsia="幼圆"/>
                                <w:sz w:val="23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家，突然一辆大车直冲我们而来，大难临头的灾祸使我们有躲避不及的感觉，我只是想这下完了，完了。就在此时，奇迹出现了，眼看就要和大车相撞的那一瞬间，突然大车的头一下转弯，从我们的身边滑过去了，我们三人连皮都没有伤着。</w:t>
                            </w: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幼圆" w:hAnsi="幼圆" w:eastAsia="幼圆"/>
                                <w:sz w:val="23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在我惊魂未定茫然不知所以的时候，就听到那大车司机破口骂起来了。这下我回过神来也和他对骂，本来是你开车差点撞到我们，反过来还骂人。可是我丈夫这次一点也不冲动，还连声叫我别骂，开着摩托就往家赶。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幼圆" w:hAnsi="幼圆" w:eastAsia="幼圆"/>
                                <w:sz w:val="23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回到家后，丈夫忙问我：你知道今天我们一家三口的命是怎样捡回来的吗？我当时还心有余悸，摇头说不知道。他说：眼看我们就要被车撞的那一瞬间，突然头脑中闪出了幺姨（大法弟子）给我们讲的“法轮大法好”的话，大车头就奇迹般的转了头，我们一家也因此而得救了。我们的命是法轮大法救的，是大法师父李老师救的啊！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60"/>
                              <w:rPr>
                                <w:rFonts w:ascii="幼圆" w:hAnsi="幼圆" w:eastAsia="幼圆"/>
                                <w:sz w:val="23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23"/>
                              </w:rPr>
                              <w:t>以后的日子里，我们时常在心中默念“法轮大法好、真善忍好”，为报答大法救命之恩，我们经常向我们的亲人、朋友和所接触的人讲述我们一家三口被救的经过，并叫他们都记住“法轮大法好、真善忍好”，希望他们都能得福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76.5pt;mso-wrap-distance-left:9.05pt;mso-wrap-distance-right:9.05pt;mso-wrap-distance-top:0pt;mso-wrap-distance-bottom:0pt;margin-top:29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exact" w:line="310"/>
                        <w:ind w:left="720" w:firstLine="621"/>
                        <w:rPr/>
                      </w:pPr>
                      <w:r>
                        <w:rPr>
                          <w:rFonts w:ascii="幼圆" w:hAnsi="幼圆" w:eastAsia="幼圆"/>
                          <w:sz w:val="23"/>
                        </w:rPr>
                        <w:t>我叫小兰，生活在重庆市周边的县城。以下</w:t>
                      </w:r>
                      <w:r>
                        <w:rPr>
                          <w:rFonts w:ascii="幼圆" w:hAnsi="幼圆" w:eastAsia="幼圆"/>
                          <w:sz w:val="23"/>
                        </w:rPr>
                        <w:t>是</w:t>
                      </w:r>
                      <w:r>
                        <w:rPr>
                          <w:rFonts w:ascii="幼圆" w:hAnsi="幼圆" w:eastAsia="幼圆"/>
                          <w:sz w:val="23"/>
                        </w:rPr>
                        <w:t>我一家三口奇迹般的经历，希望所有有缘看到的人能记住“</w:t>
                      </w:r>
                      <w:r>
                        <w:rPr>
                          <w:rFonts w:ascii="幼圆" w:hAnsi="幼圆" w:eastAsia="幼圆"/>
                          <w:b/>
                          <w:bCs/>
                          <w:sz w:val="23"/>
                        </w:rPr>
                        <w:t>法轮大法好，真善忍好</w:t>
                      </w:r>
                      <w:r>
                        <w:rPr>
                          <w:rFonts w:ascii="幼圆" w:hAnsi="幼圆" w:eastAsia="幼圆"/>
                          <w:sz w:val="23"/>
                        </w:rPr>
                        <w:t xml:space="preserve">”，像我们一家人这样受益。 </w:t>
                      </w:r>
                    </w:p>
                    <w:p>
                      <w:pPr>
                        <w:pStyle w:val="Normal"/>
                        <w:spacing w:lineRule="exact" w:line="310"/>
                        <w:ind w:left="720" w:firstLine="460"/>
                        <w:rPr>
                          <w:rFonts w:ascii="幼圆" w:hAnsi="幼圆" w:eastAsia="幼圆"/>
                          <w:sz w:val="23"/>
                        </w:rPr>
                      </w:pPr>
                      <w:r>
                        <w:rPr>
                          <w:rFonts w:eastAsia="幼圆" w:ascii="幼圆" w:hAnsi="幼圆"/>
                          <w:sz w:val="23"/>
                        </w:rPr>
                        <w:t>2003</w:t>
                      </w:r>
                      <w:r>
                        <w:rPr>
                          <w:rFonts w:ascii="幼圆" w:hAnsi="幼圆" w:eastAsia="幼圆"/>
                          <w:sz w:val="23"/>
                        </w:rPr>
                        <w:t>年</w:t>
                      </w:r>
                      <w:r>
                        <w:rPr>
                          <w:rFonts w:eastAsia="幼圆" w:ascii="幼圆" w:hAnsi="幼圆"/>
                          <w:sz w:val="23"/>
                        </w:rPr>
                        <w:t>9</w:t>
                      </w:r>
                      <w:r>
                        <w:rPr>
                          <w:rFonts w:ascii="幼圆" w:hAnsi="幼圆" w:eastAsia="幼圆"/>
                          <w:sz w:val="23"/>
                        </w:rPr>
                        <w:t>月</w:t>
                      </w:r>
                      <w:r>
                        <w:rPr>
                          <w:rFonts w:eastAsia="幼圆" w:ascii="幼圆" w:hAnsi="幼圆"/>
                          <w:sz w:val="23"/>
                        </w:rPr>
                        <w:t>15</w:t>
                      </w:r>
                      <w:r>
                        <w:rPr>
                          <w:rFonts w:ascii="幼圆" w:hAnsi="幼圆" w:eastAsia="幼圆"/>
                          <w:sz w:val="23"/>
                        </w:rPr>
                        <w:t>日下午，我和我丈夫带着</w:t>
                      </w:r>
                      <w:r>
                        <w:rPr>
                          <w:rFonts w:eastAsia="幼圆" w:ascii="幼圆" w:hAnsi="幼圆"/>
                          <w:sz w:val="23"/>
                        </w:rPr>
                        <w:t>4</w:t>
                      </w:r>
                      <w:r>
                        <w:rPr>
                          <w:rFonts w:ascii="幼圆" w:hAnsi="幼圆" w:eastAsia="幼圆"/>
                          <w:sz w:val="23"/>
                        </w:rPr>
                        <w:t>岁的女儿骑摩托车去探望外婆后回</w:t>
                      </w:r>
                    </w:p>
                    <w:p>
                      <w:pPr>
                        <w:pStyle w:val="Normal"/>
                        <w:spacing w:lineRule="exact" w:line="310"/>
                        <w:ind w:left="720" w:firstLine="460"/>
                        <w:rPr>
                          <w:rFonts w:ascii="幼圆" w:hAnsi="幼圆" w:eastAsia="幼圆"/>
                          <w:sz w:val="23"/>
                        </w:rPr>
                      </w:pPr>
                      <w:r>
                        <w:rPr>
                          <w:rFonts w:eastAsia="幼圆" w:ascii="幼圆" w:hAnsi="幼圆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ind w:left="720" w:firstLine="460"/>
                        <w:rPr>
                          <w:rFonts w:ascii="幼圆" w:hAnsi="幼圆" w:eastAsia="幼圆"/>
                          <w:sz w:val="23"/>
                        </w:rPr>
                      </w:pPr>
                      <w:r>
                        <w:rPr>
                          <w:rFonts w:eastAsia="幼圆" w:ascii="幼圆" w:hAnsi="幼圆"/>
                          <w:sz w:val="23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rPr/>
                      </w:pPr>
                      <w:r>
                        <w:rPr>
                          <w:rFonts w:ascii="幼圆" w:hAnsi="幼圆" w:eastAsia="幼圆"/>
                          <w:sz w:val="23"/>
                        </w:rPr>
                        <w:t>家，突然一辆大车直冲我们而来，大难临头的灾祸使我们有躲避不及的感觉，我只是想这下完了，完了。就在此时，奇迹出现了，眼看就要和大车相撞的那一瞬间，突然大车的头一下转弯，从我们的身边滑过去了，我们三人连皮都没有伤着。</w:t>
                      </w:r>
                      <w:r>
                        <w:rPr>
                          <w:rFonts w:ascii="幼圆" w:hAnsi="幼圆" w:eastAsia="幼圆"/>
                          <w:sz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幼圆" w:hAnsi="幼圆" w:eastAsia="幼圆"/>
                          <w:sz w:val="23"/>
                        </w:rPr>
                      </w:pPr>
                      <w:r>
                        <w:rPr>
                          <w:rFonts w:ascii="幼圆" w:hAnsi="幼圆" w:eastAsia="幼圆"/>
                          <w:sz w:val="23"/>
                        </w:rPr>
                        <w:t>在我惊魂未定茫然不知所以的时候，就听到那大车司机破口骂起来了。这下我回过神来也和他对骂，本来是你开车差点撞到我们，反过来还骂人。可是我丈夫这次一点也不冲动，还连声叫我别骂，开着摩托就往家赶。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幼圆" w:hAnsi="幼圆" w:eastAsia="幼圆"/>
                          <w:sz w:val="23"/>
                        </w:rPr>
                      </w:pPr>
                      <w:r>
                        <w:rPr>
                          <w:rFonts w:ascii="幼圆" w:hAnsi="幼圆" w:eastAsia="幼圆"/>
                          <w:sz w:val="23"/>
                        </w:rPr>
                        <w:t>回到家后，丈夫忙问我：你知道今天我们一家三口的命是怎样捡回来的吗？我当时还心有余悸，摇头说不知道。他说：眼看我们就要被车撞的那一瞬间，突然头脑中闪出了幺姨（大法弟子）给我们讲的“法轮大法好”的话，大车头就奇迹般的转了头，我们一家也因此而得救了。我们的命是法轮大法救的，是大法师父李老师救的啊！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60"/>
                        <w:rPr>
                          <w:rFonts w:ascii="幼圆" w:hAnsi="幼圆" w:eastAsia="幼圆"/>
                          <w:sz w:val="23"/>
                        </w:rPr>
                      </w:pPr>
                      <w:r>
                        <w:rPr>
                          <w:rFonts w:ascii="幼圆" w:hAnsi="幼圆" w:eastAsia="幼圆"/>
                          <w:sz w:val="23"/>
                        </w:rPr>
                        <w:t>以后的日子里，我们时常在心中默念“法轮大法好、真善忍好”，为报答大法救命之恩，我们经常向我们的亲人、朋友和所接触的人讲述我们一家三口被救的经过，并叫他们都记住“法轮大法好、真善忍好”，希望他们都能得福报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1801495" cy="32175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21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253.35pt;mso-wrap-distance-left:9.05pt;mso-wrap-distance-right:9.05pt;mso-wrap-distance-top:0pt;mso-wrap-distance-bottom:0pt;margin-top:2pt;mso-position-vertical-relative:text;margin-left:279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ind w:firstLine="80"/>
        <w:rPr>
          <w:rFonts w:ascii="华文楷体" w:hAnsi="华文楷体" w:eastAsia="华文行楷" w:cs="华文楷体"/>
          <w:bCs/>
          <w:color w:val="993300"/>
          <w:kern w:val="0"/>
          <w:sz w:val="44"/>
          <w:szCs w:val="28"/>
          <w:lang w:val="en-US" w:eastAsia="en-US"/>
        </w:rPr>
      </w:pPr>
      <w:r>
        <w:rPr>
          <w:rFonts w:eastAsia="华文行楷" w:cs="华文楷体" w:ascii="华文楷体" w:hAnsi="华文楷体"/>
          <w:bCs/>
          <w:color w:val="993300"/>
          <w:kern w:val="0"/>
          <w:sz w:val="4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230235</wp:posOffset>
                </wp:positionV>
                <wp:extent cx="3329940" cy="1424305"/>
                <wp:effectExtent l="0" t="0" r="396113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1424160"/>
                          <a:chOff x="0" y="0"/>
                          <a:chExt cx="3330000" cy="1424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09480"/>
                            <a:ext cx="77148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292608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突破网络封锁，了解事实真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请用国外邮箱发电子邮件给eo@att.net，标题为空白，内容为get  int.zip然后发送，可获得无界浏览、动态网、自由之门、代理看世界等破除封锁的小软件，看到外面真实的世界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1480"/>
                            <a:ext cx="0" cy="649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03840"/>
                            <a:ext cx="3101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1480"/>
                            <a:ext cx="0" cy="1101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1480"/>
                            <a:ext cx="3101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48.05pt;width:262.15pt;height:112.15pt" coordorigin="180,12961" coordsize="5243,22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3921;width:1214;height:128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;top:12961;width:4607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突破网络封锁，了解事实真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请用国外邮箱发电子邮件给eo@att.net，标题为空白，内容为get  int.zip然后发送，可获得无界浏览、动态网、自由之门、代理看世界等破除封锁的小软件，看到外面真实的世界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0,13042" to="540,14064" stroked="t" o:allowincell="f" style="position:absolute">
                  <v:stroke color="#99cc00" weight="38160" joinstyle="miter" endcap="flat"/>
                  <v:fill o:detectmouseclick="t" on="false"/>
                  <w10:wrap type="square"/>
                </v:line>
                <v:line id="shape_0" from="540,14857" to="5423,14857" stroked="t" o:allowincell="f" style="position:absolute">
                  <v:stroke color="#99cc00" weight="38160" joinstyle="miter" endcap="flat"/>
                  <v:fill o:detectmouseclick="t" on="false"/>
                  <w10:wrap type="square"/>
                </v:line>
                <v:line id="shape_0" from="5401,13042" to="5401,14775" stroked="t" o:allowincell="f" style="position:absolute">
                  <v:stroke color="#99cc00" weight="38160" joinstyle="miter" endcap="flat"/>
                  <v:fill o:detectmouseclick="t" on="false"/>
                  <w10:wrap type="square"/>
                </v:line>
                <v:line id="shape_0" from="540,13042" to="5423,13042" stroked="t" o:allowincell="f" style="position:absolute">
                  <v:stroke color="#99cc00" weight="381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3970655</wp:posOffset>
                </wp:positionV>
                <wp:extent cx="26289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2.65pt" to="530.95pt,3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445</wp:posOffset>
                </wp:positionH>
                <wp:positionV relativeFrom="margin">
                  <wp:posOffset>201930</wp:posOffset>
                </wp:positionV>
                <wp:extent cx="4009390" cy="794194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94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sz w:val="40"/>
                              </w:rPr>
                              <w:t>揭穿“段玉兰杀夫案”的欺世谎言</w:t>
                            </w:r>
                            <w:r>
                              <w:rPr>
                                <w:rFonts w:eastAsia="Times New Roman"/>
                                <w:bCs/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文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湖北省宜昌大法弟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华文中宋" w:hAnsi="华文中宋" w:eastAsia="华文中宋" w:cs="华文中宋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【明慧网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日】在中国大陆曾一度在电视等宣传媒体中大肆宣扬的“段玉兰杀夫案”，是江氏政治流氓集团恶意捏造的、对大法栽赃陷害的谎言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华文中宋" w:hAnsi="华文中宋" w:eastAsia="华文中宋" w:cs="华文中宋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段玉兰，湖北省荆州荆门人。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199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7.2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以后，因去北京上访、请愿，而被当地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恐怖组织和公安局的不法人员，非法绑架到湖北省沙洋女子劳教所二大队关押迫害。在那里，我和她同关在一个号房里，相处了半年多。她对大家不止一次的说过修大法的前后经过。其中也多次谈到了“杀夫事件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华文中宋" w:hAnsi="华文中宋" w:eastAsia="华文中宋" w:cs="华文中宋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原来，段玉兰在还没有修炼大法之前的家庭生活，是非常不幸的。当时的丈夫脾气非常暴戾，经常无故打骂她。有一次把她打急眼了，她抓起菜刀把她丈夫砍伤了。后来两人婚姻破裂离了婚。这些都是在她还没有修炼大法前所发生的事情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华文中宋" w:hAnsi="华文中宋" w:eastAsia="华文中宋" w:cs="华文中宋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后来，她又成了家，有了她现在的丈夫后，才有幸走入大法修炼。修炼后，她对世间的人与人之间的渊缘、渊怨，有了很深的认识。对在没有修炼前，发生的砍伤前夫的事觉得很惭愧。她说：以恶治恶是不对的，夫妻之间发生矛盾应该忍让、化解。要是我早一些得法修炼，就不会发生那样的事情了。是大法修炼去掉了她心中的仇恨，是大法修炼使她明白了做好人的道理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华文中宋" w:hAnsi="华文中宋" w:eastAsia="华文中宋" w:cs="华文中宋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她当时讲这些，是为了告诉人们，她得法修炼前后，思想、认识提高的过程而举的例子。是为了告诉人们：法轮大法好！当时，在向劳教所干警讲真象时，她向许多干警都讲过她在没有修炼前，用菜刀砍伤丈夫的事情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华文中宋" w:hAnsi="华文中宋" w:eastAsia="华文中宋" w:cs="华文中宋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后来，在长期的高压迫害下，她违心的屈服转化了。而她没有炼法轮功之前的，曾经用菜刀砍伤丈夫的这件事情，被湖北省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和当地的一些不法人员无耻的用来炮制后来的——“段玉兰杀夫案”，诽谤、陷害大法。在捏造的谎言中，说段玉兰因为练法轮功走火入魔，用菜刀杀害亲夫…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rPr>
                                <w:rFonts w:ascii="华文中宋" w:hAnsi="华文中宋" w:eastAsia="华文中宋" w:cs="华文中宋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其实，从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199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24"/>
                              </w:rPr>
                              <w:t>7.2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4"/>
                              </w:rPr>
                              <w:t>以来，江氏政治流氓集团炮制“自焚”、“自杀”、“杀人”等骇人听闻的谎言，栽赃、陷害大法弟子，已经不是头一次了。“段玉兰杀夫案”只是众多谎言中的一个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25.35pt;mso-wrap-distance-left:9.05pt;mso-wrap-distance-right:9.05pt;mso-wrap-distance-top:0pt;mso-wrap-distance-bottom:0pt;margin-top:15.9pt;mso-position-vertical-relative:margin;margin-left:-0.3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  <w:bCs/>
                          <w:sz w:val="40"/>
                        </w:rPr>
                        <w:t>揭穿“段玉兰杀夫案”的欺世谎言</w:t>
                      </w:r>
                      <w:r>
                        <w:rPr>
                          <w:rFonts w:eastAsia="Times New Roman"/>
                          <w:bCs/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文</w:t>
                      </w:r>
                      <w:r>
                        <w:rPr/>
                        <w:t>/</w:t>
                      </w:r>
                      <w:r>
                        <w:rPr/>
                        <w:t>湖北省宜昌大法弟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华文中宋" w:hAnsi="华文中宋" w:eastAsia="华文中宋" w:cs="华文中宋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【明慧网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2004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8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11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日】在中国大陆曾一度在电视等宣传媒体中大肆宣扬的“段玉兰杀夫案”，是江氏政治流氓集团恶意捏造的、对大法栽赃陷害的谎言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华文中宋" w:hAnsi="华文中宋" w:eastAsia="华文中宋" w:cs="华文中宋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段玉兰，湖北省荆州荆门人。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1999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7.20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以后，因去北京上访、请愿，而被当地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610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恐怖组织和公安局的不法人员，非法绑架到湖北省沙洋女子劳教所二大队关押迫害。在那里，我和她同关在一个号房里，相处了半年多。她对大家不止一次的说过修大法的前后经过。其中也多次谈到了“杀夫事件”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华文中宋" w:hAnsi="华文中宋" w:eastAsia="华文中宋" w:cs="华文中宋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原来，段玉兰在还没有修炼大法之前的家庭生活，是非常不幸的。当时的丈夫脾气非常暴戾，经常无故打骂她。有一次把她打急眼了，她抓起菜刀把她丈夫砍伤了。后来两人婚姻破裂离了婚。这些都是在她还没有修炼大法前所发生的事情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华文中宋" w:hAnsi="华文中宋" w:eastAsia="华文中宋" w:cs="华文中宋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后来，她又成了家，有了她现在的丈夫后，才有幸走入大法修炼。修炼后，她对世间的人与人之间的渊缘、渊怨，有了很深的认识。对在没有修炼前，发生的砍伤前夫的事觉得很惭愧。她说：以恶治恶是不对的，夫妻之间发生矛盾应该忍让、化解。要是我早一些得法修炼，就不会发生那样的事情了。是大法修炼去掉了她心中的仇恨，是大法修炼使她明白了做好人的道理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华文中宋" w:hAnsi="华文中宋" w:eastAsia="华文中宋" w:cs="华文中宋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她当时讲这些，是为了告诉人们，她得法修炼前后，思想、认识提高的过程而举的例子。是为了告诉人们：法轮大法好！当时，在向劳教所干警讲真象时，她向许多干警都讲过她在没有修炼前，用菜刀砍伤丈夫的事情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华文中宋" w:hAnsi="华文中宋" w:eastAsia="华文中宋" w:cs="华文中宋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后来，在长期的高压迫害下，她违心的屈服转化了。而她没有炼法轮功之前的，曾经用菜刀砍伤丈夫的这件事情，被湖北省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610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和当地的一些不法人员无耻的用来炮制后来的——“段玉兰杀夫案”，诽谤、陷害大法。在捏造的谎言中，说段玉兰因为练法轮功走火入魔，用菜刀杀害亲夫……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rPr>
                          <w:rFonts w:ascii="华文中宋" w:hAnsi="华文中宋" w:eastAsia="华文中宋" w:cs="华文中宋"/>
                          <w:sz w:val="2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其实，从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1999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24"/>
                        </w:rPr>
                        <w:t>7.20</w:t>
                      </w:r>
                      <w:r>
                        <w:rPr>
                          <w:rFonts w:ascii="华文中宋" w:hAnsi="华文中宋" w:cs="华文中宋" w:eastAsia="华文中宋"/>
                          <w:sz w:val="24"/>
                        </w:rPr>
                        <w:t>以来，江氏政治流氓集团炮制“自焚”、“自杀”、“杀人”等骇人听闻的谎言，栽赃、陷害大法弟子，已经不是头一次了。“段玉兰杀夫案”只是众多谎言中的一个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019550</wp:posOffset>
                </wp:positionH>
                <wp:positionV relativeFrom="margin">
                  <wp:posOffset>4037330</wp:posOffset>
                </wp:positionV>
                <wp:extent cx="2857500" cy="56788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67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6"/>
                              </w:rPr>
                            </w:pPr>
                            <w:r>
                              <w:rPr>
                                <w:rFonts w:eastAsia="黑体;SimHei"/>
                                <w:sz w:val="36"/>
                              </w:rPr>
                              <w:t>朋友分析自焚栽赃案</w:t>
                            </w:r>
                          </w:p>
                          <w:p>
                            <w:pPr>
                              <w:pStyle w:val="BodyTextIndent2"/>
                              <w:spacing w:lineRule="exact" w:line="340"/>
                              <w:rPr>
                                <w:rFonts w:ascii="Times New Roman" w:hAnsi="Times New Roman" w:eastAsia="华文中宋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中宋"/>
                              </w:rPr>
                              <w:t>【慧园】天安门自焚伪案抛出后，我翻看一份官方报纸，准备写文章辟谣，因为师父告诉我们：炼功人是绝对禁止杀生的，包括自杀都是有罪的，真修者都听师父的话，所以去搞什么“自焚”的绝不是我们大法学员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40"/>
                              <w:rPr>
                                <w:rFonts w:ascii="Times New Roman" w:hAnsi="Times New Roman" w:eastAsia="华文中宋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中宋"/>
                              </w:rPr>
                              <w:t>这时一位朋友来找我聊天，我说：“你先等一会儿，我先把这篇文章看完。”朋友凑上来问：“什么文章？”我回答；“关于天安门自焚的。”没想到他一拍我的肩膀说：“亏你还是个学法轮功的，连这点智慧都没有？天安门广场是个什么地方，能随便往里带汽油？还能摆好动作，浇上汽油，喊完口号再点上火？除非是江泽民批准的！要真是个突发事件，我看天安门广场上的武警、公安、便衣统统都该下岗了！那么多人看一个广场还会发生这种事？”他一边抽出我手中的报纸，扔在一旁，一边说：“这有什么可看的，跟刘少奇当工贼、叛徒、内奸一个道理——造假栽赃！甭浪费时间了。”我笑笑说：“你说的对，我不看了。”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80"/>
                              <w:rPr>
                                <w:rFonts w:eastAsia="华文中宋"/>
                                <w:sz w:val="24"/>
                              </w:rPr>
                            </w:pPr>
                            <w:r>
                              <w:rPr>
                                <w:rFonts w:eastAsia="华文中宋"/>
                                <w:sz w:val="24"/>
                              </w:rPr>
                              <w:t>朋友能如此智慧的分析这栽赃谎言，真了不起。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47.15pt;mso-wrap-distance-left:9.05pt;mso-wrap-distance-right:9.05pt;mso-wrap-distance-top:0pt;mso-wrap-distance-bottom:0pt;margin-top:317.9pt;mso-position-vertical-relative:margin;margin-left:316.5pt;mso-position-horizontal-relative:margin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6"/>
                        </w:rPr>
                      </w:pPr>
                      <w:r>
                        <w:rPr>
                          <w:rFonts w:eastAsia="黑体;SimHei"/>
                          <w:sz w:val="36"/>
                        </w:rPr>
                        <w:t>朋友分析自焚栽赃案</w:t>
                      </w:r>
                    </w:p>
                    <w:p>
                      <w:pPr>
                        <w:pStyle w:val="BodyTextIndent2"/>
                        <w:spacing w:lineRule="exact" w:line="340"/>
                        <w:rPr>
                          <w:rFonts w:ascii="Times New Roman" w:hAnsi="Times New Roman" w:eastAsia="华文中宋" w:cs="Times New Roman"/>
                        </w:rPr>
                      </w:pPr>
                      <w:r>
                        <w:rPr>
                          <w:rFonts w:ascii="Times New Roman" w:hAnsi="Times New Roman" w:cs="Times New Roman" w:eastAsia="华文中宋"/>
                        </w:rPr>
                        <w:t>【慧园】天安门自焚伪案抛出后，我翻看一份官方报纸，准备写文章辟谣，因为师父告诉我们：炼功人是绝对禁止杀生的，包括自杀都是有罪的，真修者都听师父的话，所以去搞什么“自焚”的绝不是我们大法学员。</w:t>
                      </w:r>
                    </w:p>
                    <w:p>
                      <w:pPr>
                        <w:pStyle w:val="BodyTextIndent2"/>
                        <w:spacing w:lineRule="exact" w:line="340"/>
                        <w:rPr>
                          <w:rFonts w:ascii="Times New Roman" w:hAnsi="Times New Roman" w:eastAsia="华文中宋" w:cs="Times New Roman"/>
                        </w:rPr>
                      </w:pPr>
                      <w:r>
                        <w:rPr>
                          <w:rFonts w:ascii="Times New Roman" w:hAnsi="Times New Roman" w:cs="Times New Roman" w:eastAsia="华文中宋"/>
                        </w:rPr>
                        <w:t>这时一位朋友来找我聊天，我说：“你先等一会儿，我先把这篇文章看完。”朋友凑上来问：“什么文章？”我回答；“关于天安门自焚的。”没想到他一拍我的肩膀说：“亏你还是个学法轮功的，连这点智慧都没有？天安门广场是个什么地方，能随便往里带汽油？还能摆好动作，浇上汽油，喊完口号再点上火？除非是江泽民批准的！要真是个突发事件，我看天安门广场上的武警、公安、便衣统统都该下岗了！那么多人看一个广场还会发生这种事？”他一边抽出我手中的报纸，扔在一旁，一边说：“这有什么可看的，跟刘少奇当工贼、叛徒、内奸一个道理——造假栽赃！甭浪费时间了。”我笑笑说：“你说的对，我不看了。”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80"/>
                        <w:rPr>
                          <w:rFonts w:eastAsia="华文中宋"/>
                          <w:sz w:val="24"/>
                        </w:rPr>
                      </w:pPr>
                      <w:r>
                        <w:rPr>
                          <w:rFonts w:eastAsia="华文中宋"/>
                          <w:sz w:val="24"/>
                        </w:rPr>
                        <w:t>朋友能如此智慧的分析这栽赃谎言，真了不起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14800</wp:posOffset>
                </wp:positionH>
                <wp:positionV relativeFrom="page">
                  <wp:posOffset>657225</wp:posOffset>
                </wp:positionV>
                <wp:extent cx="2514600" cy="376428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76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大锅小锅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功能真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家中一坐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万事述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自焚伪火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实属嫁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非典难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掩盖闯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谎言太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真话怕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江氏砸锅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54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一砸更多</w:t>
                            </w:r>
                          </w:p>
                          <w:p>
                            <w:pPr>
                              <w:pStyle w:val="TextBody"/>
                              <w:spacing w:lineRule="exact" w:line="340"/>
                              <w:rPr>
                                <w:rFonts w:eastAsia="华文中宋"/>
                              </w:rPr>
                            </w:pPr>
                            <w:r>
                              <w:rPr>
                                <w:rFonts w:eastAsia="华文中宋"/>
                              </w:rPr>
                              <w:t>（注：因卫星电视信号接收天线形似锅盖，所以老百姓们形象的称之为“锅”或“锅盖”天线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"/>
                              </w:rPr>
                            </w:pPr>
                            <w:r>
                              <w:rPr>
                                <w:rFonts w:eastAsia="华文中宋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96.4pt;mso-wrap-distance-left:9.05pt;mso-wrap-distance-right:9.05pt;mso-wrap-distance-top:0pt;mso-wrap-distance-bottom:0pt;margin-top:51.75pt;mso-position-vertical-relative:page;margin-left:32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大锅小锅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功能真多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家中一坐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万事述说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自焚伪火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实属嫁祸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非典难捉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掩盖闯祸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谎言太多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真话怕说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江氏砸锅</w:t>
                      </w:r>
                    </w:p>
                    <w:p>
                      <w:pPr>
                        <w:pStyle w:val="Normal"/>
                        <w:spacing w:lineRule="exact" w:line="380"/>
                        <w:ind w:left="54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一砸更多</w:t>
                      </w:r>
                    </w:p>
                    <w:p>
                      <w:pPr>
                        <w:pStyle w:val="TextBody"/>
                        <w:spacing w:lineRule="exact" w:line="340"/>
                        <w:rPr>
                          <w:rFonts w:eastAsia="华文中宋"/>
                        </w:rPr>
                      </w:pPr>
                      <w:r>
                        <w:rPr>
                          <w:rFonts w:eastAsia="华文中宋"/>
                        </w:rPr>
                        <w:t>（注：因卫星电视信号接收天线形似锅盖，所以老百姓们形象的称之为“锅”或“锅盖”天线。）</w:t>
                      </w:r>
                    </w:p>
                    <w:p>
                      <w:pPr>
                        <w:pStyle w:val="Normal"/>
                        <w:rPr>
                          <w:rFonts w:eastAsia="华文中宋"/>
                        </w:rPr>
                      </w:pPr>
                      <w:r>
                        <w:rPr>
                          <w:rFonts w:eastAsia="华文中宋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939155</wp:posOffset>
                </wp:positionH>
                <wp:positionV relativeFrom="margin">
                  <wp:posOffset>292735</wp:posOffset>
                </wp:positionV>
                <wp:extent cx="580390" cy="288988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8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顺口溜：</w:t>
                            </w:r>
                            <w:r>
                              <w:rPr>
                                <w:rFonts w:eastAsia="华文新魏"/>
                                <w:b/>
                                <w:sz w:val="48"/>
                              </w:rPr>
                              <w:t>江氏砸“锅”</w:t>
                            </w:r>
                          </w:p>
                        </w:txbxContent>
                      </wps:txbx>
                      <wps:bodyPr anchor="t" lIns="9144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7.55pt;mso-wrap-distance-left:9.05pt;mso-wrap-distance-right:9.05pt;mso-wrap-distance-top:0pt;mso-wrap-distance-bottom:0pt;margin-top:23.05pt;mso-position-vertical-relative:margin;margin-left:467.65pt;mso-position-horizontal-relative:margin">
                <v:textbox inset="0.1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顺口溜：</w:t>
                      </w:r>
                      <w:r>
                        <w:rPr>
                          <w:rFonts w:eastAsia="华文新魏"/>
                          <w:b/>
                          <w:sz w:val="48"/>
                        </w:rPr>
                        <w:t>江氏砸“锅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ind w:firstLine="176"/>
        <w:rPr>
          <w:rFonts w:ascii="华文楷体" w:hAnsi="华文楷体" w:eastAsia="华文行楷" w:cs="华文楷体"/>
          <w:bCs/>
          <w:color w:val="993300"/>
          <w:sz w:val="44"/>
        </w:rPr>
      </w:pPr>
      <w:r>
        <w:rPr>
          <w:rFonts w:eastAsia="华文行楷" w:cs="华文楷体" w:ascii="华文楷体" w:hAnsi="华文楷体"/>
          <w:bCs/>
          <w:color w:val="993300"/>
          <w:sz w:val="44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567" w:right="567" w:gutter="0" w:header="340" w:top="567" w:footer="34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10"/>
        <w:ind w:firstLine="440"/>
        <w:rPr>
          <w:rFonts w:ascii="幼圆" w:hAnsi="幼圆" w:eastAsia="幼圆" w:cs="宋体;SimSun"/>
          <w:bCs/>
          <w:color w:val="993300"/>
          <w:kern w:val="0"/>
          <w:sz w:val="22"/>
          <w:szCs w:val="28"/>
        </w:rPr>
      </w:pPr>
      <w:r>
        <w:rPr>
          <w:rFonts w:eastAsia="幼圆" w:cs="宋体;SimSun" w:ascii="幼圆" w:hAnsi="幼圆"/>
          <w:bCs/>
          <w:color w:val="993300"/>
          <w:kern w:val="0"/>
          <w:sz w:val="22"/>
          <w:szCs w:val="28"/>
        </w:rPr>
      </w:r>
    </w:p>
    <w:p>
      <w:pPr>
        <w:pStyle w:val="Normal"/>
        <w:widowControl/>
        <w:spacing w:lineRule="exact" w:line="360"/>
        <w:rPr>
          <w:rFonts w:ascii="黑体;SimHei" w:hAnsi="黑体;SimHei" w:eastAsia="黑体;SimHei" w:cs="宋体;SimSun"/>
          <w:kern w:val="0"/>
          <w:sz w:val="22"/>
          <w:szCs w:val="28"/>
        </w:rPr>
      </w:pPr>
      <w:r>
        <w:rPr>
          <w:rFonts w:eastAsia="黑体;SimHei" w:cs="宋体;SimSun" w:ascii="黑体;SimHei" w:hAnsi="黑体;SimHei"/>
          <w:kern w:val="0"/>
          <w:sz w:val="22"/>
          <w:szCs w:val="28"/>
        </w:rPr>
      </w:r>
    </w:p>
    <w:p>
      <w:pPr>
        <w:pStyle w:val="Normal"/>
        <w:widowControl/>
        <w:spacing w:lineRule="exact" w:line="360"/>
        <w:rPr>
          <w:rFonts w:ascii="黑体;SimHei" w:hAnsi="黑体;SimHei" w:eastAsia="黑体;SimHei" w:cs="宋体;SimSun"/>
          <w:kern w:val="0"/>
          <w:sz w:val="22"/>
          <w:szCs w:val="28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9613265</wp:posOffset>
                </wp:positionV>
                <wp:extent cx="231648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56.95pt" to="560.35pt,756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78860</wp:posOffset>
                </wp:positionH>
                <wp:positionV relativeFrom="paragraph">
                  <wp:posOffset>358775</wp:posOffset>
                </wp:positionV>
                <wp:extent cx="67437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1.8pt,28.25pt" to="249.15pt,2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continuous"/>
      <w:pgSz w:w="11906" w:h="16838"/>
      <w:pgMar w:left="567" w:right="567" w:gutter="0" w:header="340" w:top="567" w:footer="340" w:bottom="56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jc w:val="both"/>
      <w:rPr>
        <w:rFonts w:eastAsia="华文行楷"/>
        <w:sz w:val="24"/>
      </w:rPr>
    </w:pPr>
    <w:r>
      <w:rPr>
        <w:rFonts w:eastAsia="华文行楷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80975</wp:posOffset>
              </wp:positionV>
              <wp:extent cx="4914900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4.25pt" to="404.95pt,1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>人生此时不一般，多听多看才不冤；不久真象就要显，方知今日是机缘！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362575</wp:posOffset>
              </wp:positionH>
              <wp:positionV relativeFrom="paragraph">
                <wp:posOffset>188595</wp:posOffset>
              </wp:positionV>
              <wp:extent cx="1390650" cy="31889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318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善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b/>
                              <w:b/>
                              <w:bCs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缘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b/>
                              <w:bCs/>
                            </w:rPr>
                            <w:t>68</w:t>
                          </w:r>
                          <w:r>
                            <w:rPr>
                              <w:b/>
                              <w:bCs/>
                            </w:rPr>
                            <w:t>期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2004</w:t>
                          </w:r>
                          <w:r>
                            <w:rPr>
                              <w:b/>
                              <w:bCs/>
                            </w:rPr>
                            <w:t>年</w:t>
                          </w:r>
                          <w:r>
                            <w:rPr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b/>
                              <w:bCs/>
                            </w:rPr>
                            <w:t>月</w:t>
                          </w:r>
                          <w:r>
                            <w:rPr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b/>
                              <w:bCs/>
                            </w:rPr>
                            <w:t>日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.5pt;height:251.1pt;mso-wrap-distance-left:9.05pt;mso-wrap-distance-right:9.05pt;mso-wrap-distance-top:0pt;mso-wrap-distance-bottom:0pt;margin-top:14.85pt;mso-position-vertical-relative:text;margin-left:422.25pt;mso-position-horizontal-relative:text">
              <v:textbox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善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b/>
                        <w:b/>
                        <w:bCs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缘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b/>
                        <w:bCs/>
                      </w:rPr>
                      <w:t>68</w:t>
                    </w:r>
                    <w:r>
                      <w:rPr>
                        <w:b/>
                        <w:bCs/>
                      </w:rPr>
                      <w:t>期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2004</w:t>
                    </w:r>
                    <w:r>
                      <w:rPr>
                        <w:b/>
                        <w:bCs/>
                      </w:rPr>
                      <w:t>年</w:t>
                    </w:r>
                    <w:r>
                      <w:rPr>
                        <w:b/>
                        <w:bCs/>
                      </w:rPr>
                      <w:t>8</w:t>
                    </w:r>
                    <w:r>
                      <w:rPr>
                        <w:b/>
                        <w:bCs/>
                      </w:rPr>
                      <w:t>月</w:t>
                    </w:r>
                    <w:r>
                      <w:rPr>
                        <w:b/>
                        <w:bCs/>
                      </w:rPr>
                      <w:t>9</w:t>
                    </w:r>
                    <w:r>
                      <w:rPr>
                        <w:b/>
                        <w:bCs/>
                      </w:rPr>
                      <w:t>日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ascii="宋体;SimSun" w:hAnsi="宋体;SimSun" w:cs="宋体;SimSun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bCs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10"/>
      <w:ind w:left="1440" w:firstLine="92"/>
    </w:pPr>
    <w:rPr>
      <w:rFonts w:ascii="华文中宋" w:hAnsi="华文中宋" w:eastAsia="华文中宋" w:cs="华文中宋"/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02:44:00Z</dcterms:created>
  <dc:creator>Billgates</dc:creator>
  <dc:description/>
  <dc:language>en-US</dc:language>
  <cp:lastModifiedBy>A</cp:lastModifiedBy>
  <cp:lastPrinted>2004-08-14T00:40:00Z</cp:lastPrinted>
  <dcterms:modified xsi:type="dcterms:W3CDTF">2004-08-14T04:43:00Z</dcterms:modified>
  <cp:revision>17</cp:revision>
  <dc:subject/>
  <dc:title>中文影片《沙尘暴》获莫斯科国际电影节特别奖 </dc:title>
</cp:coreProperties>
</file>