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-198755</wp:posOffset>
                </wp:positionV>
                <wp:extent cx="11430" cy="120021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00204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-15.65pt" to="279.3pt,929.35pt" stroked="t" o:allowincell="f" style="position:absolute">
                <v:stroke color="#99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5350" cy="1894840"/>
            <wp:effectExtent l="0" t="0" r="0" b="0"/>
            <wp:docPr id="2" name="复件%20(1)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复件%20(1)t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1971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877695</wp:posOffset>
                </wp:positionV>
                <wp:extent cx="3552190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14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19475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1971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1871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-0.3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8535" cy="2005330"/>
            <wp:effectExtent l="0" t="0" r="0" b="0"/>
            <wp:docPr id="12" name="复件%20(2)%20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复件%20(2)%20t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</wp:posOffset>
                </wp:positionH>
                <wp:positionV relativeFrom="paragraph">
                  <wp:posOffset>2075815</wp:posOffset>
                </wp:positionV>
                <wp:extent cx="3552190" cy="603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163.4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19716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-4445</wp:posOffset>
                </wp:positionV>
                <wp:extent cx="3552190" cy="6032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-0.3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6305" cy="18548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6141720</wp:posOffset>
                </wp:positionV>
                <wp:extent cx="1600200" cy="148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5e9eff" stroked="t" o:allowincell="f" style="position:absolute;margin-left:10.9pt;margin-top:483.6pt;width:125.95pt;height:116.95pt;mso-wrap-style:none;v-text-anchor:middle" type="_x0000_t96">
                <v:fill o:detectmouseclick="t" color2="#ffebfa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2930</wp:posOffset>
                </wp:positionH>
                <wp:positionV relativeFrom="paragraph">
                  <wp:posOffset>6042660</wp:posOffset>
                </wp:positionV>
                <wp:extent cx="1600200" cy="1485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5e9e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9eff" stroked="t" o:allowincell="f" style="position:absolute;margin-left:145.9pt;margin-top:475.8pt;width:125.95pt;height:116.95pt;mso-wrap-style:none;v-text-anchor:middle" type="_x0000_t96">
                <v:fill o:detectmouseclick="t" color2="#ffebfa"/>
                <v:stroke color="#ff66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1976755</wp:posOffset>
                </wp:positionV>
                <wp:extent cx="3552190" cy="603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法轮佛法传天下，各国人民齐声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方正隶变简体"/>
                                <w:b/>
                                <w:b/>
                                <w:bCs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eastAsia="方正隶变简体"/>
                                <w:b/>
                                <w:bCs/>
                                <w:spacing w:val="-10"/>
                                <w:sz w:val="36"/>
                              </w:rPr>
                              <w:t>大法修炼真善忍，救度众生你我他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47.5pt;mso-wrap-distance-left:9.05pt;mso-wrap-distance-right:9.05pt;mso-wrap-distance-top:0pt;mso-wrap-distance-bottom:0pt;margin-top:155.6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法轮佛法传天下，各国人民齐声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方正隶变简体"/>
                          <w:b/>
                          <w:b/>
                          <w:bCs/>
                          <w:spacing w:val="-10"/>
                          <w:sz w:val="36"/>
                        </w:rPr>
                      </w:pPr>
                      <w:r>
                        <w:rPr>
                          <w:rFonts w:eastAsia="方正隶变简体"/>
                          <w:b/>
                          <w:bCs/>
                          <w:spacing w:val="-10"/>
                          <w:sz w:val="36"/>
                        </w:rPr>
                        <w:t>大法修炼真善忍，救度众生你我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10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1:27:00Z</dcterms:created>
  <dc:creator>wh</dc:creator>
  <dc:description/>
  <dc:language>en-US</dc:language>
  <cp:lastModifiedBy>A</cp:lastModifiedBy>
  <cp:lastPrinted>2004-08-15T22:54:00Z</cp:lastPrinted>
  <dcterms:modified xsi:type="dcterms:W3CDTF">2004-08-16T02:57:00Z</dcterms:modified>
  <cp:revision>2</cp:revision>
  <dc:subject/>
  <dc:title> </dc:title>
</cp:coreProperties>
</file>