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292600" cy="4305300"/>
            <wp:effectExtent l="0" t="0" r="0" b="0"/>
            <wp:wrapSquare wrapText="bothSides"/>
            <wp:docPr id="1" name="02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%20拷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-38100</wp:posOffset>
                </wp:positionV>
                <wp:extent cx="0" cy="861822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3pt" to="382.5pt,675.5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19050</wp:posOffset>
                </wp:positionV>
                <wp:extent cx="0" cy="861822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5pt" to="22.5pt,680.0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619" w:right="619" w:gutter="0" w:header="0" w:top="129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5T16:24:00Z</dcterms:created>
  <dc:creator>1</dc:creator>
  <dc:description/>
  <dc:language>en-US</dc:language>
  <cp:lastModifiedBy>A</cp:lastModifiedBy>
  <cp:lastPrinted>1996-08-15T12:31:00Z</cp:lastPrinted>
  <dcterms:modified xsi:type="dcterms:W3CDTF">2004-08-26T03:21:00Z</dcterms:modified>
  <cp:revision>3</cp:revision>
  <dc:subject/>
  <dc:title> </dc:title>
</cp:coreProperties>
</file>