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numPr>
          <w:ilvl w:val="0"/>
          <w:numId w:val="0"/>
        </w:numPr>
        <w:ind w:firstLine="860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-68580</wp:posOffset>
                </wp:positionV>
                <wp:extent cx="3492500" cy="1104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隶变简体"/>
                                <w:b/>
                                <w:b/>
                                <w:bCs/>
                                <w:emboss/>
                                <w:w w:val="150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emboss/>
                                <w:w w:val="150"/>
                                <w:sz w:val="72"/>
                                <w:u w:val="single"/>
                              </w:rPr>
                              <w:t>保定真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30"/>
                              <w:jc w:val="center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八期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z w:val="28"/>
                              </w:rPr>
                              <w:t>传单吐真言  愿君细分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87pt;mso-wrap-distance-left:9.05pt;mso-wrap-distance-right:9.05pt;mso-wrap-distance-top:0pt;mso-wrap-distance-bottom:0pt;margin-top:-5.4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隶变简体"/>
                          <w:b/>
                          <w:b/>
                          <w:bCs/>
                          <w:emboss/>
                          <w:w w:val="150"/>
                          <w:sz w:val="72"/>
                          <w:u w:val="single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emboss/>
                          <w:w w:val="150"/>
                          <w:sz w:val="72"/>
                          <w:u w:val="single"/>
                        </w:rPr>
                        <w:t>保定真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30"/>
                        <w:jc w:val="center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八期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</w:t>
                      </w:r>
                      <w:r>
                        <w:rPr>
                          <w:rFonts w:ascii="华文新魏" w:hAnsi="华文新魏" w:cs="华文中宋" w:eastAsia="华文新魏"/>
                          <w:sz w:val="28"/>
                        </w:rPr>
                        <w:t>传单吐真言  愿君细分辨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54" w:right="454" w:gutter="0" w:header="170" w:top="454" w:footer="284" w:bottom="454"/>
          <w:pgNumType w:fmt="decimal"/>
          <w:formProt w:val="false"/>
          <w:textDirection w:val="lrTb"/>
          <w:docGrid w:type="linesAndChars" w:linePitch="312" w:charSpace="4294965042"/>
        </w:sectPr>
      </w:pPr>
    </w:p>
    <w:p>
      <w:pPr>
        <w:pStyle w:val="TextBody"/>
        <w:numPr>
          <w:ilvl w:val="0"/>
          <w:numId w:val="0"/>
        </w:numPr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040</wp:posOffset>
            </wp:positionH>
            <wp:positionV relativeFrom="paragraph">
              <wp:posOffset>66675</wp:posOffset>
            </wp:positionV>
            <wp:extent cx="1188720" cy="1584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9550</wp:posOffset>
                </wp:positionH>
                <wp:positionV relativeFrom="paragraph">
                  <wp:posOffset>-200025</wp:posOffset>
                </wp:positionV>
                <wp:extent cx="3619500" cy="1537335"/>
                <wp:effectExtent l="1905" t="2540" r="254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53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5pt;margin-top:-15.75pt;width:284.95pt;height:121pt;mso-wrap-style:none;v-text-anchor:middle"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1770</wp:posOffset>
                </wp:positionH>
                <wp:positionV relativeFrom="paragraph">
                  <wp:posOffset>-180975</wp:posOffset>
                </wp:positionV>
                <wp:extent cx="3573780" cy="153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60"/>
                              <w:rPr>
                                <w:rFonts w:ascii="华文新魏" w:hAnsi="华文新魏" w:eastAsia="华文新魏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3"/>
                                <w:szCs w:val="23"/>
                              </w:rPr>
                              <w:t>事情发生在保定地区雄县葛各庄村。葛各庄村小学念三年级的刘倩从</w:t>
                            </w:r>
                            <w:r>
                              <w:rPr>
                                <w:rFonts w:eastAsia="华文新魏" w:ascii="华文新魏" w:hAnsi="华文新魏"/>
                                <w:sz w:val="23"/>
                                <w:szCs w:val="23"/>
                              </w:rPr>
                              <w:t>2003</w:t>
                            </w:r>
                            <w:r>
                              <w:rPr>
                                <w:rFonts w:ascii="华文新魏" w:hAnsi="华文新魏" w:eastAsia="华文新魏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新魏" w:ascii="华文新魏" w:hAnsi="华文新魏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ascii="华文新魏" w:hAnsi="华文新魏" w:eastAsia="华文新魏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新魏" w:ascii="华文新魏" w:hAnsi="华文新魏"/>
                                <w:sz w:val="23"/>
                                <w:szCs w:val="23"/>
                              </w:rPr>
                              <w:t>15</w:t>
                            </w:r>
                            <w:r>
                              <w:rPr>
                                <w:rFonts w:ascii="华文新魏" w:hAnsi="华文新魏" w:eastAsia="华文新魏"/>
                                <w:sz w:val="23"/>
                                <w:szCs w:val="23"/>
                              </w:rPr>
                              <w:t>日起得了急性白血病，随时都有生命危险。父母在此情况下，相信法轮大法真相传单所讲，带着孩子回家读起大法书。孩子在七天之后完全康复，行动自如。然而两个多月开学后，学校校长得知此事，把孩子送回家中，并扬言除非断绝修炼，写保证书，否则不能上学。在沉重打击下，十二岁的刘倩五日后抑郁而死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20.75pt;mso-wrap-distance-left:9.05pt;mso-wrap-distance-right:9.05pt;mso-wrap-distance-top:0pt;mso-wrap-distance-bottom:0pt;margin-top:-14.25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60"/>
                        <w:rPr>
                          <w:rFonts w:ascii="华文新魏" w:hAnsi="华文新魏" w:eastAsia="华文新魏"/>
                          <w:sz w:val="23"/>
                          <w:szCs w:val="23"/>
                        </w:rPr>
                      </w:pPr>
                      <w:r>
                        <w:rPr>
                          <w:rFonts w:ascii="华文新魏" w:hAnsi="华文新魏" w:eastAsia="华文新魏"/>
                          <w:sz w:val="23"/>
                          <w:szCs w:val="23"/>
                        </w:rPr>
                        <w:t>事情发生在保定地区雄县葛各庄村。葛各庄村小学念三年级的刘倩从</w:t>
                      </w:r>
                      <w:r>
                        <w:rPr>
                          <w:rFonts w:eastAsia="华文新魏" w:ascii="华文新魏" w:hAnsi="华文新魏"/>
                          <w:sz w:val="23"/>
                          <w:szCs w:val="23"/>
                        </w:rPr>
                        <w:t>2003</w:t>
                      </w:r>
                      <w:r>
                        <w:rPr>
                          <w:rFonts w:ascii="华文新魏" w:hAnsi="华文新魏" w:eastAsia="华文新魏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新魏" w:ascii="华文新魏" w:hAnsi="华文新魏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ascii="华文新魏" w:hAnsi="华文新魏" w:eastAsia="华文新魏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新魏" w:ascii="华文新魏" w:hAnsi="华文新魏"/>
                          <w:sz w:val="23"/>
                          <w:szCs w:val="23"/>
                        </w:rPr>
                        <w:t>15</w:t>
                      </w:r>
                      <w:r>
                        <w:rPr>
                          <w:rFonts w:ascii="华文新魏" w:hAnsi="华文新魏" w:eastAsia="华文新魏"/>
                          <w:sz w:val="23"/>
                          <w:szCs w:val="23"/>
                        </w:rPr>
                        <w:t>日起得了急性白血病，随时都有生命危险。父母在此情况下，相信法轮大法真相传单所讲，带着孩子回家读起大法书。孩子在七天之后完全康复，行动自如。然而两个多月开学后，学校校长得知此事，把孩子送回家中，并扬言除非断绝修炼，写保证书，否则不能上学。在沉重打击下，十二岁的刘倩五日后抑郁而死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formProt w:val="false"/>
          <w:textDirection w:val="lrTb"/>
          <w:docGrid w:type="linesAndChars" w:linePitch="312" w:charSpace="4294965042"/>
        </w:sectPr>
      </w:pPr>
    </w:p>
    <w:p>
      <w:pPr>
        <w:pStyle w:val="Normal"/>
        <w:spacing w:lineRule="exact" w:line="300"/>
        <w:ind w:left="2083" w:firstLine="345"/>
        <w:rPr/>
      </w:pPr>
      <w:r>
        <w:rPr>
          <w:rFonts w:ascii="华文新魏" w:hAnsi="华文新魏" w:eastAsia="华文新魏"/>
          <w:sz w:val="23"/>
          <w:szCs w:val="23"/>
        </w:rPr>
        <w:t>【明慧网</w:t>
      </w:r>
      <w:r>
        <w:rPr>
          <w:rFonts w:eastAsia="华文新魏" w:ascii="华文新魏" w:hAnsi="华文新魏"/>
          <w:sz w:val="23"/>
          <w:szCs w:val="23"/>
        </w:rPr>
        <w:t>2004</w:t>
      </w:r>
      <w:r>
        <w:rPr>
          <w:rFonts w:ascii="华文新魏" w:hAnsi="华文新魏" w:eastAsia="华文新魏"/>
          <w:sz w:val="23"/>
          <w:szCs w:val="23"/>
        </w:rPr>
        <w:t>年</w:t>
      </w:r>
      <w:r>
        <w:rPr>
          <w:rFonts w:eastAsia="华文新魏" w:ascii="华文新魏" w:hAnsi="华文新魏"/>
          <w:sz w:val="23"/>
          <w:szCs w:val="23"/>
        </w:rPr>
        <w:t>2</w:t>
      </w:r>
      <w:r>
        <w:rPr>
          <w:rFonts w:ascii="华文新魏" w:hAnsi="华文新魏" w:eastAsia="华文新魏"/>
          <w:sz w:val="23"/>
          <w:szCs w:val="23"/>
        </w:rPr>
        <w:t>月</w:t>
      </w:r>
      <w:r>
        <w:rPr>
          <w:rFonts w:eastAsia="华文新魏" w:ascii="华文新魏" w:hAnsi="华文新魏"/>
          <w:sz w:val="23"/>
          <w:szCs w:val="23"/>
        </w:rPr>
        <w:t>23</w:t>
      </w:r>
      <w:r>
        <w:rPr>
          <w:rFonts w:ascii="华文新魏" w:hAnsi="华文新魏" w:eastAsia="华文新魏"/>
          <w:sz w:val="23"/>
          <w:szCs w:val="23"/>
        </w:rPr>
        <w:t>日】</w:t>
      </w:r>
      <w:r>
        <w:rPr>
          <w:rFonts w:ascii="黑体;SimHei" w:hAnsi="黑体;SimHei" w:eastAsia="黑体;SimHei"/>
          <w:sz w:val="22"/>
          <w:szCs w:val="22"/>
        </w:rPr>
        <w:t>在保定地区雄县葛各庄村</w:t>
      </w:r>
    </w:p>
    <w:p>
      <w:pPr>
        <w:pStyle w:val="Normal"/>
        <w:spacing w:lineRule="exact" w:line="300"/>
        <w:ind w:left="1974" w:hanging="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小学念三年级的刘倩，今年十二岁，</w:t>
      </w:r>
      <w:r>
        <w:rPr>
          <w:rFonts w:eastAsia="黑体;SimHei" w:ascii="黑体;SimHei" w:hAnsi="黑体;SimHei"/>
          <w:sz w:val="22"/>
          <w:szCs w:val="22"/>
        </w:rPr>
        <w:t>2003</w:t>
      </w:r>
      <w:r>
        <w:rPr>
          <w:rFonts w:ascii="黑体;SimHei" w:hAnsi="黑体;SimHei" w:eastAsia="黑体;SimHei"/>
          <w:sz w:val="22"/>
          <w:szCs w:val="22"/>
        </w:rPr>
        <w:t>年</w:t>
      </w:r>
      <w:r>
        <w:rPr>
          <w:rFonts w:eastAsia="黑体;SimHei" w:ascii="黑体;SimHei" w:hAnsi="黑体;SimHei"/>
          <w:sz w:val="22"/>
          <w:szCs w:val="22"/>
        </w:rPr>
        <w:t>11</w:t>
      </w:r>
    </w:p>
    <w:p>
      <w:pPr>
        <w:pStyle w:val="Normal"/>
        <w:spacing w:lineRule="exact" w:line="300"/>
        <w:ind w:left="107" w:firstLine="1785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月</w:t>
      </w:r>
      <w:r>
        <w:rPr>
          <w:rFonts w:eastAsia="黑体;SimHei" w:ascii="黑体;SimHei" w:hAnsi="黑体;SimHei"/>
          <w:sz w:val="22"/>
          <w:szCs w:val="22"/>
        </w:rPr>
        <w:t>15</w:t>
      </w:r>
      <w:r>
        <w:rPr>
          <w:rFonts w:ascii="黑体;SimHei" w:hAnsi="黑体;SimHei" w:eastAsia="黑体;SimHei"/>
          <w:sz w:val="22"/>
          <w:szCs w:val="22"/>
        </w:rPr>
        <w:t>日发现耳后淋巴结肿大，服药</w:t>
      </w:r>
      <w:r>
        <w:rPr>
          <w:rFonts w:eastAsia="黑体;SimHei" w:ascii="黑体;SimHei" w:hAnsi="黑体;SimHei"/>
          <w:sz w:val="22"/>
          <w:szCs w:val="22"/>
        </w:rPr>
        <w:t>13</w:t>
      </w:r>
      <w:r>
        <w:rPr>
          <w:rFonts w:ascii="黑体;SimHei" w:hAnsi="黑体;SimHei" w:eastAsia="黑体;SimHei"/>
          <w:sz w:val="22"/>
          <w:szCs w:val="22"/>
        </w:rPr>
        <w:t>天后不见好转。头痛、腹痛、腹胀乏力，颈软，不能站立。去保定检查，透视、做</w:t>
      </w:r>
      <w:r>
        <w:rPr>
          <w:rFonts w:eastAsia="黑体;SimHei" w:ascii="黑体;SimHei" w:hAnsi="黑体;SimHei"/>
          <w:sz w:val="22"/>
          <w:szCs w:val="22"/>
        </w:rPr>
        <w:t>B</w:t>
      </w:r>
      <w:r>
        <w:rPr>
          <w:rFonts w:ascii="黑体;SimHei" w:hAnsi="黑体;SimHei" w:eastAsia="黑体;SimHei"/>
          <w:sz w:val="22"/>
          <w:szCs w:val="22"/>
        </w:rPr>
        <w:t>超、验血，肝、胆、脾均肿大，高烧不退，双肺呼吸音减弱，肝大并回声强，腹部压痛、反跳痛明显，双侧胸腔积水，血常规</w:t>
      </w:r>
      <w:r>
        <w:rPr>
          <w:rFonts w:eastAsia="黑体;SimHei" w:ascii="黑体;SimHei" w:hAnsi="黑体;SimHei"/>
          <w:sz w:val="22"/>
          <w:szCs w:val="22"/>
        </w:rPr>
        <w:t>6.2</w:t>
      </w:r>
      <w:r>
        <w:rPr>
          <w:rFonts w:ascii="黑体;SimHei" w:hAnsi="黑体;SimHei" w:eastAsia="黑体;SimHei"/>
          <w:sz w:val="22"/>
          <w:szCs w:val="22"/>
        </w:rPr>
        <w:t>万，症状加重，呼吸困难。医院下达病危通知单，向家属交待：诊断为急性白血病，随时都有生命危险。晚上两点半病情加重，医院担心患儿出血没有血库便转到省医院。再一次检查和上述病情一样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4200</wp:posOffset>
                </wp:positionH>
                <wp:positionV relativeFrom="paragraph">
                  <wp:posOffset>1664970</wp:posOffset>
                </wp:positionV>
                <wp:extent cx="3602990" cy="4953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495300"/>
                        </a:xfrm>
                        <a:prstGeom prst="rect"/>
                        <a:gradFill rotWithShape="0">
                          <a:gsLst>
                            <a:gs pos="0">
                              <a:srgbClr val="d1e8ff"/>
                            </a:gs>
                            <a:gs pos="50000">
                              <a:srgbClr val="fefefe"/>
                            </a:gs>
                            <a:gs pos="100000">
                              <a:srgbClr val="d1e8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 w:before="156" w:after="156"/>
                              <w:jc w:val="center"/>
                              <w:rPr>
                                <w:rFonts w:ascii="华文行楷" w:hAnsi="华文行楷" w:eastAsia="华文行楷"/>
                                <w:bCs/>
                                <w:emboss/>
                                <w:spacing w:val="14"/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Cs/>
                                <w:emboss/>
                                <w:spacing w:val="14"/>
                                <w:sz w:val="56"/>
                                <w:szCs w:val="48"/>
                              </w:rPr>
                              <w:t>十二岁女孩刘倩之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E8FF" style="position:absolute;rotation:-0;width:283.7pt;height:39pt;mso-wrap-distance-left:9.05pt;mso-wrap-distance-right:9.05pt;mso-wrap-distance-top:0pt;mso-wrap-distance-bottom:0pt;margin-top:131.1pt;mso-position-vertical-relative:text;margin-left:146pt;mso-position-horizontal-relative:text">
                <v:fill type="gradient" angle="45" focus="50%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 w:before="156" w:after="156"/>
                        <w:jc w:val="center"/>
                        <w:rPr>
                          <w:rFonts w:ascii="华文行楷" w:hAnsi="华文行楷" w:eastAsia="华文行楷"/>
                          <w:bCs/>
                          <w:emboss/>
                          <w:spacing w:val="14"/>
                          <w:sz w:val="56"/>
                          <w:szCs w:val="48"/>
                        </w:rPr>
                      </w:pPr>
                      <w:r>
                        <w:rPr>
                          <w:rFonts w:ascii="华文行楷" w:hAnsi="华文行楷" w:eastAsia="华文行楷"/>
                          <w:bCs/>
                          <w:emboss/>
                          <w:spacing w:val="14"/>
                          <w:sz w:val="56"/>
                          <w:szCs w:val="48"/>
                        </w:rPr>
                        <w:t>十二岁女孩刘倩之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父母亲看着病痛中的倩倩却无法挽救女儿幼小的生命，无奈地抱着女儿痛哭流涕。悲痛中的母亲想起曾看过法轮功真象传单上讲一个</w:t>
      </w:r>
      <w:r>
        <w:rPr>
          <w:rFonts w:eastAsia="黑体;SimHei" w:ascii="黑体;SimHei" w:hAnsi="黑体;SimHei"/>
          <w:sz w:val="22"/>
          <w:szCs w:val="22"/>
        </w:rPr>
        <w:t>15</w:t>
      </w:r>
      <w:r>
        <w:rPr>
          <w:rFonts w:ascii="黑体;SimHei" w:hAnsi="黑体;SimHei" w:eastAsia="黑体;SimHei"/>
          <w:sz w:val="22"/>
          <w:szCs w:val="22"/>
        </w:rPr>
        <w:t>岁的女孩患白血病炼法轮功痊愈的神奇故事，毅然决然地对女儿说：走，咱们回家炼法轮功去。小倩倩坚定地点点头。回家后，晚上母亲请来《转法轮》一书，一片虔诚地和小倩倩一起学习。学了三天，奇迹出现了，孩子想吃东西了，并要起床炼功。等七天过后完全恢复了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这件事如非亲眼目睹，其神奇真是难以置信。孩子的所有亲属无不称“法轮功”神奇。小倩倩如同一只快乐的小燕子，在人群中飞来飞去。她还学会了骑自行车，摔了跤也不碍事，小脸红扑扑的，所有见到她的人谁也不会相信她是一个曾被医院判了死刑的人。父母透过亲属关系曾带倩倩到医院检查，结果血常规</w:t>
      </w:r>
      <w:r>
        <w:rPr>
          <w:rFonts w:eastAsia="黑体;SimHei" w:ascii="黑体;SimHei" w:hAnsi="黑体;SimHei"/>
          <w:sz w:val="22"/>
          <w:szCs w:val="22"/>
        </w:rPr>
        <w:t>4400</w:t>
      </w:r>
      <w:r>
        <w:rPr>
          <w:rFonts w:ascii="黑体;SimHei" w:hAnsi="黑体;SimHei" w:eastAsia="黑体;SimHei"/>
          <w:sz w:val="22"/>
          <w:szCs w:val="22"/>
        </w:rPr>
        <w:t>，一切正常。自康复到今年正月十七两个多月里，病情没出现过任何反复。这情况有据可查，有目共睹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小倩非常喜欢上学，在患病期间天天盼着能上学，可不能实现。现在身体康复了，终于能上学了。倩倩知道正月十七开学，便赶忙认认真真地赶写完寒假作业。正月十七，小倩倩兴高采烈地来到她久别的学校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可是等待她的又是什么呢？在学校，老师问：“谁炼法轮功啊？”孩子坦诚的回答：“我炼。”“你不知道国家不叫炼法轮功吗？”“我不炼功早就死了。”孩子被立即叫到校长室，遭到校长的训斥，强行让她保证不炼了，否则不让上学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倩倩极力向他们解释：是大法治好了我的病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而学校老师就是不相信，硬说是误诊。天真的孩子很倔强，宁可不上学也不做昧良心的事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校长要求倩倩的家长到校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正月十七下午，倩倩的妈妈和孩子一起来到学校。妈妈到了校长室，校长要求其写保证倩倩不炼功的保证书，被倩倩的妈妈拒绝。大法教人心向善，祛病健身，孩子要死的病，修炼大法重获新生有何错？为什么要逼人说假话呢？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妈妈走后不久，下午三点多钟龙湾乡校长杨天祥、村校长徐小黑开车把正在上学的刘倩送回家。因其父母不在家，不得已又把刘倩拉了回去。可是过了大约不到一小时又把刘倩送了回来，在其父母仍不在家的情况下，把刘倩交与邻居便开车走了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小倩倩见到邻里亲人放声痛哭，幼小的心灵受到沉痛的打击。她哭诉道：他们非要叫我写保证书，我不写，他们就不让我上学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突然失去上学的权利，犹如当头一棒打破了小倩倩美好的憧憬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  <w:u w:val="thick"/>
        </w:rPr>
      </w:pPr>
      <w:r>
        <w:rPr>
          <w:rFonts w:ascii="黑体;SimHei" w:hAnsi="黑体;SimHei" w:eastAsia="黑体;SimHei"/>
          <w:sz w:val="22"/>
          <w:szCs w:val="22"/>
        </w:rPr>
        <w:t>自那时起，小倩倩失去了往日的欢笑，整天闷闷不乐，不吃不喝，父母问什么也不说话，时常哭泣。只要有人一提到“老师”二字，她便非常害怕、气愤、心情烦躁。她对父母说她不想上学了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当天晚上当地的几位法轮功学员便到龙湾乡校长杨天祥家、小学校长徐小黑家、副校长王玉芹家讲真象，把医院的诊断书给他们看。正月十八那天，乡校长和村校长到刘倩家推委道，他们开会决定让小倩倩先休假，到医院开个健康证明，然后再商量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当小倩倩看到小学校长徐小黑时，两眼瞪的溜圆，流着眼泪，手指着校长，愤恨的“他、他、他”而说不出话来。她幼小的心灵，对世事变故没有任何防御能力，无法面对这严酷的现实。</w:t>
      </w:r>
    </w:p>
    <w:p>
      <w:pPr>
        <w:pStyle w:val="Normal"/>
        <w:spacing w:lineRule="exact" w:line="300"/>
        <w:ind w:firstLine="400"/>
        <w:rPr>
          <w:rFonts w:ascii="黑体;SimHei" w:hAnsi="黑体;SimHei" w:eastAsia="黑体;SimHei"/>
          <w:sz w:val="22"/>
          <w:szCs w:val="22"/>
        </w:rPr>
      </w:pPr>
      <w:r>
        <w:object w:dxaOrig="3089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6pt;margin-top:62.25pt;width:45.1pt;height:42.9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909924167" r:id="rId7"/>
        </w:object>
      </w:r>
      <w:r>
        <w:rPr>
          <w:rFonts w:ascii="黑体;SimHei" w:hAnsi="黑体;SimHei" w:eastAsia="黑体;SimHei"/>
          <w:sz w:val="22"/>
          <w:szCs w:val="22"/>
        </w:rPr>
        <w:t>令小倩倩一家难以接受的是：得了白血病就必须得死吗？法轮功救了孩子的命不允许吗？非得要我们把钱耗尽、孩子死在医院里才行吗？又有谁能回答他们的问题呢？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此后，小倩倩精神、身体状况越来越差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第五天，正月二十二那天，她突然神志不清，继而昏迷不醒，骤然死亡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小倩倩是带着众多的迷惑、满腔愤恨，抑郁而亡的。孩子的父亲强忍悲痛找到学校让老师们去看看刘倩，校长徐小黑患病在家没来上班，副校长王玉芹推说这事她没参与而拒绝到刘倩家。孩子的父母欲找校长说理，怎奈家人惧怕他们受到迫害而极力拦阻。可见江泽民在中国大陆制造的迫害有多么恐怖。人们有冤无处诉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是谁夺去了小倩倩已重新获得的生命？是谁杀害了刘倩？有知情者评论说，这都是江泽民诬陷法轮功，愚弄老百姓，以高压手段进行镇压造成的。谎言的宣传让人分不清是与非、善与恶、好与坏，连维持人道德的良心都被扼杀。试想，如果江氏不迫害法轮功，会有这样悲惨的事情发生吗？小倩倩本已获得的新的生命会被重新扼杀吗？这是江泽民欠下的又一笔血债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有消息说，刘倩死亡的第二天，临村学校便自觉揭下了学校墙上贴的那些毒害孩子、诬蔑大法的材料。刘倩的父母在压力下把孩子的尸体掩埋后，多次找到学校。学校以校长患病不在而推脱，刘倩的班主任也不敢露面。</w:t>
      </w:r>
    </w:p>
    <w:p>
      <w:pPr>
        <w:pStyle w:val="Normal"/>
        <w:spacing w:lineRule="exact" w:line="300"/>
        <w:ind w:firstLine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得知刘倩去世的消息，许多熟识她的法轮功学员都很难过，但大家很快从悲伤中走了出来，明白不能让小倩倩白死，要让全雄县的百姓、全中国以至全世界的人民都明白江泽民的邪恶，都知道生命的可贵，大法的美好，不要让这类的悲剧在其他人身上重演。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雄县教育局 电话：</w:t>
      </w:r>
      <w:r>
        <w:rPr>
          <w:rFonts w:eastAsia="黑体;SimHei" w:ascii="黑体;SimHei" w:hAnsi="黑体;SimHei"/>
          <w:sz w:val="22"/>
          <w:szCs w:val="22"/>
        </w:rPr>
        <w:t xml:space="preserve">0312-5819798 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局长：厐法学 电话：</w:t>
      </w:r>
      <w:r>
        <w:rPr>
          <w:rFonts w:eastAsia="黑体;SimHei" w:ascii="黑体;SimHei" w:hAnsi="黑体;SimHei"/>
          <w:sz w:val="22"/>
          <w:szCs w:val="22"/>
        </w:rPr>
        <w:t xml:space="preserve">0312-5811019 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 xml:space="preserve">龙湾乡校长： 杨天祥 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葛各庄小学校长：徐小黑 （家住：雄县马务头村 ）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副校长：王玉芹 （葛各庄村人）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电话：</w:t>
      </w:r>
      <w:r>
        <w:rPr>
          <w:rFonts w:eastAsia="黑体;SimHei" w:ascii="黑体;SimHei" w:hAnsi="黑体;SimHei"/>
          <w:sz w:val="22"/>
          <w:szCs w:val="22"/>
        </w:rPr>
        <w:t>5769817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葛各庄中学 电话：</w:t>
      </w:r>
      <w:r>
        <w:rPr>
          <w:rFonts w:eastAsia="黑体;SimHei" w:ascii="黑体;SimHei" w:hAnsi="黑体;SimHei"/>
          <w:sz w:val="22"/>
          <w:szCs w:val="22"/>
        </w:rPr>
        <w:t>0312-5769967</w: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cols w:num="3" w:space="168" w:equalWidth="true" w:sep="true"/>
          <w:formProt w:val="false"/>
          <w:textDirection w:val="lrTb"/>
          <w:docGrid w:type="linesAndChars" w:linePitch="312" w:charSpace="4294965042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宋体;SimSun"/>
          <w:kern w:val="0"/>
          <w:sz w:val="22"/>
          <w:szCs w:val="22"/>
        </w:rPr>
      </w:pPr>
      <w:r>
        <w:rPr>
          <w:rFonts w:eastAsia="黑体;SimHei" w:cs="宋体;SimSun" w:ascii="黑体;SimHei" w:hAnsi="黑体;SimHei"/>
          <w:kern w:val="0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5970</wp:posOffset>
                </wp:positionH>
                <wp:positionV relativeFrom="margin">
                  <wp:posOffset>2005965</wp:posOffset>
                </wp:positionV>
                <wp:extent cx="2056765" cy="4013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401400"/>
                          <a:chOff x="0" y="0"/>
                          <a:chExt cx="2056680" cy="40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2372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560" y="360720"/>
                            <a:ext cx="1779120" cy="4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99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157.95pt;width:161.95pt;height:31.6pt" coordorigin="7222,3159" coordsize="3239,6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22;top:3159;width:666;height:603;mso-wrap-style:none;v-text-anchor:middle;mso-position-vertical-relative:margin" type="_x0000_t75">
                  <v:imagedata r:id="rId10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0000" stroked="f" o:allowincell="f" style="position:absolute;left:7659;top:3727;width:2801;height:63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1910</wp:posOffset>
                </wp:positionV>
                <wp:extent cx="3989070" cy="54330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54330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4.1pt;height:427.8pt;mso-wrap-distance-left:9.05pt;mso-wrap-distance-right:9.05pt;mso-wrap-distance-top:0pt;mso-wrap-distance-bottom:0pt;margin-top:3.3pt;mso-position-vertical-relative:text;margin-left:-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3931920" cy="53562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35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新魏"/>
                                <w:sz w:val="32"/>
                              </w:rPr>
                            </w:pPr>
                            <w:r>
                              <w:rPr>
                                <w:rFonts w:eastAsia="华文新魏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新魏"/>
                                <w:sz w:val="22"/>
                              </w:rPr>
                            </w:pPr>
                            <w:r>
                              <w:rPr>
                                <w:rFonts w:eastAsia="华文新魏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6pt;height:421.75pt;mso-wrap-distance-left:9.05pt;mso-wrap-distance-right:9.05pt;mso-wrap-distance-top:0pt;mso-wrap-distance-bottom:0pt;margin-top:3.1pt;mso-position-vertical-relative:text;margin-left:-1.05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jc w:val="center"/>
                        <w:rPr>
                          <w:rFonts w:eastAsia="华文新魏"/>
                          <w:sz w:val="32"/>
                        </w:rPr>
                      </w:pPr>
                      <w:r>
                        <w:rPr>
                          <w:rFonts w:eastAsia="华文新魏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新魏"/>
                          <w:sz w:val="22"/>
                        </w:rPr>
                      </w:pPr>
                      <w:r>
                        <w:rPr>
                          <w:rFonts w:eastAsia="华文新魏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53975</wp:posOffset>
                </wp:positionV>
                <wp:extent cx="3937000" cy="53492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534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220" w:before="0" w:after="0"/>
                              <w:ind w:firstLine="44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4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【明慧网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日】（明慧记者苏晶报道）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日，一群国际人权律师正式宣布了他们在非洲国家坦桑尼亚（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Tanzania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）起诉中国前教育部长、现任国务委员陈至立的消息。该起诉已于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日提交，陈至立被指控“在中国教育系统‘对法轮功实施酷刑和虐杀’”。在该起诉中尤为令人瞩目的是，陈至立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2"/>
                                <w:szCs w:val="22"/>
                              </w:rPr>
                              <w:t>日在坦桑尼亚被传唤亲自到庭应诉。这是一连串法轮功学员起诉中国官员迫害法轮功案例中，首次有被告亲自出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在江氏发起和推动的迫害法轮功中，主管教育系统的国务委员、原教育部部长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月——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 xml:space="preserve">月）陈至立，利用与江泽民的特殊关系和获得的特权，操纵、指挥、推行、实施整个中国教育系统迫害法轮功，覆盖之广（研究生院、大、中、小学包括幼儿园），受害者人数之巨，程度之深，手段之恶劣，中外教育史罕见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据“追查迫害法轮功国际组织”报告，陈至立多次召开各种会议亲自部署对法轮功的迫害，如以教育部名义，强迫教师学生观看诽谤、攻击法轮功的电影；在大、中、小学强制推行反法轮功的‘百万签名’运动；通过教育系统将攻击法轮功的内容编进中小学教材及各级考题等。陈至立任教育部长期间，教育系统有至少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人因修炼法轮功被迫害致死。教育系统官员以剥夺教师工作权利，剥夺学生升学权利为要挟，实施系统的迫害。自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年，仅清华大学就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多名教授、教师、博士、硕士、大学生因修炼法轮功被非法关押，开除工职，学业，或被直接送入劳教所。据不完全统计，仅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年一年至少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2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所中国大专院校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43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名法轮功学员被强迫送各类‘转化班’、劳教所和精神病院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421.2pt;mso-wrap-distance-left:9.05pt;mso-wrap-distance-right:9.05pt;mso-wrap-distance-top:0pt;mso-wrap-distance-bottom:0pt;margin-top:4.2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exact" w:line="220" w:before="0" w:after="0"/>
                        <w:ind w:firstLine="44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44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【明慧网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日】（明慧记者苏晶报道）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日，一群国际人权律师正式宣布了他们在非洲国家坦桑尼亚（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Tanzania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）起诉中国前教育部长、现任国务委员陈至立的消息。该起诉已于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日提交，陈至立被指控“在中国教育系统‘对法轮功实施酷刑和虐杀’”。在该起诉中尤为令人瞩目的是，陈至立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2"/>
                          <w:szCs w:val="22"/>
                        </w:rPr>
                        <w:t>日在坦桑尼亚被传唤亲自到庭应诉。这是一连串法轮功学员起诉中国官员迫害法轮功案例中，首次有被告亲自出庭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在江氏发起和推动的迫害法轮功中，主管教育系统的国务委员、原教育部部长（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月——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 xml:space="preserve">月）陈至立，利用与江泽民的特殊关系和获得的特权，操纵、指挥、推行、实施整个中国教育系统迫害法轮功，覆盖之广（研究生院、大、中、小学包括幼儿园），受害者人数之巨，程度之深，手段之恶劣，中外教育史罕见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据“追查迫害法轮功国际组织”报告，陈至立多次召开各种会议亲自部署对法轮功的迫害，如以教育部名义，强迫教师学生观看诽谤、攻击法轮功的电影；在大、中、小学强制推行反法轮功的‘百万签名’运动；通过教育系统将攻击法轮功的内容编进中小学教材及各级考题等。陈至立任教育部长期间，教育系统有至少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人因修炼法轮功被迫害致死。教育系统官员以剥夺教师工作权利，剥夺学生升学权利为要挟，实施系统的迫害。自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年，仅清华大学就有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300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多名教授、教师、博士、硕士、大学生因修炼法轮功被非法关押，开除工职，学业，或被直接送入劳教所。据不完全统计，仅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年一年至少有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210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所中国大专院校的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435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名法轮功学员被强迫送各类‘转化班’、劳教所和精神病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56515</wp:posOffset>
                </wp:positionV>
                <wp:extent cx="3917950" cy="3257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325755"/>
                        </a:xfrm>
                        <a:prstGeom prst="rect"/>
                        <a:solidFill>
                          <a:srgbClr val="99CCFF">
                            <a:alpha val="3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60" w:before="0" w:after="93"/>
                              <w:jc w:val="both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中国前教育部长陈至立在非洲被起诉并到庭应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08.5pt;height:25.65pt;mso-wrap-distance-left:9.05pt;mso-wrap-distance-right:9.05pt;mso-wrap-distance-top:0pt;mso-wrap-distance-bottom:0pt;margin-top:4.45pt;mso-position-vertical-relative:text;margin-left:-0.7pt;mso-position-horizontal-relative:text">
                <v:fill opacity="22281.9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60" w:before="0" w:after="93"/>
                        <w:jc w:val="both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中国前教育部长陈至立在非洲被起诉并到庭应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margin">
                  <wp:posOffset>2005965</wp:posOffset>
                </wp:positionV>
                <wp:extent cx="1343660" cy="37147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sz w:val="36"/>
                              </w:rPr>
                              <w:t>焦点话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9.25pt;mso-wrap-distance-left:9.05pt;mso-wrap-distance-right:9.05pt;mso-wrap-distance-top:0pt;mso-wrap-distance-bottom:0pt;margin-top:157.95pt;mso-position-vertical-relative:margin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sz w:val="36"/>
                        </w:rPr>
                        <w:t>焦点话题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cols w:num="3" w:space="168" w:equalWidth="true" w:sep="false"/>
          <w:formProt w:val="false"/>
          <w:textDirection w:val="lrTb"/>
          <w:docGrid w:type="linesAndChars" w:linePitch="312" w:charSpace="4294965042"/>
        </w:sectPr>
      </w:pPr>
    </w:p>
    <w:p>
      <w:pPr>
        <w:pStyle w:val="Heading4"/>
        <w:rPr>
          <w:rFonts w:ascii="黑体;SimHei" w:hAnsi="黑体;SimHei" w:eastAsia="宋体;SimSun" w:cs="宋体;SimSun"/>
          <w:kern w:val="0"/>
          <w:sz w:val="22"/>
          <w:szCs w:val="22"/>
          <w:lang w:val="en-US" w:eastAsia="en-US"/>
        </w:rPr>
      </w:pPr>
      <w:r>
        <w:rPr>
          <w:rFonts w:eastAsia="宋体;SimSun" w:cs="宋体;SimSun" w:ascii="黑体;SimHei" w:hAnsi="黑体;SimHei"/>
          <w:kern w:val="0"/>
          <w:sz w:val="22"/>
          <w:szCs w:val="22"/>
          <w:lang w:val="en-US" w:eastAsia="en-US"/>
        </w:rPr>
      </w:r>
      <w:bookmarkStart w:id="0" w:name="zip2"/>
      <w:bookmarkStart w:id="1" w:name="zip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9870</wp:posOffset>
                </wp:positionH>
                <wp:positionV relativeFrom="paragraph">
                  <wp:posOffset>25400</wp:posOffset>
                </wp:positionV>
                <wp:extent cx="2886710" cy="254698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254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 w:before="0" w:after="156"/>
                              <w:rPr>
                                <w:rFonts w:ascii="华文新魏" w:hAnsi="华文新魏" w:eastAsia="华文新魏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 w:val="false"/>
                                <w:bCs w:val="false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2"/>
                              </w:rPr>
                              <w:t>◇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</w:rPr>
                              <w:t>敛财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－从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199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年以来，任何人都可以从互联网免费下载所有的法轮功书籍和音像资料。如果李先生为了卖书，怎么会这样做呢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60" w:after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2"/>
                              </w:rPr>
                              <w:t>◇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</w:rPr>
                              <w:t>自焚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－著名的《华盛顿邮报》的记者菲利普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潘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P.Pan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）亲自到刘春玲的家乡开封实地调查，邻居们说从来没有人看见过刘春玲练法轮功。由新唐人电视台制作分析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200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年天安门自焚案的影片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</w:rPr>
                              <w:t>《伪火》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获第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5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届哥伦布国际电影电视节荣誉奖，系统分析了诸多疑点。国际教育发展组织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IED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）的报告也证实自焚事件是由中国官方为栽赃法轮功所一手导演的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200.55pt;mso-wrap-distance-left:9.05pt;mso-wrap-distance-right:9.05pt;mso-wrap-distance-top:0pt;mso-wrap-distance-bottom:0pt;margin-top:2pt;mso-position-vertical-relative:text;margin-left:318.1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lineRule="exact" w:line="360" w:before="0" w:after="156"/>
                        <w:rPr>
                          <w:rFonts w:ascii="华文新魏" w:hAnsi="华文新魏" w:eastAsia="华文新魏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eastAsia="华文新魏" w:ascii="华文新魏" w:hAnsi="华文新魏"/>
                          <w:b w:val="false"/>
                          <w:bCs w:val="false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exact" w:line="300" w:before="60" w:after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2"/>
                        </w:rPr>
                        <w:t>◇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</w:rPr>
                        <w:t>敛财”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－从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1996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年以来，任何人都可以从互联网免费下载所有的法轮功书籍和音像资料。如果李先生为了卖书，怎么会这样做呢？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60" w:after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2"/>
                        </w:rPr>
                        <w:t>◇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</w:rPr>
                        <w:t>自焚”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－著名的《华盛顿邮报》的记者菲利普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.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潘（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P.Pan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）亲自到刘春玲的家乡开封实地调查，邻居们说从来没有人看见过刘春玲练法轮功。由新唐人电视台制作分析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200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年天安门自焚案的影片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</w:rPr>
                        <w:t>《伪火》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获第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5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届哥伦布国际电影电视节荣誉奖，系统分析了诸多疑点。国际教育发展组织（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IED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）的报告也证实自焚事件是由中国官方为栽赃法轮功所一手导演的。</w:t>
                      </w:r>
                      <w:r>
                        <w:rPr>
                          <w:rFonts w:ascii="黑体;SimHei" w:hAnsi="黑体;SimHei" w:cs="宋体;SimSun" w:eastAsia="黑体;SimHei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</w:r>
    </w:p>
    <w:p>
      <w:pPr>
        <w:pStyle w:val="Heading4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</w:r>
    </w:p>
    <w:p>
      <w:pPr>
        <w:pStyle w:val="Heading4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</w:r>
    </w:p>
    <w:p>
      <w:pPr>
        <w:pStyle w:val="Heading4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</w:r>
    </w:p>
    <w:p>
      <w:pPr>
        <w:pStyle w:val="Heading4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</w:r>
    </w:p>
    <w:p>
      <w:pPr>
        <w:pStyle w:val="Heading4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</w:r>
    </w:p>
    <w:p>
      <w:pPr>
        <w:pStyle w:val="Heading4"/>
        <w:rPr>
          <w:rFonts w:eastAsia="宋体;SimSun"/>
        </w:rPr>
      </w:pPr>
      <w:r>
        <w:rPr>
          <w:rFonts w:eastAsia="Arial Unicode MS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eastAsia="宋体;SimSun"/>
        </w:rPr>
      </w:pPr>
      <w:r>
        <w:rPr>
          <w:rFonts w:eastAsia="Arial Unicode MS;Times New Roman"/>
          <w:sz w:val="22"/>
          <w:szCs w:val="22"/>
        </w:rPr>
        <w:t xml:space="preserve">     </w:t>
      </w:r>
    </w:p>
    <w:p>
      <w:pPr>
        <w:pStyle w:val="Heading4"/>
        <w:jc w:val="center"/>
        <w:rPr>
          <w:rFonts w:eastAsia="宋体;SimSun"/>
          <w:color w:val="0000FF"/>
          <w:sz w:val="22"/>
          <w:szCs w:val="22"/>
        </w:rPr>
      </w:pPr>
      <w:r>
        <w:rPr>
          <w:rFonts w:eastAsia="宋体;SimSun"/>
          <w:color w:val="0000FF"/>
          <w:sz w:val="22"/>
          <w:szCs w:val="22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  <w:lang w:val="en-US" w:eastAsia="en-US"/>
        </w:rPr>
      </w:pPr>
      <w:r>
        <w:rPr>
          <w:rFonts w:eastAsia="宋体;SimSun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244475</wp:posOffset>
                </wp:positionV>
                <wp:extent cx="4086860" cy="244030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244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441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>翟秀琴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女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岁，河北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428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涿州市松林店镇北马村大法弟子。翟秀琴是一位在教育事业上辛勤奉献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多年的人民教师。因为翟秀琴坚持信仰法轮大法，三年多来一直被监控，失去人身自由，被停发退休金，被非法罚款数次，被非法关押数次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翟秀琴于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日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点被恶警从家中强行带走，关押在涿州市公安局松林店派出所南马第三警务区进行洗脑。翟秀琴坚持不放弃自己的信仰，被恶警铐在树上三天三夜，然后又被铐在大板上吊了半个月，导致下肢瘫痪。在关押期间恶警拒绝家属探望。恶警于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点通知其家属把人接回家中，翟秀琴已被迫害得全身冰凉僵硬，于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日凌晨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点死亡。家属找到镇政府，镇政府官员拒绝接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8pt;height:192.15pt;mso-wrap-distance-left:9.05pt;mso-wrap-distance-right:9.05pt;mso-wrap-distance-top:0pt;mso-wrap-distance-bottom:0pt;margin-top:19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441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2"/>
                          <w:szCs w:val="22"/>
                        </w:rPr>
                        <w:t>翟秀琴，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女，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岁，河北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428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涿州市松林店镇北马村大法弟子。翟秀琴是一位在教育事业上辛勤奉献了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多年的人民教师。因为翟秀琴坚持信仰法轮大法，三年多来一直被监控，失去人身自由，被停发退休金，被非法罚款数次，被非法关押数次。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br/>
                        <w:t xml:space="preserve">   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翟秀琴于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日晚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点被恶警从家中强行带走，关押在涿州市公安局松林店派出所南马第三警务区进行洗脑。翟秀琴坚持不放弃自己的信仰，被恶警铐在树上三天三夜，然后又被铐在大板上吊了半个月，导致下肢瘫痪。在关押期间恶警拒绝家属探望。恶警于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点通知其家属把人接回家中，翟秀琴已被迫害得全身冰凉僵硬，于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日凌晨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点死亡。家属找到镇政府，镇政府官员拒绝接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1391285" cy="3587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587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60" w:before="0" w:after="0"/>
                              <w:jc w:val="both"/>
                              <w:rPr>
                                <w:rFonts w:ascii="黑体;SimHei" w:hAnsi="黑体;SimHei" w:eastAsia="黑体;SimHe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6"/>
                                <w:szCs w:val="26"/>
                              </w:rPr>
                              <w:t>保定地区老教师被迫害致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09.55pt;height:28.25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Heading4"/>
                        <w:spacing w:lineRule="exact" w:line="360" w:before="0" w:after="0"/>
                        <w:jc w:val="both"/>
                        <w:rPr>
                          <w:rFonts w:ascii="黑体;SimHei" w:hAnsi="黑体;SimHei" w:eastAsia="黑体;SimHei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6"/>
                          <w:szCs w:val="26"/>
                        </w:rPr>
                        <w:t>保定地区老教师被迫害致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rPr>
          <w:rFonts w:eastAsia="宋体;SimSun"/>
          <w:b w:val="false"/>
          <w:b w:val="false"/>
          <w:color w:val="0000FF"/>
        </w:rPr>
      </w:pPr>
      <w:r>
        <w:rPr>
          <w:rFonts w:eastAsia="宋体;SimSun"/>
          <w:b w:val="false"/>
          <w:color w:val="0000FF"/>
        </w:rPr>
      </w:r>
    </w:p>
    <w:p>
      <w:pPr>
        <w:pStyle w:val="Heading4"/>
        <w:jc w:val="center"/>
        <w:rPr>
          <w:rFonts w:eastAsia="宋体;SimSun"/>
          <w:b w:val="false"/>
          <w:b w:val="false"/>
          <w:color w:val="0000FF"/>
        </w:rPr>
      </w:pPr>
      <w:r>
        <w:rPr>
          <w:rFonts w:eastAsia="宋体;SimSun"/>
          <w:b w:val="false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</w:rPr>
      </w:pPr>
      <w:r>
        <w:rPr>
          <w:rFonts w:eastAsia="Arial Unicode MS;Times New Roman"/>
          <w:color w:val="0000FF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</wp:posOffset>
                </wp:positionH>
                <wp:positionV relativeFrom="paragraph">
                  <wp:posOffset>127635</wp:posOffset>
                </wp:positionV>
                <wp:extent cx="2924810" cy="264287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264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60" w:before="0" w:after="62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mprint/>
                                <w:color w:val="FF6600"/>
                                <w:sz w:val="28"/>
                                <w:szCs w:val="28"/>
                              </w:rPr>
                              <w:t xml:space="preserve">海外掠影：  </w:t>
                            </w:r>
                            <w:r>
                              <w:rPr>
                                <w:b/>
                                <w:bCs/>
                                <w:imprint/>
                                <w:color w:val="FF6600"/>
                                <w:sz w:val="28"/>
                                <w:szCs w:val="28"/>
                              </w:rPr>
                              <w:t>明慧学校遍地开花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法轮大法洪传世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多个国家，世界上一亿多人因为修炼法轮大法而身心受益。如今以“真善忍”为教学宗旨的明慧学校在世界各地纷纷成立。自美国华盛顿特区法轮功学员于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日创办第一所明慧学校以来，澳大利亚的悉尼和墨尔本、加拿大的多伦多、温哥华和渥太华、台湾的台北、桃竹苗、台南、高雄等多个城市、泰国、日本东京、韩国汉城、美国纽约市、新泽西州、俄亥俄州哥伦布市、亚特兰大、西雅图、波士顿、圣地亚哥、洛杉矶等多个城市、英国等地也陆续成立了明慧学校。三年来，明慧学校已在全世界遍地开花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208.1pt;mso-wrap-distance-left:9.05pt;mso-wrap-distance-right:9.05pt;mso-wrap-distance-top:0pt;mso-wrap-distance-bottom:0pt;margin-top:10.05pt;mso-position-vertical-relative:text;margin-left:34.05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Web"/>
                        <w:spacing w:lineRule="exact" w:line="360" w:before="0" w:after="62"/>
                        <w:jc w:val="center"/>
                        <w:rPr>
                          <w:rFonts w:eastAsia="宋体;SimSun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mprint/>
                          <w:color w:val="FF6600"/>
                          <w:sz w:val="28"/>
                          <w:szCs w:val="28"/>
                        </w:rPr>
                        <w:t xml:space="preserve">海外掠影：  </w:t>
                      </w:r>
                      <w:r>
                        <w:rPr>
                          <w:b/>
                          <w:bCs/>
                          <w:imprint/>
                          <w:color w:val="FF6600"/>
                          <w:sz w:val="28"/>
                          <w:szCs w:val="28"/>
                        </w:rPr>
                        <w:t>明慧学校遍地开花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法轮大法洪传世界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多个国家，世界上一亿多人因为修炼法轮大法而身心受益。如今以“真善忍”为教学宗旨的明慧学校在世界各地纷纷成立。自美国华盛顿特区法轮功学员于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日创办第一所明慧学校以来，澳大利亚的悉尼和墨尔本、加拿大的多伦多、温哥华和渥太华、台湾的台北、桃竹苗、台南、高雄等多个城市、泰国、日本东京、韩国汉城、美国纽约市、新泽西州、俄亥俄州哥伦布市、亚特兰大、西雅图、波士顿、圣地亚哥、洛杉矶等多个城市、英国等地也陆续成立了明慧学校。三年来，明慧学校已在全世界遍地开花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jc w:val="center"/>
        <w:rPr>
          <w:rFonts w:eastAsia="宋体;SimSun"/>
          <w:color w:val="0000FF"/>
          <w:sz w:val="20"/>
          <w:lang w:val="en-US" w:eastAsia="en-US"/>
        </w:rPr>
      </w:pPr>
      <w:r>
        <w:rPr>
          <w:rFonts w:eastAsia="宋体;SimSun"/>
          <w:color w:val="0000FF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825</wp:posOffset>
                </wp:positionH>
                <wp:positionV relativeFrom="paragraph">
                  <wp:posOffset>272415</wp:posOffset>
                </wp:positionV>
                <wp:extent cx="2832100" cy="10287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028880"/>
                          <a:chOff x="0" y="0"/>
                          <a:chExt cx="2832120" cy="1028880"/>
                        </a:xfrm>
                      </wpg:grpSpPr>
                      <pic:pic xmlns:pic="http://schemas.openxmlformats.org/drawingml/2006/picture">
                        <pic:nvPicPr>
                          <pic:cNvPr id="1" name="2004-1-1-germanmhs1--ss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35900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2004-5-11-japan-dfday-4--ss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47920" y="0"/>
                            <a:ext cx="13842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21.45pt;width:223pt;height:81pt" coordorigin="795,429" coordsize="4460,1620">
                <v:shape id="shape_0" ID="2004-1-1-germanmhs1--ss" stroked="f" o:allowincell="f" style="position:absolute;left:795;top:429;width:2139;height:159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2004-5-11-japan-dfday-4--ss" stroked="f" o:allowincell="f" style="position:absolute;left:3075;top:429;width:2179;height:161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4"/>
        <w:spacing w:before="0" w:after="0"/>
        <w:jc w:val="right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spacing w:before="0" w:after="0"/>
        <w:jc w:val="right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spacing w:before="0" w:after="0"/>
        <w:jc w:val="right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spacing w:before="0" w:after="0"/>
        <w:jc w:val="right"/>
        <w:rPr>
          <w:rFonts w:eastAsia="宋体;SimSun"/>
          <w:color w:val="0000FF"/>
        </w:rPr>
      </w:pPr>
      <w:r>
        <w:rPr>
          <w:rFonts w:eastAsia="宋体;SimSun"/>
          <w:color w:val="0000FF"/>
        </w:rPr>
      </w:r>
    </w:p>
    <w:p>
      <w:pPr>
        <w:pStyle w:val="Heading4"/>
        <w:spacing w:before="0" w:after="0"/>
        <w:rPr>
          <w:rFonts w:eastAsia="宋体;SimSun"/>
        </w:rPr>
      </w:pPr>
      <w:r>
        <w:rPr>
          <w:rFonts w:eastAsia="Arial Unicode MS;Times New Roman"/>
          <w:color w:val="0000FF"/>
        </w:rPr>
        <w:t xml:space="preserve">    </w:t>
      </w:r>
    </w:p>
    <w:p>
      <w:pPr>
        <w:pStyle w:val="Heading4"/>
        <w:spacing w:before="0" w:after="0"/>
        <w:ind w:right="446" w:hanging="0"/>
        <w:jc w:val="right"/>
        <w:rPr>
          <w:rFonts w:ascii="黑体;SimHei" w:hAnsi="黑体;SimHei" w:eastAsia="宋体;SimSun"/>
          <w:b w:val="false"/>
          <w:b w:val="false"/>
          <w:sz w:val="22"/>
          <w:szCs w:val="22"/>
        </w:rPr>
      </w:pPr>
      <w:bookmarkStart w:id="2" w:name="zip2"/>
      <w:bookmarkEnd w:id="2"/>
      <w:r>
        <w:rPr>
          <w:rFonts w:ascii="黑体;SimHei" w:hAnsi="黑体;SimHei" w:eastAsia="宋体;SimSun"/>
          <w:b w:val="false"/>
          <w:sz w:val="22"/>
          <w:szCs w:val="22"/>
        </w:rPr>
        <w:t>德国明慧学校       日本明慧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270</wp:posOffset>
                </wp:positionH>
                <wp:positionV relativeFrom="paragraph">
                  <wp:posOffset>400685</wp:posOffset>
                </wp:positionV>
                <wp:extent cx="2825750" cy="7740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spacing w:val="-4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 xml:space="preserve">更多真象，请用国外邮箱发空电邮至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article@goodarticle.org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就会得到帮助；或给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ip@bellsouth.net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发空电邮，用收到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（加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Https://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pacing w:val="-4"/>
                                <w:sz w:val="22"/>
                                <w:szCs w:val="18"/>
                              </w:rPr>
                              <w:t>）去您想去的地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spacing w:val="-4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pacing w:val="-4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60.95pt;mso-wrap-distance-left:9.05pt;mso-wrap-distance-right:9.05pt;mso-wrap-distance-top:0pt;mso-wrap-distance-bottom:0pt;margin-top:31.55pt;mso-position-vertical-relative:text;margin-left:40.1pt;mso-position-horizontal-relative:text">
                <v:fill opacity="0f"/>
                <v:textbox inset="0.0298611111111111in,0in,0.0298611111111111in,0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 w:eastAsia="黑体;SimHei" w:cs="宋体;SimSun"/>
                          <w:spacing w:val="-4"/>
                          <w:sz w:val="22"/>
                          <w:szCs w:val="1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 xml:space="preserve">更多真象，请用国外邮箱发空电邮至 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article@goodarticle.org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就会得到帮助；或给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d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pacing w:val="-4"/>
                          <w:sz w:val="22"/>
                          <w:szCs w:val="18"/>
                        </w:rPr>
                        <w:t>_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ip@bellsouth.net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发空电邮，用收到的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IP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（加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Https://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pacing w:val="-4"/>
                          <w:sz w:val="22"/>
                          <w:szCs w:val="18"/>
                        </w:rPr>
                        <w:t>）去您想去的地方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spacing w:val="-4"/>
                          <w:sz w:val="16"/>
                          <w:szCs w:val="1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pacing w:val="-4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cols w:num="2" w:space="424" w:equalWidth="true" w:sep="false"/>
          <w:formProt w:val="false"/>
          <w:textDirection w:val="lrTb"/>
          <w:docGrid w:type="linesAndChars" w:linePitch="312" w:charSpace="4294965042"/>
        </w:sectPr>
      </w:pPr>
    </w:p>
    <w:p>
      <w:pPr>
        <w:pStyle w:val="Heading4"/>
        <w:spacing w:before="280" w:after="280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454" w:right="454" w:gutter="0" w:header="170" w:top="454" w:footer="170" w:bottom="45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eastAsia="华文隶书"/>
        <w:sz w:val="21"/>
      </w:rPr>
      <w:t>自费印制</w:t>
    </w:r>
    <w:r>
      <w:rPr>
        <w:rFonts w:eastAsia="Times New Roman"/>
        <w:sz w:val="21"/>
      </w:rPr>
      <w:t xml:space="preserve">      </w:t>
    </w:r>
    <w:r>
      <w:rPr>
        <w:rFonts w:eastAsia="华文隶书"/>
        <w:sz w:val="21"/>
      </w:rPr>
      <w:t>一片诚心相告</w:t>
    </w:r>
    <w:r>
      <w:rPr>
        <w:rFonts w:eastAsia="Times New Roman"/>
        <w:sz w:val="21"/>
      </w:rPr>
      <w:t xml:space="preserve">         </w:t>
    </w:r>
    <w:r>
      <w:rPr>
        <w:rFonts w:eastAsia="华文隶书"/>
        <w:sz w:val="21"/>
      </w:rPr>
      <w:t>愿君珍惜</w:t>
    </w:r>
    <w:r>
      <w:rPr>
        <w:rFonts w:eastAsia="Times New Roman"/>
        <w:sz w:val="21"/>
      </w:rPr>
      <w:t xml:space="preserve">         </w:t>
    </w:r>
    <w:r>
      <w:rPr>
        <w:rFonts w:eastAsia="华文隶书"/>
        <w:sz w:val="21"/>
      </w:rPr>
      <w:t>敬请传阅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幼圆"/>
        <w:sz w:val="20"/>
        <w:lang w:val="en-US" w:eastAsia="en-US"/>
      </w:rPr>
    </w:pPr>
    <w:r>
      <w:rPr>
        <w:rFonts w:eastAsia="幼圆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95500</wp:posOffset>
          </wp:positionH>
          <wp:positionV relativeFrom="paragraph">
            <wp:posOffset>88900</wp:posOffset>
          </wp:positionV>
          <wp:extent cx="400050" cy="238125"/>
          <wp:effectExtent l="0" t="0" r="0" b="0"/>
          <wp:wrapTight wrapText="bothSides">
            <wp:wrapPolygon edited="0">
              <wp:start x="-518" y="0"/>
              <wp:lineTo x="-518" y="20957"/>
              <wp:lineTo x="21600" y="20957"/>
              <wp:lineTo x="21600" y="0"/>
              <wp:lineTo x="-518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2" r="-118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89450</wp:posOffset>
          </wp:positionH>
          <wp:positionV relativeFrom="paragraph">
            <wp:posOffset>85090</wp:posOffset>
          </wp:positionV>
          <wp:extent cx="400050" cy="238125"/>
          <wp:effectExtent l="0" t="0" r="0" b="0"/>
          <wp:wrapTight wrapText="bothSides">
            <wp:wrapPolygon edited="0">
              <wp:start x="-518" y="0"/>
              <wp:lineTo x="-518" y="20957"/>
              <wp:lineTo x="21600" y="20957"/>
              <wp:lineTo x="21600" y="0"/>
              <wp:lineTo x="-51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62" r="-118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华文隶书"/>
        <w:sz w:val="21"/>
      </w:rPr>
      <w:t>明白真相</w:t>
    </w:r>
    <w:r>
      <w:rPr>
        <w:rFonts w:eastAsia="Times New Roman"/>
      </w:rPr>
      <w:t xml:space="preserve">                       </w:t>
    </w:r>
    <w:r>
      <w:rPr>
        <w:rFonts w:eastAsia="楷体_GB2312;黑体"/>
        <w:b/>
        <w:bCs/>
        <w:sz w:val="28"/>
      </w:rPr>
      <w:t>保定真言</w:t>
    </w:r>
    <w:r>
      <w:rPr>
        <w:rFonts w:eastAsia="Times New Roman"/>
      </w:rPr>
      <w:t xml:space="preserve">                      </w:t>
    </w:r>
    <w:r>
      <w:rPr>
        <w:rFonts w:eastAsia="华文隶书"/>
        <w:sz w:val="21"/>
      </w:rPr>
      <w:t>吉祥天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宋体;SimSun" w:cs="宋体;SimSu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黑体" w:hAnsi="楷体_GB2312;黑体" w:eastAsia="楷体_GB2312;黑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黑体" w:hAnsi="楷体_GB2312;黑体" w:eastAsia="楷体_GB2312;黑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0:32:00Z</dcterms:created>
  <dc:creator>1</dc:creator>
  <dc:description/>
  <dc:language>en-US</dc:language>
  <cp:lastModifiedBy>A</cp:lastModifiedBy>
  <cp:lastPrinted>2004-08-09T21:13:00Z</cp:lastPrinted>
  <dcterms:modified xsi:type="dcterms:W3CDTF">2004-08-10T01:25:00Z</dcterms:modified>
  <cp:revision>7</cp:revision>
  <dc:subject/>
  <dc:title>【明慧网】我婆婆修炼法轮功之前曾患有严重的心脏病，三天两头就犯病，速效救心丸不敢离身</dc:title>
</cp:coreProperties>
</file>