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0" w:type="dxa"/>
        <w:jc w:val="left"/>
        <w:tblInd w:w="1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65"/>
        <w:gridCol w:w="4065"/>
        <w:gridCol w:w="4065"/>
        <w:gridCol w:w="4065"/>
      </w:tblGrid>
      <w:tr>
        <w:trPr>
          <w:trHeight w:val="5466" w:hRule="exact"/>
        </w:trPr>
        <w:tc>
          <w:tcPr>
            <w:tcW w:w="4065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drawing>
                <wp:inline distT="0" distB="0" distL="0" distR="0">
                  <wp:extent cx="2476500" cy="3461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0" r="-1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346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drawing>
                <wp:inline distT="0" distB="0" distL="0" distR="0">
                  <wp:extent cx="2476500" cy="3461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0" r="-1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346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drawing>
                <wp:inline distT="0" distB="0" distL="0" distR="0">
                  <wp:extent cx="2476500" cy="3461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0" r="-1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346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drawing>
                <wp:inline distT="0" distB="0" distL="0" distR="0">
                  <wp:extent cx="2476500" cy="34613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0" r="-1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346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exact"/>
        </w:trPr>
        <w:tc>
          <w:tcPr>
            <w:tcW w:w="4065" w:type="dxa"/>
            <w:tcBorders/>
          </w:tcPr>
          <w:p>
            <w:pPr>
              <w:pStyle w:val="Normal"/>
              <w:snapToGrid w:val="false"/>
              <w:spacing w:lineRule="auto" w:line="201"/>
              <w:ind w:firstLine="1050"/>
              <w:jc w:val="distribute"/>
              <w:rPr>
                <w:rFonts w:eastAsia="楷体_GB2312;黑体"/>
                <w:spacing w:val="-2"/>
                <w:sz w:val="17"/>
              </w:rPr>
            </w:pPr>
            <w:r>
              <w:rPr>
                <w:rFonts w:eastAsia="楷体_GB2312;黑体"/>
                <w:spacing w:val="-2"/>
                <w:sz w:val="17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jc w:val="distribute"/>
              <w:rPr>
                <w:rFonts w:eastAsia="楷体_GB2312;黑体"/>
                <w:spacing w:val="-2"/>
                <w:sz w:val="17"/>
              </w:rPr>
            </w:pPr>
            <w:r>
              <w:rPr>
                <w:rFonts w:eastAsia="楷体_GB2312;黑体"/>
                <w:spacing w:val="-2"/>
                <w:sz w:val="17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5466" w:hRule="exact"/>
        </w:trPr>
        <w:tc>
          <w:tcPr>
            <w:tcW w:w="4065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drawing>
                <wp:inline distT="0" distB="0" distL="0" distR="0">
                  <wp:extent cx="2476500" cy="34696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0" r="-1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346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drawing>
                <wp:inline distT="0" distB="0" distL="0" distR="0">
                  <wp:extent cx="2476500" cy="34696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0" r="-1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346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drawing>
                <wp:inline distT="0" distB="0" distL="0" distR="0">
                  <wp:extent cx="2476500" cy="3469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0" r="-1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346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drawing>
                <wp:inline distT="0" distB="0" distL="0" distR="0">
                  <wp:extent cx="2476500" cy="34696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0" r="-1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346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97155</wp:posOffset>
                </wp:positionV>
                <wp:extent cx="9997440" cy="6903085"/>
                <wp:effectExtent l="25400" t="2540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7560" cy="6903000"/>
                          <a:chOff x="0" y="0"/>
                          <a:chExt cx="9997560" cy="690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58640" cy="32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731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误解这份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错过这份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我不能用确切的言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来说清反对大法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……会有什么样的未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真的请不要相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那些报纸、电视欺世谎言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那是妒者的恶毒栽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大法洪传世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修者善言相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请相信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真善忍是幸福的源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佛法救度有缘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善待大法一念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天赐幸福平安。</w:t>
                              </w:r>
                            </w:p>
                          </w:txbxContent>
                        </wps:txbx>
                        <wps:bodyPr wrap="square" lIns="90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0"/>
                            <a:ext cx="2258640" cy="32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731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误解这份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错过这份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我不能用确切的言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来说清反对大法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……会有什么样的未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真的请不要相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那些报纸、电视欺世谎言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那是妒者的恶毒栽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大法洪传世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修者善言相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请相信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真善忍是幸福的源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佛法救度有缘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善待大法一念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天赐幸福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0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4840" y="0"/>
                            <a:ext cx="2258640" cy="32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731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误解这份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错过这份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我不能用确切的言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来说清反对大法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……会有什么样的未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真的请不要相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那些报纸、电视欺世谎言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那是妒者的恶毒栽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大法洪传世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修者善言相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请相信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真善忍是幸福的源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佛法救度有缘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善待大法一念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天赐幸福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0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8920" y="0"/>
                            <a:ext cx="2258640" cy="32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731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误解这份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错过这份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我不能用确切的言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来说清反对大法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……会有什么样的未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真的请不要相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那些报纸、电视欺世谎言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那是妒者的恶毒栽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大法洪传世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修者善言相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请相信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真善忍是幸福的源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佛法救度有缘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善待大法一念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天赐幸福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0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8360"/>
                            <a:ext cx="2258640" cy="32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731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误解这份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错过这份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我不能用确切的言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来说清反对大法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……会有什么样的未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真的请不要相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那些报纸、电视欺世谎言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那是妒者的恶毒栽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大法洪传世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修者善言相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请相信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真善忍是幸福的源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佛法救度有缘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善待大法一念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天赐幸福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0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3618360"/>
                            <a:ext cx="2258640" cy="32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731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误解这份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错过这份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我不能用确切的言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来说清反对大法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……会有什么样的未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真的请不要相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那些报纸、电视欺世谎言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那是妒者的恶毒栽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大法洪传世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修者善言相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请相信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真善忍是幸福的源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佛法救度有缘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善待大法一念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天赐幸福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0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4840" y="3618360"/>
                            <a:ext cx="2258640" cy="32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731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误解这份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错过这份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我不能用确切的言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来说清反对大法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……会有什么样的未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真的请不要相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那些报纸、电视欺世谎言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那是妒者的恶毒栽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大法洪传世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修者善言相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请相信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真善忍是幸福的源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佛法救度有缘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善待大法一念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天赐幸福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0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8920" y="3618360"/>
                            <a:ext cx="2258640" cy="32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731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误解这份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不要错过这份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我不能用确切的言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来说清反对大法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……会有什么样的未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真的请不要相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那些报纸、电视欺世谎言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那是妒者的恶毒栽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大法洪传世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修者善言相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请相信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真善忍是幸福的源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eastAsia="黑体;SimHei" w:ascii="黑体;SimHei" w:hAnsi="黑体;SimHei" w:cs="宋体;SimSun"/>
                                  <w:color w:val="auto"/>
                                  <w:lang w:val="en-US" w:eastAsia="en-US" w:bidi="ar-SA"/>
                                </w:rPr>
                                <w:t>佛法救度有缘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善待大法一念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en-US" w:bidi="ar-SA"/>
                                </w:rPr>
                                <w:t xml:space="preserve">        天赐幸福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0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7.65pt;width:787.2pt;height:543.55pt" coordorigin="255,153" coordsize="15744,108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5;top:153;width:3556;height:5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误解这份善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错过这份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我不能用确切的言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来说清反对大法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……会有什么样的未来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真的请不要相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那些报纸、电视欺世谎言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那是妒者的恶毒栽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大法洪传世间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修者善言相劝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请相信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真善忍是幸福的源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佛法救度有缘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善待大法一念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天赐幸福平安。</w:t>
                        </w:r>
                      </w:p>
                    </w:txbxContent>
                  </v:textbox>
                  <v:fill o:detectmouseclick="t" type="solid" color2="black"/>
                  <v:stroke color="#ff7313" weight="50760" joinstyle="miter" endcap="flat"/>
                  <w10:wrap type="none"/>
                </v:shape>
                <v:shape id="shape_0" fillcolor="white" stroked="t" o:allowincell="f" style="position:absolute;left:4323;top:153;width:3556;height:5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误解这份善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错过这份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我不能用确切的言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来说清反对大法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……会有什么样的未来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真的请不要相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那些报纸、电视欺世谎言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那是妒者的恶毒栽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大法洪传世间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修者善言相劝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请相信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真善忍是幸福的源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佛法救度有缘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善待大法一念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天赐幸福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7313" weight="50760" joinstyle="miter" endcap="flat"/>
                  <w10:wrap type="none"/>
                </v:shape>
                <v:shape id="shape_0" fillcolor="white" stroked="t" o:allowincell="f" style="position:absolute;left:8373;top:153;width:3556;height:5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误解这份善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错过这份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我不能用确切的言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来说清反对大法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……会有什么样的未来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真的请不要相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那些报纸、电视欺世谎言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那是妒者的恶毒栽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大法洪传世间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修者善言相劝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请相信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真善忍是幸福的源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佛法救度有缘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善待大法一念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天赐幸福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7313" weight="50760" joinstyle="miter" endcap="flat"/>
                  <w10:wrap type="none"/>
                </v:shape>
                <v:shape id="shape_0" fillcolor="white" stroked="t" o:allowincell="f" style="position:absolute;left:12442;top:153;width:3556;height:5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误解这份善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错过这份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我不能用确切的言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来说清反对大法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……会有什么样的未来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真的请不要相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那些报纸、电视欺世谎言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那是妒者的恶毒栽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大法洪传世间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修者善言相劝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请相信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真善忍是幸福的源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佛法救度有缘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善待大法一念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天赐幸福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7313" weight="50760" joinstyle="miter" endcap="flat"/>
                  <w10:wrap type="none"/>
                </v:shape>
                <v:shape id="shape_0" fillcolor="white" stroked="t" o:allowincell="f" style="position:absolute;left:255;top:5851;width:3556;height:5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误解这份善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错过这份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我不能用确切的言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来说清反对大法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……会有什么样的未来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真的请不要相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那些报纸、电视欺世谎言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那是妒者的恶毒栽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大法洪传世间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修者善言相劝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请相信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真善忍是幸福的源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佛法救度有缘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善待大法一念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天赐幸福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7313" weight="50760" joinstyle="miter" endcap="flat"/>
                  <w10:wrap type="none"/>
                </v:shape>
                <v:shape id="shape_0" fillcolor="white" stroked="t" o:allowincell="f" style="position:absolute;left:4323;top:5851;width:3556;height:5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误解这份善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错过这份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我不能用确切的言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来说清反对大法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……会有什么样的未来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真的请不要相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那些报纸、电视欺世谎言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那是妒者的恶毒栽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大法洪传世间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修者善言相劝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请相信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真善忍是幸福的源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佛法救度有缘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善待大法一念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天赐幸福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7313" weight="50760" joinstyle="miter" endcap="flat"/>
                  <w10:wrap type="none"/>
                </v:shape>
                <v:shape id="shape_0" fillcolor="white" stroked="t" o:allowincell="f" style="position:absolute;left:8373;top:5851;width:3556;height:5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误解这份善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错过这份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我不能用确切的言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来说清反对大法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……会有什么样的未来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真的请不要相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那些报纸、电视欺世谎言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那是妒者的恶毒栽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大法洪传世间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修者善言相劝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请相信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真善忍是幸福的源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佛法救度有缘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善待大法一念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天赐幸福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7313" weight="50760" joinstyle="miter" endcap="flat"/>
                  <w10:wrap type="none"/>
                </v:shape>
                <v:shape id="shape_0" fillcolor="white" stroked="t" o:allowincell="f" style="position:absolute;left:12442;top:5851;width:3556;height:5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误解这份善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不要错过这份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我不能用确切的言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来说清反对大法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……会有什么样的未来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真的请不要相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那些报纸、电视欺世谎言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那是妒者的恶毒栽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大法洪传世间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修者善言相劝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请相信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真善忍是幸福的源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eastAsia="黑体;SimHei" w:ascii="黑体;SimHei" w:hAnsi="黑体;SimHei" w:cs="宋体;SimSun"/>
                            <w:color w:val="auto"/>
                            <w:lang w:val="en-US" w:eastAsia="en-US" w:bidi="ar-SA"/>
                          </w:rPr>
                          <w:t>佛法救度有缘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善待大法一念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en-US" w:bidi="ar-SA"/>
                          </w:rPr>
                          <w:t xml:space="preserve">        天赐幸福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7313" weight="507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288" w:right="288" w:gutter="0" w:header="0" w:top="317" w:footer="0" w:bottom="3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1"/>
    </w:pPr>
    <w:rPr>
      <w:spacing w:val="-2"/>
      <w:sz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napToGrid w:val="false"/>
      <w:spacing w:lineRule="auto" w:line="201"/>
      <w:jc w:val="distribute"/>
    </w:pPr>
    <w:rPr>
      <w:spacing w:val="-2"/>
      <w:sz w:val="11"/>
    </w:rPr>
  </w:style>
  <w:style w:type="paragraph" w:styleId="Date">
    <w:name w:val="Date"/>
    <w:basedOn w:val="Normal"/>
    <w:next w:val="Normal"/>
    <w:qFormat/>
    <w:pPr/>
    <w:rPr>
      <w:rFonts w:eastAsia="楷体_GB2312;黑体"/>
      <w:sz w:val="16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BodyTextIndent2">
    <w:name w:val="Body Text Indent 2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25:00Z</dcterms:created>
  <dc:creator>liubo</dc:creator>
  <dc:description/>
  <dc:language>en-US</dc:language>
  <cp:lastModifiedBy>A</cp:lastModifiedBy>
  <cp:lastPrinted>2004-09-01T22:23:00Z</cp:lastPrinted>
  <dcterms:modified xsi:type="dcterms:W3CDTF">2004-09-02T02:25:00Z</dcterms:modified>
  <cp:revision>4</cp:revision>
  <dc:subject/>
  <dc:title>     《转 法 轮》 李洪志 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