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</w:tblGrid>
      <w:tr>
        <w:trPr/>
        <w:tc>
          <w:tcPr>
            <w:tcW w:w="5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324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92710</wp:posOffset>
                      </wp:positionV>
                      <wp:extent cx="333375" cy="10896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生命的护身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85.8pt;mso-wrap-distance-left:9.05pt;mso-wrap-distance-right:9.05pt;mso-wrap-distance-top:0pt;mso-wrap-distance-bottom:0pt;margin-top:7.3pt;mso-position-vertical-relative:text;margin-left:8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生命的护身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1133475" cy="22783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不用烧香不用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真心默念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真善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吉祥如意福星照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天灾人祸能自保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179.4pt;mso-wrap-distance-left:9.05pt;mso-wrap-distance-right:9.05pt;mso-wrap-distance-top:0pt;mso-wrap-distance-bottom:0pt;margin-top:-0.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不用烧香不用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真心默念：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真善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好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吉祥如意福星照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天灾人祸能自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324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94615</wp:posOffset>
                      </wp:positionV>
                      <wp:extent cx="333375" cy="10896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生命的护身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85.8pt;mso-wrap-distance-left:9.05pt;mso-wrap-distance-right:9.05pt;mso-wrap-distance-top:0pt;mso-wrap-distance-bottom:0pt;margin-top:7.45pt;mso-position-vertical-relative:text;margin-left: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生命的护身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4445</wp:posOffset>
                      </wp:positionV>
                      <wp:extent cx="1133475" cy="22783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不用烧香不用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真心默念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真善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吉祥如意福星照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天灾人祸能自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179.4pt;mso-wrap-distance-left:9.05pt;mso-wrap-distance-right:9.05pt;mso-wrap-distance-top:0pt;mso-wrap-distance-bottom:0pt;margin-top:-0.3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不用烧香不用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真心默念：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真善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好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吉祥如意福星照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天灾人祸能自保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3241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23825</wp:posOffset>
                      </wp:positionV>
                      <wp:extent cx="333375" cy="108966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生命的护身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85.8pt;mso-wrap-distance-left:9.05pt;mso-wrap-distance-right:9.05pt;mso-wrap-distance-top:0pt;mso-wrap-distance-bottom:0pt;margin-top:9.75pt;mso-position-vertical-relative:text;margin-left: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生命的护身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225</wp:posOffset>
                      </wp:positionV>
                      <wp:extent cx="1133475" cy="227838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不用烧香不用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真心默念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真善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吉祥如意福星照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天灾人祸能自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179.4pt;mso-wrap-distance-left:9.05pt;mso-wrap-distance-right:9.05pt;mso-wrap-distance-top:0pt;mso-wrap-distance-bottom:0pt;margin-top:1.7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不用烧香不用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真心默念：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真善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好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吉祥如意福星照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天灾人祸能自保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3241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24765</wp:posOffset>
                      </wp:positionV>
                      <wp:extent cx="333375" cy="108966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生命的护身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85.8pt;mso-wrap-distance-left:9.05pt;mso-wrap-distance-right:9.05pt;mso-wrap-distance-top:0pt;mso-wrap-distance-bottom:0pt;margin-top:1.95pt;mso-position-vertical-relative:text;margin-left:9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生命的护身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2225</wp:posOffset>
                      </wp:positionV>
                      <wp:extent cx="1133475" cy="22783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不用烧香不用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真心默念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真善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吉祥如意福星照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天灾人祸能自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179.4pt;mso-wrap-distance-left:9.05pt;mso-wrap-distance-right:9.05pt;mso-wrap-distance-top:0pt;mso-wrap-distance-bottom:0pt;margin-top:1.75pt;mso-position-vertical-relative:text;margin-left: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不用烧香不用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真心默念：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真善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好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吉祥如意福星照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天灾人祸能自保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8745</wp:posOffset>
                      </wp:positionV>
                      <wp:extent cx="1133475" cy="227838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不用烧香不用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真心默念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真善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吉祥如意福星照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天灾人祸能自保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179.4pt;mso-wrap-distance-left:9.05pt;mso-wrap-distance-right:9.05pt;mso-wrap-distance-top:0pt;mso-wrap-distance-bottom:0pt;margin-top:9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不用烧香不用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真心默念：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真善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好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吉祥如意福星照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天灾人祸能自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32410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5880</wp:posOffset>
                      </wp:positionV>
                      <wp:extent cx="333375" cy="108966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生命的护身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85.8pt;mso-wrap-distance-left:9.05pt;mso-wrap-distance-right:9.05pt;mso-wrap-distance-top:0pt;mso-wrap-distance-bottom:0pt;margin-top:4.4pt;mso-position-vertical-relative:text;margin-left: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生命的护身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3241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8420</wp:posOffset>
                      </wp:positionV>
                      <wp:extent cx="333375" cy="108966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生命的护身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85.8pt;mso-wrap-distance-left:9.05pt;mso-wrap-distance-right:9.05pt;mso-wrap-distance-top:0pt;mso-wrap-distance-bottom:0pt;margin-top:4.6pt;mso-position-vertical-relative:text;margin-left: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生命的护身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39370</wp:posOffset>
                      </wp:positionV>
                      <wp:extent cx="1133475" cy="227838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不用烧香不用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真心默念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真善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吉祥如意福星照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天灾人祸能自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179.4pt;mso-wrap-distance-left:9.05pt;mso-wrap-distance-right:9.05pt;mso-wrap-distance-top:0pt;mso-wrap-distance-bottom:0pt;margin-top:-3.1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不用烧香不用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真心默念：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真善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好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吉祥如意福星照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天灾人祸能自保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7955</wp:posOffset>
                      </wp:positionV>
                      <wp:extent cx="1133475" cy="227838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不用烧香不用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真心默念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真善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吉祥如意福星照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天灾人祸能自保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179.4pt;mso-wrap-distance-left:9.05pt;mso-wrap-distance-right:9.05pt;mso-wrap-distance-top:0pt;mso-wrap-distance-bottom:0pt;margin-top:11.6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不用烧香不用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真心默念：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真善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好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吉祥如意福星照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天灾人祸能自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32410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86995</wp:posOffset>
                      </wp:positionV>
                      <wp:extent cx="333375" cy="108966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生命的护身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85.8pt;mso-wrap-distance-left:9.05pt;mso-wrap-distance-right:9.05pt;mso-wrap-distance-top:0pt;mso-wrap-distance-bottom:0pt;margin-top:6.85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生命的护身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6625" cy="237172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85090</wp:posOffset>
                      </wp:positionV>
                      <wp:extent cx="333375" cy="108966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生命的护身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85.8pt;mso-wrap-distance-left:9.05pt;mso-wrap-distance-right:9.05pt;mso-wrap-distance-top:0pt;mso-wrap-distance-bottom:0pt;margin-top:6.7pt;mso-position-vertical-relative:text;margin-left: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生命的护身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80645</wp:posOffset>
                      </wp:positionV>
                      <wp:extent cx="1133475" cy="227838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不用烧香不用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真心默念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真善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color w:val="003366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吉祥如意福星照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3366"/>
                                      <w:sz w:val="22"/>
                                    </w:rPr>
                                    <w:t>天灾人祸能自保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179.4pt;mso-wrap-distance-left:9.05pt;mso-wrap-distance-right:9.05pt;mso-wrap-distance-top:0pt;mso-wrap-distance-bottom:0pt;margin-top:6.3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不用烧香不用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真心默念：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真善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好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color w:val="003366"/>
                                <w:sz w:val="22"/>
                              </w:rPr>
                              <w:t>吉祥如意福星照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2"/>
                              </w:rPr>
                              <w:t>天灾人祸能自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86150" cy="232410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3467100" cy="217932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0" cy="2179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大法学员送真言 告之国人奇冤案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法轮大法是正法 有缘朋友请明辨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世界各国都让炼 江氏集团把人骗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恶意诋毁法轮功 栽赃造谣加诬陷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自焚纯属拍电影 造假报道用钱编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真相终有大白日 好人能见那一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知道法轮大法好 生命受益福无边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转告亲朋和好友 共同拥有好明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pt;height:171.6pt;mso-wrap-distance-left:9.05pt;mso-wrap-distance-right:9.05pt;mso-wrap-distance-top:0pt;mso-wrap-distance-bottom:0pt;margin-top:7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大法学员送真言 告之国人奇冤案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法轮大法是正法 有缘朋友请明辨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世界各国都让炼 江氏集团把人骗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恶意诋毁法轮功 栽赃造谣加诬陷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自焚纯属拍电影 造假报道用钱编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真相终有大白日 好人能见那一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知道法轮大法好 生命受益福无边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转告亲朋和好友 共同拥有好明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86150" cy="2324100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92710</wp:posOffset>
                      </wp:positionV>
                      <wp:extent cx="3467100" cy="217932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0" cy="2179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大法学员送真言 告之国人奇冤案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法轮大法是正法 有缘朋友请明辨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世界各国都让炼 江氏集团把人骗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恶意诋毁法轮功 栽赃造谣加诬陷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自焚纯属拍电影 造假报道用钱编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真相终有大白日 好人能见那一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知道法轮大法好 生命受益福无边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转告亲朋和好友 共同拥有好明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pt;height:171.6pt;mso-wrap-distance-left:9.05pt;mso-wrap-distance-right:9.05pt;mso-wrap-distance-top:0pt;mso-wrap-distance-bottom:0pt;margin-top:7.3pt;mso-position-vertical-relative:text;margin-left: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大法学员送真言 告之国人奇冤案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法轮大法是正法 有缘朋友请明辨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世界各国都让炼 江氏集团把人骗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恶意诋毁法轮功 栽赃造谣加诬陷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自焚纯属拍电影 造假报道用钱编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真相终有大白日 好人能见那一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知道法轮大法好 生命受益福无边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转告亲朋和好友 共同拥有好明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86150" cy="232410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0005</wp:posOffset>
                      </wp:positionV>
                      <wp:extent cx="3467100" cy="227838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0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大法学员送真言 告之国人奇冤案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法轮大法是正法 有缘朋友请明辨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世界各国都让炼 江氏集团把人骗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恶意诋毁法轮功 栽赃造谣加诬陷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自焚纯属拍电影 造假报道用钱编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真相终有大白日 好人能见那一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知道法轮大法好 生命受益福无边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转告亲朋和好友 共同拥有好明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300"/>
                                    <w:rPr>
                                      <w:rFonts w:ascii="华文中宋" w:hAnsi="华文中宋" w:eastAsia="仿宋_GB2312;黑体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;黑体" w:cs="华文中宋" w:ascii="华文中宋" w:hAnsi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黑体"/>
                                    </w:rPr>
                                  </w:pPr>
                                  <w:r>
                                    <w:rPr>
                                      <w:rFonts w:eastAsia="仿宋_GB2312;黑体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pt;height:179.4pt;mso-wrap-distance-left:9.05pt;mso-wrap-distance-right:9.05pt;mso-wrap-distance-top:0pt;mso-wrap-distance-bottom:0pt;margin-top:3.15pt;mso-position-vertical-relative:text;margin-left: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大法学员送真言 告之国人奇冤案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法轮大法是正法 有缘朋友请明辨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世界各国都让炼 江氏集团把人骗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恶意诋毁法轮功 栽赃造谣加诬陷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自焚纯属拍电影 造假报道用钱编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真相终有大白日 好人能见那一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知道法轮大法好 生命受益福无边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转告亲朋和好友 共同拥有好明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华文中宋" w:hAnsi="华文中宋" w:eastAsia="仿宋_GB2312;黑体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黑体" w:cs="华文中宋" w:ascii="华文中宋" w:hAnsi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黑体"/>
                              </w:rPr>
                            </w:pPr>
                            <w:r>
                              <w:rPr>
                                <w:rFonts w:eastAsia="仿宋_GB2312;黑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86150" cy="232410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0005</wp:posOffset>
                      </wp:positionV>
                      <wp:extent cx="3467100" cy="227838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0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大法学员送真言 告之国人奇冤案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法轮大法是正法 有缘朋友请明辨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世界各国都让炼 江氏集团把人骗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恶意诋毁法轮功 栽赃造谣加诬陷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自焚纯属拍电影 造假报道用钱编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真相终有大白日 好人能见那一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知道法轮大法好 生命受益福无边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转告亲朋和好友 共同拥有好明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300"/>
                                    <w:rPr>
                                      <w:rFonts w:ascii="华文中宋" w:hAnsi="华文中宋" w:eastAsia="仿宋_GB2312;黑体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;黑体" w:cs="华文中宋" w:ascii="华文中宋" w:hAnsi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黑体"/>
                                    </w:rPr>
                                  </w:pPr>
                                  <w:r>
                                    <w:rPr>
                                      <w:rFonts w:eastAsia="仿宋_GB2312;黑体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pt;height:179.4pt;mso-wrap-distance-left:9.05pt;mso-wrap-distance-right:9.05pt;mso-wrap-distance-top:0pt;mso-wrap-distance-bottom:0pt;margin-top:3.15pt;mso-position-vertical-relative:text;margin-left: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大法学员送真言 告之国人奇冤案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法轮大法是正法 有缘朋友请明辨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世界各国都让炼 江氏集团把人骗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恶意诋毁法轮功 栽赃造谣加诬陷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自焚纯属拍电影 造假报道用钱编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真相终有大白日 好人能见那一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知道法轮大法好 生命受益福无边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转告亲朋和好友 共同拥有好明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华文中宋" w:hAnsi="华文中宋" w:eastAsia="仿宋_GB2312;黑体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黑体" w:cs="华文中宋" w:ascii="华文中宋" w:hAnsi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黑体"/>
                              </w:rPr>
                            </w:pPr>
                            <w:r>
                              <w:rPr>
                                <w:rFonts w:eastAsia="仿宋_GB2312;黑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86150" cy="232410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85090</wp:posOffset>
                      </wp:positionV>
                      <wp:extent cx="3467100" cy="217995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0" cy="2179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大法学员送真言 告之国人奇冤案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法轮大法是正法 有缘朋友请明辨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世界各国都让炼 江氏集团把人骗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恶意诋毁法轮功 栽赃造谣加诬陷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自焚纯属拍电影 造假报道用钱编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真相终有大白日 好人能见那一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知道法轮大法好 生命受益福无边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转告亲朋和好友 共同拥有好明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300"/>
                                    <w:rPr>
                                      <w:rFonts w:ascii="华文中宋" w:hAnsi="华文中宋" w:eastAsia="仿宋_GB2312;黑体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;黑体" w:cs="华文中宋" w:ascii="华文中宋" w:hAnsi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黑体"/>
                                    </w:rPr>
                                  </w:pPr>
                                  <w:r>
                                    <w:rPr>
                                      <w:rFonts w:eastAsia="仿宋_GB2312;黑体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pt;height:171.65pt;mso-wrap-distance-left:9.05pt;mso-wrap-distance-right:9.05pt;mso-wrap-distance-top:0pt;mso-wrap-distance-bottom:0pt;margin-top:6.7pt;mso-position-vertical-relative:text;margin-left: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大法学员送真言 告之国人奇冤案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法轮大法是正法 有缘朋友请明辨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世界各国都让炼 江氏集团把人骗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恶意诋毁法轮功 栽赃造谣加诬陷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自焚纯属拍电影 造假报道用钱编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真相终有大白日 好人能见那一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知道法轮大法好 生命受益福无边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转告亲朋和好友 共同拥有好明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华文中宋" w:hAnsi="华文中宋" w:eastAsia="仿宋_GB2312;黑体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黑体" w:cs="华文中宋" w:ascii="华文中宋" w:hAnsi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黑体"/>
                              </w:rPr>
                            </w:pPr>
                            <w:r>
                              <w:rPr>
                                <w:rFonts w:eastAsia="仿宋_GB2312;黑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86150" cy="232410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85090</wp:posOffset>
                      </wp:positionV>
                      <wp:extent cx="3467100" cy="217932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0" cy="2179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大法学员送真言 告之国人奇冤案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法轮大法是正法 有缘朋友请明辨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世界各国都让炼 江氏集团把人骗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恶意诋毁法轮功 栽赃造谣加诬陷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自焚纯属拍电影 造假报道用钱编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真相终有大白日 好人能见那一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知道法轮大法好 生命受益福无边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400"/>
                                    <w:ind w:firstLine="419"/>
                                    <w:jc w:val="left"/>
                                    <w:rPr>
                                      <w:rFonts w:ascii="华文中宋" w:hAnsi="华文中宋" w:eastAsia="华文中宋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  <w:t>转告亲朋和好友 共同拥有好明天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exact" w:line="300"/>
                                    <w:rPr>
                                      <w:rFonts w:ascii="华文中宋" w:hAnsi="华文中宋" w:eastAsia="仿宋_GB2312;黑体" w:cs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仿宋_GB2312;黑体" w:cs="华文中宋" w:ascii="华文中宋" w:hAnsi="华文中宋"/>
                                      <w:spacing w:val="-2"/>
                                      <w:sz w:val="31"/>
                                      <w:szCs w:val="3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黑体"/>
                                    </w:rPr>
                                  </w:pPr>
                                  <w:r>
                                    <w:rPr>
                                      <w:rFonts w:eastAsia="仿宋_GB2312;黑体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pt;height:171.6pt;mso-wrap-distance-left:9.05pt;mso-wrap-distance-right:9.05pt;mso-wrap-distance-top:0pt;mso-wrap-distance-bottom:0pt;margin-top:6.7pt;mso-position-vertical-relative:text;margin-left:-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大法学员送真言 告之国人奇冤案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法轮大法是正法 有缘朋友请明辨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世界各国都让炼 江氏集团把人骗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恶意诋毁法轮功 栽赃造谣加诬陷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自焚纯属拍电影 造假报道用钱编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真相终有大白日 好人能见那一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知道法轮大法好 生命受益福无边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转告亲朋和好友 共同拥有好明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华文中宋" w:hAnsi="华文中宋" w:eastAsia="仿宋_GB2312;黑体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黑体" w:cs="华文中宋" w:ascii="华文中宋" w:hAnsi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黑体"/>
                              </w:rPr>
                            </w:pPr>
                            <w:r>
                              <w:rPr>
                                <w:rFonts w:eastAsia="仿宋_GB2312;黑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 w:eastAsia="en-US"/>
        </w:rPr>
        <w:drawing>
          <wp:inline distT="0" distB="0" distL="0" distR="0">
            <wp:extent cx="3486150" cy="232410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3486150" cy="23241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0450</wp:posOffset>
                </wp:positionH>
                <wp:positionV relativeFrom="paragraph">
                  <wp:posOffset>31750</wp:posOffset>
                </wp:positionV>
                <wp:extent cx="3467100" cy="227838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大法学员送真言 告之国人奇冤案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法轮大法是正法 有缘朋友请明辨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世界各国都让炼 江氏集团把人骗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恶意诋毁法轮功 栽赃造谣加诬陷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自焚纯属拍电影 造假报道用钱编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真相终有大白日 好人能见那一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知道法轮大法好 生命受益福无边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转告亲朋和好友 共同拥有好明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华文中宋" w:hAnsi="华文中宋" w:eastAsia="仿宋_GB2312;黑体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黑体" w:cs="华文中宋" w:ascii="华文中宋" w:hAnsi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黑体"/>
                              </w:rPr>
                            </w:pPr>
                            <w:r>
                              <w:rPr>
                                <w:rFonts w:eastAsia="仿宋_GB2312;黑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79.4pt;mso-wrap-distance-left:9.05pt;mso-wrap-distance-right:9.05pt;mso-wrap-distance-top:0pt;mso-wrap-distance-bottom:0pt;margin-top:2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大法学员送真言 告之国人奇冤案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法轮大法是正法 有缘朋友请明辨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世界各国都让炼 江氏集团把人骗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恶意诋毁法轮功 栽赃造谣加诬陷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自焚纯属拍电影 造假报道用钱编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真相终有大白日 好人能见那一天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知道法轮大法好 生命受益福无边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转告亲朋和好友 共同拥有好明天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华文中宋" w:hAnsi="华文中宋" w:eastAsia="仿宋_GB2312;黑体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eastAsia="仿宋_GB2312;黑体" w:cs="华文中宋" w:ascii="华文中宋" w:hAnsi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黑体"/>
                        </w:rPr>
                      </w:pPr>
                      <w:r>
                        <w:rPr>
                          <w:rFonts w:eastAsia="仿宋_GB2312;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467100" cy="227838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大法学员送真言 告之国人奇冤案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法轮大法是正法 有缘朋友请明辨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世界各国都让炼 江氏集团把人骗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恶意诋毁法轮功 栽赃造谣加诬陷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自焚纯属拍电影 造假报道用钱编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真相终有大白日 好人能见那一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知道法轮大法好 生命受益福无边</w:t>
                            </w:r>
                          </w:p>
                          <w:p>
                            <w:pPr>
                              <w:pStyle w:val="BodyTextIndent2"/>
                              <w:spacing w:lineRule="exact" w:line="400"/>
                              <w:ind w:firstLine="419"/>
                              <w:jc w:val="left"/>
                              <w:rPr>
                                <w:rFonts w:ascii="华文中宋" w:hAnsi="华文中宋" w:eastAsia="华文中宋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  <w:t>转告亲朋和好友 共同拥有好明天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华文中宋" w:hAnsi="华文中宋" w:eastAsia="仿宋_GB2312;黑体" w:cs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黑体" w:cs="华文中宋" w:ascii="华文中宋" w:hAnsi="华文中宋"/>
                                <w:spacing w:val="-2"/>
                                <w:sz w:val="31"/>
                                <w:szCs w:val="3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黑体"/>
                              </w:rPr>
                            </w:pPr>
                            <w:r>
                              <w:rPr>
                                <w:rFonts w:eastAsia="仿宋_GB2312;黑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79.4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大法学员送真言 告之国人奇冤案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法轮大法是正法 有缘朋友请明辨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世界各国都让炼 江氏集团把人骗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恶意诋毁法轮功 栽赃造谣加诬陷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自焚纯属拍电影 造假报道用钱编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真相终有大白日 好人能见那一天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知道法轮大法好 生命受益福无边</w:t>
                      </w:r>
                    </w:p>
                    <w:p>
                      <w:pPr>
                        <w:pStyle w:val="BodyTextIndent2"/>
                        <w:spacing w:lineRule="exact" w:line="400"/>
                        <w:ind w:firstLine="419"/>
                        <w:jc w:val="left"/>
                        <w:rPr>
                          <w:rFonts w:ascii="华文中宋" w:hAnsi="华文中宋" w:eastAsia="华文中宋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  <w:t>转告亲朋和好友 共同拥有好明天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华文中宋" w:hAnsi="华文中宋" w:eastAsia="仿宋_GB2312;黑体" w:cs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pPr>
                      <w:r>
                        <w:rPr>
                          <w:rFonts w:eastAsia="仿宋_GB2312;黑体" w:cs="华文中宋" w:ascii="华文中宋" w:hAnsi="华文中宋"/>
                          <w:spacing w:val="-2"/>
                          <w:sz w:val="31"/>
                          <w:szCs w:val="3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;黑体"/>
                        </w:rPr>
                      </w:pPr>
                      <w:r>
                        <w:rPr>
                          <w:rFonts w:eastAsia="仿宋_GB2312;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227" w:footer="0" w:bottom="22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33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/>
      <w:ind w:firstLine="552"/>
    </w:pPr>
    <w:rPr>
      <w:rFonts w:ascii="仿宋_GB2312;黑体" w:hAnsi="仿宋_GB2312;黑体" w:eastAsia="仿宋_GB2312;黑体"/>
      <w:spacing w:val="-2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29:00Z</dcterms:created>
  <dc:creator>wh</dc:creator>
  <dc:description/>
  <dc:language>en-US</dc:language>
  <cp:lastModifiedBy>A</cp:lastModifiedBy>
  <cp:lastPrinted>2004-09-01T17:29:00Z</cp:lastPrinted>
  <dcterms:modified xsi:type="dcterms:W3CDTF">2004-09-02T02:45:00Z</dcterms:modified>
  <cp:revision>5</cp:revision>
  <dc:subject/>
  <dc:title> </dc:title>
</cp:coreProperties>
</file>