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5029200" cy="3665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665880"/>
                          <a:chOff x="0" y="0"/>
                          <a:chExt cx="5029200" cy="3665880"/>
                        </a:xfrm>
                      </wpg:grpSpPr>
                      <wps:wsp>
                        <wps:cNvSpPr txBox="1"/>
                        <wps:spPr>
                          <a:xfrm>
                            <a:off x="3772080" y="2873520"/>
                            <a:ext cx="12574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b/>
                                  <w:bCs/>
                                  <w:rFonts w:ascii="宋体;SimSun" w:hAnsi="宋体;SimSun" w:eastAsia="宋体;SimSun" w:cs="Times New Roman"/>
                                  <w:color w:val="7F7F7F"/>
                                  <w:lang w:val="en-US" w:eastAsia="zh-CN" w:bidi="ar-SA"/>
                                </w:rPr>
                                <w:t>大陆大法弟子  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b/>
                                  <w:bCs/>
                                  <w:rFonts w:ascii="宋体;SimSun" w:hAnsi="宋体;SimSun" w:eastAsia="宋体;SimSun" w:cs="Times New Roman"/>
                                  <w:color w:val="7F7F7F"/>
                                  <w:lang w:val="en-US" w:eastAsia="zh-CN" w:bidi="ar-SA"/>
                                </w:rPr>
                                <w:t>同舟        绘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b/>
                                  <w:bCs/>
                                  <w:rFonts w:ascii="宋体;SimSun" w:hAnsi="宋体;SimSun" w:eastAsia="宋体;SimSun" w:cs="Times New Roman"/>
                                  <w:color w:val="7F7F7F"/>
                                  <w:lang w:val="en-US" w:eastAsia="zh-CN" w:bidi="ar-SA"/>
                                </w:rPr>
                                <w:t>清心        制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27080" cy="35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42480" y="99720"/>
                            <a:ext cx="2173680" cy="233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6pt;width:396pt;height:288.7pt" coordorigin="0,-312" coordsize="7920,57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40;top:4213;width:19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b/>
                            <w:bCs/>
                            <w:rFonts w:ascii="宋体;SimSun" w:hAnsi="宋体;SimSun" w:eastAsia="宋体;SimSun" w:cs="Times New Roman"/>
                            <w:color w:val="7F7F7F"/>
                            <w:lang w:val="en-US" w:eastAsia="zh-CN" w:bidi="ar-SA"/>
                          </w:rPr>
                          <w:t>大陆大法弟子  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b/>
                            <w:bCs/>
                            <w:rFonts w:ascii="宋体;SimSun" w:hAnsi="宋体;SimSun" w:eastAsia="宋体;SimSun" w:cs="Times New Roman"/>
                            <w:color w:val="7F7F7F"/>
                            <w:lang w:val="en-US" w:eastAsia="zh-CN" w:bidi="ar-SA"/>
                          </w:rPr>
                          <w:t>同舟        绘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b/>
                            <w:bCs/>
                            <w:rFonts w:ascii="宋体;SimSun" w:hAnsi="宋体;SimSun" w:eastAsia="宋体;SimSun" w:cs="Times New Roman"/>
                            <w:color w:val="7F7F7F"/>
                            <w:lang w:val="en-US" w:eastAsia="zh-CN" w:bidi="ar-SA"/>
                          </w:rPr>
                          <w:t>清心        制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312;width:4451;height:561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319;top:-155;width:3422;height:367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350</wp:posOffset>
                </wp:positionH>
                <wp:positionV relativeFrom="paragraph">
                  <wp:posOffset>-100965</wp:posOffset>
                </wp:positionV>
                <wp:extent cx="5163185" cy="3469005"/>
                <wp:effectExtent l="0" t="0" r="36830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3120" cy="3468960"/>
                          <a:chOff x="0" y="0"/>
                          <a:chExt cx="5163120" cy="3468960"/>
                        </a:xfrm>
                      </wpg:grpSpPr>
                      <wps:wsp>
                        <wps:cNvSpPr/>
                        <wps:spPr>
                          <a:xfrm>
                            <a:off x="109800" y="247824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163120" cy="346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920" y="2775600"/>
                              <a:ext cx="491508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6"/>
                                    <w:bCs/>
                                    <w:rFonts w:ascii="幼圆" w:hAnsi="幼圆" w:eastAsia="幼圆" w:cs="宋体;SimSun"/>
                                    <w:color w:val="000000"/>
                                    <w:lang w:val="en-US" w:eastAsia="zh-CN" w:bidi="ar-SA"/>
                                  </w:rPr>
                                  <w:t>我叫吴维玉，家住柳州市依山村。五十岁开始，我的腰几乎呈九十度弯曲，二十年来没有一天不痛。我四处求医，儿子也孝顺，一听说哪有好中医就领着我去看，说，只要能治好病，花几万元我都愿意。那时的几万元可不是小数目呀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160" y="1136160"/>
                              <a:ext cx="333360" cy="124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36"/>
                                    <w:rFonts w:ascii="华文行楷" w:hAnsi="华文行楷" w:eastAsia="华文行楷" w:cs="Times New Roman"/>
                                    <w:color w:val="7F7F7F"/>
                                    <w:lang w:val="en-US" w:eastAsia="zh-CN" w:bidi="ar-SA"/>
                                  </w:rPr>
                                  <w:t>修大法驼背变直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7480" y="119052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160" y="2553480"/>
                              <a:ext cx="146160" cy="148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spacing w:val="1"/>
                                    <w:rFonts w:ascii="Arial" w:hAnsi="Arial" w:eastAsia="Arial" w:cs="Arial"/>
                                    <w:lang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66960" bIns="66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6253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91120" y="0"/>
                              <a:ext cx="4572000" cy="28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7.95pt;width:406.55pt;height:273.15pt" coordorigin="-210,-159" coordsize="8131,5463">
                <v:oval id="shape_0" fillcolor="silver" stroked="t" o:allowincell="f" style="position:absolute;left:-37;top:3744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group id="shape_0" style="position:absolute;left:-210;top:-159;width:8131;height:5463">
                  <v:shape id="shape_0" fillcolor="white" stroked="f" o:allowincell="f" style="position:absolute;left:1;top:4212;width:7739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6"/>
                              <w:bCs/>
                              <w:rFonts w:ascii="幼圆" w:hAnsi="幼圆" w:eastAsia="幼圆" w:cs="宋体;SimSun"/>
                              <w:color w:val="000000"/>
                              <w:lang w:val="en-US" w:eastAsia="zh-CN" w:bidi="ar-SA"/>
                            </w:rPr>
                            <w:t>我叫吴维玉，家住柳州市依山村。五十岁开始，我的腰几乎呈九十度弯曲，二十年来没有一天不痛。我四处求医，儿子也孝顺，一听说哪有好中医就领着我去看，说，只要能治好病，花几万元我都愿意。那时的几万元可不是小数目呀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05;top:1630;width:524;height:195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36"/>
                              <w:rFonts w:ascii="华文行楷" w:hAnsi="华文行楷" w:eastAsia="华文行楷" w:cs="Times New Roman"/>
                              <w:color w:val="7F7F7F"/>
                              <w:lang w:val="en-US" w:eastAsia="zh-CN" w:bidi="ar-SA"/>
                            </w:rPr>
                            <w:t>修大法驼背变直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11,1716" to="211,3899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77;top:3862;width:229;height:233;mso-wrap-style:none;v-text-anchor:middle" type="_x0000_t136">
                    <v:path textpathok="t"/>
                    <v:textpath on="t" fitshape="t" string="1" style="font-family:&quot;Arial&quot;;font-size:9pt"/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-210;top:-159;width:984;height:176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1;top:-159;width:7199;height:452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069840" cy="3568700"/>
                <wp:effectExtent l="0" t="0" r="312166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3568680"/>
                          <a:chOff x="0" y="0"/>
                          <a:chExt cx="5069880" cy="3568680"/>
                        </a:xfrm>
                      </wpg:grpSpPr>
                      <wps:wsp>
                        <wps:cNvSpPr/>
                        <wps:spPr>
                          <a:xfrm>
                            <a:off x="4624200" y="10152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6560" y="17640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893520"/>
                            <a:ext cx="399960" cy="138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是真是假用事实说话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1520" y="39888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98200" y="2181960"/>
                            <a:ext cx="57168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572000" cy="28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6320"/>
                            <a:ext cx="45720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bCs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一天，邻居李凤云大姐告诉我说外地有个炼法轮功的人，炼不到一年，几十年的驼背就好了，我赶忙说：“你教我吧，花钱我愿意。”李大姐说，法轮功义务教功不要钱。说完给了我一份大法弟子修炼心得的资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399.2pt;height:281.05pt" coordorigin="-180,-159" coordsize="7984,5621">
                <v:oval id="shape_0" fillcolor="silver" stroked="t" o:allowincell="f" style="position:absolute;left:7102;top:1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216;top:119;width:229;height:233;mso-wrap-style:none;v-text-anchor:middle" type="_x0000_t136">
                  <v:path textpathok="t"/>
                  <v:textpath on="t" fitshape="t" string="2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40;top:1248;width:629;height:217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是真是假用事实说话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50,469" to="7350,327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03;top:3277;width:899;height:202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-159;width:7199;height:446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4213;width:71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bCs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一天，邻居李凤云大姐告诉我说外地有个炼法轮功的人，炼不到一年，几十年的驼背就好了，我赶忙说：“你教我吧，花钱我愿意。”李大姐说，法轮功义务教功不要钱。说完给了我一份大法弟子修炼心得的资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144135" cy="3469640"/>
                <wp:effectExtent l="0" t="0" r="313436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3469680"/>
                          <a:chOff x="0" y="0"/>
                          <a:chExt cx="5144040" cy="3469680"/>
                        </a:xfrm>
                      </wpg:grpSpPr>
                      <wps:wsp>
                        <wps:cNvSpPr txBox="1"/>
                        <wps:spPr>
                          <a:xfrm>
                            <a:off x="200160" y="1138680"/>
                            <a:ext cx="333360" cy="124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修大法驼背变直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307548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" y="119304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315036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520"/>
                            <a:ext cx="62532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72040" y="0"/>
                            <a:ext cx="457200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040" y="2776320"/>
                            <a:ext cx="44578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bCs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我把资料看完，晚上睡觉时就感觉肚子里有东西在不断地旋转，也不知是咋回事，第二天李大姐告诉我，你真有缘分呀，看看资料就得到法轮了。接着给了我一本《转法轮》，让我好好学，还开始教我炼功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405pt;height:273.25pt" coordorigin="-180,-159" coordsize="8100,5465">
                <v:shape id="shape_0" fillcolor="white" stroked="t" o:allowincell="f" style="position:absolute;left:135;top:1634;width:524;height:195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修大法驼背变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silver" stroked="t" o:allowincell="f" style="position:absolute;left:-7;top:4685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241,1720" to="241,4683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;top:4802;width:229;height:233;mso-wrap-style:none;v-text-anchor:middle" type="_x0000_t136">
                  <v:path textpathok="t"/>
                  <v:textpath on="t" fitshape="t" string="3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-180;top:-155;width:984;height:176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21;top:-159;width:7199;height:452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1;top:4213;width:70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bCs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我把资料看完，晚上睡觉时就感觉肚子里有东西在不断地旋转，也不知是咋回事，第二天李大姐告诉我，你真有缘分呀，看看资料就得到法轮了。接着给了我一本《转法轮》，让我好好学，还开始教我炼功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069840" cy="3568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3567960"/>
                          <a:chOff x="0" y="0"/>
                          <a:chExt cx="5069880" cy="3567960"/>
                        </a:xfrm>
                      </wpg:grpSpPr>
                      <wps:wsp>
                        <wps:cNvSpPr/>
                        <wps:spPr>
                          <a:xfrm>
                            <a:off x="4624200" y="10080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6560" y="17604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892800"/>
                            <a:ext cx="399960" cy="138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是真是假用事实说话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1520" y="39816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498200" y="2181240"/>
                            <a:ext cx="57168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4557960" cy="28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44578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bCs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读完《转法轮》，过去那些想也想不通的事，突然一下子都明白了，原来我所有的痛苦和磨难，都是我生生世世的业力造成的，我要修炼，我现在就开始还业。开始炼功的第三天，那是我终身难忘的日子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399.2pt;height:280.95pt" coordorigin="-180,-159" coordsize="7984,5619">
                <v:oval id="shape_0" fillcolor="silver" stroked="t" o:allowincell="f" style="position:absolute;left:7102;top:0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216;top:118;width:229;height:233;mso-wrap-style:none;v-text-anchor:middle" type="_x0000_t136">
                  <v:path textpathok="t"/>
                  <v:textpath on="t" fitshape="t" string="4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40;top:1247;width:629;height:217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是真是假用事实说话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50,468" to="7350,327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03;top:3276;width:899;height:202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-159;width:7177;height:445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4212;width:701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bCs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读完《转法轮》，过去那些想也想不通的事，突然一下子都明白了，原来我所有的痛苦和磨难，都是我生生世世的业力造成的，我要修炼，我现在就开始还业。开始炼功的第三天，那是我终身难忘的日子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144135" cy="3469005"/>
                <wp:effectExtent l="0" t="0" r="424434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3468960"/>
                          <a:chOff x="0" y="0"/>
                          <a:chExt cx="5144040" cy="3468960"/>
                        </a:xfrm>
                      </wpg:grpSpPr>
                      <wps:wsp>
                        <wps:cNvSpPr txBox="1"/>
                        <wps:spPr>
                          <a:xfrm>
                            <a:off x="200160" y="1136160"/>
                            <a:ext cx="333360" cy="124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修大法驼背变直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247824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" y="119052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255348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62532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72040" y="1440"/>
                            <a:ext cx="457200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2775600"/>
                            <a:ext cx="5029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6"/>
                                  <w:bCs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1998年12月25日起得很早，走在炼功点的路上我感觉一身轻松，肚皮也不紧了。当做到第二套功法的头前抱轮时，我背后的骨头突然“叭叭叭”地响，我感觉自己的身体在慢慢地直立，一会儿，我就可以平视前面那位同修的后脑勺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405pt;height:273.15pt" coordorigin="-180,-159" coordsize="8100,5463">
                <v:shape id="shape_0" fillcolor="white" stroked="t" o:allowincell="f" style="position:absolute;left:135;top:1630;width:524;height:195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修大法驼背变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silver" stroked="t" o:allowincell="f" style="position:absolute;left:-7;top:3744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241,1716" to="241,389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;top:3862;width:229;height:233;mso-wrap-style:none;v-text-anchor:middle" type="_x0000_t136">
                  <v:path textpathok="t"/>
                  <v:textpath on="t" fitshape="t" string="5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-180;top:-159;width:984;height:176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21;top:-156;width:7199;height:452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79;top:4212;width:79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6"/>
                            <w:bCs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1998年12月25日起得很早，走在炼功点的路上我感觉一身轻松，肚皮也不紧了。当做到第二套功法的头前抱轮时，我背后的骨头突然“叭叭叭”地响，我感觉自己的身体在慢慢地直立，一会儿，我就可以平视前面那位同修的后脑勺了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070475" cy="3469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0600" cy="3469680"/>
                          <a:chOff x="0" y="0"/>
                          <a:chExt cx="5070600" cy="346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70600" cy="3469680"/>
                          </a:xfrm>
                        </wpg:grpSpPr>
                        <wps:wsp>
                          <wps:cNvSpPr/>
                          <wps:spPr>
                            <a:xfrm>
                              <a:off x="4624560" y="101520"/>
                              <a:ext cx="2908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96920" y="176400"/>
                              <a:ext cx="146160" cy="148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spacing w:val="1"/>
                                    <w:rFonts w:ascii="Arial" w:hAnsi="Arial" w:eastAsia="Arial" w:cs="Arial"/>
                                    <w:lang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none" lIns="158760" rIns="158760" tIns="66960" bIns="66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8240" y="893520"/>
                              <a:ext cx="399960" cy="138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36"/>
                                    <w:rFonts w:ascii="华文行楷" w:hAnsi="华文行楷" w:eastAsia="华文行楷" w:cs="Times New Roman"/>
                                    <w:color w:val="7F7F7F"/>
                                    <w:lang w:val="en-US" w:eastAsia="zh-CN" w:bidi="ar-SA"/>
                                  </w:rPr>
                                  <w:t>是真是假用事实说话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498920" y="2181960"/>
                              <a:ext cx="57168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4567680" cy="28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2776320"/>
                              <a:ext cx="457200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6"/>
                                    <w:bCs/>
                                    <w:rFonts w:ascii="幼圆" w:hAnsi="幼圆" w:eastAsia="幼圆" w:cs="宋体;SimSun"/>
                                    <w:color w:val="000000"/>
                                    <w:lang w:val="en-US" w:eastAsia="zh-CN" w:bidi="ar-SA"/>
                                  </w:rPr>
                                  <w:t>我激动的跪下：“师父啊，弟子生生世世也报答不了您的恩情！” 炼完功后，大家睁开眼睛问刚才是什么响，当他们看到我直挺挺地站在那里时，个个目瞪口呆，激动得热泪盈眶，双手合十，感谢师父的慈悲救度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01320" y="39888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399.2pt;height:273.25pt" coordorigin="-180,-159" coordsize="7984,5465">
                <v:group id="shape_0" style="position:absolute;left:-180;top:-159;width:7984;height:5465">
                  <v:oval id="shape_0" fillcolor="silver" stroked="t" o:allowincell="f" style="position:absolute;left:7102;top:1;width:457;height:467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shape id="shape_0" fillcolor="white" stroked="t" o:allowincell="f" style="position:absolute;left:7216;top:119;width:229;height:233;mso-wrap-style:none;v-text-anchor:middle" type="_x0000_t136">
                    <v:path textpathok="t"/>
                    <v:textpath on="t" fitshape="t" string="6" style="font-family:&quot;Arial&quot;;font-size:9pt"/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41;top:1248;width:629;height:2174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36"/>
                              <w:rFonts w:ascii="华文行楷" w:hAnsi="华文行楷" w:eastAsia="华文行楷" w:cs="Times New Roman"/>
                              <w:color w:val="7F7F7F"/>
                              <w:lang w:val="en-US" w:eastAsia="zh-CN" w:bidi="ar-SA"/>
                            </w:rPr>
                            <w:t>是真是假用事实说话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6905;top:3277;width:899;height:2027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80;top:-159;width:7192;height:446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-179;top:4213;width:7199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6"/>
                              <w:bCs/>
                              <w:rFonts w:ascii="幼圆" w:hAnsi="幼圆" w:eastAsia="幼圆" w:cs="宋体;SimSun"/>
                              <w:color w:val="000000"/>
                              <w:lang w:val="en-US" w:eastAsia="zh-CN" w:bidi="ar-SA"/>
                            </w:rPr>
                            <w:t>我激动的跪下：“师父啊，弟子生生世世也报答不了您的恩情！” 炼完功后，大家睁开眼睛问刚才是什么响，当他们看到我直挺挺地站在那里时，个个目瞪口呆，激动得热泪盈眶，双手合十，感谢师父的慈悲救度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381,469" to="7381,327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144135" cy="3469640"/>
                <wp:effectExtent l="0" t="0" r="123507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3469680"/>
                          <a:chOff x="0" y="0"/>
                          <a:chExt cx="5144040" cy="3469680"/>
                        </a:xfrm>
                      </wpg:grpSpPr>
                      <wps:wsp>
                        <wps:cNvSpPr txBox="1"/>
                        <wps:spPr>
                          <a:xfrm>
                            <a:off x="720" y="2776320"/>
                            <a:ext cx="5029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6"/>
                                  <w:bCs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99年7月20日迫害后,柳州市委、市政府、公安局、各城区、单位、街道办事处，对大法弟子轮番抓捕、抄家、威胁、逼迫。警察让我们写保证，我就写：“我的师父是天底下最大的好人，对我恩重如山，我保证跟着师父走，永永远远。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138680"/>
                            <a:ext cx="333360" cy="124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修大法驼背变直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247896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" y="1192680"/>
                            <a:ext cx="0" cy="158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255384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520"/>
                            <a:ext cx="62532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72040" y="0"/>
                            <a:ext cx="457200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405pt;height:273.25pt" coordorigin="-180,-159" coordsize="8100,5465">
                <v:shape id="shape_0" fillcolor="white" stroked="f" o:allowincell="f" style="position:absolute;left:-179;top:4213;width:79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6"/>
                            <w:bCs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99年7月20日迫害后,柳州市委、市政府、公安局、各城区、单位、街道办事处，对大法弟子轮番抓捕、抄家、威胁、逼迫。警察让我们写保证，我就写：“我的师父是天底下最大的好人，对我恩重如山，我保证跟着师父走，永永远远。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5;top:1634;width:524;height:195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修大法驼背变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silver" stroked="t" o:allowincell="f" style="position:absolute;left:-7;top:3745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241,1719" to="241,421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;top:3863;width:229;height:233;mso-wrap-style:none;v-text-anchor:middle" type="_x0000_t136">
                  <v:path textpathok="t"/>
                  <v:textpath on="t" fitshape="t" string="7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-180;top:-155;width:984;height:176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21;top:-159;width:7199;height:452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-198120</wp:posOffset>
                </wp:positionV>
                <wp:extent cx="5029200" cy="3566795"/>
                <wp:effectExtent l="0" t="0" r="249237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566880"/>
                          <a:chOff x="0" y="0"/>
                          <a:chExt cx="5029200" cy="3566880"/>
                        </a:xfrm>
                      </wpg:grpSpPr>
                      <wps:wsp>
                        <wps:cNvSpPr/>
                        <wps:spPr>
                          <a:xfrm>
                            <a:off x="4624200" y="19872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6560" y="27360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90720"/>
                            <a:ext cx="399960" cy="138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是真是假用事实说话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1520" y="49608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457200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4160"/>
                            <a:ext cx="50292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6"/>
                                  <w:bCs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同事、邻居证实说：“她驼背十几年半年前病好了。”99年7月28日，柳州市公安局《警视风云》栏目的记者和警察逼我说是吃药好的。我对着镜头说：“十几年的驼背我的师父无条件地把我的病治好了，你们却让我背叛师父，我不干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5.6pt;width:396pt;height:280.85pt" coordorigin="-180,-312" coordsize="7920,5617">
                <v:oval id="shape_0" fillcolor="silver" stroked="t" o:allowincell="f" style="position:absolute;left:7102;top:1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216;top:119;width:229;height:233;mso-wrap-style:none;v-text-anchor:middle" type="_x0000_t136">
                  <v:path textpathok="t"/>
                  <v:textpath on="t" fitshape="t" string="8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40;top:1248;width:629;height:217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是真是假用事实说话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50,469" to="7350,327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80;top:-312;width:7199;height:452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4057;width:791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6"/>
                            <w:bCs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同事、邻居证实说：“她驼背十几年半年前病好了。”99年7月28日，柳州市公安局《警视风云》栏目的记者和警察逼我说是吃药好的。我对着镜头说：“十几年的驼背我的师父无条件地把我的病治好了，你们却让我背叛师父，我不干。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80</wp:posOffset>
                </wp:positionH>
                <wp:positionV relativeFrom="paragraph">
                  <wp:posOffset>2973705</wp:posOffset>
                </wp:positionV>
                <wp:extent cx="290830" cy="2971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0.4pt;margin-top:234.15pt;width:22.85pt;height:23.3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</wp:posOffset>
                </wp:positionH>
                <wp:positionV relativeFrom="paragraph">
                  <wp:posOffset>1091565</wp:posOffset>
                </wp:positionV>
                <wp:extent cx="0" cy="18821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5.95pt" to="12pt,234.1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5.3pt;margin-top:240.05pt;width:11.45pt;height:11.65pt;mso-wrap-style:none;v-text-anchor:middle" type="_x0000_t136">
            <v:path textpathok="t"/>
            <v:textpath on="t" fitshape="t" string="9" style="font-family:&quot;Arial&quot;;font-size:9pt"/>
            <v:fill o:detectmouseclick="t" type="solid" color2="black"/>
            <v:stroke color="white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280</wp:posOffset>
                </wp:positionH>
                <wp:positionV relativeFrom="paragraph">
                  <wp:posOffset>1033145</wp:posOffset>
                </wp:positionV>
                <wp:extent cx="342265" cy="12515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25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修大法驼背变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98.55pt;mso-wrap-distance-left:9.05pt;mso-wrap-distance-right:9.05pt;mso-wrap-distance-top:0pt;mso-wrap-distance-bottom:0pt;margin-top:81.35pt;mso-position-vertical-relative:text;margin-left:6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修大法驼背变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625475" cy="11226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103187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88.4pt;mso-wrap-distance-left:9.05pt;mso-wrap-distance-right:9.05pt;mso-wrap-distance-top:0pt;mso-wrap-distance-bottom:0pt;margin-top:-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103187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</wp:posOffset>
                </wp:positionV>
                <wp:extent cx="4572000" cy="28727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7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0540" cy="261239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0540" cy="261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6.2pt;mso-wrap-distance-left:9.05pt;mso-wrap-distance-right:9.05pt;mso-wrap-distance-top:0pt;mso-wrap-distance-bottom:0pt;margin-top:-1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0540" cy="261239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0540" cy="2612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2849880</wp:posOffset>
                </wp:positionV>
                <wp:extent cx="4457700" cy="61722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一个警察威胁说不配合就送去劳教，我说有本事你就一刀把我杀了，一枪把我给毙了。结果录像没派上用场，此事也不了了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8.6pt;mso-wrap-distance-left:9.05pt;mso-wrap-distance-right:9.05pt;mso-wrap-distance-top:0pt;mso-wrap-distance-bottom:0pt;margin-top:224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一个警察威胁说不配合就送去劳教，我说有本事你就一刀把我杀了，一枪把我给毙了。结果录像没派上用场，此事也不了了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144135" cy="3469005"/>
                <wp:effectExtent l="0" t="0" r="29972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3468960"/>
                          <a:chOff x="0" y="0"/>
                          <a:chExt cx="5144040" cy="3468960"/>
                        </a:xfrm>
                      </wpg:grpSpPr>
                      <wps:wsp>
                        <wps:cNvSpPr/>
                        <wps:spPr>
                          <a:xfrm>
                            <a:off x="4698360" y="10080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0720" y="17604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040" y="892800"/>
                            <a:ext cx="399960" cy="138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是真是假用事实说话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5680" y="39816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572720" y="2181240"/>
                            <a:ext cx="57168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4568760" cy="28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2874600"/>
                            <a:ext cx="46864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bCs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五年来，我一直坚持学法、炼功，没吃一颗药，身体越来越好。我自己的亲身体会证明了炼法轮功可以强身健体，我不会放弃修炼，永远不放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405.05pt;height:273.15pt" coordorigin="-180,-159" coordsize="8101,5463">
                <v:oval id="shape_0" fillcolor="silver" stroked="t" o:allowincell="f" style="position:absolute;left:7219;top:0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333;top:118;width:229;height:233;mso-wrap-style:none;v-text-anchor:middle" type="_x0000_t136">
                  <v:path textpathok="t"/>
                  <v:textpath on="t" fitshape="t" string="10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57;top:1247;width:629;height:217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是真是假用事实说话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466,468" to="7466,327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21;top:3276;width:899;height:2027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-159;width:7194;height:452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79;top:4368;width:737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bCs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五年来，我一直坚持学法、炼功，没吃一颗药，身体越来越好。我自己的亲身体会证明了炼法轮功可以强身健体，我不会放弃修炼，永远不放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2973705</wp:posOffset>
                </wp:positionV>
                <wp:extent cx="290830" cy="2971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.25pt;margin-top:234.15pt;width:22.85pt;height:23.3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055</wp:posOffset>
                </wp:positionH>
                <wp:positionV relativeFrom="paragraph">
                  <wp:posOffset>1091565</wp:posOffset>
                </wp:positionV>
                <wp:extent cx="0" cy="18821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85.95pt" to="14.65pt,234.1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7.95pt;margin-top:240.05pt;width:11.45pt;height:11.65pt;mso-wrap-style:none;v-text-anchor:middle" type="_x0000_t136">
            <v:path textpathok="t"/>
            <v:textpath on="t" fitshape="t" string="完" style="font-family:&quot;华文细黑&quot;;font-size:9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9770</wp:posOffset>
                </wp:positionH>
                <wp:positionV relativeFrom="paragraph">
                  <wp:posOffset>635</wp:posOffset>
                </wp:positionV>
                <wp:extent cx="290830" cy="2971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55.1pt;margin-top:0pt;width:22.85pt;height:23.3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360.8pt;margin-top:5.9pt;width:11.45pt;height:11.65pt;mso-wrap-style:none;v-text-anchor:middle" type="_x0000_t136">
            <v:path textpathok="t"/>
            <v:textpath on="t" fitshape="t" string="完" style="font-family:&quot;华文细黑&quot;;font-size:9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67250</wp:posOffset>
                </wp:positionH>
                <wp:positionV relativeFrom="paragraph">
                  <wp:posOffset>297180</wp:posOffset>
                </wp:positionV>
                <wp:extent cx="635" cy="178308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23.4pt" to="367.5pt,163.7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99060</wp:posOffset>
                </wp:positionV>
                <wp:extent cx="625475" cy="112268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1031875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88.4pt;mso-wrap-distance-left:9.05pt;mso-wrap-distance-right:9.05pt;mso-wrap-distance-top:0pt;mso-wrap-distance-bottom:0pt;margin-top:-7.8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103187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935</wp:posOffset>
                </wp:positionH>
                <wp:positionV relativeFrom="paragraph">
                  <wp:posOffset>1033145</wp:posOffset>
                </wp:positionV>
                <wp:extent cx="342265" cy="125158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25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修大法驼背变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98.55pt;mso-wrap-distance-left:9.05pt;mso-wrap-distance-right:9.05pt;mso-wrap-distance-top:0pt;mso-wrap-distance-bottom:0pt;margin-top:81.35pt;mso-position-vertical-relative:text;margin-left:9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修大法驼背变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2450</wp:posOffset>
                </wp:positionH>
                <wp:positionV relativeFrom="paragraph">
                  <wp:posOffset>2096770</wp:posOffset>
                </wp:positionV>
                <wp:extent cx="571500" cy="128778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985" cy="1103630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3" t="-16" r="-3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1.4pt;mso-wrap-distance-left:9.05pt;mso-wrap-distance-right:9.05pt;mso-wrap-distance-top:0pt;mso-wrap-distance-bottom:0pt;margin-top:165.1pt;mso-position-vertical-relative:text;margin-left:3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985" cy="1103630"/>
                            <wp:effectExtent l="0" t="0" r="0" b="0"/>
                            <wp:docPr id="3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3" t="-16" r="-3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788035</wp:posOffset>
                </wp:positionV>
                <wp:extent cx="408940" cy="13900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华文行楷" w:hAnsi="华文行楷" w:eastAsia="华文行楷"/>
                                <w:color w:val="7F7F7F"/>
                                <w:kern w:val="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7F7F7F"/>
                                <w:kern w:val="0"/>
                                <w:sz w:val="20"/>
                                <w:szCs w:val="36"/>
                              </w:rPr>
                              <w:t>是真是假用事实说话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109.45pt;mso-wrap-distance-left:9.05pt;mso-wrap-distance-right:9.05pt;mso-wrap-distance-top:0pt;mso-wrap-distance-bottom:0pt;margin-top:6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华文行楷" w:hAnsi="华文行楷" w:eastAsia="华文行楷"/>
                          <w:color w:val="7F7F7F"/>
                          <w:kern w:val="0"/>
                          <w:sz w:val="20"/>
                          <w:szCs w:val="36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7F7F7F"/>
                          <w:kern w:val="0"/>
                          <w:sz w:val="20"/>
                          <w:szCs w:val="36"/>
                        </w:rPr>
                        <w:t>是真是假用事实说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3550</wp:posOffset>
                </wp:positionH>
                <wp:positionV relativeFrom="paragraph">
                  <wp:posOffset>891540</wp:posOffset>
                </wp:positionV>
                <wp:extent cx="1435735" cy="1485900"/>
                <wp:effectExtent l="0" t="0" r="0" b="0"/>
                <wp:wrapSquare wrapText="bothSides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2855" cy="1252855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85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17pt;mso-wrap-distance-left:9.05pt;mso-wrap-distance-right:9.05pt;mso-wrap-distance-top:0pt;mso-wrap-distance-bottom:0pt;margin-top:70.2pt;mso-position-vertical-relative:text;margin-left:1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2855" cy="1252855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85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0</wp:posOffset>
                </wp:positionH>
                <wp:positionV relativeFrom="paragraph">
                  <wp:posOffset>-99060</wp:posOffset>
                </wp:positionV>
                <wp:extent cx="2667000" cy="891540"/>
                <wp:effectExtent l="0" t="0" r="0" b="0"/>
                <wp:wrapSquare wrapText="bothSides"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</w:tabs>
                              <w:spacing w:lineRule="atLeast" w:line="0" w:before="240" w:after="0"/>
                              <w:rPr>
                                <w:rFonts w:eastAsia="隶书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eastAsia="隶书"/>
                                <w:sz w:val="24"/>
                                <w:szCs w:val="48"/>
                              </w:rPr>
                              <w:t>人生在世如萍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eastAsia="隶书"/>
                                <w:sz w:val="24"/>
                                <w:szCs w:val="48"/>
                              </w:rPr>
                              <w:t>迷茫辗转历尽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840" w:leader="none"/>
                                <w:tab w:val="left" w:pos="1260" w:leader="none"/>
                                <w:tab w:val="left" w:pos="1680" w:leader="none"/>
                                <w:tab w:val="left" w:pos="2100" w:leader="none"/>
                                <w:tab w:val="left" w:pos="2520" w:leader="none"/>
                                <w:tab w:val="left" w:pos="2940" w:leader="none"/>
                                <w:tab w:val="left" w:pos="3360" w:leader="none"/>
                                <w:tab w:val="left" w:pos="3780" w:leader="none"/>
                                <w:tab w:val="left" w:pos="4200" w:leader="none"/>
                                <w:tab w:val="left" w:pos="4620" w:leader="none"/>
                                <w:tab w:val="left" w:pos="5040" w:leader="none"/>
                                <w:tab w:val="left" w:pos="5460" w:leader="none"/>
                                <w:tab w:val="left" w:pos="5880" w:leader="none"/>
                                <w:tab w:val="left" w:pos="6300" w:leader="none"/>
                                <w:tab w:val="left" w:pos="6720" w:leader="none"/>
                                <w:tab w:val="left" w:pos="7140" w:leader="none"/>
                                <w:tab w:val="left" w:pos="7560" w:leader="none"/>
                                <w:tab w:val="left" w:pos="7980" w:leader="none"/>
                                <w:tab w:val="left" w:pos="8400" w:leader="none"/>
                                <w:tab w:val="left" w:pos="8820" w:leader="none"/>
                                <w:tab w:val="left" w:pos="9240" w:leader="none"/>
                                <w:tab w:val="left" w:pos="9660" w:leader="none"/>
                                <w:tab w:val="left" w:pos="10080" w:leader="none"/>
                                <w:tab w:val="left" w:pos="10500" w:leader="none"/>
                                <w:tab w:val="left" w:pos="10920" w:leader="none"/>
                                <w:tab w:val="left" w:pos="11340" w:leader="none"/>
                                <w:tab w:val="left" w:pos="11760" w:leader="none"/>
                                <w:tab w:val="left" w:pos="12180" w:leader="none"/>
                                <w:tab w:val="left" w:pos="12600" w:leader="none"/>
                                <w:tab w:val="left" w:pos="13020" w:leader="none"/>
                                <w:tab w:val="left" w:pos="13440" w:leader="none"/>
                                <w:tab w:val="left" w:pos="13860" w:leader="none"/>
                                <w:tab w:val="left" w:pos="14280" w:leader="none"/>
                                <w:tab w:val="left" w:pos="14700" w:leader="none"/>
                                <w:tab w:val="left" w:pos="15120" w:leader="none"/>
                                <w:tab w:val="left" w:pos="15540" w:leader="none"/>
                                <w:tab w:val="left" w:pos="15960" w:leader="none"/>
                                <w:tab w:val="left" w:pos="16380" w:leader="none"/>
                                <w:tab w:val="left" w:pos="16800" w:leader="none"/>
                              </w:tabs>
                              <w:spacing w:lineRule="atLeast" w:line="0"/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隶书"/>
                                <w:sz w:val="24"/>
                                <w:szCs w:val="48"/>
                              </w:rPr>
                              <w:t>多难人生路何在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48"/>
                              </w:rPr>
                              <w:t xml:space="preserve">   </w:t>
                            </w:r>
                            <w:r>
                              <w:rPr>
                                <w:rFonts w:eastAsia="隶书"/>
                                <w:sz w:val="24"/>
                                <w:szCs w:val="48"/>
                              </w:rPr>
                              <w:t>闻法得法是至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0.2pt;mso-wrap-distance-left:9.05pt;mso-wrap-distance-right:9.05pt;mso-wrap-distance-top:0pt;mso-wrap-distance-bottom:0pt;margin-top:-7.8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  <w:tab w:val="left" w:pos="1260" w:leader="none"/>
                          <w:tab w:val="left" w:pos="1680" w:leader="none"/>
                          <w:tab w:val="left" w:pos="2100" w:leader="none"/>
                          <w:tab w:val="left" w:pos="2520" w:leader="none"/>
                          <w:tab w:val="left" w:pos="2940" w:leader="none"/>
                          <w:tab w:val="left" w:pos="3360" w:leader="none"/>
                          <w:tab w:val="left" w:pos="3780" w:leader="none"/>
                          <w:tab w:val="left" w:pos="4200" w:leader="none"/>
                          <w:tab w:val="left" w:pos="4620" w:leader="none"/>
                          <w:tab w:val="left" w:pos="5040" w:leader="none"/>
                          <w:tab w:val="left" w:pos="5460" w:leader="none"/>
                          <w:tab w:val="left" w:pos="5880" w:leader="none"/>
                          <w:tab w:val="left" w:pos="6300" w:leader="none"/>
                          <w:tab w:val="left" w:pos="6720" w:leader="none"/>
                          <w:tab w:val="left" w:pos="7140" w:leader="none"/>
                          <w:tab w:val="left" w:pos="7560" w:leader="none"/>
                          <w:tab w:val="left" w:pos="7980" w:leader="none"/>
                          <w:tab w:val="left" w:pos="8400" w:leader="none"/>
                          <w:tab w:val="left" w:pos="8820" w:leader="none"/>
                          <w:tab w:val="left" w:pos="9240" w:leader="none"/>
                          <w:tab w:val="left" w:pos="9660" w:leader="none"/>
                          <w:tab w:val="left" w:pos="10080" w:leader="none"/>
                          <w:tab w:val="left" w:pos="10500" w:leader="none"/>
                          <w:tab w:val="left" w:pos="10920" w:leader="none"/>
                          <w:tab w:val="left" w:pos="11340" w:leader="none"/>
                          <w:tab w:val="left" w:pos="11760" w:leader="none"/>
                          <w:tab w:val="left" w:pos="12180" w:leader="none"/>
                          <w:tab w:val="left" w:pos="12600" w:leader="none"/>
                          <w:tab w:val="left" w:pos="13020" w:leader="none"/>
                          <w:tab w:val="left" w:pos="13440" w:leader="none"/>
                          <w:tab w:val="left" w:pos="13860" w:leader="none"/>
                          <w:tab w:val="left" w:pos="14280" w:leader="none"/>
                          <w:tab w:val="left" w:pos="14700" w:leader="none"/>
                          <w:tab w:val="left" w:pos="15120" w:leader="none"/>
                          <w:tab w:val="left" w:pos="15540" w:leader="none"/>
                          <w:tab w:val="left" w:pos="15960" w:leader="none"/>
                          <w:tab w:val="left" w:pos="16380" w:leader="none"/>
                          <w:tab w:val="left" w:pos="16800" w:leader="none"/>
                        </w:tabs>
                        <w:spacing w:lineRule="atLeast" w:line="0" w:before="240" w:after="0"/>
                        <w:rPr>
                          <w:rFonts w:eastAsia="隶书"/>
                          <w:sz w:val="24"/>
                          <w:szCs w:val="48"/>
                        </w:rPr>
                      </w:pPr>
                      <w:r>
                        <w:rPr>
                          <w:rFonts w:eastAsia="隶书"/>
                          <w:sz w:val="24"/>
                          <w:szCs w:val="48"/>
                        </w:rPr>
                        <w:t>人生在世如萍浮</w:t>
                      </w:r>
                      <w:r>
                        <w:rPr>
                          <w:rFonts w:eastAsia="Times New Roman"/>
                          <w:sz w:val="24"/>
                          <w:szCs w:val="48"/>
                        </w:rPr>
                        <w:t xml:space="preserve">   </w:t>
                      </w:r>
                      <w:r>
                        <w:rPr>
                          <w:rFonts w:eastAsia="隶书"/>
                          <w:sz w:val="24"/>
                          <w:szCs w:val="48"/>
                        </w:rPr>
                        <w:t>迷茫辗转历尽苦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840" w:leader="none"/>
                          <w:tab w:val="left" w:pos="1260" w:leader="none"/>
                          <w:tab w:val="left" w:pos="1680" w:leader="none"/>
                          <w:tab w:val="left" w:pos="2100" w:leader="none"/>
                          <w:tab w:val="left" w:pos="2520" w:leader="none"/>
                          <w:tab w:val="left" w:pos="2940" w:leader="none"/>
                          <w:tab w:val="left" w:pos="3360" w:leader="none"/>
                          <w:tab w:val="left" w:pos="3780" w:leader="none"/>
                          <w:tab w:val="left" w:pos="4200" w:leader="none"/>
                          <w:tab w:val="left" w:pos="4620" w:leader="none"/>
                          <w:tab w:val="left" w:pos="5040" w:leader="none"/>
                          <w:tab w:val="left" w:pos="5460" w:leader="none"/>
                          <w:tab w:val="left" w:pos="5880" w:leader="none"/>
                          <w:tab w:val="left" w:pos="6300" w:leader="none"/>
                          <w:tab w:val="left" w:pos="6720" w:leader="none"/>
                          <w:tab w:val="left" w:pos="7140" w:leader="none"/>
                          <w:tab w:val="left" w:pos="7560" w:leader="none"/>
                          <w:tab w:val="left" w:pos="7980" w:leader="none"/>
                          <w:tab w:val="left" w:pos="8400" w:leader="none"/>
                          <w:tab w:val="left" w:pos="8820" w:leader="none"/>
                          <w:tab w:val="left" w:pos="9240" w:leader="none"/>
                          <w:tab w:val="left" w:pos="9660" w:leader="none"/>
                          <w:tab w:val="left" w:pos="10080" w:leader="none"/>
                          <w:tab w:val="left" w:pos="10500" w:leader="none"/>
                          <w:tab w:val="left" w:pos="10920" w:leader="none"/>
                          <w:tab w:val="left" w:pos="11340" w:leader="none"/>
                          <w:tab w:val="left" w:pos="11760" w:leader="none"/>
                          <w:tab w:val="left" w:pos="12180" w:leader="none"/>
                          <w:tab w:val="left" w:pos="12600" w:leader="none"/>
                          <w:tab w:val="left" w:pos="13020" w:leader="none"/>
                          <w:tab w:val="left" w:pos="13440" w:leader="none"/>
                          <w:tab w:val="left" w:pos="13860" w:leader="none"/>
                          <w:tab w:val="left" w:pos="14280" w:leader="none"/>
                          <w:tab w:val="left" w:pos="14700" w:leader="none"/>
                          <w:tab w:val="left" w:pos="15120" w:leader="none"/>
                          <w:tab w:val="left" w:pos="15540" w:leader="none"/>
                          <w:tab w:val="left" w:pos="15960" w:leader="none"/>
                          <w:tab w:val="left" w:pos="16380" w:leader="none"/>
                          <w:tab w:val="left" w:pos="16800" w:leader="none"/>
                        </w:tabs>
                        <w:spacing w:lineRule="atLeast" w:line="0"/>
                        <w:rPr>
                          <w:sz w:val="24"/>
                          <w:szCs w:val="30"/>
                        </w:rPr>
                      </w:pPr>
                      <w:r>
                        <w:rPr>
                          <w:rFonts w:eastAsia="隶书"/>
                          <w:sz w:val="24"/>
                          <w:szCs w:val="48"/>
                        </w:rPr>
                        <w:t>多难人生路何在</w:t>
                      </w:r>
                      <w:r>
                        <w:rPr>
                          <w:rFonts w:eastAsia="Times New Roman"/>
                          <w:sz w:val="24"/>
                          <w:szCs w:val="48"/>
                        </w:rPr>
                        <w:t xml:space="preserve">   </w:t>
                      </w:r>
                      <w:r>
                        <w:rPr>
                          <w:rFonts w:eastAsia="隶书"/>
                          <w:sz w:val="24"/>
                          <w:szCs w:val="48"/>
                        </w:rPr>
                        <w:t>闻法得法是至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0"/>
                        </w:rPr>
                      </w:pPr>
                      <w:r>
                        <w:rPr>
                          <w:sz w:val="24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2575560</wp:posOffset>
                </wp:positionV>
                <wp:extent cx="3886200" cy="693420"/>
                <wp:effectExtent l="0" t="0" r="0" b="0"/>
                <wp:wrapSquare wrapText="bothSides"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隶书" w:hAnsi="隶书" w:eastAsia="隶书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24"/>
                                <w:szCs w:val="44"/>
                              </w:rPr>
                              <w:t>突破网络封锁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华文隶书" w:hAnsi="华文隶书" w:cs="宋体;SimSun" w:eastAsia="华文隶书"/>
                                <w:color w:val="000000"/>
                                <w:szCs w:val="21"/>
                              </w:rPr>
                              <w:t>请用国外邮箱发电子邮件给</w:t>
                            </w:r>
                            <w:hyperlink r:id="rId50">
                              <w:r>
                                <w:rPr>
                                  <w:rStyle w:val="InternetLink"/>
                                  <w:rFonts w:eastAsia="黑体;SimHei" w:cs="宋体;SimSun" w:ascii="黑体;SimHei" w:hAnsi="黑体;SimHei"/>
                                  <w:b/>
                                  <w:bCs/>
                                  <w:szCs w:val="21"/>
                                </w:rPr>
                                <w:t>eo@att.net</w:t>
                              </w:r>
                            </w:hyperlink>
                            <w:r>
                              <w:rPr>
                                <w:rFonts w:ascii="华文隶书" w:hAnsi="华文隶书" w:cs="宋体;SimSun" w:eastAsia="华文隶书"/>
                                <w:color w:val="000000"/>
                                <w:szCs w:val="21"/>
                              </w:rPr>
                              <w:t>，标题为空白，内容为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000000"/>
                                <w:szCs w:val="21"/>
                              </w:rPr>
                              <w:t>get int.zip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color w:val="000000"/>
                                <w:szCs w:val="21"/>
                              </w:rPr>
                              <w:t>然后发送，可获得无界浏览、动态网、自由之门、代理看世界等破除封锁的小软件，看到外面真实的世界 ！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.6pt;mso-wrap-distance-left:9.05pt;mso-wrap-distance-right:9.05pt;mso-wrap-distance-top:0pt;mso-wrap-distance-bottom:0pt;margin-top:202.8pt;mso-position-vertical-relative:text;margin-left:36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隶书" w:hAnsi="隶书" w:eastAsia="隶书"/>
                          <w:sz w:val="24"/>
                          <w:szCs w:val="44"/>
                        </w:rPr>
                      </w:pPr>
                      <w:r>
                        <w:rPr>
                          <w:rFonts w:ascii="隶书" w:hAnsi="隶书" w:eastAsia="隶书"/>
                          <w:sz w:val="24"/>
                          <w:szCs w:val="44"/>
                        </w:rPr>
                        <w:t>突破网络封锁：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华文隶书" w:hAnsi="华文隶书" w:cs="宋体;SimSun" w:eastAsia="华文隶书"/>
                          <w:color w:val="000000"/>
                          <w:szCs w:val="21"/>
                        </w:rPr>
                        <w:t>请用国外邮箱发电子邮件给</w:t>
                      </w:r>
                      <w:hyperlink r:id="rId51">
                        <w:r>
                          <w:rPr>
                            <w:rStyle w:val="InternetLink"/>
                            <w:rFonts w:eastAsia="黑体;SimHei" w:cs="宋体;SimSun" w:ascii="黑体;SimHei" w:hAnsi="黑体;SimHei"/>
                            <w:b/>
                            <w:bCs/>
                            <w:szCs w:val="21"/>
                          </w:rPr>
                          <w:t>eo@att.net</w:t>
                        </w:r>
                      </w:hyperlink>
                      <w:r>
                        <w:rPr>
                          <w:rFonts w:ascii="华文隶书" w:hAnsi="华文隶书" w:cs="宋体;SimSun" w:eastAsia="华文隶书"/>
                          <w:color w:val="000000"/>
                          <w:szCs w:val="21"/>
                        </w:rPr>
                        <w:t>，标题为空白，内容为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000000"/>
                          <w:szCs w:val="21"/>
                        </w:rPr>
                        <w:t>get int.zip</w:t>
                      </w:r>
                      <w:r>
                        <w:rPr>
                          <w:rFonts w:ascii="华文隶书" w:hAnsi="华文隶书" w:cs="宋体;SimSun" w:eastAsia="华文隶书"/>
                          <w:color w:val="000000"/>
                          <w:szCs w:val="21"/>
                        </w:rPr>
                        <w:t>然后发送，可获得无界浏览、动态网、自由之门、代理看世界等破除封锁的小软件，看到外面真实的世界 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8391" w:h="5953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">
    <w:charset w:val="01"/>
    <w:family w:val="roman"/>
    <w:pitch w:val="default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60"/>
    </w:pPr>
    <w:rPr>
      <w:rFonts w:ascii="华文行楷" w:hAnsi="华文行楷" w:eastAsia="华文行楷"/>
      <w:color w:val="7F7F7F"/>
      <w:kern w:val="0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BodyText2">
    <w:name w:val="Body Text 2"/>
    <w:basedOn w:val="Normal"/>
    <w:qFormat/>
    <w:pPr/>
    <w:rPr>
      <w:rFonts w:ascii="幼圆" w:hAnsi="幼圆" w:eastAsia="幼圆" w:cs="宋体;SimSun"/>
      <w:bCs/>
      <w:color w:val="000000"/>
      <w:sz w:val="22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3.jpeg"/><Relationship Id="rId15" Type="http://schemas.openxmlformats.org/officeDocument/2006/relationships/image" Target="media/image7.jpeg"/><Relationship Id="rId16" Type="http://schemas.openxmlformats.org/officeDocument/2006/relationships/image" Target="media/image3.jpeg"/><Relationship Id="rId17" Type="http://schemas.openxmlformats.org/officeDocument/2006/relationships/image" Target="media/image7.jpeg"/><Relationship Id="rId18" Type="http://schemas.openxmlformats.org/officeDocument/2006/relationships/image" Target="media/image5.jpeg"/><Relationship Id="rId19" Type="http://schemas.openxmlformats.org/officeDocument/2006/relationships/image" Target="media/image8.jpeg"/><Relationship Id="rId20" Type="http://schemas.openxmlformats.org/officeDocument/2006/relationships/image" Target="media/image5.jpeg"/><Relationship Id="rId21" Type="http://schemas.openxmlformats.org/officeDocument/2006/relationships/image" Target="media/image8.jpeg"/><Relationship Id="rId22" Type="http://schemas.openxmlformats.org/officeDocument/2006/relationships/image" Target="media/image3.jpeg"/><Relationship Id="rId23" Type="http://schemas.openxmlformats.org/officeDocument/2006/relationships/image" Target="media/image9.jpeg"/><Relationship Id="rId24" Type="http://schemas.openxmlformats.org/officeDocument/2006/relationships/image" Target="media/image3.jpeg"/><Relationship Id="rId25" Type="http://schemas.openxmlformats.org/officeDocument/2006/relationships/image" Target="media/image9.jpeg"/><Relationship Id="rId26" Type="http://schemas.openxmlformats.org/officeDocument/2006/relationships/image" Target="media/image5.jpeg"/><Relationship Id="rId27" Type="http://schemas.openxmlformats.org/officeDocument/2006/relationships/image" Target="media/image10.jpeg"/><Relationship Id="rId28" Type="http://schemas.openxmlformats.org/officeDocument/2006/relationships/image" Target="media/image5.jpeg"/><Relationship Id="rId29" Type="http://schemas.openxmlformats.org/officeDocument/2006/relationships/image" Target="media/image10.jpeg"/><Relationship Id="rId30" Type="http://schemas.openxmlformats.org/officeDocument/2006/relationships/image" Target="media/image3.jpeg"/><Relationship Id="rId31" Type="http://schemas.openxmlformats.org/officeDocument/2006/relationships/image" Target="media/image11.jpeg"/><Relationship Id="rId32" Type="http://schemas.openxmlformats.org/officeDocument/2006/relationships/image" Target="media/image3.jpeg"/><Relationship Id="rId33" Type="http://schemas.openxmlformats.org/officeDocument/2006/relationships/image" Target="media/image11.jpeg"/><Relationship Id="rId34" Type="http://schemas.openxmlformats.org/officeDocument/2006/relationships/image" Target="media/image12.jpeg"/><Relationship Id="rId35" Type="http://schemas.openxmlformats.org/officeDocument/2006/relationships/image" Target="media/image12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13.jpeg"/><Relationship Id="rId39" Type="http://schemas.openxmlformats.org/officeDocument/2006/relationships/image" Target="media/image13.jpeg"/><Relationship Id="rId40" Type="http://schemas.openxmlformats.org/officeDocument/2006/relationships/image" Target="media/image5.jpeg"/><Relationship Id="rId41" Type="http://schemas.openxmlformats.org/officeDocument/2006/relationships/image" Target="media/image14.jpeg"/><Relationship Id="rId42" Type="http://schemas.openxmlformats.org/officeDocument/2006/relationships/image" Target="media/image5.jpeg"/><Relationship Id="rId43" Type="http://schemas.openxmlformats.org/officeDocument/2006/relationships/image" Target="media/image14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image" Target="media/image15.jpeg"/><Relationship Id="rId49" Type="http://schemas.openxmlformats.org/officeDocument/2006/relationships/image" Target="media/image15.jpeg"/><Relationship Id="rId50" Type="http://schemas.openxmlformats.org/officeDocument/2006/relationships/hyperlink" Target="mailto:eo@att.net" TargetMode="External"/><Relationship Id="rId51" Type="http://schemas.openxmlformats.org/officeDocument/2006/relationships/hyperlink" Target="mailto:eo@att.net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13:00Z</dcterms:created>
  <dc:creator>ly</dc:creator>
  <dc:description/>
  <dc:language>en-US</dc:language>
  <cp:lastModifiedBy>A</cp:lastModifiedBy>
  <cp:lastPrinted>2004-09-13T21:50:00Z</cp:lastPrinted>
  <dcterms:modified xsi:type="dcterms:W3CDTF">2004-09-14T02:03:00Z</dcterms:modified>
  <cp:revision>31</cp:revision>
  <dc:subject/>
  <dc:title> </dc:title>
</cp:coreProperties>
</file>