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935355</wp:posOffset>
                </wp:positionV>
                <wp:extent cx="3200400" cy="2124075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735"/>
                              <w:rPr>
                                <w:rFonts w:ascii="华文中宋" w:hAnsi="华文中宋" w:eastAsia="华文中宋" w:cs="华文中宋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FF0000"/>
                                <w:szCs w:val="28"/>
                              </w:rPr>
                              <w:t>善待法轮大法一念 天赐幸福平安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法轮大法讲“真、善、忍”，真正能使诚心修炼的人道德回升、身心健康，所以全世界有一亿多人在修炼法轮大法，遍布世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大洲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国家。法轮功得到不同国家、地区、机构的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褒奖，被誉为“高德大法”，可是在他的发源地——中国，却受到诬陷、诽谤和残酷的镇压。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 xml:space="preserve">https://ns.ditchyourip.com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>www.wujie.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857"/>
                              <w:rPr>
                                <w:rFonts w:eastAsia="Gungsuh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7.25pt;mso-wrap-distance-left:9.05pt;mso-wrap-distance-right:9.05pt;mso-wrap-distance-top:0pt;mso-wrap-distance-bottom:0pt;margin-top:-73.6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735"/>
                        <w:rPr>
                          <w:rFonts w:ascii="华文中宋" w:hAnsi="华文中宋" w:eastAsia="华文中宋" w:cs="华文中宋"/>
                          <w:color w:val="FF0000"/>
                          <w:szCs w:val="2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FF0000"/>
                          <w:szCs w:val="28"/>
                        </w:rPr>
                        <w:t>善待法轮大法一念 天赐幸福平安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法轮大法讲“真、善、忍”，真正能使诚心修炼的人道德回升、身心健康，所以全世界有一亿多人在修炼法轮大法，遍布世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大洲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国家。法轮功得到不同国家、地区、机构的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100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褒奖，被誉为“高德大法”，可是在他的发源地——中国，却受到诬陷、诽谤和残酷的镇压。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 xml:space="preserve">https://ns.ditchyourip.com,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>www.wujie.net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1857"/>
                        <w:rPr>
                          <w:rFonts w:eastAsia="Gungsuh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b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0</wp:posOffset>
                </wp:positionV>
                <wp:extent cx="1028700" cy="29718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通过右边的网址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了解更多事实真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66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通过右边的网址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了解更多事实真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944880</wp:posOffset>
                </wp:positionV>
                <wp:extent cx="3200400" cy="2124075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735"/>
                              <w:rPr>
                                <w:rFonts w:ascii="华文中宋" w:hAnsi="华文中宋" w:eastAsia="华文中宋" w:cs="华文中宋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FF0000"/>
                                <w:szCs w:val="28"/>
                              </w:rPr>
                              <w:t>善待法轮大法一念 天赐幸福平安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法轮大法讲“真、善、忍”，真正能使诚心修炼的人道德回升、身心健康，所以全世界有一亿多人在修炼法轮大法，遍布世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大洲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国家。法轮功得到不同国家、地区、机构的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褒奖，被誉为“高德大法”，可是在他的发源地——中国，却受到诬陷、诽谤和残酷的镇压。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 xml:space="preserve">https://ns.ditchyourip.com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>www.wujie.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6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857"/>
                              <w:rPr>
                                <w:rFonts w:eastAsia="Gungsuh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7.25pt;mso-wrap-distance-left:9.05pt;mso-wrap-distance-right:9.05pt;mso-wrap-distance-top:0pt;mso-wrap-distance-bottom:0pt;margin-top:-74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735"/>
                        <w:rPr>
                          <w:rFonts w:ascii="华文中宋" w:hAnsi="华文中宋" w:eastAsia="华文中宋" w:cs="华文中宋"/>
                          <w:color w:val="FF0000"/>
                          <w:szCs w:val="2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FF0000"/>
                          <w:szCs w:val="28"/>
                        </w:rPr>
                        <w:t>善待法轮大法一念 天赐幸福平安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法轮大法讲“真、善、忍”，真正能使诚心修炼的人道德回升、身心健康，所以全世界有一亿多人在修炼法轮大法，遍布世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大洲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国家。法轮功得到不同国家、地区、机构的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100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褒奖，被誉为“高德大法”，可是在他的发源地——中国，却受到诬陷、诽谤和残酷的镇压。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 xml:space="preserve">https://ns.ditchyourip.com,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>www.wujie.net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16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1857"/>
                        <w:rPr>
                          <w:rFonts w:eastAsia="Gungsuh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b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828675</wp:posOffset>
                </wp:positionV>
                <wp:extent cx="1028700" cy="29718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通过右边的网址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了解更多事实真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65.2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通过右边的网址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了解更多事实真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-944880</wp:posOffset>
                </wp:positionV>
                <wp:extent cx="3200400" cy="212407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735"/>
                              <w:rPr>
                                <w:rFonts w:ascii="华文中宋" w:hAnsi="华文中宋" w:eastAsia="华文中宋" w:cs="华文中宋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FF0000"/>
                                <w:szCs w:val="28"/>
                              </w:rPr>
                              <w:t>善待法轮大法一念 天赐幸福平安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法轮大法讲“真、善、忍”，真正能使诚心修炼的人道德回升、身心健康，所以全世界有一亿多人在修炼法轮大法，遍布世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大洲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国家。法轮功得到不同国家、地区、机构的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褒奖，被誉为“高德大法”，可是在他的发源地——中国，却受到诬陷、诽谤和残酷的镇压。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 xml:space="preserve">https://ns.ditchyourip.com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>www.wujie.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ascii="Gungsuh" w:hAnsi="Gungsuh" w:eastAsia="Gungsuh" w:cs="Tunga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 w:cs="Tunga" w:ascii="Gungsuh" w:hAnsi="Gungsuh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857"/>
                              <w:rPr>
                                <w:rFonts w:ascii="Gungsuh" w:hAnsi="Gungsuh" w:eastAsia="Gungsuh" w:cs="Tunga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 w:cs="Tunga" w:ascii="Gungsuh" w:hAnsi="Gungsuh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7.25pt;mso-wrap-distance-left:9.05pt;mso-wrap-distance-right:9.05pt;mso-wrap-distance-top:0pt;mso-wrap-distance-bottom:0pt;margin-top:-74.4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735"/>
                        <w:rPr>
                          <w:rFonts w:ascii="华文中宋" w:hAnsi="华文中宋" w:eastAsia="华文中宋" w:cs="华文中宋"/>
                          <w:color w:val="FF0000"/>
                          <w:szCs w:val="2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FF0000"/>
                          <w:szCs w:val="28"/>
                        </w:rPr>
                        <w:t>善待法轮大法一念 天赐幸福平安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法轮大法讲“真、善、忍”，真正能使诚心修炼的人道德回升、身心健康，所以全世界有一亿多人在修炼法轮大法，遍布世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大洲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国家。法轮功得到不同国家、地区、机构的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100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褒奖，被誉为“高德大法”，可是在他的发源地——中国，却受到诬陷、诽谤和残酷的镇压。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 xml:space="preserve">https://ns.ditchyourip.com,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>www.wujie.net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ascii="Gungsuh" w:hAnsi="Gungsuh" w:eastAsia="Gungsuh" w:cs="Tunga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 w:cs="Tunga" w:ascii="Gungsuh" w:hAnsi="Gungsuh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1857"/>
                        <w:rPr>
                          <w:rFonts w:ascii="Gungsuh" w:hAnsi="Gungsuh" w:eastAsia="Gungsuh" w:cs="Tunga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 w:cs="Tunga" w:ascii="Gungsuh" w:hAnsi="Gungsuh"/>
                          <w:b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828675</wp:posOffset>
                </wp:positionV>
                <wp:extent cx="1028700" cy="29718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通过右边的网址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了解更多事实真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65.25pt;mso-position-vertical-relative:text;margin-left:50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通过右边的网址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了解更多事实真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442085</wp:posOffset>
                </wp:positionV>
                <wp:extent cx="3200400" cy="212407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735"/>
                              <w:rPr>
                                <w:rFonts w:ascii="华文中宋" w:hAnsi="华文中宋" w:eastAsia="华文中宋" w:cs="华文中宋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FF0000"/>
                                <w:szCs w:val="28"/>
                              </w:rPr>
                              <w:t>善待法轮大法一念 天赐幸福平安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法轮大法讲“真、善、忍”，真正能使诚心修炼的人道德回升、身心健康，所以全世界有一亿多人在修炼法轮大法，遍布世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大洲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国家。法轮功得到不同国家、地区、机构的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褒奖，被誉为“高德大法”，可是在他的发源地——中国，却受到诬陷、诽谤和残酷的镇压。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 xml:space="preserve">https://ns.ditchyourip.com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>www.wujie.net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857"/>
                              <w:rPr>
                                <w:rFonts w:eastAsia="Gungsuh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7.25pt;mso-wrap-distance-left:9.05pt;mso-wrap-distance-right:9.05pt;mso-wrap-distance-top:0pt;mso-wrap-distance-bottom:0pt;margin-top:113.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735"/>
                        <w:rPr>
                          <w:rFonts w:ascii="华文中宋" w:hAnsi="华文中宋" w:eastAsia="华文中宋" w:cs="华文中宋"/>
                          <w:color w:val="FF0000"/>
                          <w:szCs w:val="2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FF0000"/>
                          <w:szCs w:val="28"/>
                        </w:rPr>
                        <w:t>善待法轮大法一念 天赐幸福平安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法轮大法讲“真、善、忍”，真正能使诚心修炼的人道德回升、身心健康，所以全世界有一亿多人在修炼法轮大法，遍布世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大洲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国家。法轮功得到不同国家、地区、机构的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100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褒奖，被誉为“高德大法”，可是在他的发源地——中国，却受到诬陷、诽谤和残酷的镇压。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 xml:space="preserve">https://ns.ditchyourip.com,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>www.wujie.net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857"/>
                        <w:rPr>
                          <w:rFonts w:eastAsia="Gungsuh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b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3215640</wp:posOffset>
                </wp:positionV>
                <wp:extent cx="1028700" cy="29718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通过右边的网址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了解更多事实真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53.2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通过右边的网址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了解更多事实真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432560</wp:posOffset>
                </wp:positionV>
                <wp:extent cx="3200400" cy="21240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735"/>
                              <w:rPr>
                                <w:rFonts w:ascii="华文中宋" w:hAnsi="华文中宋" w:eastAsia="华文中宋" w:cs="华文中宋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FF0000"/>
                                <w:szCs w:val="28"/>
                              </w:rPr>
                              <w:t>善待法轮大法一念 天赐幸福平安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法轮大法讲“真、善、忍”，真正能使诚心修炼的人道德回升、身心健康，所以全世界有一亿多人在修炼法轮大法，遍布世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大洲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国家。法轮功得到不同国家、地区、机构的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褒奖，被誉为“高德大法”，可是在他的发源地——中国，却受到诬陷、诽谤和残酷的镇压。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 xml:space="preserve">https://ns.ditchyourip.com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>www.wujie.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5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857"/>
                              <w:rPr>
                                <w:rFonts w:eastAsia="Gungsuh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7.25pt;mso-wrap-distance-left:9.05pt;mso-wrap-distance-right:9.05pt;mso-wrap-distance-top:0pt;mso-wrap-distance-bottom:0pt;margin-top:112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735"/>
                        <w:rPr>
                          <w:rFonts w:ascii="华文中宋" w:hAnsi="华文中宋" w:eastAsia="华文中宋" w:cs="华文中宋"/>
                          <w:color w:val="FF0000"/>
                          <w:szCs w:val="2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FF0000"/>
                          <w:szCs w:val="28"/>
                        </w:rPr>
                        <w:t>善待法轮大法一念 天赐幸福平安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法轮大法讲“真、善、忍”，真正能使诚心修炼的人道德回升、身心健康，所以全世界有一亿多人在修炼法轮大法，遍布世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大洲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国家。法轮功得到不同国家、地区、机构的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100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褒奖，被誉为“高德大法”，可是在他的发源地——中国，却受到诬陷、诽谤和残酷的镇压。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 xml:space="preserve">https://ns.ditchyourip.com,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>www.wujie.net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25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1857"/>
                        <w:rPr>
                          <w:rFonts w:eastAsia="Gungsuh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b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206115</wp:posOffset>
                </wp:positionV>
                <wp:extent cx="1028700" cy="2971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通过右边的网址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了解更多事实真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52.4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通过右边的网址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了解更多事实真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1432560</wp:posOffset>
                </wp:positionV>
                <wp:extent cx="3200400" cy="21240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735"/>
                              <w:rPr>
                                <w:rFonts w:ascii="华文中宋" w:hAnsi="华文中宋" w:eastAsia="华文中宋" w:cs="华文中宋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FF0000"/>
                                <w:szCs w:val="28"/>
                              </w:rPr>
                              <w:t>善待法轮大法一念 天赐幸福平安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法轮大法讲“真、善、忍”，真正能使诚心修炼的人道德回升、身心健康，所以全世界有一亿多人在修炼法轮大法，遍布世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大洲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国家。法轮功得到不同国家、地区、机构的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褒奖，被誉为“高德大法”，可是在他的发源地——中国，却受到诬陷、诽谤和残酷的镇压。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 xml:space="preserve">https://ns.ditchyourip.com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>www.wujie.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5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857"/>
                              <w:rPr>
                                <w:rFonts w:eastAsia="Gungsuh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7.25pt;mso-wrap-distance-left:9.05pt;mso-wrap-distance-right:9.05pt;mso-wrap-distance-top:0pt;mso-wrap-distance-bottom:0pt;margin-top:112.8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735"/>
                        <w:rPr>
                          <w:rFonts w:ascii="华文中宋" w:hAnsi="华文中宋" w:eastAsia="华文中宋" w:cs="华文中宋"/>
                          <w:color w:val="FF0000"/>
                          <w:szCs w:val="2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FF0000"/>
                          <w:szCs w:val="28"/>
                        </w:rPr>
                        <w:t>善待法轮大法一念 天赐幸福平安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法轮大法讲“真、善、忍”，真正能使诚心修炼的人道德回升、身心健康，所以全世界有一亿多人在修炼法轮大法，遍布世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大洲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国家。法轮功得到不同国家、地区、机构的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100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褒奖，被誉为“高德大法”，可是在他的发源地——中国，却受到诬陷、诽谤和残酷的镇压。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 xml:space="preserve">https://ns.ditchyourip.com,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>www.wujie.net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25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1857"/>
                        <w:rPr>
                          <w:rFonts w:eastAsia="Gungsuh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b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0</wp:posOffset>
                </wp:positionH>
                <wp:positionV relativeFrom="paragraph">
                  <wp:posOffset>3206115</wp:posOffset>
                </wp:positionV>
                <wp:extent cx="1028700" cy="2971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通过右边的网址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了解更多事实真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52.45pt;mso-position-vertical-relative:text;margin-left:50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通过右边的网址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了解更多事实真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3872865</wp:posOffset>
                </wp:positionV>
                <wp:extent cx="3200400" cy="21240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735"/>
                              <w:rPr>
                                <w:rFonts w:ascii="华文中宋" w:hAnsi="华文中宋" w:eastAsia="华文中宋" w:cs="华文中宋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FF0000"/>
                                <w:szCs w:val="28"/>
                              </w:rPr>
                              <w:t>善待法轮大法一念 天赐幸福平安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法轮大法讲“真、善、忍”，真正能使诚心修炼的人道德回升、身心健康，所以全世界有一亿多人在修炼法轮大法，遍布世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大洲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国家。法轮功得到不同国家、地区、机构的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褒奖，被誉为“高德大法”，可是在他的发源地——中国，却受到诬陷、诽谤和残酷的镇压。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 xml:space="preserve">https://ns.ditchyourip.com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>www.wujie.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16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857"/>
                              <w:rPr>
                                <w:rFonts w:eastAsia="Gungsuh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7.25pt;mso-wrap-distance-left:9.05pt;mso-wrap-distance-right:9.05pt;mso-wrap-distance-top:0pt;mso-wrap-distance-bottom:0pt;margin-top:304.9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735"/>
                        <w:rPr>
                          <w:rFonts w:ascii="华文中宋" w:hAnsi="华文中宋" w:eastAsia="华文中宋" w:cs="华文中宋"/>
                          <w:color w:val="FF0000"/>
                          <w:szCs w:val="2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FF0000"/>
                          <w:szCs w:val="28"/>
                        </w:rPr>
                        <w:t>善待法轮大法一念 天赐幸福平安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法轮大法讲“真、善、忍”，真正能使诚心修炼的人道德回升、身心健康，所以全世界有一亿多人在修炼法轮大法，遍布世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大洲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国家。法轮功得到不同国家、地区、机构的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100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褒奖，被誉为“高德大法”，可是在他的发源地——中国，却受到诬陷、诽谤和残酷的镇压。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 xml:space="preserve">https://ns.ditchyourip.com,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>www.wujie.net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16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1857"/>
                        <w:rPr>
                          <w:rFonts w:eastAsia="Gungsuh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b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5646420</wp:posOffset>
                </wp:positionV>
                <wp:extent cx="1028700" cy="29718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通过右边的网址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了解更多事实真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444.6pt;mso-position-vertical-relative:text;margin-left:-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通过右边的网址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了解更多事实真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863340</wp:posOffset>
                </wp:positionV>
                <wp:extent cx="3200400" cy="21240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735"/>
                              <w:rPr>
                                <w:rFonts w:ascii="华文中宋" w:hAnsi="华文中宋" w:eastAsia="华文中宋" w:cs="华文中宋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FF0000"/>
                                <w:szCs w:val="28"/>
                              </w:rPr>
                              <w:t>善待法轮大法一念 天赐幸福平安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法轮大法讲“真、善、忍”，真正能使诚心修炼的人道德回升、身心健康，所以全世界有一亿多人在修炼法轮大法，遍布世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大洲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国家。法轮功得到不同国家、地区、机构的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褒奖，被誉为“高德大法”，可是在他的发源地——中国，却受到诬陷、诽谤和残酷的镇压。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 xml:space="preserve">https://ns.ditchyourip.com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>www.wujie.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98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857"/>
                              <w:rPr>
                                <w:rFonts w:eastAsia="Gungsuh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7.25pt;mso-wrap-distance-left:9.05pt;mso-wrap-distance-right:9.05pt;mso-wrap-distance-top:0pt;mso-wrap-distance-bottom:0pt;margin-top:304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735"/>
                        <w:rPr>
                          <w:rFonts w:ascii="华文中宋" w:hAnsi="华文中宋" w:eastAsia="华文中宋" w:cs="华文中宋"/>
                          <w:color w:val="FF0000"/>
                          <w:szCs w:val="2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FF0000"/>
                          <w:szCs w:val="28"/>
                        </w:rPr>
                        <w:t>善待法轮大法一念 天赐幸福平安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法轮大法讲“真、善、忍”，真正能使诚心修炼的人道德回升、身心健康，所以全世界有一亿多人在修炼法轮大法，遍布世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大洲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国家。法轮功得到不同国家、地区、机构的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100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褒奖，被誉为“高德大法”，可是在他的发源地——中国，却受到诬陷、诽谤和残酷的镇压。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 xml:space="preserve">https://ns.ditchyourip.com,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>www.wujie.net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98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1857"/>
                        <w:rPr>
                          <w:rFonts w:eastAsia="Gungsuh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b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5636895</wp:posOffset>
                </wp:positionV>
                <wp:extent cx="1028700" cy="2971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通过右边的网址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了解更多事实真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443.85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通过右边的网址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了解更多事实真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3863340</wp:posOffset>
                </wp:positionV>
                <wp:extent cx="3200400" cy="21240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735"/>
                              <w:rPr>
                                <w:rFonts w:ascii="华文中宋" w:hAnsi="华文中宋" w:eastAsia="华文中宋" w:cs="华文中宋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FF0000"/>
                                <w:szCs w:val="28"/>
                              </w:rPr>
                              <w:t>善待法轮大法一念 天赐幸福平安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法轮大法讲“真、善、忍”，真正能使诚心修炼的人道德回升、身心健康，所以全世界有一亿多人在修炼法轮大法，遍布世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大洲，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国家。法轮功得到不同国家、地区、机构的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多个褒奖，被誉为“高德大法”，可是在他的发源地——中国，却受到诬陷、诽谤和残酷的镇压。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 xml:space="preserve">https://ns.ditchyourip.com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sz w:val="18"/>
                                <w:szCs w:val="18"/>
                              </w:rPr>
                              <w:t>www.wujie.ne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70"/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857"/>
                              <w:rPr>
                                <w:rFonts w:eastAsia="Gungsuh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ngsuh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ind w:firstLine="360"/>
                              <w:rPr>
                                <w:b w:val="false"/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FF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7.25pt;mso-wrap-distance-left:9.05pt;mso-wrap-distance-right:9.05pt;mso-wrap-distance-top:0pt;mso-wrap-distance-bottom:0pt;margin-top:304.2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735"/>
                        <w:rPr>
                          <w:rFonts w:ascii="华文中宋" w:hAnsi="华文中宋" w:eastAsia="华文中宋" w:cs="华文中宋"/>
                          <w:color w:val="FF0000"/>
                          <w:szCs w:val="21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FF0000"/>
                          <w:szCs w:val="28"/>
                        </w:rPr>
                        <w:t>善待法轮大法一念 天赐幸福平安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法轮大法讲“真、善、忍”，真正能使诚心修炼的人道德回升、身心健康，所以全世界有一亿多人在修炼法轮大法，遍布世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大洲，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6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国家。法轮功得到不同国家、地区、机构的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1000</w:t>
                      </w: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多个褒奖，被誉为“高德大法”，可是在他的发源地——中国，却受到诬陷、诽谤和残酷的镇压。</w:t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  <w:t>我们不参与政治，不反对政府，没有把任何人当作敌人。明知有被毒打、坐牢、甚至被迫害致死的危险，我们还是放下个人安危，采取这种平和的方式，堂堂正正走出来，严肃、负责地向有缘和善良的人们讲清这一切事实真象，唤醒更多善良的民众对法轮大法的正义良知，早日结束这场民族浩劫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 xml:space="preserve">https://ns.ditchyourip.com,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sz w:val="18"/>
                          <w:szCs w:val="18"/>
                        </w:rPr>
                        <w:t>www.wujie.net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70"/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1857"/>
                        <w:rPr>
                          <w:rFonts w:eastAsia="Gungsuh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Gungsuh"/>
                          <w:b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BodyText2"/>
                        <w:spacing w:lineRule="exact" w:line="240"/>
                        <w:ind w:firstLine="360"/>
                        <w:rPr>
                          <w:b w:val="false"/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FF"/>
                          <w:spacing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0</wp:posOffset>
                </wp:positionH>
                <wp:positionV relativeFrom="paragraph">
                  <wp:posOffset>5636895</wp:posOffset>
                </wp:positionV>
                <wp:extent cx="1028700" cy="2971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通过右边的网址可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了解更多事实真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443.85pt;mso-position-vertical-relative:text;margin-left:50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通过右边的网址可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了解更多事实真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Gungsuh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680"/>
    </w:pPr>
    <w:rPr>
      <w:rFonts w:eastAsia="华文中宋"/>
      <w:b/>
      <w:bCs/>
      <w:spacing w:val="22"/>
      <w:sz w:val="7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6:28:00Z</dcterms:created>
  <dc:creator>fxzm</dc:creator>
  <dc:description/>
  <dc:language>en-US</dc:language>
  <cp:lastModifiedBy> </cp:lastModifiedBy>
  <cp:lastPrinted>2005-01-03T10:20:00Z</cp:lastPrinted>
  <dcterms:modified xsi:type="dcterms:W3CDTF">2005-01-10T07:15:00Z</dcterms:modified>
  <cp:revision>4</cp:revision>
  <dc:subject/>
  <dc:title/>
</cp:coreProperties>
</file>