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792480</wp:posOffset>
                </wp:positionV>
                <wp:extent cx="7365365" cy="7365365"/>
                <wp:effectExtent l="24765" t="24765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240" cy="7365240"/>
                        </a:xfrm>
                        <a:prstGeom prst="rect">
                          <a:avLst/>
                        </a:prstGeom>
                        <a:noFill/>
                        <a:ln cap="rnd" w="475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-62.4pt;width:579.9pt;height:579.9pt;mso-wrap-style:none;v-text-anchor:middle">
                <v:fill o:detectmouseclick="t" on="false"/>
                <v:stroke color="red" weight="4752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778125</wp:posOffset>
            </wp:positionH>
            <wp:positionV relativeFrom="paragraph">
              <wp:posOffset>-920750</wp:posOffset>
            </wp:positionV>
            <wp:extent cx="3770630" cy="3915410"/>
            <wp:effectExtent l="0" t="0" r="0" b="0"/>
            <wp:wrapNone/>
            <wp:docPr id="2" name="f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53340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99060</wp:posOffset>
                </wp:positionV>
                <wp:extent cx="3011805" cy="2528570"/>
                <wp:effectExtent l="508000" t="6921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00600">
                          <a:off x="0" y="0"/>
                          <a:ext cx="3011760" cy="252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世界需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.05pt;margin-top:-7.85pt;width:237.1pt;height:199.05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世界需要</w:t>
                      </w:r>
                    </w:p>
                  </w:txbxContent>
                </v:textbox>
                <v:path textpathok="t"/>
                <v:textpath on="t" fitshape="t" string="世界需要" style="font-family:&quot;华文新魏&quot;;font-size:1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.45pt;margin-top:6.5pt;width:370.25pt;height:357.2pt;mso-wrap-style:none;v-text-anchor:middle;rotation:313" type="_x0000_t136">
            <v:path textpathok="t"/>
            <v:textpath on="t" fitshape="t" string="福" style="font-family:&quot;华文行楷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743835</wp:posOffset>
                </wp:positionH>
                <wp:positionV relativeFrom="paragraph">
                  <wp:posOffset>2377440</wp:posOffset>
                </wp:positionV>
                <wp:extent cx="3255010" cy="2056765"/>
                <wp:effectExtent l="0" t="133985" r="495935" b="10769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23600">
                          <a:off x="0" y="0"/>
                          <a:ext cx="3255120" cy="205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真善忍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187.2pt;width:256.25pt;height:161.9pt;mso-wrap-style:none;v-text-anchor:middle;rotation:3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真善忍</w:t>
                      </w:r>
                    </w:p>
                  </w:txbxContent>
                </v:textbox>
                <v:path textpathok="t"/>
                <v:textpath on="t" fitshape="t" string="真善忍" style="font-family:&quot;华文新魏&quot;;font-size:12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158875</wp:posOffset>
            </wp:positionH>
            <wp:positionV relativeFrom="paragraph">
              <wp:posOffset>1024255</wp:posOffset>
            </wp:positionV>
            <wp:extent cx="3643630" cy="3988435"/>
            <wp:effectExtent l="0" t="0" r="0" b="0"/>
            <wp:wrapNone/>
            <wp:docPr id="6" name="f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4363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8:02:00Z</dcterms:created>
  <dc:creator>Billgates</dc:creator>
  <dc:description/>
  <cp:keywords/>
  <dc:language>en-US</dc:language>
  <cp:lastModifiedBy>Billgates</cp:lastModifiedBy>
  <dcterms:modified xsi:type="dcterms:W3CDTF">2004-12-30T08:04:00Z</dcterms:modified>
  <cp:revision>1</cp:revision>
  <dc:subject/>
  <dc:title/>
</cp:coreProperties>
</file>