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694055</wp:posOffset>
            </wp:positionV>
            <wp:extent cx="2704465" cy="3952875"/>
            <wp:effectExtent l="0" t="0" r="0" b="0"/>
            <wp:wrapNone/>
            <wp:docPr id="1" name="f4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43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43" t="2976" r="4743" b="6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-792480</wp:posOffset>
                </wp:positionV>
                <wp:extent cx="7365365" cy="7365365"/>
                <wp:effectExtent l="24765" t="24765" r="2349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240" cy="7365240"/>
                        </a:xfrm>
                        <a:prstGeom prst="rect">
                          <a:avLst/>
                        </a:prstGeom>
                        <a:noFill/>
                        <a:ln cap="rnd" w="4752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1pt;margin-top:-62.4pt;width:579.9pt;height:579.9pt;mso-wrap-style:none;v-text-anchor:middle">
                <v:fill o:detectmouseclick="t" on="false"/>
                <v:stroke color="red" weight="4752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3340" simplePos="0" locked="0" layoutInCell="0" allowOverlap="1" relativeHeight="6">
                <wp:simplePos x="0" y="0"/>
                <wp:positionH relativeFrom="column">
                  <wp:posOffset>-570865</wp:posOffset>
                </wp:positionH>
                <wp:positionV relativeFrom="paragraph">
                  <wp:posOffset>-99060</wp:posOffset>
                </wp:positionV>
                <wp:extent cx="3011805" cy="2528570"/>
                <wp:effectExtent l="508000" t="6921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00600">
                          <a:off x="0" y="0"/>
                          <a:ext cx="3011760" cy="252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吉祥如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5.05pt;margin-top:-7.85pt;width:237.1pt;height:199.05pt;mso-wrap-style:none;v-text-anchor:middle;rotation:32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吉祥如意</w:t>
                      </w:r>
                    </w:p>
                  </w:txbxContent>
                </v:textbox>
                <v:path textpathok="t"/>
                <v:textpath on="t" fitshape="t" string="吉祥如意" style="font-family:&quot;华文新魏&quot;;font-size:18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.45pt;margin-top:6.5pt;width:370.25pt;height:357.2pt;mso-wrap-style:none;v-text-anchor:middle;rotation:313" type="_x0000_t136">
            <v:path textpathok="t"/>
            <v:textpath on="t" fitshape="t" string="福" style="font-family:&quot;华文行楷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9335</wp:posOffset>
            </wp:positionH>
            <wp:positionV relativeFrom="paragraph">
              <wp:posOffset>2871470</wp:posOffset>
            </wp:positionV>
            <wp:extent cx="3954780" cy="2707005"/>
            <wp:effectExtent l="0" t="0" r="0" b="0"/>
            <wp:wrapNone/>
            <wp:docPr id="5" name="f4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43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43" t="2976" r="4743" b="62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95478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2743835</wp:posOffset>
                </wp:positionH>
                <wp:positionV relativeFrom="paragraph">
                  <wp:posOffset>2377440</wp:posOffset>
                </wp:positionV>
                <wp:extent cx="3255010" cy="2056765"/>
                <wp:effectExtent l="0" t="211455" r="349885" b="906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23600">
                          <a:off x="0" y="0"/>
                          <a:ext cx="3255120" cy="205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幸福平安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187.2pt;width:256.25pt;height:161.9pt;mso-wrap-style:none;v-text-anchor:middle;rotation:3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幸福平安</w:t>
                      </w:r>
                    </w:p>
                  </w:txbxContent>
                </v:textbox>
                <v:path textpathok="t"/>
                <v:textpath on="t" fitshape="t" string="幸福平安" style="font-family:&quot;华文新魏&quot;;font-size:12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44:00Z</dcterms:created>
  <dc:creator>Billgates</dc:creator>
  <dc:description/>
  <cp:keywords/>
  <dc:language>en-US</dc:language>
  <cp:lastModifiedBy>Billgates</cp:lastModifiedBy>
  <dcterms:modified xsi:type="dcterms:W3CDTF">2004-12-30T07:46:00Z</dcterms:modified>
  <cp:revision>1</cp:revision>
  <dc:subject/>
  <dc:title/>
</cp:coreProperties>
</file>