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188720</wp:posOffset>
                </wp:positionV>
                <wp:extent cx="299085" cy="297180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160" cy="29736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f" o:allowincell="f" style="position:absolute;margin-left:270pt;margin-top:93.6pt;width:23.5pt;height:23.35pt;mso-wrap-style:none;v-text-anchor:middle">
                <v:fill o:detectmouseclick="t" type="solid" color2="#0033f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1783080</wp:posOffset>
                </wp:positionV>
                <wp:extent cx="496570" cy="4953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440" cy="49536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f" o:allowincell="f" style="position:absolute;margin-left:279pt;margin-top:140.4pt;width:39.05pt;height:38.95pt;mso-wrap-style:none;v-text-anchor:middle">
                <v:fill o:detectmouseclick="t" type="solid" color2="yellow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188720</wp:posOffset>
                </wp:positionV>
                <wp:extent cx="694690" cy="69342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693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f" o:allowincell="f" style="position:absolute;margin-left:171pt;margin-top:93.6pt;width:54.65pt;height:54.55pt;mso-wrap-style:none;v-text-anchor:middle">
                <v:fill o:detectmouseclick="t" type="solid" color2="aqua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2955</wp:posOffset>
                </wp:positionH>
                <wp:positionV relativeFrom="paragraph">
                  <wp:posOffset>1085215</wp:posOffset>
                </wp:positionV>
                <wp:extent cx="2066290" cy="12966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296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02.1pt;mso-wrap-distance-left:9.05pt;mso-wrap-distance-right:9.05pt;mso-wrap-distance-top:0pt;mso-wrap-distance-bottom:0pt;margin-top:85.4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40" w:right="5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08:09:00Z</dcterms:created>
  <dc:creator>COMMON</dc:creator>
  <dc:description/>
  <cp:keywords/>
  <dc:language>en-US</dc:language>
  <cp:lastModifiedBy>user</cp:lastModifiedBy>
  <dcterms:modified xsi:type="dcterms:W3CDTF">2005-01-09T07:43:00Z</dcterms:modified>
  <cp:revision>12</cp:revision>
  <dc:subject/>
  <dc:title>k</dc:title>
</cp:coreProperties>
</file>