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小册子：“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乡亲啊，乡亲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”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（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合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1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）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A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纸 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28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页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一、教人向善做好人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二、祛病健身显奇效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三、法轮大法　洪传世界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四、揭穿谎言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五、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对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1400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例的分析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六、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江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××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迫害法轮功用了您多少钱？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七、迫害发生在你我的身边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ab/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八、历史的审判已经开始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九、人心与因果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善念一出　福报连连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河南七十岁老人：“你教我念的两句话真神呀”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医生：“我们真的不要你钱了！”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河北某村法轮功学员人数为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99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年前的七倍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村支部书记的心里话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十、迫害法轮功遭恶报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过世儿子托语父亲停止迫害　河北高官调查属实大受震动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井水的灵性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十一、珍贵的回忆：真善忍辉耀人间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歌曲：乡亲啊，请听我说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阅读版：下载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WORD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压缩文件 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版：下载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PDF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压缩文件 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  <w:t xml:space="preserve">PDF 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一步：先打印单页，在“文件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---&gt;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三步：再打印双页，在“文件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---&gt;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  <w:t xml:space="preserve">WORD 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一步：在“文件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---&gt;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设置缩放选项为每页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版，按纸型缩放为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A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三步：在“文件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---&gt;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设置缩放选项为每页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版，按纸型缩放为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A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3:34:00Z</dcterms:created>
  <dc:creator>elsa</dc:creator>
  <dc:description/>
  <dc:language>en-US</dc:language>
  <cp:lastModifiedBy>server</cp:lastModifiedBy>
  <cp:lastPrinted>2004-11-29T22:36:00Z</cp:lastPrinted>
  <dcterms:modified xsi:type="dcterms:W3CDTF">2005-01-21T00:51:00Z</dcterms:modified>
  <cp:revision>3</cp:revision>
  <dc:subject/>
  <dc:title>大庆市大同区不法之徒试图炮制“剖腹”栽赃案未遂</dc:title>
</cp:coreProperties>
</file>