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天赐洪福 （新年特刊）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）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新年寄语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法轮大法洪传世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修炼人的故事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法轮大法真好，带给人身心健康和好运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找到真正的宁静与祥和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众里寻他千百度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澳大利亚女孩的生命奇迹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见证大法神奇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医生说：“我们真的不要钱了！” 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拄着拐杖去  拎着拐杖回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 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默念法轮大法好 肝癌后期竟康复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真相与人心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神目如电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敞开心扉聊聊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电视上宣传的自杀、杀人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,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都是咋回事？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中央新闻还能说假话？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法轮功那么好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,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为什么被镇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?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咋回事？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天安门自焚”是咋回事？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迫害发生在你我身边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山东莱钢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610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扼杀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月胎儿　囚产妇于男牢过月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天津建新劳教所的酷刑“黑棺材”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山东泰安三名大法弟子被恶警注射不明药物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历史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的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审判已经开始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全球公审江泽民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海外视窗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真善忍”国际美展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在海外展出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《转法轮》成为澳大利亚最受欢迎的书籍之一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正义的呼声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为法轮功学员讨公正　高智晟律师致函吴邦国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60"/>
        <w:ind w:firstLine="42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广西律师杨在新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声援高智晟为法轮功上书</w:t>
      </w:r>
    </w:p>
    <w:p>
      <w:pPr>
        <w:pStyle w:val="Normal"/>
        <w:tabs>
          <w:tab w:val="clear" w:pos="420"/>
          <w:tab w:val="right" w:pos="6090" w:leader="dot"/>
        </w:tabs>
        <w:autoSpaceDE w:val="false"/>
        <w:spacing w:lineRule="exact" w:line="2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突破网络封锁，了解事实真象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1:55:00Z</dcterms:created>
  <dc:creator>elsa</dc:creator>
  <dc:description/>
  <cp:keywords/>
  <dc:language>en-US</dc:language>
  <cp:lastModifiedBy>user</cp:lastModifiedBy>
  <cp:lastPrinted>2004-11-29T22:36:00Z</cp:lastPrinted>
  <dcterms:modified xsi:type="dcterms:W3CDTF">2005-01-22T01:55:00Z</dcterms:modified>
  <cp:revision>2</cp:revision>
  <dc:subject/>
  <dc:title>大庆市大同区不法之徒试图炮制“剖腹”栽赃案未遂</dc:title>
</cp:coreProperties>
</file>