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“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中外大学观察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”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7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名校采风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享誉世界的著名学府麻省理工学院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MIT)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修炼人的故事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等了十八年的婚礼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高校写真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/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指剩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3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哈工大博士后受迫害已不能说话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事实论坛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聚焦新华社自焚伪案：谁让陈果等人自焚的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你问我答〗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法轮功是否参与政治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科技新视野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病人的命运和医生的信念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    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环球采风〗</w:t>
      </w:r>
    </w:p>
    <w:p>
      <w:pPr>
        <w:pStyle w:val="Normal"/>
        <w:tabs>
          <w:tab w:val="clear" w:pos="420"/>
          <w:tab w:val="right" w:pos="7200" w:leader="dot"/>
        </w:tabs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真善忍的光辉撒遍东欧大地</w:t>
      </w:r>
    </w:p>
    <w:p>
      <w:pPr>
        <w:pStyle w:val="Normal"/>
        <w:tabs>
          <w:tab w:val="clear" w:pos="420"/>
          <w:tab w:val="right" w:pos="7200" w:leader="dot"/>
        </w:tabs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青春论坛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为转移视线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新华社再煽仇恨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〖海外视角〗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60"/>
        <w:ind w:firstLine="432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伦敦城里的“勇气长城”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56:00Z</dcterms:created>
  <dc:creator>elsa</dc:creator>
  <dc:description/>
  <dc:language>en-US</dc:language>
  <cp:lastModifiedBy>owner</cp:lastModifiedBy>
  <cp:lastPrinted>2004-11-29T22:36:00Z</cp:lastPrinted>
  <dcterms:modified xsi:type="dcterms:W3CDTF">2005-01-29T04:56:00Z</dcterms:modified>
  <cp:revision>2</cp:revision>
  <dc:subject/>
  <dc:title>大庆市大同区不法之徒试图炮制“剖腹”栽赃案未遂</dc:title>
</cp:coreProperties>
</file>