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1487170" cy="104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3">
            <wp:simplePos x="0" y="0"/>
            <wp:positionH relativeFrom="column">
              <wp:posOffset>3752850</wp:posOffset>
            </wp:positionH>
            <wp:positionV relativeFrom="paragraph">
              <wp:posOffset>60960</wp:posOffset>
            </wp:positionV>
            <wp:extent cx="2943225" cy="569595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1849755" cy="1036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03632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60"/>
                              <w:rPr>
                                <w:rFonts w:ascii="华文楷体" w:hAnsi="华文楷体" w:eastAsia="华文楷体"/>
                                <w:color w:val="00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color w:val="0000CC"/>
                                <w:sz w:val="23"/>
                                <w:szCs w:val="23"/>
                              </w:rPr>
                              <w:t>亲爱的母亲啊，中秋节又到了，孩儿最大的愿望是能带着新婚妻子与您团聚，不知道这个小小的愿望还要再等多少个中秋才能实现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color w:val="00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color w:val="0000CC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65pt;height:81.6pt;mso-wrap-distance-left:9.05pt;mso-wrap-distance-right:9.05pt;mso-wrap-distance-top:0pt;mso-wrap-distance-bottom:0pt;margin-top:7.95pt;mso-position-vertical-relative:text;margin-left:117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Web"/>
                        <w:spacing w:lineRule="exact" w:line="280" w:before="0" w:after="0"/>
                        <w:ind w:firstLine="460"/>
                        <w:rPr>
                          <w:rFonts w:ascii="华文楷体" w:hAnsi="华文楷体" w:eastAsia="华文楷体"/>
                          <w:color w:val="0000CC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eastAsia="华文楷体"/>
                          <w:color w:val="0000CC"/>
                          <w:sz w:val="23"/>
                          <w:szCs w:val="23"/>
                        </w:rPr>
                        <w:t>亲爱的母亲啊，中秋节又到了，孩儿最大的愿望是能带着新婚妻子与您团聚，不知道这个小小的愿望还要再等多少个中秋才能实现？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color w:val="0000CC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ascii="华文楷体" w:hAnsi="华文楷体"/>
                          <w:color w:val="0000CC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6pt;margin-top:11.6pt;width:98.95pt;height:23.35pt;mso-wrap-style:none;v-text-anchor:middle" type="_x0000_t136">
            <v:path textpathok="t"/>
            <v:textpath on="t" fitshape="t" string="中秋思念" style="font-family:&quot;华文琥珀&quot;;font-size:12pt"/>
            <v:fill o:detectmouseclick="t" type="solid" color2="#cc9900"/>
            <v:stroke color="white" weight="64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528695</wp:posOffset>
                </wp:positionH>
                <wp:positionV relativeFrom="paragraph">
                  <wp:posOffset>126365</wp:posOffset>
                </wp:positionV>
                <wp:extent cx="3336925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993300"/>
                                <w:sz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993300"/>
                                <w:sz w:val="44"/>
                              </w:rPr>
                              <w:t>沈阳李伟勋被美国接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31.2pt;mso-wrap-distance-left:2.9pt;mso-wrap-distance-right:2.9pt;mso-wrap-distance-top:2.9pt;mso-wrap-distance-bottom:2.9pt;margin-top:9.95pt;mso-position-vertical-relative:text;margin-left:2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993300"/>
                          <w:sz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993300"/>
                          <w:sz w:val="44"/>
                        </w:rPr>
                        <w:t>沈阳李伟勋被美国接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1485900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440"/>
                              <w:jc w:val="center"/>
                              <w:rPr>
                                <w:rFonts w:ascii="华文楷体" w:hAnsi="华文楷体" w:eastAsia="华文楷体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Cs/>
                                <w:sz w:val="22"/>
                                <w:szCs w:val="21"/>
                              </w:rPr>
                              <w:t>作者：曾晓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楷体" w:hAnsi="华文楷体" w:eastAsia="华文楷体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25pt;mso-wrap-distance-left:9.05pt;mso-wrap-distance-right:9.05pt;mso-wrap-distance-top:0pt;mso-wrap-distance-bottom:0pt;margin-top:7.9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20" w:before="0" w:after="0"/>
                        <w:ind w:firstLine="440"/>
                        <w:jc w:val="center"/>
                        <w:rPr>
                          <w:rFonts w:ascii="华文楷体" w:hAnsi="华文楷体" w:eastAsia="华文楷体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ascii="华文楷体" w:hAnsi="华文楷体" w:eastAsia="华文楷体"/>
                          <w:bCs/>
                          <w:sz w:val="22"/>
                          <w:szCs w:val="21"/>
                        </w:rPr>
                        <w:t>作者：曾晓南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华文楷体" w:hAnsi="华文楷体" w:eastAsia="华文楷体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华文楷体" w:ascii="华文楷体" w:hAnsi="华文楷体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46">
            <wp:simplePos x="0" y="0"/>
            <wp:positionH relativeFrom="column">
              <wp:posOffset>3543300</wp:posOffset>
            </wp:positionH>
            <wp:positionV relativeFrom="paragraph">
              <wp:posOffset>144145</wp:posOffset>
            </wp:positionV>
            <wp:extent cx="1798955" cy="1384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910</wp:posOffset>
                </wp:positionH>
                <wp:positionV relativeFrom="paragraph">
                  <wp:posOffset>59055</wp:posOffset>
                </wp:positionV>
                <wp:extent cx="3323590" cy="199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3333CC"/>
                                <w:sz w:val="48"/>
                                <w:szCs w:val="48"/>
                              </w:rPr>
                              <w:t>致我最亲爱的母亲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15.7pt;mso-wrap-distance-left:9.05pt;mso-wrap-distance-right:9.05pt;mso-wrap-distance-top:0pt;mso-wrap-distance-bottom:0pt;margin-top:4.65pt;mso-position-vertical-relative:text;margin-left:-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b/>
                          <w:b/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3333CC"/>
                          <w:sz w:val="48"/>
                          <w:szCs w:val="48"/>
                        </w:rPr>
                        <w:t>致我最亲爱的母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34715" cy="45904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459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left="630" w:firstLine="480"/>
                              <w:jc w:val="both"/>
                              <w:rPr/>
                            </w:pPr>
                            <w:r>
                              <w:rPr/>
                              <w:t>我的母亲黄新，</w:t>
                            </w:r>
                            <w:r>
                              <w:rPr/>
                              <w:t>51</w:t>
                            </w:r>
                            <w:r>
                              <w:rPr/>
                              <w:t>岁，是沈阳市沈北铁路医院退休</w:t>
                            </w:r>
                            <w:r>
                              <w:rPr/>
                              <w:t>职工</w:t>
                            </w:r>
                            <w:r>
                              <w:rPr/>
                              <w:t>。因修炼法轮功于</w:t>
                            </w:r>
                            <w:r>
                              <w:rPr/>
                              <w:t>200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被非法判刑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年，在</w:t>
                            </w:r>
                            <w:r>
                              <w:rPr/>
                              <w:t>辽宁</w:t>
                            </w:r>
                            <w:r>
                              <w:rPr/>
                              <w:t>沈阳大北女子监狱受到酷刑迫害，被强行服用治疗精神病的药物长达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个月</w:t>
                            </w:r>
                            <w:r>
                              <w:rPr/>
                              <w:t>，造成</w:t>
                            </w:r>
                            <w:r>
                              <w:rPr/>
                              <w:t>她长时间不能正常说话，行走，并丧失大部分记忆力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left="630" w:firstLine="480"/>
                              <w:jc w:val="both"/>
                              <w:rPr/>
                            </w:pPr>
                            <w:r>
                              <w:rPr/>
                              <w:t>我三岁</w:t>
                            </w:r>
                            <w:r>
                              <w:rPr/>
                              <w:t>时</w:t>
                            </w:r>
                            <w:r>
                              <w:rPr/>
                              <w:t>患了“小儿麻痹症”。母亲抱着我走遍了沈阳的中西医院，</w:t>
                            </w:r>
                            <w:r>
                              <w:rPr/>
                              <w:t>好不容易</w:t>
                            </w:r>
                            <w:r>
                              <w:rPr/>
                              <w:t>找到了一位老中医。</w:t>
                            </w:r>
                            <w:r>
                              <w:rPr/>
                              <w:t>被告知</w:t>
                            </w:r>
                            <w:r>
                              <w:rPr/>
                              <w:t>“腿部生长细胞已死亡，但可以锻炼腿部，激活生长细胞。不过孩子太小，不能自己锻炼，所以只能帮他用热水敷腿，然后按摩。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1080"/>
                              <w:jc w:val="both"/>
                              <w:rPr/>
                            </w:pPr>
                            <w:r>
                              <w:rPr/>
                              <w:t>于是记忆中，每天天没亮，睡梦中自己那条患病的腿便被母亲拉出被窝外在热水中不停的按摩，两小时后母亲托着朦胧的睡眼匆匆上班，晚饭后母亲又要在我哭闹中端来热水继续按摩。每天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小时，整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年，从没间断。七年啊，一个小儿麻痹患者，没有经过手术，没有吃药。仅仅靠着母亲的一双手恢复了健康，母亲创造了奇迹！每每想起这些，我对母亲充满了无言的感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操劳过度的</w:t>
                            </w:r>
                            <w:r>
                              <w:rPr/>
                              <w:t>母亲得了一系列疾病：低血糖，低血压，低胃酸……。她经常头晕目眩，吃不下饭，睡不着觉，母亲</w:t>
                            </w:r>
                            <w:r>
                              <w:rPr/>
                              <w:t>38</w:t>
                            </w:r>
                            <w:r>
                              <w:rPr/>
                              <w:t>岁那年，因身体太差，不得不“提前退休” ，成了远近闻名的“药罐子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1996</w:t>
                            </w:r>
                            <w:r>
                              <w:rPr/>
                              <w:t>年，母亲开始修炼法轮功。半年后，她整个人面色红润，好似脱胎换骨一般。母亲包揽了全部家务，将我和父亲照顾得好好的，那是我们家最快乐的时光。恢复了健康的妈妈，每天精力充沛，有使不完的劲，爸爸逢人就说</w:t>
                            </w:r>
                            <w:r>
                              <w:rPr/>
                              <w:t>:“</w:t>
                            </w:r>
                            <w:r>
                              <w:rPr/>
                              <w:t>法轮功太好了</w:t>
                            </w:r>
                            <w:r>
                              <w:rPr/>
                              <w:t>!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不幸的是，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，中国的江氏集团开始镇压法轮功，无数的法轮功学员被打，被抓。母亲也没能逃过这一厄运。她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次被抓，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次被迫搬家，最后又被迫在</w:t>
                            </w:r>
                            <w:r>
                              <w:rPr/>
                              <w:t>2003</w:t>
                            </w:r>
                            <w:r>
                              <w:rPr/>
                              <w:t>年离家出走。父亲也在强大的压力下忍痛与母亲离了婚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2003</w:t>
                            </w:r>
                            <w:r>
                              <w:rPr/>
                              <w:t>年秋母亲再次被非法绑架，</w:t>
                            </w:r>
                            <w:r>
                              <w:rPr/>
                              <w:t>被</w:t>
                            </w:r>
                            <w:r>
                              <w:rPr/>
                              <w:t>非法秘密判刑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年。更为悲惨的是，从未有过精神病的母亲，被监狱强迫服食抑制精神的药物。过量的神经药物使她长时间不能正常说话，行走，并丧失大部分记忆力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两年多来，我日夜思念我的母亲，却无法听到她的声音。</w:t>
                            </w:r>
                            <w:r>
                              <w:rPr/>
                              <w:t>我</w:t>
                            </w:r>
                            <w:r>
                              <w:rPr/>
                              <w:t>常常想：到底是什么令一个带着“仁义礼智信”的美好传统走过五千年历史长河的中华古国，今天的政府竟容不下一群信仰真善忍的普通百姓，对这么一个手无寸铁的刚因修炼法轮功而重获健康的弱女子，重新摧残成一个病人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亲爱的母亲啊，在异国他乡的孩儿刚刚成家，过着平凡而安定的生活，请不用担心了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945" w:firstLine="480"/>
                              <w:jc w:val="both"/>
                              <w:rPr/>
                            </w:pPr>
                            <w:r>
                              <w:rPr/>
                              <w:t>如今中秋节又要到了，孩儿最大的愿望是能带着新婚妻子与您团聚，不知道这个小小的愿望究竟还要再等多少个中秋节才能实现？◇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5pt;height:361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left="630" w:firstLine="480"/>
                        <w:jc w:val="both"/>
                        <w:rPr/>
                      </w:pPr>
                      <w:r>
                        <w:rPr/>
                        <w:t>我的母亲黄新，</w:t>
                      </w:r>
                      <w:r>
                        <w:rPr/>
                        <w:t>51</w:t>
                      </w:r>
                      <w:r>
                        <w:rPr/>
                        <w:t>岁，是沈阳市沈北铁路医院退休</w:t>
                      </w:r>
                      <w:r>
                        <w:rPr/>
                        <w:t>职工</w:t>
                      </w:r>
                      <w:r>
                        <w:rPr/>
                        <w:t>。因修炼法轮功于</w:t>
                      </w:r>
                      <w:r>
                        <w:rPr/>
                        <w:t>200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被非法判刑</w:t>
                      </w:r>
                      <w:r>
                        <w:rPr/>
                        <w:t>8</w:t>
                      </w:r>
                      <w:r>
                        <w:rPr/>
                        <w:t>年，在</w:t>
                      </w:r>
                      <w:r>
                        <w:rPr/>
                        <w:t>辽宁</w:t>
                      </w:r>
                      <w:r>
                        <w:rPr/>
                        <w:t>沈阳大北女子监狱受到酷刑迫害，被强行服用治疗精神病的药物长达</w:t>
                      </w:r>
                      <w:r>
                        <w:rPr/>
                        <w:t>8</w:t>
                      </w:r>
                      <w:r>
                        <w:rPr/>
                        <w:t>个月</w:t>
                      </w:r>
                      <w:r>
                        <w:rPr/>
                        <w:t>，造成</w:t>
                      </w:r>
                      <w:r>
                        <w:rPr/>
                        <w:t>她长时间不能正常说话，行走，并丧失大部分记忆力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left="630" w:firstLine="480"/>
                        <w:jc w:val="both"/>
                        <w:rPr/>
                      </w:pPr>
                      <w:r>
                        <w:rPr/>
                        <w:t>我三岁</w:t>
                      </w:r>
                      <w:r>
                        <w:rPr/>
                        <w:t>时</w:t>
                      </w:r>
                      <w:r>
                        <w:rPr/>
                        <w:t>患了“小儿麻痹症”。母亲抱着我走遍了沈阳的中西医院，</w:t>
                      </w:r>
                      <w:r>
                        <w:rPr/>
                        <w:t>好不容易</w:t>
                      </w:r>
                      <w:r>
                        <w:rPr/>
                        <w:t>找到了一位老中医。</w:t>
                      </w:r>
                      <w:r>
                        <w:rPr/>
                        <w:t>被告知</w:t>
                      </w:r>
                      <w:r>
                        <w:rPr/>
                        <w:t>“腿部生长细胞已死亡，但可以锻炼腿部，激活生长细胞。不过孩子太小，不能自己锻炼，所以只能帮他用热水敷腿，然后按摩。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1080"/>
                        <w:jc w:val="both"/>
                        <w:rPr/>
                      </w:pPr>
                      <w:r>
                        <w:rPr/>
                        <w:t>于是记忆中，每天天没亮，睡梦中自己那条患病的腿便被母亲拉出被窝外在热水中不停的按摩，两小时后母亲托着朦胧的睡眼匆匆上班，晚饭后母亲又要在我哭闹中端来热水继续按摩。每天</w:t>
                      </w:r>
                      <w:r>
                        <w:rPr/>
                        <w:t>4</w:t>
                      </w:r>
                      <w:r>
                        <w:rPr/>
                        <w:t>个小时，整整</w:t>
                      </w:r>
                      <w:r>
                        <w:rPr/>
                        <w:t>7</w:t>
                      </w:r>
                      <w:r>
                        <w:rPr/>
                        <w:t>年，从没间断。七年啊，一个小儿麻痹患者，没有经过手术，没有吃药。仅仅靠着母亲的一双手恢复了健康，母亲创造了奇迹！每每想起这些，我对母亲充满了无言的感激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操劳过度的</w:t>
                      </w:r>
                      <w:r>
                        <w:rPr/>
                        <w:t>母亲得了一系列疾病：低血糖，低血压，低胃酸……。她经常头晕目眩，吃不下饭，睡不着觉，母亲</w:t>
                      </w:r>
                      <w:r>
                        <w:rPr/>
                        <w:t>38</w:t>
                      </w:r>
                      <w:r>
                        <w:rPr/>
                        <w:t>岁那年，因身体太差，不得不“提前退休” ，成了远近闻名的“药罐子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1996</w:t>
                      </w:r>
                      <w:r>
                        <w:rPr/>
                        <w:t>年，母亲开始修炼法轮功。半年后，她整个人面色红润，好似脱胎换骨一般。母亲包揽了全部家务，将我和父亲照顾得好好的，那是我们家最快乐的时光。恢复了健康的妈妈，每天精力充沛，有使不完的劲，爸爸逢人就说</w:t>
                      </w:r>
                      <w:r>
                        <w:rPr/>
                        <w:t>:“</w:t>
                      </w:r>
                      <w:r>
                        <w:rPr/>
                        <w:t>法轮功太好了</w:t>
                      </w:r>
                      <w:r>
                        <w:rPr/>
                        <w:t>!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不幸的是，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，中国的江氏集团开始镇压法轮功，无数的法轮功学员被打，被抓。母亲也没能逃过这一厄运。她</w:t>
                      </w:r>
                      <w:r>
                        <w:rPr/>
                        <w:t>4</w:t>
                      </w:r>
                      <w:r>
                        <w:rPr/>
                        <w:t>次被抓，</w:t>
                      </w:r>
                      <w:r>
                        <w:rPr/>
                        <w:t>4</w:t>
                      </w:r>
                      <w:r>
                        <w:rPr/>
                        <w:t>次被迫搬家，最后又被迫在</w:t>
                      </w:r>
                      <w:r>
                        <w:rPr/>
                        <w:t>2003</w:t>
                      </w:r>
                      <w:r>
                        <w:rPr/>
                        <w:t>年离家出走。父亲也在强大的压力下忍痛与母亲离了婚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2003</w:t>
                      </w:r>
                      <w:r>
                        <w:rPr/>
                        <w:t>年秋母亲再次被非法绑架，</w:t>
                      </w:r>
                      <w:r>
                        <w:rPr/>
                        <w:t>被</w:t>
                      </w:r>
                      <w:r>
                        <w:rPr/>
                        <w:t>非法秘密判刑</w:t>
                      </w:r>
                      <w:r>
                        <w:rPr/>
                        <w:t>8</w:t>
                      </w:r>
                      <w:r>
                        <w:rPr/>
                        <w:t>年。更为悲惨的是，从未有过精神病的母亲，被监狱强迫服食抑制精神的药物。过量的神经药物使她长时间不能正常说话，行走，并丧失大部分记忆力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两年多来，我日夜思念我的母亲，却无法听到她的声音。</w:t>
                      </w:r>
                      <w:r>
                        <w:rPr/>
                        <w:t>我</w:t>
                      </w:r>
                      <w:r>
                        <w:rPr/>
                        <w:t>常常想：到底是什么令一个带着“仁义礼智信”的美好传统走过五千年历史长河的中华古国，今天的政府竟容不下一群信仰真善忍的普通百姓，对这么一个手无寸铁的刚因修炼法轮功而重获健康的弱女子，重新摧残成一个病人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亲爱的母亲啊，在异国他乡的孩儿刚刚成家，过着平凡而安定的生活，请不用担心了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945" w:firstLine="480"/>
                        <w:jc w:val="both"/>
                        <w:rPr/>
                      </w:pPr>
                      <w:r>
                        <w:rPr/>
                        <w:t>如今中秋节又要到了，孩儿最大的愿望是能带着新婚妻子与您团聚，不知道这个小小的愿望究竟还要再等多少个中秋节才能实现？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485900" cy="1386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5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因坚持修炼法轮功而惨遭迫害的沈阳法轮功学员李伟勋，被迫逃到海外获得联合国难民身份后，在美国法轮功之友</w:t>
                            </w:r>
                            <w:r>
                              <w:rPr>
                                <w:sz w:val="24"/>
                              </w:rPr>
                              <w:t>、联合国难民署和美国政府等的帮助下，被成功营救到美国，于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21</w:t>
                            </w:r>
                            <w:r>
                              <w:rPr>
                                <w:sz w:val="24"/>
                              </w:rPr>
                              <w:t>日抵达华盛顿。这是国际社会正义力量营救法轮功学员的又一成功事例。此前澳洲、爱尔兰、加拿大和美国都曾成功营救受难的法轮功学员。有评论家说，“这种援救所体现出的价值和意义，远不仅是使受害者摆脱了牢狱和折磨，而是对实践崇高精神信仰的肯定，对残害善良的邪恶势力的抵制。”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9.2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51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因坚持修炼法轮功而惨遭迫害的沈阳法轮功学员李伟勋，被迫逃到海外获得联合国难民身份后，在美国法轮功之友</w:t>
                      </w:r>
                      <w:r>
                        <w:rPr>
                          <w:sz w:val="24"/>
                        </w:rPr>
                        <w:t>、联合国难民署和美国政府等的帮助下，被成功营救到美国，于</w:t>
                      </w: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21</w:t>
                      </w:r>
                      <w:r>
                        <w:rPr>
                          <w:sz w:val="24"/>
                        </w:rPr>
                        <w:t>日抵达华盛顿。这是国际社会正义力量营救法轮功学员的又一成功事例。此前澳洲、爱尔兰、加拿大和美国都曾成功营救受难的法轮功学员。有评论家说，“这种援救所体现出的价值和意义，远不仅是使受害者摆脱了牢狱和折磨，而是对实践崇高精神信仰的肯定，对残害善良的邪恶势力的抵制。”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-36195</wp:posOffset>
                </wp:positionV>
                <wp:extent cx="3314700" cy="15849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4.8pt;mso-wrap-distance-left:9.05pt;mso-wrap-distance-right:9.05pt;mso-wrap-distance-top:0pt;mso-wrap-distance-bottom:0pt;margin-top:-2.85pt;mso-position-vertical-relative:text;margin-left:27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44145</wp:posOffset>
                </wp:positionV>
                <wp:extent cx="3314700" cy="3886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32"/>
                                <w:lang w:val="en"/>
                              </w:rPr>
                              <w:t>▼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24"/>
                              </w:rPr>
                              <w:t>在中秋节之际，明慧网刊出</w:t>
                            </w:r>
                            <w:r>
                              <w:rPr>
                                <w:rFonts w:cs="宋体;SimSun" w:ascii="宋体;SimSun" w:hAnsi="宋体;SimSun"/>
                                <w:color w:val="993300"/>
                                <w:sz w:val="24"/>
                              </w:rPr>
                              <w:t>1800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24"/>
                              </w:rPr>
                              <w:t>多份来自中国大陆各地法轮大法弟子向师父的问好</w:t>
                            </w:r>
                            <w:r>
                              <w:rPr>
                                <w:rFonts w:ascii="宋体;SimSun" w:hAnsi="宋体;SimSun" w:cs="宋体;SimSun"/>
                                <w:color w:val="80008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80"/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.6pt;mso-wrap-distance-left:9.05pt;mso-wrap-distance-right:9.05pt;mso-wrap-distance-top:0pt;mso-wrap-distance-bottom:0pt;margin-top:11.3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spacing w:val="-4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32"/>
                          <w:lang w:val="en"/>
                        </w:rPr>
                        <w:t>▼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24"/>
                        </w:rPr>
                        <w:t>在中秋节之际，明慧网刊出</w:t>
                      </w:r>
                      <w:r>
                        <w:rPr>
                          <w:rFonts w:cs="宋体;SimSun" w:ascii="宋体;SimSun" w:hAnsi="宋体;SimSun"/>
                          <w:color w:val="993300"/>
                          <w:sz w:val="24"/>
                        </w:rPr>
                        <w:t>1800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24"/>
                        </w:rPr>
                        <w:t>多份来自中国大陆各地法轮大法弟子向师父的问好</w:t>
                      </w:r>
                      <w:r>
                        <w:rPr>
                          <w:rFonts w:ascii="宋体;SimSun" w:hAnsi="宋体;SimSun" w:cs="宋体;SimSun"/>
                          <w:color w:val="800080"/>
                          <w:sz w:val="24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80"/>
                        <w:rPr>
                          <w:rFonts w:ascii="宋体;SimSun" w:hAnsi="宋体;SimSun" w:cs="宋体;SimSun"/>
                          <w:spacing w:val="-4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303270" cy="10261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71755</wp:posOffset>
                </wp:positionV>
                <wp:extent cx="2678430" cy="3600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shadow/>
                                <w:color w:val="000080"/>
                                <w:kern w:val="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shadow/>
                                <w:color w:val="000080"/>
                                <w:kern w:val="0"/>
                                <w:sz w:val="40"/>
                                <w:szCs w:val="44"/>
                              </w:rPr>
                              <w:t>薄熙来在纽约被起诉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8.35pt;mso-wrap-distance-left:9.05pt;mso-wrap-distance-right:9.05pt;mso-wrap-distance-top:0pt;mso-wrap-distance-bottom:0pt;margin-top:5.65pt;mso-position-vertical-relative:text;margin-left:306pt;mso-position-horizontal-relative:text"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shadow/>
                          <w:color w:val="000080"/>
                          <w:kern w:val="0"/>
                          <w:sz w:val="40"/>
                          <w:szCs w:val="44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shadow/>
                          <w:color w:val="000080"/>
                          <w:kern w:val="0"/>
                          <w:sz w:val="40"/>
                          <w:szCs w:val="44"/>
                        </w:rPr>
                        <w:t>薄熙来在纽约被起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94615</wp:posOffset>
                </wp:positionV>
                <wp:extent cx="3327400" cy="28225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82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40"/>
                              <w:ind w:firstLine="320"/>
                              <w:rPr>
                                <w:rFonts w:ascii="宋体;SimSun" w:hAnsi="宋体;SimSun" w:cs="宋体;SimSu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日，国际司法正义促进协会和人权法律项目的负责人，以酷刑罪对薄熙来进行刑事起诉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诉状指出，被告薄熙来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任辽宁省长期间，策划、唆使、命令、授权、指使警察和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安全人员对原告和其他遭受类似受害人进行虐待，并且指挥、控制或教唆这些人员从事这些虐待。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此前，薄熙来曾因为在国际上官司缠身，而未能随胡锦涛访问加拿大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截至</w:t>
                            </w:r>
                            <w:r>
                              <w:rPr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26</w:t>
                            </w:r>
                            <w:r>
                              <w:rPr>
                                <w:sz w:val="24"/>
                              </w:rPr>
                              <w:t>日，被迫害致死的法轮功学员已有至少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7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名。为制止江氏集团的残酷迫害，法轮功学员已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个国家和地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多次正式起诉江泽民或其主要帮凶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62pt;height:222.25pt;mso-wrap-distance-left:9.05pt;mso-wrap-distance-right:9.05pt;mso-wrap-distance-top:0pt;mso-wrap-distance-bottom:0pt;margin-top:7.45pt;mso-position-vertical-relative:text;margin-left:278.5pt;mso-position-horizontal-relative:text">
                <v:textbox inset="0.0395833333333333in,0.0395833333333333in,0.0395833333333333in,0in">
                  <w:txbxContent>
                    <w:p>
                      <w:pPr>
                        <w:pStyle w:val="Normal"/>
                        <w:widowControl/>
                        <w:spacing w:lineRule="exact" w:line="140"/>
                        <w:ind w:firstLine="320"/>
                        <w:rPr>
                          <w:rFonts w:ascii="宋体;SimSun" w:hAnsi="宋体;SimSun" w:cs="宋体;SimSun"/>
                          <w:kern w:val="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日，国际司法正义促进协会和人权法律项目的负责人，以酷刑罪对薄熙来进行刑事起诉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诉状指出，被告薄熙来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任辽宁省长期间，策划、唆使、命令、授权、指使警察和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安全人员对原告和其他遭受类似受害人进行虐待，并且指挥、控制或教唆这些人员从事这些虐待。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此前，薄熙来曾因为在国际上官司缠身，而未能随胡锦涛访问加拿大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截至</w:t>
                      </w:r>
                      <w:r>
                        <w:rPr>
                          <w:sz w:val="24"/>
                        </w:rPr>
                        <w:t>2005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26</w:t>
                      </w:r>
                      <w:r>
                        <w:rPr>
                          <w:sz w:val="24"/>
                        </w:rPr>
                        <w:t>日，被迫害致死的法轮功学员已有至少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7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名。为制止江氏集团的残酷迫害，法轮功学员已在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个国家和地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多次正式起诉江泽民或其主要帮凶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765</wp:posOffset>
                </wp:positionH>
                <wp:positionV relativeFrom="paragraph">
                  <wp:posOffset>69215</wp:posOffset>
                </wp:positionV>
                <wp:extent cx="3453765" cy="40519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05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19.05pt;mso-wrap-distance-left:9.05pt;mso-wrap-distance-right:9.05pt;mso-wrap-distance-top:0pt;mso-wrap-distance-bottom:0pt;margin-top:5.45pt;mso-position-vertical-relative:text;margin-left:-1.95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335655" cy="11887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93.6pt;mso-wrap-distance-left:9.05pt;mso-wrap-distance-right:9.05pt;mso-wrap-distance-top:0pt;mso-wrap-distance-bottom:0pt;margin-top:0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488950" cy="9474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38" r="-7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828800" cy="108521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29000" cy="15252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150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【明慧网】一位住在新加坡的朋友，为北京的朋友买了一件非常珍贵的</w:t>
                            </w:r>
                            <w:r>
                              <w:rPr>
                                <w:sz w:val="24"/>
                              </w:rPr>
                              <w:t>礼品</w:t>
                            </w:r>
                            <w:r>
                              <w:rPr>
                                <w:sz w:val="24"/>
                              </w:rPr>
                              <w:t>，价值人民币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万多元。由于</w:t>
                            </w:r>
                            <w:r>
                              <w:rPr>
                                <w:sz w:val="24"/>
                              </w:rPr>
                              <w:t>太贵</w:t>
                            </w:r>
                            <w:r>
                              <w:rPr>
                                <w:sz w:val="24"/>
                              </w:rPr>
                              <w:t>，邮局也不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给邮寄。这位朋友就想让人给带过去。她把这个办法告诉了北京的朋友。北京的朋友一听就急了，赶快说不行不行，这么珍贵的东西叫人给带过来，可靠吗？被调包了怎么办？现在的东西真假难辨！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新加坡的朋友告诉她：你急什么？我找的是法轮功。啊！北京的朋友一听就高兴了，满口答应：可以可以，就这么办！太好了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这位新加坡的朋友回到公司去上班，办公室的同事也很关心这件事情，问她怎么办了，她说托人给带过去。同事的反应和北京朋友的反应一样，满脸狐疑，托人带过去行吗？当告诉她是托法轮功学员给带过去时，她马上说可靠可靠，你真有办法——让法轮功给带。这位新加坡的朋友反问一句：你也知道法轮功好？新加坡的同事马上回答：谁都知道法轮功好，只是平常不说就是了。</w:t>
                            </w:r>
                            <w:r>
                              <w:rPr/>
                              <w:t>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0.1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3150"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【明慧网】一位住在新加坡的朋友，为北京的朋友买了一件非常珍贵的</w:t>
                      </w:r>
                      <w:r>
                        <w:rPr>
                          <w:sz w:val="24"/>
                        </w:rPr>
                        <w:t>礼品</w:t>
                      </w:r>
                      <w:r>
                        <w:rPr>
                          <w:sz w:val="24"/>
                        </w:rPr>
                        <w:t>，价值人民币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万多元。由于</w:t>
                      </w:r>
                      <w:r>
                        <w:rPr>
                          <w:sz w:val="24"/>
                        </w:rPr>
                        <w:t>太贵</w:t>
                      </w:r>
                      <w:r>
                        <w:rPr>
                          <w:sz w:val="24"/>
                        </w:rPr>
                        <w:t>，邮局也不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  <w:t xml:space="preserve">给邮寄。这位朋友就想让人给带过去。她把这个办法告诉了北京的朋友。北京的朋友一听就急了，赶快说不行不行，这么珍贵的东西叫人给带过来，可靠吗？被调包了怎么办？现在的东西真假难辨！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新加坡的朋友告诉她：你急什么？我找的是法轮功。啊！北京的朋友一听就高兴了，满口答应：可以可以，就这么办！太好了！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这位新加坡的朋友回到公司去上班，办公室的同事也很关心这件事情，问她怎么办了，她说托人给带过去。同事的反应和北京朋友的反应一样，满脸狐疑，托人带过去行吗？当告诉她是托法轮功学员给带过去时，她马上说可靠可靠，你真有办法——让法轮功给带。这位新加坡的朋友反问一句：你也知道法轮功好？新加坡的同事马上回答：谁都知道法轮功好，只是平常不说就是了。</w:t>
                      </w:r>
                      <w:r>
                        <w:rPr/>
                        <w:t>◇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635</wp:posOffset>
                </wp:positionH>
                <wp:positionV relativeFrom="paragraph">
                  <wp:posOffset>66040</wp:posOffset>
                </wp:positionV>
                <wp:extent cx="3239770" cy="40995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409956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left="777" w:firstLine="480"/>
                              <w:jc w:val="both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，一个法轮功学员被关入了某县看守所的重刑犯牢房。狱警本想让重刑犯折磨他。可法轮功学员的善良赢得了犯人的尊敬。牢头（犯人头目）暗地里还学了功法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777" w:firstLine="480"/>
                              <w:jc w:val="both"/>
                              <w:rPr/>
                            </w:pPr>
                            <w:r>
                              <w:rPr/>
                              <w:t>十四天后，法轮功学员即将出看守所，一个二十多岁的犯人哭着说：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大哥你别走了，向干警请示一下，再和我们多待半个月，那时我把法轮功学的就差不多了。你们这才是真正的教育人，我若早学了法轮功，就不会犯罪了。你们是以理服人，可共产党的警察就会打骂酷刑。他们又玩女人，又赌，骂人比我们都难听，这是大流氓管小流氓，只不过他们是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合法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流氓。</w:t>
                            </w:r>
                            <w:r>
                              <w:rPr/>
                              <w:t xml:space="preserve">”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right="1470" w:firstLine="480"/>
                              <w:rPr/>
                            </w:pPr>
                            <w:r>
                              <w:rPr/>
                              <w:t>这位法轮功学员告诉他，警察中也有很多明白真象的好人，好好珍惜人生时光。小伙子含泪点头。全牢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都与其依依惜别，都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说：我们一定记住法轮大法好，真善忍好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1pt;height:322.8pt;mso-wrap-distance-left:9.05pt;mso-wrap-distance-right:9.05pt;mso-wrap-distance-top:0pt;mso-wrap-distance-bottom:0pt;margin-top:5.2pt;mso-position-vertical-relative:text;margin-left:280.05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ind w:left="777" w:firstLine="480"/>
                        <w:jc w:val="both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</w:t>
                      </w:r>
                      <w:r>
                        <w:rPr/>
                        <w:t>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，一个法轮功学员被关入了某县看守所的重刑犯牢房。狱警本想让重刑犯折磨他。可法轮功学员的善良赢得了犯人的尊敬。牢头（犯人头目）暗地里还学了功法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left="777" w:firstLine="480"/>
                        <w:jc w:val="both"/>
                        <w:rPr/>
                      </w:pPr>
                      <w:r>
                        <w:rPr/>
                        <w:t>十四天后，法轮功学员即将出看守所，一个二十多岁的犯人哭着说：</w:t>
                      </w:r>
                      <w:r>
                        <w:rPr/>
                        <w:t>“</w:t>
                      </w:r>
                      <w:r>
                        <w:rPr/>
                        <w:t>大哥你别走了，向干警请示一下，再和我们多待半个月，那时我把法轮功学的就差不多了。你们这才是真正的教育人，我若早学了法轮功，就不会犯罪了。你们是以理服人，可共产党的警察就会打骂酷刑。他们又玩女人，又赌，骂人比我们都难听，这是大流氓管小流氓，只不过他们是</w:t>
                      </w:r>
                      <w:r>
                        <w:rPr/>
                        <w:t>‘</w:t>
                      </w:r>
                      <w:r>
                        <w:rPr/>
                        <w:t>合法</w:t>
                      </w:r>
                      <w:r>
                        <w:rPr/>
                        <w:t>’</w:t>
                      </w:r>
                      <w:r>
                        <w:rPr/>
                        <w:t>流氓。</w:t>
                      </w:r>
                      <w:r>
                        <w:rPr/>
                        <w:t xml:space="preserve">” </w:t>
                      </w:r>
                    </w:p>
                    <w:p>
                      <w:pPr>
                        <w:pStyle w:val="NormalWeb"/>
                        <w:spacing w:before="0" w:after="0"/>
                        <w:ind w:right="1470" w:firstLine="480"/>
                        <w:rPr/>
                      </w:pPr>
                      <w:r>
                        <w:rPr/>
                        <w:t>这位法轮功学员告诉他，警察中也有很多明白真象的好人，好好珍惜人生时光。小伙子含泪点头。全牢</w:t>
                      </w:r>
                      <w:r>
                        <w:rPr/>
                        <w:t>11</w:t>
                      </w:r>
                      <w:r>
                        <w:rPr/>
                        <w:t>人都与其依依惜别，都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/>
                        <w:t>说：我们一定记住法轮大法好，真善忍好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04140</wp:posOffset>
                </wp:positionV>
                <wp:extent cx="571500" cy="30708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stbody"/>
                                <w:rFonts w:ascii="华文新魏" w:hAnsi="华文新魏" w:eastAsia="华文新魏"/>
                                <w:color w:val="3333CC"/>
                                <w:sz w:val="44"/>
                                <w:szCs w:val="44"/>
                                <w:u w:val="single"/>
                              </w:rPr>
                              <w:t>重刑犯的</w:t>
                            </w:r>
                          </w:p>
                          <w:p>
                            <w:pPr>
                              <w:pStyle w:val="Heading4"/>
                              <w:spacing w:lineRule="exact" w:line="180" w:before="0" w:after="0"/>
                              <w:jc w:val="center"/>
                              <w:rPr>
                                <w:rStyle w:val="Postbody"/>
                                <w:rFonts w:ascii="华文新魏" w:hAnsi="华文新魏" w:eastAsia="华文新魏"/>
                                <w:color w:val="CC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spacing w:lineRule="exact" w:line="8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stbody"/>
                                <w:rFonts w:ascii="华文新魏" w:hAnsi="华文新魏" w:eastAsia="华文新魏"/>
                                <w:color w:val="CC0099"/>
                                <w:sz w:val="72"/>
                                <w:szCs w:val="72"/>
                                <w:u w:val="single"/>
                              </w:rPr>
                              <w:t>告</w:t>
                            </w:r>
                          </w:p>
                          <w:p>
                            <w:pPr>
                              <w:pStyle w:val="Heading4"/>
                              <w:spacing w:lineRule="exact" w:line="180" w:before="0" w:after="0"/>
                              <w:jc w:val="center"/>
                              <w:rPr>
                                <w:rStyle w:val="Postbody"/>
                                <w:rFonts w:ascii="华文新魏" w:hAnsi="华文新魏" w:eastAsia="华文新魏"/>
                                <w:color w:val="CC0099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spacing w:lineRule="exact" w:line="8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stbody"/>
                                <w:rFonts w:ascii="华文新魏" w:hAnsi="华文新魏" w:eastAsia="华文新魏"/>
                                <w:color w:val="CC0099"/>
                                <w:sz w:val="72"/>
                                <w:szCs w:val="72"/>
                                <w:u w:val="single"/>
                              </w:rPr>
                              <w:t>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1.8pt;mso-wrap-distance-left:9.05pt;mso-wrap-distance-right:9.05pt;mso-wrap-distance-top:0pt;mso-wrap-distance-bottom:0pt;margin-top:8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520" w:before="0" w:after="0"/>
                        <w:jc w:val="center"/>
                        <w:rPr/>
                      </w:pPr>
                      <w:r>
                        <w:rPr>
                          <w:rStyle w:val="Postbody"/>
                          <w:rFonts w:ascii="华文新魏" w:hAnsi="华文新魏" w:eastAsia="华文新魏"/>
                          <w:color w:val="3333CC"/>
                          <w:sz w:val="44"/>
                          <w:szCs w:val="44"/>
                          <w:u w:val="single"/>
                        </w:rPr>
                        <w:t>重刑犯的</w:t>
                      </w:r>
                    </w:p>
                    <w:p>
                      <w:pPr>
                        <w:pStyle w:val="Heading4"/>
                        <w:spacing w:lineRule="exact" w:line="180" w:before="0" w:after="0"/>
                        <w:jc w:val="center"/>
                        <w:rPr>
                          <w:rStyle w:val="Postbody"/>
                          <w:rFonts w:ascii="华文新魏" w:hAnsi="华文新魏" w:eastAsia="华文新魏"/>
                          <w:color w:val="CC0000"/>
                          <w:sz w:val="44"/>
                          <w:szCs w:val="44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spacing w:lineRule="exact" w:line="800" w:before="0" w:after="0"/>
                        <w:jc w:val="center"/>
                        <w:rPr/>
                      </w:pPr>
                      <w:r>
                        <w:rPr>
                          <w:rStyle w:val="Postbody"/>
                          <w:rFonts w:ascii="华文新魏" w:hAnsi="华文新魏" w:eastAsia="华文新魏"/>
                          <w:color w:val="CC0099"/>
                          <w:sz w:val="72"/>
                          <w:szCs w:val="72"/>
                          <w:u w:val="single"/>
                        </w:rPr>
                        <w:t>告</w:t>
                      </w:r>
                    </w:p>
                    <w:p>
                      <w:pPr>
                        <w:pStyle w:val="Heading4"/>
                        <w:spacing w:lineRule="exact" w:line="180" w:before="0" w:after="0"/>
                        <w:jc w:val="center"/>
                        <w:rPr>
                          <w:rStyle w:val="Postbody"/>
                          <w:rFonts w:ascii="华文新魏" w:hAnsi="华文新魏" w:eastAsia="华文新魏"/>
                          <w:color w:val="CC0099"/>
                          <w:sz w:val="72"/>
                          <w:szCs w:val="72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spacing w:lineRule="exact" w:line="800" w:before="0" w:after="0"/>
                        <w:jc w:val="center"/>
                        <w:rPr/>
                      </w:pPr>
                      <w:r>
                        <w:rPr>
                          <w:rStyle w:val="Postbody"/>
                          <w:rFonts w:ascii="华文新魏" w:hAnsi="华文新魏" w:eastAsia="华文新魏"/>
                          <w:color w:val="CC0099"/>
                          <w:sz w:val="72"/>
                          <w:szCs w:val="72"/>
                          <w:u w:val="single"/>
                        </w:rPr>
                        <w:t>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fuchsia" stroked="t" o:allowincell="f" style="position:absolute;margin-left:45pt;margin-top:8.2pt;width:87.1pt;height:20.35pt;mso-wrap-style:none;v-text-anchor:middle" type="_x0000_t136">
            <v:path textpathok="t"/>
            <v:textpath on="t" fitshape="t" string="万元礼物" style="font-family:&quot;华文隶书&quot;;font-size:12pt"/>
            <v:fill o:detectmouseclick="t" type="solid" color2="lime"/>
            <v:stroke color="#0066ff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567" w:right="567" w:gutter="0" w:header="340" w:top="567" w:footer="34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340"/>
        <w:rPr>
          <w:rFonts w:ascii="华文行楷" w:hAnsi="华文行楷" w:eastAsia="华文行楷" w:cs="华文细黑"/>
          <w:color w:val="0000FF"/>
          <w:sz w:val="28"/>
          <w:szCs w:val="28"/>
          <w:lang w:val="en-US" w:eastAsia="en-US"/>
        </w:rPr>
      </w:pPr>
      <w:r>
        <w:rPr>
          <w:rFonts w:eastAsia="华文行楷" w:cs="华文细黑" w:ascii="华文行楷" w:hAnsi="华文行楷"/>
          <w:color w:val="0000FF"/>
          <w:sz w:val="28"/>
          <w:szCs w:val="28"/>
          <w:lang w:val="en-US" w:eastAsia="en-US"/>
        </w:rPr>
        <w:pict>
          <v:shape id="shape_0" fillcolor="#0099cc" stroked="t" o:allowincell="f" style="position:absolute;margin-left:45pt;margin-top:8.2pt;width:113.35pt;height:22.15pt;mso-wrap-style:none;v-text-anchor:middle" type="_x0000_t136">
            <v:path textpathok="t"/>
            <v:textpath on="t" fitshape="t" string="谁捎放心？" style="font-family:&quot;华文隶书&quot;;font-size:12pt"/>
            <v:fill o:detectmouseclick="t" type="solid" color2="#ff6633"/>
            <v:stroke color="fuchsia" weight="3240" joinstyle="miter" endcap="flat"/>
            <w10:wrap type="none"/>
          </v:shape>
        </w:pict>
      </w:r>
    </w:p>
    <w:p>
      <w:pPr>
        <w:pStyle w:val="Normal"/>
        <w:snapToGrid w:val="false"/>
        <w:spacing w:lineRule="exact" w:line="340"/>
        <w:rPr>
          <w:rFonts w:ascii="华文中宋" w:hAnsi="华文中宋" w:eastAsia="华文中宋" w:cs="华文中宋"/>
          <w:b/>
          <w:b/>
          <w:color w:val="F48600"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cols w:num="2" w:space="31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189"/>
        <w:ind w:firstLine="1150"/>
        <w:rPr>
          <w:rFonts w:ascii="宋体;SimSun" w:hAnsi="宋体;SimSun" w:cs="宋体;SimSun"/>
          <w:sz w:val="23"/>
          <w:szCs w:val="23"/>
        </w:rPr>
      </w:pPr>
      <w:r>
        <w:rPr>
          <w:rFonts w:eastAsia="华文隶书" w:cs="华文隶书" w:ascii="华文隶书" w:hAnsi="华文隶书"/>
          <w:shadow/>
          <w:color w:val="D60093"/>
          <w:sz w:val="46"/>
          <w:szCs w:val="40"/>
        </w:rPr>
        <w:t xml:space="preserve">        </w:t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pacing w:val="-2"/>
          <w:sz w:val="24"/>
          <w:szCs w:val="23"/>
        </w:rPr>
      </w:pPr>
      <w:r>
        <w:rPr>
          <w:rFonts w:cs="宋体;SimSun" w:ascii="宋体;SimSun" w:hAnsi="宋体;SimSun"/>
          <w:spacing w:val="-2"/>
          <w:sz w:val="24"/>
          <w:szCs w:val="23"/>
        </w:rPr>
      </w:r>
    </w:p>
    <w:p>
      <w:pPr>
        <w:pStyle w:val="Normal"/>
        <w:snapToGrid w:val="false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pacing w:val="-2"/>
          <w:sz w:val="23"/>
          <w:szCs w:val="23"/>
        </w:rPr>
      </w:pPr>
      <w:r>
        <w:rPr>
          <w:rFonts w:cs="宋体;SimSun" w:ascii="宋体;SimSun" w:hAnsi="宋体;SimSun"/>
          <w:spacing w:val="-2"/>
          <w:sz w:val="23"/>
          <w:szCs w:val="23"/>
        </w:rPr>
      </w:r>
    </w:p>
    <w:p>
      <w:pPr>
        <w:pStyle w:val="Normal"/>
        <w:snapToGrid w:val="false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943600</wp:posOffset>
            </wp:positionH>
            <wp:positionV relativeFrom="paragraph">
              <wp:posOffset>153035</wp:posOffset>
            </wp:positionV>
            <wp:extent cx="957580" cy="78422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14900</wp:posOffset>
                </wp:positionH>
                <wp:positionV relativeFrom="paragraph">
                  <wp:posOffset>153035</wp:posOffset>
                </wp:positionV>
                <wp:extent cx="4331970" cy="32575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2575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41.1pt;height:25.65pt;mso-wrap-distance-left:9.05pt;mso-wrap-distance-right:9.05pt;mso-wrap-distance-top:0pt;mso-wrap-distance-bottom:0pt;margin-top:12.05pt;mso-position-vertical-relative:text;margin-left:-387pt;mso-position-horizontal-relative:text">
                <v:fill type="gradient" angle="-18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914900</wp:posOffset>
                </wp:positionH>
                <wp:positionV relativeFrom="paragraph">
                  <wp:posOffset>153035</wp:posOffset>
                </wp:positionV>
                <wp:extent cx="4339590" cy="2838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283845"/>
                        </a:xfrm>
                        <a:prstGeom prst="rect"/>
                        <a:gradFill rotWithShape="0">
                          <a:gsLst>
                            <a:gs pos="0">
                              <a:srgbClr val="ffff66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yle="position:absolute;rotation:-0;width:341.7pt;height:22.35pt;mso-wrap-distance-left:9.05pt;mso-wrap-distance-right:9.05pt;mso-wrap-distance-top:0pt;mso-wrap-distance-bottom:0pt;margin-top:12.05pt;mso-position-vertical-relative:text;margin-left:-387pt;mso-position-horizontal-relative:text">
                <v:fill type="gradient" angle="-180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29100</wp:posOffset>
                </wp:positionH>
                <wp:positionV relativeFrom="paragraph">
                  <wp:posOffset>153035</wp:posOffset>
                </wp:positionV>
                <wp:extent cx="3550920" cy="2857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40" w:before="0" w:after="0"/>
                              <w:rPr>
                                <w:rFonts w:ascii="华文隶书" w:hAnsi="华文隶书" w:eastAsia="华文隶书"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008000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44"/>
                                <w:szCs w:val="44"/>
                              </w:rPr>
                              <w:t>讲给别人，就算我赎罪吧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22.5pt;mso-wrap-distance-left:9.05pt;mso-wrap-distance-right:9.05pt;mso-wrap-distance-top:0pt;mso-wrap-distance-bottom:0pt;margin-top:12.05pt;mso-position-vertical-relative:text;margin-left:-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440" w:before="0" w:after="0"/>
                        <w:rPr>
                          <w:rFonts w:ascii="华文隶书" w:hAnsi="华文隶书" w:eastAsia="华文隶书"/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color w:val="008000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ascii="华文隶书" w:hAnsi="华文隶书" w:eastAsia="华文隶书"/>
                          <w:color w:val="008000"/>
                          <w:sz w:val="44"/>
                          <w:szCs w:val="44"/>
                        </w:rPr>
                        <w:t>讲给别人，就算我赎罪吧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4114800" cy="376428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保定劳教所奴役非法关押的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河北保定劳教所，被非法关押的女大法弟子都被强迫干活，白天干一天，晚上还被迫加班。恶警声称白天的活干不完，晚上才加班。上级来检查时填虚表，说一天工作六个小时，实际上是十几个小时。保定劳教所的恶警以一天不干活便给大法学员加期一天为压力，诱惑着、逼着大法学员干活，恶警从中捞取利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在严管班非法关押着七位大法弟子，她们是：张兰芬、郭贵菊、董春玲、党会英、刘慧云，另外两位姓名不详（其中一个是保定市的老年大法弟子），她们从早上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点一直被强迫干到晚上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点，恶警不准她们与别人说话。另有易县一女学员，前几个月被送至保定劳教所，有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个犹大围着她强迫洗脑转化，此学员绝食抗议，恶警就对她强行灌食、上死人床等来折磨她，但她意志坚定拒不妥协。</w:t>
                            </w:r>
                            <w:r>
                              <w:rPr>
                                <w:rStyle w:val="Articlebody"/>
                                <w:sz w:val="24"/>
                              </w:rPr>
                              <w:t>在保定劳教所关押的女大法学员中，</w:t>
                            </w:r>
                            <w:r>
                              <w:rPr>
                                <w:rStyle w:val="Articlebody"/>
                                <w:sz w:val="24"/>
                              </w:rPr>
                              <w:t>来自</w:t>
                            </w:r>
                            <w:r>
                              <w:rPr>
                                <w:rStyle w:val="Articlebody"/>
                                <w:sz w:val="24"/>
                              </w:rPr>
                              <w:t>易县的最多</w:t>
                            </w:r>
                            <w:r>
                              <w:rPr>
                                <w:rStyle w:val="Articlebody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现在劳教所新任所长是从石家庄调来的。据说劳教所的房子已卖掉一些，大约明年五月份解体，他们正企图把那里非法关押的学员送往石家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96.4pt;mso-wrap-distance-left:9.05pt;mso-wrap-distance-right:9.05pt;mso-wrap-distance-top:0pt;mso-wrap-distance-bottom:0pt;margin-top:14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3366"/>
                          <w:sz w:val="36"/>
                          <w:szCs w:val="36"/>
                        </w:rPr>
                        <w:t>保定劳教所奴役非法关押的大法弟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在河北保定劳教所，被非法关押的女大法弟子都被强迫干活，白天干一天，晚上还被迫加班。恶警声称白天的活干不完，晚上才加班。上级来检查时填虚表，说一天工作六个小时，实际上是十几个小时。保定劳教所的恶警以一天不干活便给大法学员加期一天为压力，诱惑着、逼着大法学员干活，恶警从中捞取利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在严管班非法关押着七位大法弟子，她们是：张兰芬、郭贵菊、董春玲、党会英、刘慧云，另外两位姓名不详（其中一个是保定市的老年大法弟子），她们从早上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点一直被强迫干到晚上</w:t>
                      </w: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t>点，恶警不准她们与别人说话。另有易县一女学员，前几个月被送至保定劳教所，有</w:t>
                      </w: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>个犹大围着她强迫洗脑转化，此学员绝食抗议，恶警就对她强行灌食、上死人床等来折磨她，但她意志坚定拒不妥协。</w:t>
                      </w:r>
                      <w:r>
                        <w:rPr>
                          <w:rStyle w:val="Articlebody"/>
                          <w:sz w:val="24"/>
                        </w:rPr>
                        <w:t>在保定劳教所关押的女大法学员中，</w:t>
                      </w:r>
                      <w:r>
                        <w:rPr>
                          <w:rStyle w:val="Articlebody"/>
                          <w:sz w:val="24"/>
                        </w:rPr>
                        <w:t>来自</w:t>
                      </w:r>
                      <w:r>
                        <w:rPr>
                          <w:rStyle w:val="Articlebody"/>
                          <w:sz w:val="24"/>
                        </w:rPr>
                        <w:t>易县的最多</w:t>
                      </w:r>
                      <w:r>
                        <w:rPr>
                          <w:rStyle w:val="Articlebody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现在劳教所新任所长是从石家庄调来的。据说劳教所的房子已卖掉一些，大约明年五月份解体，他们正企图把那里非法关押的学员送往石家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028700</wp:posOffset>
            </wp:positionH>
            <wp:positionV relativeFrom="paragraph">
              <wp:posOffset>53975</wp:posOffset>
            </wp:positionV>
            <wp:extent cx="571500" cy="46736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8" r="-6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43200</wp:posOffset>
                </wp:positionH>
                <wp:positionV relativeFrom="paragraph">
                  <wp:posOffset>153035</wp:posOffset>
                </wp:positionV>
                <wp:extent cx="2171700" cy="485394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5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4</w:t>
                            </w:r>
                            <w:r>
                              <w:rPr/>
                              <w:t>年夏天，我们地区不少大法弟子给父老乡亲寄信，让他们不再受中共电视的蒙骗、了解法轮功真象、从而给自己选择一个美好的未来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557"/>
                              <w:jc w:val="both"/>
                              <w:rPr/>
                            </w:pPr>
                            <w:r>
                              <w:rPr/>
                              <w:t>一天下午，我在公园遇到一男士。我俩聊了起来。他认真地跟我讲起了他接到的一封信：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/>
                              <w:t xml:space="preserve"> “</w:t>
                            </w:r>
                            <w:r>
                              <w:rPr/>
                              <w:t>我接到了一个大法弟子的信，我和我家人都看了。信上讲的话，全是为我和我家人好的，我看了直流泪。我现在经常出来溜达，也想讲给别人听，就算我赎罪吧。</w:t>
                            </w:r>
                            <w:r>
                              <w:rPr/>
                              <w:t xml:space="preserve">”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/>
                              <w:t>我问：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你赎什么罪呀？</w:t>
                            </w:r>
                            <w:r>
                              <w:rPr/>
                              <w:t xml:space="preserve">”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557"/>
                              <w:jc w:val="both"/>
                              <w:rPr/>
                            </w:pPr>
                            <w:r>
                              <w:rPr/>
                              <w:t>他说：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我刚退下来，在岗位的时候赶上了迫害法轮功的事，那时我只想对上级忠诚，干什么都听上边的。执行公务时，我也打骂过法轮功学员，也给人家野蛮灌过食，也做过对不起大法弟子的事，想起来真惭愧啊。可就是这样，人家法轮功学员不记怨恨我，还给我来信，挽救我和我家人。人家都是好人，我对人家无理打骂，人家还在劝我不要失德、善恶有报的道理。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557"/>
                              <w:jc w:val="both"/>
                              <w:rPr/>
                            </w:pPr>
                            <w:r>
                              <w:rPr/>
                              <w:t>停了一下，他接着说：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557"/>
                              <w:jc w:val="both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其实我也知道：李洪志老师教人真善忍，教人做好人。炼法轮功的也都是好人。可是，当初为了保住饭碗，我就做了违背良心的事。今天我退下来，总算可以不再干坏事了。可一想起以前的事就良心不安，我就出来找老哥们说说心里话，告诉他们我是有罪的人，千万别害法轮功。也告诉别人，法轮功担着那么大风险发传单，就是怕老百姓做了对不起佛法的事，将来遭殃啊。兄弟，你知道吗？</w:t>
                            </w:r>
                            <w:r>
                              <w:rPr/>
                              <w:t xml:space="preserve">”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557"/>
                              <w:jc w:val="both"/>
                              <w:rPr/>
                            </w:pPr>
                            <w:r>
                              <w:rPr/>
                              <w:t>我说：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知道，我就是炼法轮功的。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557"/>
                              <w:jc w:val="both"/>
                              <w:rPr/>
                            </w:pPr>
                            <w:r>
                              <w:rPr/>
                              <w:t>他让我把他的话写下来，告诉更多人，帮他赎罪、也让更多人明白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2.2pt;mso-wrap-distance-left:9.05pt;mso-wrap-distance-right:9.05pt;mso-wrap-distance-top:0pt;mso-wrap-distance-bottom:0pt;margin-top:12.05pt;mso-position-vertical-relative:text;margin-left:-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4</w:t>
                      </w:r>
                      <w:r>
                        <w:rPr/>
                        <w:t>年夏天，我们地区不少大法弟子给父老乡亲寄信，让他们不再受中共电视的蒙骗、了解法轮功真象、从而给自己选择一个美好的未来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557"/>
                        <w:jc w:val="both"/>
                        <w:rPr/>
                      </w:pPr>
                      <w:r>
                        <w:rPr/>
                        <w:t>一天下午，我在公园遇到一男士。我俩聊了起来。他认真地跟我讲起了他接到的一封信：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37"/>
                        <w:jc w:val="both"/>
                        <w:rPr/>
                      </w:pPr>
                      <w:r>
                        <w:rPr/>
                        <w:t xml:space="preserve"> “</w:t>
                      </w:r>
                      <w:r>
                        <w:rPr/>
                        <w:t>我接到了一个大法弟子的信，我和我家人都看了。信上讲的话，全是为我和我家人好的，我看了直流泪。我现在经常出来溜达，也想讲给别人听，就算我赎罪吧。</w:t>
                      </w:r>
                      <w:r>
                        <w:rPr/>
                        <w:t xml:space="preserve">”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37"/>
                        <w:jc w:val="both"/>
                        <w:rPr/>
                      </w:pPr>
                      <w:r>
                        <w:rPr/>
                        <w:t>我问：</w:t>
                      </w:r>
                      <w:r>
                        <w:rPr/>
                        <w:t>“</w:t>
                      </w:r>
                      <w:r>
                        <w:rPr/>
                        <w:t>你赎什么罪呀？</w:t>
                      </w:r>
                      <w:r>
                        <w:rPr/>
                        <w:t xml:space="preserve">”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557"/>
                        <w:jc w:val="both"/>
                        <w:rPr/>
                      </w:pPr>
                      <w:r>
                        <w:rPr/>
                        <w:t>他说：</w:t>
                      </w:r>
                      <w:r>
                        <w:rPr/>
                        <w:t>“</w:t>
                      </w:r>
                      <w:r>
                        <w:rPr/>
                        <w:t>我刚退下来，在岗位的时候赶上了迫害法轮功的事，那时我只想对上级忠诚，干什么都听上边的。执行公务时，我也打骂过法轮功学员，也给人家野蛮灌过食，也做过对不起大法弟子的事，想起来真惭愧啊。可就是这样，人家法轮功学员不记怨恨我，还给我来信，挽救我和我家人。人家都是好人，我对人家无理打骂，人家还在劝我不要失德、善恶有报的道理。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Web"/>
                        <w:spacing w:before="0" w:after="0"/>
                        <w:ind w:firstLine="557"/>
                        <w:jc w:val="both"/>
                        <w:rPr/>
                      </w:pPr>
                      <w:r>
                        <w:rPr/>
                        <w:t>停了一下，他接着说：</w:t>
                      </w:r>
                    </w:p>
                    <w:p>
                      <w:pPr>
                        <w:pStyle w:val="NormalWeb"/>
                        <w:spacing w:before="0" w:after="0"/>
                        <w:ind w:firstLine="557"/>
                        <w:jc w:val="both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其实我也知道：李洪志老师教人真善忍，教人做好人。炼法轮功的也都是好人。可是，当初为了保住饭碗，我就做了违背良心的事。今天我退下来，总算可以不再干坏事了。可一想起以前的事就良心不安，我就出来找老哥们说说心里话，告诉他们我是有罪的人，千万别害法轮功。也告诉别人，法轮功担着那么大风险发传单，就是怕老百姓做了对不起佛法的事，将来遭殃啊。兄弟，你知道吗？</w:t>
                      </w:r>
                      <w:r>
                        <w:rPr/>
                        <w:t xml:space="preserve">”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557"/>
                        <w:jc w:val="both"/>
                        <w:rPr/>
                      </w:pPr>
                      <w:r>
                        <w:rPr/>
                        <w:t>我说：</w:t>
                      </w:r>
                      <w:r>
                        <w:rPr/>
                        <w:t>“</w:t>
                      </w:r>
                      <w:r>
                        <w:rPr/>
                        <w:t>知道，我就是炼法轮功的。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Web"/>
                        <w:spacing w:before="0" w:after="0"/>
                        <w:ind w:firstLine="557"/>
                        <w:jc w:val="both"/>
                        <w:rPr/>
                      </w:pPr>
                      <w:r>
                        <w:rPr/>
                        <w:t>他让我把他的话写下来，告诉更多人，帮他赎罪、也让更多人明白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743200" cy="4953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河北第一监狱迫害大法弟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6pt;height:39pt;mso-wrap-distance-left:9.05pt;mso-wrap-distance-right:9.05pt;mso-wrap-distance-top:0pt;mso-wrap-distance-bottom:0pt;margin-top:12.05pt;mso-position-vertical-relative:text;margin-left:0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河北第一监狱迫害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0" cy="360235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225pt,287.85pt" stroked="t" o:allowincell="f" style="position:absolute">
                <v:stroke color="lim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2971800" cy="50520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【明慧网】保定监狱号称河北第一监狱，仅干警就</w:t>
                            </w:r>
                            <w:r>
                              <w:rPr>
                                <w:sz w:val="24"/>
                              </w:rPr>
                              <w:t>800</w:t>
                            </w:r>
                            <w:r>
                              <w:rPr>
                                <w:sz w:val="24"/>
                              </w:rPr>
                              <w:t>多人。关押</w:t>
                            </w:r>
                            <w:r>
                              <w:rPr>
                                <w:sz w:val="24"/>
                              </w:rPr>
                              <w:t>5000</w:t>
                            </w:r>
                            <w:r>
                              <w:rPr>
                                <w:sz w:val="24"/>
                              </w:rPr>
                              <w:t>多人（都是判重刑的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7.20</w:t>
                            </w:r>
                            <w:r>
                              <w:rPr>
                                <w:sz w:val="24"/>
                              </w:rPr>
                              <w:t>中共迫害法轮功后，这里便成了迫害大法弟子的邪恶黑窝。许多判重刑的大法弟子被非法关押在此遭受着非人的迫害，而且不只是河北还有其它地区的。仅河北省张家口现知道的就有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名大法弟子被非法关押在此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月张家口大法弟子王怀、刘志英、郑建芳被桥东法院非法判刑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年、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年、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年，王怀就被关押在保定监狱。</w:t>
                            </w:r>
                            <w:r>
                              <w:rPr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月，张家口大法弟子李军、茹建兵、赵文兰分别被张家口桥东法院非法判刑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年、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年和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年，李军、茹建兵现在被非法关押在保定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这座监狱是全国因迫害法轮功而臭名昭著的。监狱警透露：坚定修炼、炼功、喊大法好的大法弟子被戴手铐脚镣铐在床边，一铐就是半个月，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个狱警两人一班，白天黑夜轮班看管。由于保定监狱严密封锁消息，关于残酷迫害大法弟子的详细罪行，很难得知。许多大法弟子被非法关押几年也没和家属见过一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定监狱将大法弟子强行隔绝，死活不让接见，可见其用心做法极其阴毒险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7.8pt;mso-wrap-distance-left:9.05pt;mso-wrap-distance-right:9.05pt;mso-wrap-distance-top:0pt;mso-wrap-distance-bottom:0pt;margin-top:4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【明慧网】保定监狱号称河北第一监狱，仅干警就</w:t>
                      </w:r>
                      <w:r>
                        <w:rPr>
                          <w:sz w:val="24"/>
                        </w:rPr>
                        <w:t>800</w:t>
                      </w:r>
                      <w:r>
                        <w:rPr>
                          <w:sz w:val="24"/>
                        </w:rPr>
                        <w:t>多人。关押</w:t>
                      </w:r>
                      <w:r>
                        <w:rPr>
                          <w:sz w:val="24"/>
                        </w:rPr>
                        <w:t>5000</w:t>
                      </w:r>
                      <w:r>
                        <w:rPr>
                          <w:sz w:val="24"/>
                        </w:rPr>
                        <w:t>多人（都是判重刑的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9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7.20</w:t>
                      </w:r>
                      <w:r>
                        <w:rPr>
                          <w:sz w:val="24"/>
                        </w:rPr>
                        <w:t>中共迫害法轮功后，这里便成了迫害大法弟子的邪恶黑窝。许多判重刑的大法弟子被非法关押在此遭受着非人的迫害，而且不只是河北还有其它地区的。仅河北省张家口现知道的就有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名大法弟子被非法关押在此监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2001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月张家口大法弟子王怀、刘志英、郑建芳被桥东法院非法判刑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t>年、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年、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年，王怀就被关押在保定监狱。</w:t>
                      </w:r>
                      <w:r>
                        <w:rPr>
                          <w:sz w:val="24"/>
                        </w:rPr>
                        <w:t>2003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t>月，张家口大法弟子李军、茹建兵、赵文兰分别被张家口桥东法院非法判刑</w:t>
                      </w: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t>年、</w:t>
                      </w:r>
                      <w:r>
                        <w:rPr>
                          <w:sz w:val="24"/>
                        </w:rPr>
                        <w:t>12</w:t>
                      </w:r>
                      <w:r>
                        <w:rPr>
                          <w:sz w:val="24"/>
                        </w:rPr>
                        <w:t>年和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年，李军、茹建兵现在被非法关押在保定监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这座监狱是全国因迫害法轮功而臭名昭著的。监狱警透露：坚定修炼、炼功、喊大法好的大法弟子被戴手铐脚镣铐在床边，一铐就是半个月，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个狱警两人一班，白天黑夜轮班看管。由于保定监狱严密封锁消息，关于残酷迫害大法弟子的详细罪行，很难得知。许多大法弟子被非法关押几年也没和家属见过一面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定监狱将大法弟子强行隔绝，死活不让接见，可见其用心做法极其阴毒险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43800</wp:posOffset>
                </wp:positionH>
                <wp:positionV relativeFrom="paragraph">
                  <wp:posOffset>53975</wp:posOffset>
                </wp:positionV>
                <wp:extent cx="2339975" cy="54483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left="840" w:firstLine="437"/>
                              <w:jc w:val="both"/>
                              <w:rPr/>
                            </w:pPr>
                            <w:r>
                              <w:rPr/>
                              <w:t>我是四川彭州的农民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840" w:firstLine="437"/>
                              <w:jc w:val="both"/>
                              <w:rPr/>
                            </w:pPr>
                            <w:r>
                              <w:rPr/>
                              <w:t>2004</w:t>
                            </w:r>
                            <w:r>
                              <w:rPr/>
                              <w:t>年下半年我到成都三环路拉货，刚到成都三环路十字路，从侧面急驶过来一辆汽车，眼看造成连环车祸，当时我脑子一片空白，只想怎么办，忽然想起大法弟子给我的护身符，心中一亮，请法轮功师父救我，我口念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法轮大法好！真善忍好！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说来也神了，我的车一下就停下来了，再滑多半米就会造成连环车祸。这场车祸竟在念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大法好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中避免了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840" w:firstLine="437"/>
                              <w:jc w:val="both"/>
                              <w:rPr/>
                            </w:pPr>
                            <w:r>
                              <w:rPr/>
                              <w:t>今年撒谷种时，我也是一边念大法好一边播种的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说也奇怪，今年的秧子长得特别好，连杂草、稗子也没有，结果大丰收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/>
                              <w:t>今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下旬我家打晒坝，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多包水泥刚打开就下起大雨，怎么办呢，我马上想到请李大师保护。结果周围都下雨，就我家没下雨，晒坝也打好了，隔一天就开始晒谷子。村里的人都说怪了，问我用的什么仙法？我说：我就诚心念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法轮大法好！真善忍好！</w:t>
                            </w:r>
                            <w:r>
                              <w:rPr/>
                              <w:t>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29pt;mso-wrap-distance-left:9.05pt;mso-wrap-distance-right:9.05pt;mso-wrap-distance-top:0pt;mso-wrap-distance-bottom:0pt;margin-top:4.25pt;mso-position-vertical-relative:text;margin-left:5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ind w:left="840" w:firstLine="437"/>
                        <w:jc w:val="both"/>
                        <w:rPr/>
                      </w:pPr>
                      <w:r>
                        <w:rPr/>
                        <w:t>我是四川彭州的农民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left="840" w:firstLine="437"/>
                        <w:jc w:val="both"/>
                        <w:rPr/>
                      </w:pPr>
                      <w:r>
                        <w:rPr/>
                        <w:t>2004</w:t>
                      </w:r>
                      <w:r>
                        <w:rPr/>
                        <w:t>年下半年我到成都三环路拉货，刚到成都三环路十字路，从侧面急驶过来一辆汽车，眼看造成连环车祸，当时我脑子一片空白，只想怎么办，忽然想起大法弟子给我的护身符，心中一亮，请法轮功师父救我，我口念</w:t>
                      </w:r>
                      <w:r>
                        <w:rPr/>
                        <w:t>“</w:t>
                      </w:r>
                      <w:r>
                        <w:rPr/>
                        <w:t>法轮大法好！真善忍好！</w:t>
                      </w:r>
                      <w:r>
                        <w:rPr/>
                        <w:t>”</w:t>
                      </w:r>
                      <w:r>
                        <w:rPr/>
                        <w:t>说来也神了，我的车一下就停下来了，再滑多半米就会造成连环车祸。这场车祸竟在念</w:t>
                      </w:r>
                      <w:r>
                        <w:rPr/>
                        <w:t>“</w:t>
                      </w:r>
                      <w:r>
                        <w:rPr/>
                        <w:t>大法好</w:t>
                      </w:r>
                      <w:r>
                        <w:rPr/>
                        <w:t>”</w:t>
                      </w:r>
                      <w:r>
                        <w:rPr/>
                        <w:t>中避免了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left="840" w:firstLine="437"/>
                        <w:jc w:val="both"/>
                        <w:rPr/>
                      </w:pPr>
                      <w:r>
                        <w:rPr/>
                        <w:t>今年撒谷种时，我也是一边念大法好一边播种的。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/>
                        <w:t>说也奇怪，今年的秧子长得特别好，连杂草、稗子也没有，结果大丰收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37"/>
                        <w:jc w:val="both"/>
                        <w:rPr/>
                      </w:pPr>
                      <w:r>
                        <w:rPr/>
                        <w:t>今年</w:t>
                      </w:r>
                      <w:r>
                        <w:rPr/>
                        <w:t>8</w:t>
                      </w:r>
                      <w:r>
                        <w:rPr/>
                        <w:t>月下旬我家打晒坝，</w:t>
                      </w:r>
                      <w:r>
                        <w:rPr/>
                        <w:t>30</w:t>
                      </w:r>
                      <w:r>
                        <w:rPr/>
                        <w:t>多包水泥刚打开就下起大雨，怎么办呢，我马上想到请李大师保护。结果周围都下雨，就我家没下雨，晒坝也打好了，隔一天就开始晒谷子。村里的人都说怪了，问我用的什么仙法？我说：我就诚心念</w:t>
                      </w:r>
                      <w:r>
                        <w:rPr/>
                        <w:t>“</w:t>
                      </w:r>
                      <w:r>
                        <w:rPr/>
                        <w:t>法轮大法好！真善忍好！</w:t>
                      </w:r>
                      <w:r>
                        <w:rPr/>
                        <w:t>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0</wp:posOffset>
                </wp:positionH>
                <wp:positionV relativeFrom="paragraph">
                  <wp:posOffset>53975</wp:posOffset>
                </wp:positionV>
                <wp:extent cx="1943100" cy="475488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4.4pt;mso-wrap-distance-left:9.05pt;mso-wrap-distance-right:9.05pt;mso-wrap-distance-top:0pt;mso-wrap-distance-bottom:0pt;margin-top:4.25pt;mso-position-vertical-relative:text;margin-left:5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0</wp:posOffset>
                </wp:positionH>
                <wp:positionV relativeFrom="paragraph">
                  <wp:posOffset>53975</wp:posOffset>
                </wp:positionV>
                <wp:extent cx="457200" cy="33051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0517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600" w:before="0" w:after="280"/>
                              <w:jc w:val="center"/>
                              <w:rPr>
                                <w:rFonts w:ascii="方正准圆简体" w:hAnsi="方正准圆简体" w:eastAsia="方正准圆简体"/>
                                <w:emboss/>
                                <w:color w:val="008080"/>
                                <w:spacing w:val="-8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emboss/>
                                <w:color w:val="008080"/>
                                <w:spacing w:val="-8"/>
                                <w:sz w:val="40"/>
                                <w:szCs w:val="44"/>
                              </w:rPr>
                              <w:t>村里人都问我用了什么仙法</w:t>
                            </w:r>
                          </w:p>
                        </w:txbxContent>
                      </wps:txbx>
                      <wps:bodyPr anchor="t" lIns="54610" tIns="635" rIns="3683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6pt;height:260.25pt;mso-wrap-distance-left:9.05pt;mso-wrap-distance-right:9.05pt;mso-wrap-distance-top:0pt;mso-wrap-distance-bottom:0pt;margin-top:4.25pt;mso-position-vertical-relative:text;margin-left:585pt;mso-position-horizontal-relative:text">
                <v:fill type="gradient" angle="45" focus="50%" color2="#FEFEFE"/>
                <v:textbox inset="0.0597222222222222in,0.000694444444444445in,0.0402777777777778in,0.000694444444444445in">
                  <w:txbxContent>
                    <w:p>
                      <w:pPr>
                        <w:pStyle w:val="Heading4"/>
                        <w:spacing w:lineRule="exact" w:line="600" w:before="0" w:after="280"/>
                        <w:jc w:val="center"/>
                        <w:rPr>
                          <w:rFonts w:ascii="方正准圆简体" w:hAnsi="方正准圆简体" w:eastAsia="方正准圆简体"/>
                          <w:emboss/>
                          <w:color w:val="008080"/>
                          <w:spacing w:val="-8"/>
                          <w:sz w:val="40"/>
                          <w:szCs w:val="44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emboss/>
                          <w:color w:val="008080"/>
                          <w:spacing w:val="-8"/>
                          <w:sz w:val="40"/>
                          <w:szCs w:val="44"/>
                        </w:rPr>
                        <w:t>村里人都问我用了什么仙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429500</wp:posOffset>
            </wp:positionH>
            <wp:positionV relativeFrom="paragraph">
              <wp:posOffset>153035</wp:posOffset>
            </wp:positionV>
            <wp:extent cx="457200" cy="457200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3530</wp:posOffset>
                </wp:positionH>
                <wp:positionV relativeFrom="paragraph">
                  <wp:posOffset>177165</wp:posOffset>
                </wp:positionV>
                <wp:extent cx="4013200" cy="18376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837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00" w:before="0" w:after="120"/>
                              <w:ind w:firstLine="180"/>
                              <w:jc w:val="both"/>
                              <w:rPr>
                                <w:rFonts w:ascii="华文行楷" w:hAnsi="华文行楷" w:eastAsia="华文行楷" w:cs="华文楷体"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44"/>
                                <w:szCs w:val="44"/>
                              </w:rPr>
                              <w:t>给我两千元也不告诉你”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某菜市场，一大法弟子将真象资料递给卖菜人，卖菜人立即双手接过并迅速的翻开，聚精会神的看起来。大法弟子转身正要离开，突然窜出一个退休干部模样的人，对卖菜人厉声问道：“喂！材料谁给的？告诉我，我马上给你一千块钱！” 卖菜人抬起头，高声反问：“我凭什么要告诉你？你给我两千元也不告诉你！我现在卖菜为生计，没时间，有时间我也炼法轮功！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316pt;height:144.7pt;mso-wrap-distance-left:9.05pt;mso-wrap-distance-right:9.05pt;mso-wrap-distance-top:0pt;mso-wrap-distance-bottom:0pt;margin-top:13.95pt;mso-position-vertical-relative:text;margin-left:223.9pt;mso-position-horizontal-relative:text">
                <v:textbox>
                  <w:txbxContent>
                    <w:p>
                      <w:pPr>
                        <w:pStyle w:val="Heading4"/>
                        <w:spacing w:lineRule="exact" w:line="400" w:before="0" w:after="120"/>
                        <w:ind w:firstLine="180"/>
                        <w:jc w:val="both"/>
                        <w:rPr>
                          <w:rFonts w:ascii="华文行楷" w:hAnsi="华文行楷" w:eastAsia="华文行楷" w:cs="华文楷体"/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44"/>
                          <w:szCs w:val="44"/>
                        </w:rPr>
                        <w:t>给我两千元也不告诉你”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某菜市场，一大法弟子将真象资料递给卖菜人，卖菜人立即双手接过并迅速的翻开，聚精会神的看起来。大法弟子转身正要离开，突然窜出一个退休干部模样的人，对卖菜人厉声问道：“喂！材料谁给的？告诉我，我马上给你一千块钱！” 卖菜人抬起头，高声反问：“我凭什么要告诉你？你给我两千元也不告诉你！我现在卖菜为生计，没时间，有时间我也炼法轮功！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543800</wp:posOffset>
            </wp:positionH>
            <wp:positionV relativeFrom="paragraph">
              <wp:posOffset>153035</wp:posOffset>
            </wp:positionV>
            <wp:extent cx="342900" cy="276860"/>
            <wp:effectExtent l="0" t="0" r="0" b="0"/>
            <wp:wrapNone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4" t="-128" r="-10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429500</wp:posOffset>
            </wp:positionH>
            <wp:positionV relativeFrom="paragraph">
              <wp:posOffset>53975</wp:posOffset>
            </wp:positionV>
            <wp:extent cx="306705" cy="306705"/>
            <wp:effectExtent l="0" t="0" r="0" b="0"/>
            <wp:wrapNone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340" w:top="567" w:footer="34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准圆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60"/>
      <w:jc w:val="center"/>
      <w:rPr>
        <w:rFonts w:ascii="隶书" w:hAnsi="隶书" w:eastAsia="隶书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970</wp:posOffset>
              </wp:positionH>
              <wp:positionV relativeFrom="paragraph">
                <wp:posOffset>-3175</wp:posOffset>
              </wp:positionV>
              <wp:extent cx="684022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0.25pt" to="539.65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隶书" w:hAnsi="隶书" w:eastAsia="隶书"/>
        <w:sz w:val="26"/>
        <w:szCs w:val="26"/>
      </w:rPr>
      <w:t>亲传亲  邻传邻  真话说给众乡亲    明善恶  结善缘  幸福长伴善良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360"/>
      <w:ind w:firstLine="3520"/>
      <w:jc w:val="both"/>
      <w:rPr/>
    </w:pPr>
    <w:r>
      <w:rPr>
        <w:rFonts w:ascii="华文隶书" w:hAnsi="华文隶书" w:eastAsia="华文隶书"/>
        <w:color w:val="000000"/>
        <w:sz w:val="32"/>
        <w:szCs w:val="32"/>
      </w:rPr>
      <w:t>明 慧 周 报</w:t>
    </w:r>
    <w:r>
      <w:rPr>
        <w:rFonts w:ascii="华文隶书" w:hAnsi="华文隶书" w:eastAsia="华文隶书"/>
        <w:color w:val="000000"/>
        <w:sz w:val="36"/>
      </w:rPr>
      <w:t xml:space="preserve"> </w:t>
    </w:r>
    <w:r>
      <w:rPr>
        <w:rFonts w:ascii="隶书" w:hAnsi="隶书" w:eastAsia="隶书"/>
        <w:color w:val="000000"/>
        <w:sz w:val="36"/>
      </w:rPr>
      <w:t xml:space="preserve"> </w:t>
    </w:r>
    <w:r>
      <w:rPr>
        <w:rFonts w:ascii="隶书" w:hAnsi="隶书" w:eastAsia="隶书"/>
        <w:color w:val="000000"/>
        <w:sz w:val="24"/>
        <w:szCs w:val="24"/>
      </w:rPr>
      <w:t xml:space="preserve">  </w:t>
    </w:r>
    <w:r>
      <w:rPr>
        <w:rFonts w:ascii="华文行楷" w:hAnsi="华文行楷" w:eastAsia="华文行楷"/>
        <w:color w:val="008000"/>
        <w:sz w:val="16"/>
        <w:szCs w:val="16"/>
        <w:lang w:val="en" w:eastAsia="zh-CN"/>
      </w:rPr>
      <w:t>●</w:t>
    </w:r>
    <w:r>
      <w:rPr>
        <w:rFonts w:ascii="华文行楷" w:hAnsi="华文行楷" w:cs="华文细黑" w:eastAsia="华文行楷"/>
        <w:bCs/>
        <w:color w:val="006600"/>
        <w:sz w:val="28"/>
        <w:szCs w:val="28"/>
      </w:rPr>
      <w:t>保定版</w:t>
    </w:r>
    <w:r>
      <w:rPr>
        <w:rFonts w:ascii="华文行楷" w:hAnsi="华文行楷" w:eastAsia="华文行楷"/>
        <w:color w:val="008000"/>
        <w:sz w:val="16"/>
        <w:szCs w:val="16"/>
        <w:lang w:val="en" w:eastAsia="zh-CN"/>
      </w:rPr>
      <w:t>●</w:t>
    </w:r>
    <w:r>
      <w:rPr>
        <w:rFonts w:ascii="华文行楷" w:hAnsi="华文行楷" w:cs="华文细黑" w:eastAsia="华文行楷"/>
        <w:bCs/>
        <w:color w:val="000000"/>
        <w:sz w:val="28"/>
        <w:szCs w:val="28"/>
      </w:rPr>
      <w:t xml:space="preserve"> </w:t>
    </w:r>
    <w:r>
      <w:rPr>
        <w:rFonts w:ascii="华文行楷" w:hAnsi="华文行楷" w:cs="华文细黑" w:eastAsia="华文行楷"/>
        <w:b/>
        <w:bCs/>
        <w:color w:val="000000"/>
        <w:sz w:val="28"/>
        <w:szCs w:val="28"/>
      </w:rPr>
      <w:t xml:space="preserve"> </w:t>
    </w:r>
    <w:r>
      <w:rPr>
        <w:rFonts w:ascii="华文行楷" w:hAnsi="华文行楷" w:cs="华文细黑" w:eastAsia="华文行楷"/>
        <w:b/>
        <w:bCs/>
        <w:color w:val="000000"/>
        <w:sz w:val="22"/>
        <w:szCs w:val="20"/>
      </w:rPr>
      <w:t xml:space="preserve">    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第</w:t>
    </w:r>
    <w:r>
      <w:rPr>
        <w:rFonts w:cs="宋体;SimSun" w:ascii="宋体;SimSun" w:hAnsi="宋体;SimSun"/>
        <w:b/>
        <w:color w:val="000000"/>
        <w:sz w:val="20"/>
        <w:szCs w:val="20"/>
        <w:lang w:val="en"/>
      </w:rPr>
      <w:t>17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期</w:t>
    </w:r>
    <w:r>
      <w:rPr>
        <w:rFonts w:ascii="宋体;SimSun" w:hAnsi="宋体;SimSun" w:cs="宋体;SimSun"/>
        <w:b/>
        <w:color w:val="000000"/>
        <w:sz w:val="20"/>
        <w:szCs w:val="20"/>
      </w:rPr>
      <w:t xml:space="preserve">   </w:t>
    </w:r>
    <w:r>
      <w:rPr>
        <w:rFonts w:cs="宋体;SimSun" w:ascii="宋体;SimSun" w:hAnsi="宋体;SimSun"/>
        <w:b/>
        <w:color w:val="000000"/>
        <w:sz w:val="20"/>
        <w:szCs w:val="20"/>
        <w:lang w:val="en"/>
      </w:rPr>
      <w:t>2005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年</w:t>
    </w:r>
    <w:r>
      <w:rPr>
        <w:rFonts w:cs="宋体;SimSun" w:ascii="宋体;SimSun" w:hAnsi="宋体;SimSun"/>
        <w:b/>
        <w:color w:val="000000"/>
        <w:sz w:val="20"/>
        <w:szCs w:val="20"/>
      </w:rPr>
      <w:t>10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月</w:t>
    </w:r>
    <w:r>
      <w:rPr>
        <w:rFonts w:cs="宋体;SimSun" w:ascii="宋体;SimSun" w:hAnsi="宋体;SimSun"/>
        <w:b/>
        <w:color w:val="000000"/>
        <w:sz w:val="20"/>
        <w:szCs w:val="20"/>
      </w:rPr>
      <w:t>3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89045</wp:posOffset>
              </wp:positionH>
              <wp:positionV relativeFrom="paragraph">
                <wp:posOffset>1048385</wp:posOffset>
              </wp:positionV>
              <wp:extent cx="290131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35pt,82.55pt" to="526.75pt,8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7620</wp:posOffset>
          </wp:positionH>
          <wp:positionV relativeFrom="page">
            <wp:posOffset>398145</wp:posOffset>
          </wp:positionV>
          <wp:extent cx="2857500" cy="539750"/>
          <wp:effectExtent l="0" t="0" r="0" b="0"/>
          <wp:wrapNone/>
          <wp:docPr id="2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2855</wp:posOffset>
              </wp:positionH>
              <wp:positionV relativeFrom="paragraph">
                <wp:posOffset>832485</wp:posOffset>
              </wp:positionV>
              <wp:extent cx="3030855" cy="23876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085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194"/>
                            <w:rPr/>
                          </w:pPr>
                          <w:r>
                            <w:rPr>
                              <w:rFonts w:eastAsia="华文行楷" w:cs="华文行楷" w:ascii="华文行楷" w:hAnsi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华文行楷" w:hAnsi="华文行楷" w:cs="华文行楷" w:eastAsia="华文行楷"/>
                              <w:b/>
                              <w:color w:val="006600"/>
                              <w:kern w:val="0"/>
                              <w:sz w:val="30"/>
                              <w:szCs w:val="30"/>
                            </w:rPr>
                            <w:t>保定版</w:t>
                          </w:r>
                          <w:r>
                            <w:rPr>
                              <w:rFonts w:ascii="华文行楷" w:hAnsi="华文行楷" w:eastAsia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color w:val="660066"/>
                              <w:spacing w:val="-4"/>
                              <w:sz w:val="34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第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期 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2005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年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月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65pt;height:18.8pt;mso-wrap-distance-left:9.05pt;mso-wrap-distance-right:9.05pt;mso-wrap-distance-top:0pt;mso-wrap-distance-bottom:0pt;margin-top:65.55pt;mso-position-vertical-relative:text;margin-left:29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194"/>
                      <w:rPr/>
                    </w:pPr>
                    <w:r>
                      <w:rPr>
                        <w:rFonts w:eastAsia="华文行楷" w:cs="华文行楷" w:ascii="华文行楷" w:hAnsi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华文行楷" w:hAnsi="华文行楷" w:cs="华文行楷" w:eastAsia="华文行楷"/>
                        <w:b/>
                        <w:color w:val="006600"/>
                        <w:kern w:val="0"/>
                        <w:sz w:val="30"/>
                        <w:szCs w:val="30"/>
                      </w:rPr>
                      <w:t>保定版</w:t>
                    </w:r>
                    <w:r>
                      <w:rPr>
                        <w:rFonts w:ascii="华文行楷" w:hAnsi="华文行楷" w:eastAsia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color w:val="660066"/>
                        <w:spacing w:val="-4"/>
                        <w:sz w:val="34"/>
                        <w:szCs w:val="22"/>
                      </w:rPr>
                      <w:t xml:space="preserve"> 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第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17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期 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2005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年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10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月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3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840855</wp:posOffset>
              </wp:positionH>
              <wp:positionV relativeFrom="paragraph">
                <wp:posOffset>94615</wp:posOffset>
              </wp:positionV>
              <wp:extent cx="228600" cy="107315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8.45pt;mso-wrap-distance-left:9.05pt;mso-wrap-distance-right:9.05pt;mso-wrap-distance-top:0pt;mso-wrap-distance-bottom:0pt;margin-top:7.45pt;mso-position-vertical-relative:text;margin-left:53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1530985</wp:posOffset>
              </wp:positionV>
              <wp:extent cx="4229100" cy="10731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.45pt;mso-wrap-distance-left:9.05pt;mso-wrap-distance-right:9.05pt;mso-wrap-distance-top:0pt;mso-wrap-distance-bottom:0pt;margin-top:120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exact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5:33:00Z</dcterms:created>
  <dc:creator/>
  <dc:description/>
  <dc:language>en-US</dc:language>
  <cp:lastModifiedBy>owner</cp:lastModifiedBy>
  <cp:lastPrinted>2005-10-03T21:52:00Z</cp:lastPrinted>
  <dcterms:modified xsi:type="dcterms:W3CDTF">2005-10-04T02:53:00Z</dcterms:modified>
  <cp:revision>29</cp:revision>
  <dc:subject/>
  <dc:title/>
</cp:coreProperties>
</file>