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小册子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慧    声（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第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1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期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，献给中学生朋友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） 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）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>卷首一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送别人一座天堂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>科学探索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奇妙的梦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石油与进化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>青春脚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小琪的故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>天下采风</w:t>
      </w:r>
    </w:p>
    <w:p>
      <w:pPr>
        <w:pStyle w:val="Normal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西班牙邮报大篇幅报道</w:t>
      </w:r>
      <w:r>
        <w:rPr>
          <w:sz w:val="22"/>
          <w:szCs w:val="22"/>
        </w:rPr>
        <w:t>法轮功真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课本引起的疑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听听同学的心里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>同一片蓝天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十岁男孩的求助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封面故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千朵莲花洒甘露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>传统文化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空手有义的英雄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言而有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突破封锁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艺术欣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20"/>
        <w:rPr>
          <w:sz w:val="22"/>
          <w:szCs w:val="22"/>
        </w:rPr>
      </w:pPr>
      <w:r>
        <w:rPr/>
        <w:t>莲心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ab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压缩文件 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##KB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）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压缩文件 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##KB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）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1:54:00Z</dcterms:created>
  <dc:creator> </dc:creator>
  <dc:description/>
  <dc:language>en-US</dc:language>
  <cp:lastModifiedBy>owner</cp:lastModifiedBy>
  <cp:lastPrinted>2004-11-29T22:36:00Z</cp:lastPrinted>
  <dcterms:modified xsi:type="dcterms:W3CDTF">2005-11-21T01:54:00Z</dcterms:modified>
  <cp:revision>2</cp:revision>
  <dc:subject/>
  <dc:title> </dc:title>
</cp:coreProperties>
</file>