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小册子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 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2006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年年历 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(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法轮大法洪传世界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1)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6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新 年 寄 语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一月：法轮大法洪传世界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二月：中国法轮功学员在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99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年镇压前排字炼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三月：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000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多台湾法轮功学员在中正纪念堂排字炼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四月：世界需要真善忍中国需要真善忍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五月：法轮大法已获得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570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多个来自世界的褒奖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六月：海外儿童在学炼法轮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七月：法轮大法在香港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八月：法轮大法在巴黎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九月：法轮大法在美国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十月：法轮大法在德国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十一月：法轮大法在英国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十二月：法轮大法在世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用这个方法打印横向资料不完全，正确的方法依打印机而定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在打印机特性设置对话窗中，选择横向；如果有每张纸打几页的设置项，请选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，按确定。如果没有，按确定回到打印设置页，在设置缩放选项中选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。设置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6,1,16,1,14,3,14,3,12,5,12,5,10,7,10,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15,2,15,4,13,4,13,6,11,6,11,8,9,8,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00:00Z</dcterms:created>
  <dc:creator/>
  <dc:description/>
  <dc:language>en-US</dc:language>
  <cp:lastModifiedBy>Owner</cp:lastModifiedBy>
  <cp:lastPrinted>2004-11-29T22:36:00Z</cp:lastPrinted>
  <dcterms:modified xsi:type="dcterms:W3CDTF">2005-12-29T08:00:00Z</dcterms:modified>
  <cp:revision>3</cp:revision>
  <dc:subject/>
  <dc:title/>
</cp:coreProperties>
</file>