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3.png" ContentType="image/png"/>
  <Override PartName="/word/media/image8.wmf" ContentType="image/x-wmf"/>
  <Override PartName="/word/media/image12.jpeg" ContentType="image/jpeg"/>
  <Override PartName="/word/media/image5.png" ContentType="image/png"/>
  <Override PartName="/word/media/image10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3868420</wp:posOffset>
            </wp:positionH>
            <wp:positionV relativeFrom="paragraph">
              <wp:posOffset>3209925</wp:posOffset>
            </wp:positionV>
            <wp:extent cx="372745" cy="2724150"/>
            <wp:effectExtent l="0" t="0" r="0" b="0"/>
            <wp:wrapNone/>
            <wp:docPr id="1" name="太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太美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" r="-6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4003040</wp:posOffset>
            </wp:positionH>
            <wp:positionV relativeFrom="paragraph">
              <wp:posOffset>224155</wp:posOffset>
            </wp:positionV>
            <wp:extent cx="2943860" cy="569595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39370</wp:posOffset>
                </wp:positionH>
                <wp:positionV relativeFrom="paragraph">
                  <wp:posOffset>123190</wp:posOffset>
                </wp:positionV>
                <wp:extent cx="702056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9.7pt" to="549.65pt,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867150</wp:posOffset>
                </wp:positionH>
                <wp:positionV relativeFrom="paragraph">
                  <wp:posOffset>1059180</wp:posOffset>
                </wp:positionV>
                <wp:extent cx="311404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83.4pt" to="549.65pt,8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9299575</wp:posOffset>
            </wp:positionV>
            <wp:extent cx="358140" cy="301625"/>
            <wp:effectExtent l="0" t="0" r="0" b="0"/>
            <wp:wrapNone/>
            <wp:docPr id="5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39335</wp:posOffset>
            </wp:positionH>
            <wp:positionV relativeFrom="paragraph">
              <wp:posOffset>8001000</wp:posOffset>
            </wp:positionV>
            <wp:extent cx="358140" cy="301625"/>
            <wp:effectExtent l="0" t="0" r="0" b="0"/>
            <wp:wrapNone/>
            <wp:docPr id="6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39335</wp:posOffset>
            </wp:positionH>
            <wp:positionV relativeFrom="paragraph">
              <wp:posOffset>7315200</wp:posOffset>
            </wp:positionV>
            <wp:extent cx="358140" cy="300990"/>
            <wp:effectExtent l="0" t="0" r="0" b="0"/>
            <wp:wrapNone/>
            <wp:docPr id="7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3867150</wp:posOffset>
            </wp:positionH>
            <wp:positionV relativeFrom="paragraph">
              <wp:posOffset>1082040</wp:posOffset>
            </wp:positionV>
            <wp:extent cx="3133090" cy="2175510"/>
            <wp:effectExtent l="0" t="0" r="0" b="0"/>
            <wp:wrapNone/>
            <wp:docPr id="8" name="2005-11-28-la-parade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5-11-28-la-parade-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71755</wp:posOffset>
                </wp:positionH>
                <wp:positionV relativeFrom="paragraph">
                  <wp:posOffset>144145</wp:posOffset>
                </wp:positionV>
                <wp:extent cx="2481580" cy="1917700"/>
                <wp:effectExtent l="13970" t="1460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1480" cy="1917720"/>
                          <a:chOff x="0" y="0"/>
                          <a:chExt cx="248148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120" y="10800"/>
                            <a:ext cx="2448720" cy="8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005-10-27-countryside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92960" y="406440"/>
                            <a:ext cx="196200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75760" cy="279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cc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231120"/>
                            <a:ext cx="212760" cy="162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240" h="1620000">
                                <a:moveTo>
                                  <a:pt x="213240" y="1620000"/>
                                </a:moveTo>
                                <a:cubicBezTo>
                                  <a:pt x="168840" y="1511280"/>
                                  <a:pt x="124440" y="1402560"/>
                                  <a:pt x="106680" y="1258560"/>
                                </a:cubicBezTo>
                                <a:cubicBezTo>
                                  <a:pt x="88920" y="1114560"/>
                                  <a:pt x="121920" y="881760"/>
                                  <a:pt x="106680" y="756000"/>
                                </a:cubicBezTo>
                                <a:cubicBezTo>
                                  <a:pt x="91440" y="630240"/>
                                  <a:pt x="30480" y="588000"/>
                                  <a:pt x="15240" y="504000"/>
                                </a:cubicBezTo>
                                <a:cubicBezTo>
                                  <a:pt x="0" y="420000"/>
                                  <a:pt x="0" y="324000"/>
                                  <a:pt x="15240" y="252000"/>
                                </a:cubicBezTo>
                                <a:cubicBezTo>
                                  <a:pt x="30480" y="180000"/>
                                  <a:pt x="91440" y="114000"/>
                                  <a:pt x="106680" y="72000"/>
                                </a:cubicBezTo>
                                <a:cubicBezTo>
                                  <a:pt x="121920" y="30000"/>
                                  <a:pt x="114300" y="15000"/>
                                  <a:pt x="106680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3cc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1480"/>
                            <a:ext cx="143640" cy="1436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cc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51480"/>
                            <a:ext cx="217080" cy="217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99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11.35pt;width:195.45pt;height:151pt" coordorigin="-113,227" coordsize="390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1;top:244;width:3855;height:13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2005-10-27-countryside" stroked="f" o:allowincell="f" style="position:absolute;left:191;top:867;width:3089;height:23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stroked="t" o:allowincell="f" style="position:absolute;left:-113;top:227;width:433;height:439;mso-wrap-style:none;v-text-anchor:middle" type="_x0000_t183">
                  <v:fill o:detectmouseclick="t" on="false"/>
                  <v:stroke color="#cc3300" weight="9360" joinstyle="miter" endcap="flat"/>
                  <w10:wrap type="none"/>
                </v:shape>
                <v:shape id="shape_0" coordsize="213240,1620000" path="m213240,1620000c168840,1511280,124440,1402560,106680,1258560c88920,1114560,121920,881760,106680,756000c91440,630240,30480,588000,15240,504000c0,420000,0,324000,15240,252000c30480,180000,91440,114000,106680,72000c121920,30000,114300,15000,106680,0e" stroked="t" o:allowincell="f" style="position:absolute;left:-85;top:591;width:334;height:2551;mso-wrap-style:none;v-text-anchor:middle">
                  <v:fill o:detectmouseclick="t" on="false"/>
                  <v:stroke color="#33cc33" weight="3240" joinstyle="round" endcap="flat"/>
                  <w10:wrap type="none"/>
                </v:shape>
                <v:shape id="shape_0" stroked="t" o:allowincell="f" style="position:absolute;left:477;top:308;width:225;height:225;mso-wrap-style:none;v-text-anchor:middle" type="_x0000_t183">
                  <v:fill o:detectmouseclick="t" on="false"/>
                  <v:stroke color="#cc0099" weight="9360" joinstyle="miter" endcap="flat"/>
                  <w10:wrap type="none"/>
                </v:shape>
                <v:shape id="shape_0" stroked="t" o:allowincell="f" style="position:absolute;left:3282;top:308;width:341;height:341;mso-wrap-style:none;v-text-anchor:middle" type="_x0000_t183">
                  <v:fill o:detectmouseclick="t" on="false"/>
                  <v:stroke color="#9900cc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39335</wp:posOffset>
            </wp:positionH>
            <wp:positionV relativeFrom="paragraph">
              <wp:posOffset>6629400</wp:posOffset>
            </wp:positionV>
            <wp:extent cx="358140" cy="301625"/>
            <wp:effectExtent l="0" t="0" r="0" b="0"/>
            <wp:wrapNone/>
            <wp:docPr id="10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5283835</wp:posOffset>
            </wp:positionH>
            <wp:positionV relativeFrom="paragraph">
              <wp:posOffset>6286500</wp:posOffset>
            </wp:positionV>
            <wp:extent cx="1605915" cy="440690"/>
            <wp:effectExtent l="0" t="0" r="0" b="0"/>
            <wp:wrapNone/>
            <wp:docPr id="11" name="您知道 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您知道 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23025</wp:posOffset>
            </wp:positionH>
            <wp:positionV relativeFrom="paragraph">
              <wp:posOffset>3298825</wp:posOffset>
            </wp:positionV>
            <wp:extent cx="560705" cy="157670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9" r="-4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4801870</wp:posOffset>
            </wp:positionH>
            <wp:positionV relativeFrom="paragraph">
              <wp:posOffset>4800600</wp:posOffset>
            </wp:positionV>
            <wp:extent cx="2182495" cy="1433195"/>
            <wp:effectExtent l="0" t="0" r="0" b="0"/>
            <wp:wrapNone/>
            <wp:docPr id="13" name="cgxy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gxy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-48895</wp:posOffset>
                </wp:positionH>
                <wp:positionV relativeFrom="paragraph">
                  <wp:posOffset>5724525</wp:posOffset>
                </wp:positionV>
                <wp:extent cx="4876165" cy="4521835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200" cy="4521960"/>
                          <a:chOff x="0" y="0"/>
                          <a:chExt cx="4876200" cy="4521960"/>
                        </a:xfrm>
                      </wpg:grpSpPr>
                      <wps:wsp>
                        <wps:cNvSpPr/>
                        <wps:spPr>
                          <a:xfrm>
                            <a:off x="2440800" y="73800"/>
                            <a:ext cx="0" cy="4390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76200" cy="4521960"/>
                          </a:xfrm>
                        </wpg:grpSpPr>
                        <wps:wsp>
                          <wps:cNvSpPr/>
                          <wps:spPr>
                            <a:xfrm>
                              <a:off x="1647720" y="73800"/>
                              <a:ext cx="3133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0" y="0"/>
                              <a:ext cx="142200" cy="14220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136440"/>
                              <a:ext cx="0" cy="4318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002600"/>
                              <a:ext cx="0" cy="3384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9760"/>
                              <a:ext cx="142200" cy="14220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4464720"/>
                              <a:ext cx="468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450.75pt;width:383.95pt;height:356.05pt" coordorigin="-77,9015" coordsize="7679,7121">
                <v:line id="shape_0" from="3767,9131" to="3767,16045" stroked="t" o:allowincell="f" style="position:absolute">
                  <v:stroke color="#ff9900" weight="6480" joinstyle="miter" endcap="flat"/>
                  <v:fill o:detectmouseclick="t" on="false"/>
                  <w10:wrap type="none"/>
                </v:line>
                <v:group id="shape_0" style="position:absolute;left:-77;top:9015;width:7679;height:7121">
                  <v:line id="shape_0" from="2518,9131" to="7452,9131" stroked="t" o:allowincell="f" style="position:absolute">
                    <v:stroke color="#ff9900" weight="6480" joinstyle="miter" endcap="flat"/>
                    <v:fill o:detectmouseclick="t" on="false"/>
                    <w10:wrap type="none"/>
                  </v:line>
                  <v:oval id="shape_0" fillcolor="#ff9900" stroked="t" o:allowincell="f" style="position:absolute;left:7378;top:9015;width:223;height:223;mso-wrap-style:none;v-text-anchor:middle">
                    <v:fill o:detectmouseclick="t" type="solid" color2="#0066ff"/>
                    <v:stroke color="#ff9900" weight="9360" joinstyle="miter" endcap="flat"/>
                    <w10:wrap type="none"/>
                  </v:oval>
                  <v:line id="shape_0" from="7483,9230" to="7483,16030" stroked="t" o:allowincell="f" style="position:absolute">
                    <v:stroke color="#ff9900" weight="6480" joinstyle="miter" endcap="flat"/>
                    <v:fill o:detectmouseclick="t" on="false"/>
                    <w10:wrap type="none"/>
                  </v:line>
                  <v:line id="shape_0" from="43,10594" to="43,15922" stroked="t" o:allowincell="f" style="position:absolute">
                    <v:stroke color="#ff9900" weight="6480" joinstyle="miter" endcap="flat"/>
                    <v:fill o:detectmouseclick="t" on="false"/>
                    <w10:wrap type="none"/>
                  </v:line>
                  <v:oval id="shape_0" fillcolor="#ff9900" stroked="t" o:allowincell="f" style="position:absolute;left:-77;top:15912;width:223;height:223;mso-wrap-style:none;v-text-anchor:middle">
                    <v:fill o:detectmouseclick="t" type="solid" color2="#0066ff"/>
                    <v:stroke color="#ff9900" weight="9360" joinstyle="miter" endcap="flat"/>
                    <w10:wrap type="none"/>
                  </v:oval>
                  <v:line id="shape_0" from="112,16046" to="7482,16046" stroked="t" o:allowincell="f" style="position:absolute">
                    <v:stroke color="#ff9900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36830" distB="36830" distL="71755" distR="71755" simplePos="0" locked="0" layoutInCell="0" allowOverlap="1" relativeHeight="24">
            <wp:simplePos x="0" y="0"/>
            <wp:positionH relativeFrom="column">
              <wp:posOffset>1726565</wp:posOffset>
            </wp:positionH>
            <wp:positionV relativeFrom="paragraph">
              <wp:posOffset>5808980</wp:posOffset>
            </wp:positionV>
            <wp:extent cx="1331595" cy="1923415"/>
            <wp:effectExtent l="0" t="0" r="0" b="0"/>
            <wp:wrapNone/>
            <wp:docPr id="15" name="504203115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50420311515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3565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788410</wp:posOffset>
                </wp:positionH>
                <wp:positionV relativeFrom="paragraph">
                  <wp:posOffset>771525</wp:posOffset>
                </wp:positionV>
                <wp:extent cx="3097530" cy="28765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en" w:eastAsia="zh-CN"/>
                              </w:rPr>
                              <w:t>兰州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28"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22.65pt;mso-wrap-distance-left:2.9pt;mso-wrap-distance-right:2.9pt;mso-wrap-distance-top:2.9pt;mso-wrap-distance-bottom:2.9pt;margin-top:60.75pt;mso-position-vertical-relative:text;margin-left:298.3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en" w:eastAsia="zh-CN"/>
                        </w:rPr>
                        <w:t>兰州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FF"/>
                          <w:sz w:val="28"/>
                          <w:szCs w:val="2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color w:val="0000FF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598930</wp:posOffset>
                </wp:positionH>
                <wp:positionV relativeFrom="paragraph">
                  <wp:posOffset>-71755</wp:posOffset>
                </wp:positionV>
                <wp:extent cx="3888105" cy="1968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真诚关爱如人生的阳光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是非纷扰中与你煦道真言</w:t>
                            </w:r>
                            <w:r>
                              <w:rPr>
                                <w:rFonts w:ascii="华文隶书" w:hAnsi="华文隶书" w:eastAsia="华文隶书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15.5pt;mso-wrap-distance-left:2.9pt;mso-wrap-distance-right:2.9pt;mso-wrap-distance-top:2.9pt;mso-wrap-distance-bottom:2.9pt;margin-top:-5.65pt;mso-position-vertical-relative:text;margin-left:125.9pt;mso-position-horizontal-relative:text">
                <v:fill opacity="0f"/>
                <v:textbox inset="0.0395833333333333in,0.000694444444444445in,0.0395833333333333in,0.0395833333333333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真诚关爱如人生的阳光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是非纷扰中与你煦道真言</w:t>
                      </w:r>
                      <w:r>
                        <w:rPr>
                          <w:rFonts w:ascii="华文隶书" w:hAnsi="华文隶书" w:eastAsia="华文隶书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39370</wp:posOffset>
                </wp:positionH>
                <wp:positionV relativeFrom="paragraph">
                  <wp:posOffset>159385</wp:posOffset>
                </wp:positionV>
                <wp:extent cx="3834130" cy="56521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130" cy="565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left="3780" w:firstLine="48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有一位哲学家带着他的一群学生来到一片草地上坐下来。哲学家问他的学生们“旷野里长满了杂草，现在我想知道，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3780" w:hanging="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用什么方法才能除掉这些杂草。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3240" w:firstLine="48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学生们各抒己见，有的说用火烧；有的说用铲挖；有的说用手拔；有的说……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8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哲学家站起来说：“等你们回去，按照各自的方法除去一片杂草，没除掉的，一年之后再来相聚。”</w:t>
                            </w:r>
                            <w:r>
                              <w:rPr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8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一年之后大家都来了，因为自己想出的方法都无法除掉杂草。这时原来相聚的地方已不再是杂草丛生，而是一片长满</w:t>
                            </w:r>
                            <w:r>
                              <w:rPr>
                                <w:lang w:val="zh-TW" w:eastAsia="zh-CN"/>
                              </w:rPr>
                              <w:t>谷</w:t>
                            </w:r>
                            <w:r>
                              <w:rPr>
                                <w:lang w:val="zh-CN" w:eastAsia="zh-CN"/>
                              </w:rPr>
                              <w:t>子的庄稼地，可是哲学家却始终没有来。后来哲学家去世了，学生们在整理哲学家的遗物时，发现在哲学家的文章里最后写到：“要想铲除旷野的杂草，方法只有一种，那就是在它的上面种上庄稼。同样，要想让灵魂无忧无虑，唯一的方法就是用美德去占据它。”他的学生们阅读了这段话之后，顿时恍然大悟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8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人的头脑原本犹如一片肥沃的处女地，撒上什么样的种子就会变成什么样的土地。如果人通过各种信息渠道得到的都是暴力、色情、拜金主义、利益争斗等不良信息，这片沃土不自觉的就会杂草重生。而除去杂草最好方法就是在头脑中大量播种真诚、善良、宽容的种子，这片土地才会欣欣昂然，其它任何人为的强制方法都行不通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8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由此看来，要想铲除自己头脑中不好的思想与恶念，唯一的方法就是用符合“真善忍”的善念与美德去充实自己的心灵，除此之外，别无良方！人的行为都是由大脑来支配的，心存善念才能造就一个好人。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9pt;height:445.05pt;mso-wrap-distance-left:2.9pt;mso-wrap-distance-right:2.9pt;mso-wrap-distance-top:2.9pt;mso-wrap-distance-bottom:2.9pt;margin-top:12.55pt;mso-position-vertical-relative:text;margin-left:-3.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spacing w:lineRule="exact" w:line="280"/>
                        <w:ind w:left="3780" w:firstLine="48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有一位哲学家带着他的一群学生来到一片草地上坐下来。哲学家问他的学生们“旷野里长满了杂草，现在我想知道，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3780" w:hanging="0"/>
                        <w:rPr>
                          <w:lang w:val="en" w:eastAsia="zh-CN"/>
                        </w:rPr>
                      </w:pPr>
                      <w:r>
                        <w:rPr>
                          <w:lang w:val="zh-CN" w:eastAsia="zh-CN"/>
                        </w:rPr>
                        <w:t>用什么方法才能除掉这些杂草。”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3240" w:firstLine="480"/>
                        <w:rPr>
                          <w:lang w:val="e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学生们各抒己见，有的说用火烧；有的说用铲挖；有的说用手拔；有的说……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80"/>
                        <w:rPr/>
                      </w:pPr>
                      <w:r>
                        <w:rPr>
                          <w:lang w:val="zh-CN" w:eastAsia="zh-CN"/>
                        </w:rPr>
                        <w:t>哲学家站起来说：“等你们回去，按照各自的方法除去一片杂草，没除掉的，一年之后再来相聚。”</w:t>
                      </w:r>
                      <w:r>
                        <w:rPr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8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一年之后大家都来了，因为自己想出的方法都无法除掉杂草。这时原来相聚的地方已不再是杂草丛生，而是一片长满</w:t>
                      </w:r>
                      <w:r>
                        <w:rPr>
                          <w:lang w:val="zh-TW" w:eastAsia="zh-CN"/>
                        </w:rPr>
                        <w:t>谷</w:t>
                      </w:r>
                      <w:r>
                        <w:rPr>
                          <w:lang w:val="zh-CN" w:eastAsia="zh-CN"/>
                        </w:rPr>
                        <w:t>子的庄稼地，可是哲学家却始终没有来。后来哲学家去世了，学生们在整理哲学家的遗物时，发现在哲学家的文章里最后写到：“要想铲除旷野的杂草，方法只有一种，那就是在它的上面种上庄稼。同样，要想让灵魂无忧无虑，唯一的方法就是用美德去占据它。”他的学生们阅读了这段话之后，顿时恍然大悟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8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人的头脑原本犹如一片肥沃的处女地，撒上什么样的种子就会变成什么样的土地。如果人通过各种信息渠道得到的都是暴力、色情、拜金主义、利益争斗等不良信息，这片沃土不自觉的就会杂草重生。而除去杂草最好方法就是在头脑中大量播种真诚、善良、宽容的种子，这片土地才会欣欣昂然，其它任何人为的强制方法都行不通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8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由此看来，要想铲除自己头脑中不好的思想与恶念，唯一的方法就是用符合“真善忍”的善念与美德去充实自己的心灵，除此之外，别无良方！人的行为都是由大脑来支配的，心存善念才能造就一个好人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298950</wp:posOffset>
                </wp:positionH>
                <wp:positionV relativeFrom="paragraph">
                  <wp:posOffset>3297555</wp:posOffset>
                </wp:positionV>
                <wp:extent cx="2682240" cy="1691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uto" w:line="201"/>
                              <w:ind w:right="907" w:firstLine="482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最近法轮功学员参加了世界各地的圣诞大游行，法轮功队伍气势磅礴的鼓阵、翩翩起舞的仙女、优美的莲花花车，再加上色彩艳丽的服装，给观众带来了惊喜。法轮大法的美好深深打动了人们的心灵，在观众人群中不断传来由衷的赞美声：“哇，太美了！”“真是美极了！”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133.2pt;mso-wrap-distance-left:2.9pt;mso-wrap-distance-right:2.9pt;mso-wrap-distance-top:2.9pt;mso-wrap-distance-bottom:2.9pt;margin-top:259.65pt;mso-position-vertical-relative:text;margin-left:338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spacing w:lineRule="auto" w:line="201"/>
                        <w:ind w:right="907" w:firstLine="482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最近法轮功学员参加了世界各地的圣诞大游行，法轮功队伍气势磅礴的鼓阵、翩翩起舞的仙女、优美的莲花花车，再加上色彩艳丽的服装，给观众带来了惊喜。法轮大法的美好深深打动了人们的心灵，在观众人群中不断传来由衷的赞美声：“哇，太美了！”“真是美极了！”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52070</wp:posOffset>
                </wp:positionH>
                <wp:positionV relativeFrom="paragraph">
                  <wp:posOffset>5801995</wp:posOffset>
                </wp:positionV>
                <wp:extent cx="2348230" cy="43738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437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left="720" w:right="1065" w:firstLine="48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我是一名小学教师。我面对的是台湾小学二年级的小朋友，他们真是让人头疼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720" w:right="1065" w:firstLine="48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那天他们班的班主任请假，这群孩子就像脱缰了的野马似的四处奔跑，摆不平、拉不住，完全将家中父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720"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母所言所行，表露无遗。这样的情景让人汗流浃背，我忍不住惊呆了：怎会有脏话不离口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的女孩！？男生更拳打脚踢，意见不合时，说的话不是你死就是我活。当时，我完全无法控制场面，只能奖励乖巧的孩子吃糖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8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在这之前我已教过孩子打坐一次，有一位孩子告诉我说，他看到不乖的孩子身后有很多的黑色物质，样子像魔鬼一般可怕。满嘴脏话的女孩跑来跟我说，她的伤口很不容易愈合。一年级时，我见她的肤色还没有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1080"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那么暗沉，现在相差甚远，虽然心中知道原因，但孩子自己还不能理解，所以我只能慢慢劝善。其他几个挥拳踹脚的孩子，据班导师说，已达到母亲无法管教的地步。见他们肤色黑黑的不透白，心里想：教好一个孩子是多么重要！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964" w:firstLine="482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面对这样的班级，班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主任非常</w:t>
                            </w:r>
                            <w:r>
                              <w:rPr>
                                <w:lang w:val="zh-TW" w:eastAsia="zh-CN"/>
                              </w:rPr>
                              <w:t>的</w:t>
                            </w:r>
                            <w:r>
                              <w:rPr>
                                <w:lang w:val="zh-CN" w:eastAsia="zh-CN"/>
                              </w:rPr>
                              <w:t>苦恼。我建议他赶快让孩子学法轮大法。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ind w:firstLine="48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果真奇迹出现了！在这过程中，我们不断地告诉他们有神有鬼；做好事得白色物质；做坏事黑色可怕的物质会紧随着你。班导师也苦口婆心劝诫孩子：爸爸、妈妈的行为也有不对的地方，不要学。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ind w:firstLine="482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几次炼功之后，他们变了，变得让人难以置信。上课不高兴就逃课的孩子，现在回家经常帮阿妈洗碗、擦桌子、扫地、拖地、洗衣，让阿妈十分开心。肤色渐渐变白，上课专心度良好。（转下页）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344.4pt;mso-wrap-distance-left:2.9pt;mso-wrap-distance-right:2.9pt;mso-wrap-distance-top:2.9pt;mso-wrap-distance-bottom:2.9pt;margin-top:456.85pt;mso-position-vertical-relative:text;margin-left:4.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spacing w:lineRule="exact" w:line="280"/>
                        <w:ind w:left="720" w:right="1065" w:firstLine="48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我是一名小学教师。我面对的是台湾小学二年级的小朋友，他们真是让人头疼。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720" w:right="1065" w:firstLine="48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那天他们班的班主任请假，这群孩子就像脱缰了的野马似的四处奔跑，摆不平、拉不住，完全将家中父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720"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母所言所行，表露无遗。这样的情景让人汗流浃背，我忍不住惊呆了：怎会有脏话不离口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的女孩！？男生更拳打脚踢，意见不合时，说的话不是你死就是我活。当时，我完全无法控制场面，只能奖励乖巧的孩子吃糖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8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在这之前我已教过孩子打坐一次，有一位孩子告诉我说，他看到不乖的孩子身后有很多的黑色物质，样子像魔鬼一般可怕。满嘴脏话的女孩跑来跟我说，她的伤口很不容易愈合。一年级时，我见她的肤色还没有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1080"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那么暗沉，现在相差甚远，虽然心中知道原因，但孩子自己还不能理解，所以我只能慢慢劝善。其他几个挥拳踹脚的孩子，据班导师说，已达到母亲无法管教的地步。见他们肤色黑黑的不透白，心里想：教好一个孩子是多么重要！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964" w:firstLine="482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面对这样的班级，班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主任非常</w:t>
                      </w:r>
                      <w:r>
                        <w:rPr>
                          <w:lang w:val="zh-TW" w:eastAsia="zh-CN"/>
                        </w:rPr>
                        <w:t>的</w:t>
                      </w:r>
                      <w:r>
                        <w:rPr>
                          <w:lang w:val="zh-CN" w:eastAsia="zh-CN"/>
                        </w:rPr>
                        <w:t>苦恼。我建议他赶快让孩子学法轮大法。</w:t>
                      </w:r>
                    </w:p>
                    <w:p>
                      <w:pPr>
                        <w:pStyle w:val="BodyText2"/>
                        <w:spacing w:lineRule="exact" w:line="260"/>
                        <w:ind w:firstLine="48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果真奇迹出现了！在这过程中，我们不断地告诉他们有神有鬼；做好事得白色物质；做坏事黑色可怕的物质会紧随着你。班导师也苦口婆心劝诫孩子：爸爸、妈妈的行为也有不对的地方，不要学。</w:t>
                      </w:r>
                    </w:p>
                    <w:p>
                      <w:pPr>
                        <w:pStyle w:val="BodyText2"/>
                        <w:spacing w:lineRule="exact" w:line="260"/>
                        <w:ind w:firstLine="482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几次炼功之后，他们变了，变得让人难以置信。上课不高兴就逃课的孩子，现在回家经常帮阿妈洗碗、擦桌子、扫地、拖地、洗衣，让阿妈十分开心。肤色渐渐变白，上课专心度良好。（转下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52070</wp:posOffset>
                </wp:positionH>
                <wp:positionV relativeFrom="paragraph">
                  <wp:posOffset>5830570</wp:posOffset>
                </wp:positionV>
                <wp:extent cx="486410" cy="24650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/>
                                <w:b/>
                                <w:b/>
                                <w:bCs/>
                                <w:color w:val="0000CC"/>
                                <w:sz w:val="48"/>
                                <w:szCs w:val="48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CC"/>
                                <w:sz w:val="48"/>
                                <w:szCs w:val="48"/>
                                <w:lang w:val="zh-CN" w:eastAsia="zh-CN"/>
                              </w:rPr>
                              <w:t>难以置信的改变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94.1pt;mso-wrap-distance-left:2.9pt;mso-wrap-distance-right:2.9pt;mso-wrap-distance-top:2.9pt;mso-wrap-distance-bottom:2.9pt;margin-top:459.1pt;mso-position-vertical-relative:text;margin-left:4.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/>
                          <w:b/>
                          <w:b/>
                          <w:bCs/>
                          <w:color w:val="0000CC"/>
                          <w:sz w:val="48"/>
                          <w:szCs w:val="48"/>
                          <w:lang w:val="zh-CN" w:eastAsia="zh-CN"/>
                        </w:rPr>
                      </w:pP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CC"/>
                          <w:sz w:val="48"/>
                          <w:szCs w:val="48"/>
                          <w:lang w:val="zh-CN" w:eastAsia="zh-CN"/>
                        </w:rPr>
                        <w:t>难以置信的改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4839335</wp:posOffset>
                </wp:positionH>
                <wp:positionV relativeFrom="paragraph">
                  <wp:posOffset>6743700</wp:posOffset>
                </wp:positionV>
                <wp:extent cx="2171065" cy="34290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3429000"/>
                        </a:xfrm>
                        <a:prstGeom prst="rect"/>
                        <a:gradFill rotWithShape="0">
                          <a:gsLst>
                            <a:gs pos="0">
                              <a:srgbClr val="ffcce6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80"/>
                              <w:ind w:right="15" w:firstLine="48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  <w:t>法轮大法，自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992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月传出，现已洪传世界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78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个国家和地区，至少有一亿修炼者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法轮大法的主要著作《转法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轮》现已被翻译成了至少二十多种语言，并可在互联网上免费下载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50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993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月，李洪志先生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在北京东方健康博览会上，获博览会最高奖“边缘科学进步奖”和大会的“特别金奖”，及“受群众欢迎气功师”称号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993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日，公安部所属中华见义勇为基金会授予李洪志先生荣誉证书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8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截止到</w:t>
                            </w:r>
                            <w:r>
                              <w:rPr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lang w:val="zh-CN" w:eastAsia="zh-CN"/>
                              </w:rPr>
                              <w:t>月，世界各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8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zh-CN" w:eastAsia="zh-CN"/>
                              </w:rPr>
                              <w:t>国政府机构、议员、团体组织等对法轮大法和其创始人颁发褒奖及支持议案、信函，已超过</w:t>
                            </w:r>
                            <w:r>
                              <w:rPr>
                                <w:lang w:val="en" w:eastAsia="zh-CN"/>
                              </w:rPr>
                              <w:t>2490</w:t>
                            </w:r>
                            <w:r>
                              <w:rPr>
                                <w:lang w:val="zh-CN" w:eastAsia="zh-CN"/>
                              </w:rPr>
                              <w:t>项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E6" style="position:absolute;rotation:-0;width:170.95pt;height:270pt;mso-wrap-distance-left:2.9pt;mso-wrap-distance-right:2.9pt;mso-wrap-distance-top:2.9pt;mso-wrap-distance-bottom:2.9pt;margin-top:531pt;mso-position-vertical-relative:text;margin-left:381.05pt;mso-position-horizontal-relative:text">
                <v:fill type="gradient" angle="45" color2="#FFFFF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280"/>
                        <w:ind w:right="15" w:firstLine="482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lang w:val="zh-CN" w:eastAsia="zh-CN"/>
                        </w:rPr>
                        <w:t>法轮大法，自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992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月传出，现已洪传世界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78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个国家和地区，至少有一亿修炼者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法轮大法的主要著作《转法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轮》现已被翻译成了至少二十多种语言，并可在互联网上免费下载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50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993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月，李洪志先生</w:t>
                      </w:r>
                    </w:p>
                    <w:p>
                      <w:pPr>
                        <w:pStyle w:val="Articletitle"/>
                        <w:spacing w:lineRule="exact" w:line="280"/>
                        <w:rPr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在北京东方健康博览会上，获博览会最高奖“边缘科学进步奖”和大会的“特别金奖”，及“受群众欢迎气功师”称号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993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日，公安部所属中华见义勇为基金会授予李洪志先生荣誉证书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8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截止到</w:t>
                      </w:r>
                      <w:r>
                        <w:rPr>
                          <w:lang w:val="en" w:eastAsia="zh-CN"/>
                        </w:rPr>
                        <w:t>2005</w:t>
                      </w:r>
                      <w:r>
                        <w:rPr>
                          <w:lang w:val="zh-CN" w:eastAsia="zh-CN"/>
                        </w:rPr>
                        <w:t>年</w:t>
                      </w:r>
                      <w:r>
                        <w:rPr>
                          <w:lang w:val="en" w:eastAsia="zh-CN"/>
                        </w:rPr>
                        <w:t>5</w:t>
                      </w:r>
                      <w:r>
                        <w:rPr>
                          <w:lang w:val="zh-CN" w:eastAsia="zh-CN"/>
                        </w:rPr>
                        <w:t>月，世界各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80"/>
                        <w:rPr/>
                      </w:pPr>
                      <w:r>
                        <w:rPr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lang w:val="zh-CN" w:eastAsia="zh-CN"/>
                        </w:rPr>
                        <w:t>国政府机构、议员、团体组织等对法轮大法和其创始人颁发褒奖及支持议案、信函，已超过</w:t>
                      </w:r>
                      <w:r>
                        <w:rPr>
                          <w:lang w:val="en" w:eastAsia="zh-CN"/>
                        </w:rPr>
                        <w:t>2490</w:t>
                      </w:r>
                      <w:r>
                        <w:rPr>
                          <w:lang w:val="zh-CN" w:eastAsia="zh-CN"/>
                        </w:rPr>
                        <w:t>项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5829300</wp:posOffset>
                </wp:positionV>
                <wp:extent cx="2400300" cy="44577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1841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459pt;mso-position-vertical-relative:text;margin-left:189pt;mso-position-horizontal-relative:text">
                <v:fill opacity="0f"/>
                <v:textbox inset="0.0201388888888889in,0.000694444444444445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24130</wp:posOffset>
                </wp:positionH>
                <wp:positionV relativeFrom="paragraph">
                  <wp:posOffset>9972040</wp:posOffset>
                </wp:positionV>
                <wp:extent cx="70199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785.2pt" to="550.8pt,7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71755" distR="71755" simplePos="0" locked="0" layoutInCell="0" allowOverlap="1" relativeHeight="30">
            <wp:simplePos x="0" y="0"/>
            <wp:positionH relativeFrom="column">
              <wp:posOffset>1316355</wp:posOffset>
            </wp:positionH>
            <wp:positionV relativeFrom="paragraph">
              <wp:posOffset>2753995</wp:posOffset>
            </wp:positionV>
            <wp:extent cx="1391920" cy="2076450"/>
            <wp:effectExtent l="0" t="0" r="0" b="0"/>
            <wp:wrapNone/>
            <wp:docPr id="25" name="2005-4-6-yinyi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005-4-6-yinyin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2076450"/>
                    </a:xfrm>
                    <a:prstGeom prst="rect">
                      <a:avLst/>
                    </a:prstGeom>
                    <a:ln w="15875">
                      <a:solidFill>
                        <a:srgbClr val="FF99CC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324485</wp:posOffset>
                </wp:positionV>
                <wp:extent cx="285750" cy="5399405"/>
                <wp:effectExtent l="17780" t="29210" r="28575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53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640" h="5362750">
                              <a:moveTo>
                                <a:pt x="216000" y="0"/>
                              </a:moveTo>
                              <a:cubicBezTo>
                                <a:pt x="531320" y="902479"/>
                                <a:pt x="846640" y="1804958"/>
                                <a:pt x="810640" y="2698750"/>
                              </a:cubicBezTo>
                              <a:cubicBezTo>
                                <a:pt x="774640" y="3592542"/>
                                <a:pt x="387320" y="4477646"/>
                                <a:pt x="0" y="5362750"/>
                              </a:cubicBezTo>
                            </a:path>
                          </a:pathLst>
                        </a:custGeom>
                        <a:noFill/>
                        <a:ln cap="rnd" w="57240">
                          <a:solidFill>
                            <a:srgbClr val="9900cc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640,5362750" path="m216000,0c531320,902479,846640,1804958,810640,2698750c774640,3592542,387320,4477646,0,5362750e" stroked="t" o:allowincell="f" style="position:absolute;margin-left:324pt;margin-top:25.55pt;width:22.45pt;height:425.1pt;flip:x;mso-wrap-style:none;v-text-anchor:middle">
                <v:fill o:detectmouseclick="t" on="false"/>
                <v:stroke color="#9900cc" weight="5724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-24130</wp:posOffset>
                </wp:positionH>
                <wp:positionV relativeFrom="paragraph">
                  <wp:posOffset>181610</wp:posOffset>
                </wp:positionV>
                <wp:extent cx="7019925" cy="0"/>
                <wp:effectExtent l="0" t="12700" r="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4.3pt" to="550.8pt,1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-71755</wp:posOffset>
                </wp:positionH>
                <wp:positionV relativeFrom="paragraph">
                  <wp:posOffset>4357370</wp:posOffset>
                </wp:positionV>
                <wp:extent cx="4385945" cy="13576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5880" cy="1357560"/>
                          <a:chOff x="0" y="0"/>
                          <a:chExt cx="4385880" cy="1357560"/>
                        </a:xfrm>
                      </wpg:grpSpPr>
                      <pic:pic xmlns:pic="http://schemas.openxmlformats.org/drawingml/2006/picture">
                        <pic:nvPicPr>
                          <pic:cNvPr id="2" name="女孩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640800"/>
                            <a:ext cx="2737440" cy="60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A043146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387520" y="0"/>
                            <a:ext cx="1998360" cy="13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343.1pt;width:345.35pt;height:106.9pt" coordorigin="-113,6862" coordsize="6907,2138">
                <v:shape id="shape_0" ID="女孩" stroked="f" o:allowincell="f" style="position:absolute;left:-113;top:7871;width:4310;height:95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A043146" stroked="f" o:allowincell="f" style="position:absolute;left:3647;top:6862;width:3146;height:213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38">
            <wp:simplePos x="0" y="0"/>
            <wp:positionH relativeFrom="column">
              <wp:posOffset>3876040</wp:posOffset>
            </wp:positionH>
            <wp:positionV relativeFrom="paragraph">
              <wp:posOffset>5774690</wp:posOffset>
            </wp:positionV>
            <wp:extent cx="2691130" cy="1911985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6653530</wp:posOffset>
                </wp:positionH>
                <wp:positionV relativeFrom="paragraph">
                  <wp:posOffset>5796915</wp:posOffset>
                </wp:positionV>
                <wp:extent cx="289560" cy="125095"/>
                <wp:effectExtent l="5080" t="5080" r="5080" b="762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124920"/>
                          <a:chOff x="0" y="0"/>
                          <a:chExt cx="289440" cy="12492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0"/>
                            <a:ext cx="289440" cy="32400"/>
                          </a:xfrm>
                          <a:prstGeom prst="rect">
                            <a:avLst/>
                          </a:prstGeom>
                          <a:solidFill>
                            <a:srgbClr val="9966cc"/>
                          </a:solidFill>
                          <a:ln w="9360">
                            <a:solidFill>
                              <a:srgbClr val="9966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01520" y="43920"/>
                            <a:ext cx="181080" cy="81360"/>
                          </a:xfrm>
                          <a:prstGeom prst="rtTriangle">
                            <a:avLst/>
                          </a:prstGeom>
                          <a:solidFill>
                            <a:srgbClr val="9966cc"/>
                          </a:solidFill>
                          <a:ln w="9360">
                            <a:solidFill>
                              <a:srgbClr val="99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480" y="43920"/>
                            <a:ext cx="181080" cy="81360"/>
                          </a:xfrm>
                          <a:prstGeom prst="rtTriangle">
                            <a:avLst/>
                          </a:prstGeom>
                          <a:solidFill>
                            <a:srgbClr val="9966cc"/>
                          </a:solidFill>
                          <a:ln w="9360">
                            <a:solidFill>
                              <a:srgbClr val="99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85pt;margin-top:456.4pt;width:22.8pt;height:9.85pt" coordorigin="10477,9128" coordsize="456,1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66cc" stroked="t" o:allowincell="f" style="position:absolute;left:10478;top:9129;width:455;height:50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9933"/>
                  <v:stroke color="#9966cc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9966cc" stroked="t" o:allowincell="f" style="position:absolute;left:10638;top:9198;width:284;height:127;mso-wrap-style:none;v-text-anchor:middle;rotation:180" type="_x0000_t6">
                  <v:fill o:detectmouseclick="t" type="solid" color2="#669933"/>
                  <v:stroke color="#9966cc" weight="9360" joinstyle="miter" endcap="flat"/>
                  <w10:wrap type="none"/>
                </v:shape>
                <v:shape id="shape_0" fillcolor="#9966cc" stroked="t" o:allowincell="f" style="position:absolute;left:10488;top:9198;width:284;height:127;flip:x;mso-wrap-style:none;v-text-anchor:middle;rotation:180" type="_x0000_t6">
                  <v:fill o:detectmouseclick="t" type="solid" color2="#669933"/>
                  <v:stroke color="#9966cc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6643370</wp:posOffset>
                </wp:positionH>
                <wp:positionV relativeFrom="paragraph">
                  <wp:posOffset>7596505</wp:posOffset>
                </wp:positionV>
                <wp:extent cx="289560" cy="125095"/>
                <wp:effectExtent l="5080" t="76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124920"/>
                          <a:chOff x="0" y="0"/>
                          <a:chExt cx="289440" cy="124920"/>
                        </a:xfrm>
                      </wpg:grpSpPr>
                      <wps:wsp>
                        <wps:cNvSpPr txBox="1"/>
                        <wps:spPr>
                          <a:xfrm>
                            <a:off x="0" y="92880"/>
                            <a:ext cx="289440" cy="32400"/>
                          </a:xfrm>
                          <a:prstGeom prst="rect">
                            <a:avLst/>
                          </a:prstGeom>
                          <a:solidFill>
                            <a:srgbClr val="9966cc"/>
                          </a:solidFill>
                          <a:ln w="9360">
                            <a:solidFill>
                              <a:srgbClr val="9966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181080" cy="81360"/>
                          </a:xfrm>
                          <a:prstGeom prst="rtTriangle">
                            <a:avLst/>
                          </a:prstGeom>
                          <a:solidFill>
                            <a:srgbClr val="9966cc"/>
                          </a:solidFill>
                          <a:ln w="9360">
                            <a:solidFill>
                              <a:srgbClr val="99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" y="0"/>
                            <a:ext cx="181080" cy="81360"/>
                          </a:xfrm>
                          <a:prstGeom prst="rtTriangle">
                            <a:avLst/>
                          </a:prstGeom>
                          <a:solidFill>
                            <a:srgbClr val="9966cc"/>
                          </a:solidFill>
                          <a:ln w="9360">
                            <a:solidFill>
                              <a:srgbClr val="99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1pt;margin-top:598.15pt;width:22.8pt;height:9.85pt" coordorigin="10462,11963" coordsize="456,197">
                <v:shape id="shape_0" fillcolor="#9966cc" stroked="t" o:allowincell="f" style="position:absolute;left:10462;top:12109;width:455;height: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9933"/>
                  <v:stroke color="#9966cc" weight="9360" joinstyle="miter" endcap="flat"/>
                  <w10:wrap type="none"/>
                </v:shape>
                <v:shape id="shape_0" fillcolor="#9966cc" stroked="t" o:allowincell="f" style="position:absolute;left:10473;top:11963;width:284;height:127;mso-wrap-style:none;v-text-anchor:middle" type="_x0000_t6">
                  <v:fill o:detectmouseclick="t" type="solid" color2="#669933"/>
                  <v:stroke color="#9966cc" weight="9360" joinstyle="miter" endcap="flat"/>
                  <w10:wrap type="none"/>
                </v:shape>
                <v:shape id="shape_0" fillcolor="#9966cc" stroked="t" o:allowincell="f" style="position:absolute;left:10623;top:11963;width:284;height:127;flip:x;mso-wrap-style:none;v-text-anchor:middle" type="_x0000_t6">
                  <v:fill o:detectmouseclick="t" type="solid" color2="#669933"/>
                  <v:stroke color="#9966cc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26695</wp:posOffset>
                </wp:positionV>
                <wp:extent cx="2057400" cy="45720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126365" tIns="36830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0pt;mso-wrap-distance-left:9.05pt;mso-wrap-distance-right:9.05pt;mso-wrap-distance-top:0pt;mso-wrap-distance-bottom:0pt;margin-top:17.85pt;mso-position-vertical-relative:text;margin-left:153pt;mso-position-horizontal-relative:text">
                <v:fill opacity="0f"/>
                <v:textbox inset="0.138194444444444in,0.0402777777777778in,0.000694444444444445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-24130</wp:posOffset>
                </wp:positionH>
                <wp:positionV relativeFrom="paragraph">
                  <wp:posOffset>5600700</wp:posOffset>
                </wp:positionV>
                <wp:extent cx="3796030" cy="43434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81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在一次偶然的酒席宴上，同桌有几个不相识的人，熟人们正互相介绍着。突然间，一个清脆悦耳的声音响起：“啊，你是保卫科长啊，那你一定不能抓法轮功学员啊，看见法轮功发传单，讲真象不要举报喽，他（她）们都是最好的人。”我循着声音望过去，只见一个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TW" w:eastAsia="zh-CN"/>
                              </w:rPr>
                              <w:t>非常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美丽的女孩，大约二十来岁，扎着可爱的马尾辫，穿着粉紫色的衣裳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rPr>
                                <w:color w:val="000000"/>
                                <w:kern w:val="2"/>
                                <w:lang w:val="en" w:eastAsia="zh-CN"/>
                              </w:rPr>
                            </w:pPr>
                            <w:r>
                              <w:rPr/>
                              <w:t>我也认识这个保卫科长，于是我走了过去。这时保卫科长说：“我不会抓的，我们本身都反感这个事。”我听着心里真激动，于是我问这个女孩：“你是炼法轮功的吗？”她说：“不是，可我单位里有一个阿姨是。前些时，我刚买的一个铂金项链值班时丢了，她捡到完好无损的还给了我。还有去年底，她被评上先进也让给了同事。可是谁知前几天，她被公安抓走了，说她是炼法轮功的，发了传单。这几天我一直都很伤心，她家里孩子、老人、老公都很伤心。其实传单上写的我们同事都爱看，写的不过是‘天安门自焚’真象，教人学好、告诉人善恶有报，预言故事，记住‘真、善、忍’好，再就是祝愿大家有个美好的未来。为这些内容就被抓，这些内容有什么不对？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8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是啊！一桌子人都议论开了。从</w:t>
                            </w:r>
                            <w:r>
                              <w:rPr>
                                <w:lang w:val="en" w:eastAsia="zh-CN"/>
                              </w:rPr>
                              <w:t>1999</w:t>
                            </w:r>
                            <w:r>
                              <w:rPr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lang w:val="zh-CN" w:eastAsia="zh-CN"/>
                              </w:rPr>
                              <w:t>日开始，法轮功被迫害已经六年多了，很多人忙于自己的生活、学习，已经忘记了法轮功学员还在受迫害和诬蔑；很多人茶余饭后少不了谈到法轮功，可这样一个天真无邪的女孩让人还真是另眼相看，她如此率直的说着真话、大实话，我祝福她永远拥有这份内外如一的美丽。◇</w:t>
                            </w:r>
                          </w:p>
                        </w:txbxContent>
                      </wps:txbx>
                      <wps:bodyPr anchor="t" lIns="37465" tIns="36830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342pt;mso-wrap-distance-left:2.9pt;mso-wrap-distance-right:2.9pt;mso-wrap-distance-top:2.9pt;mso-wrap-distance-bottom:2.9pt;margin-top:441pt;mso-position-vertical-relative:text;margin-left:-1.9pt;mso-position-horizontal-relative:text">
                <v:fill opacity="0f"/>
                <v:textbox inset="0.0409722222222222in,0.0402777777777778in,0.0409722222222222in,0.0409722222222222in">
                  <w:txbxContent>
                    <w:p>
                      <w:pPr>
                        <w:pStyle w:val="Normal"/>
                        <w:spacing w:lineRule="exact" w:line="280"/>
                        <w:ind w:firstLine="481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在一次偶然的酒席宴上，同桌有几个不相识的人，熟人们正互相介绍着。突然间，一个清脆悦耳的声音响起：“啊，你是保卫科长啊，那你一定不能抓法轮功学员啊，看见法轮功发传单，讲真象不要举报喽，他（她）们都是最好的人。”我循着声音望过去，只见一个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TW" w:eastAsia="zh-CN"/>
                        </w:rPr>
                        <w:t>非常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美丽的女孩，大约二十来岁，扎着可爱的马尾辫，穿着粉紫色的衣裳。</w:t>
                      </w:r>
                    </w:p>
                    <w:p>
                      <w:pPr>
                        <w:pStyle w:val="TextBodyIndent"/>
                        <w:spacing w:lineRule="exact" w:line="280"/>
                        <w:rPr>
                          <w:color w:val="000000"/>
                          <w:kern w:val="2"/>
                          <w:lang w:val="en" w:eastAsia="zh-CN"/>
                        </w:rPr>
                      </w:pPr>
                      <w:r>
                        <w:rPr/>
                        <w:t>我也认识这个保卫科长，于是我走了过去。这时保卫科长说：“我不会抓的，我们本身都反感这个事。”我听着心里真激动，于是我问这个女孩：“你是炼法轮功的吗？”她说：“不是，可我单位里有一个阿姨是。前些时，我刚买的一个铂金项链值班时丢了，她捡到完好无损的还给了我。还有去年底，她被评上先进也让给了同事。可是谁知前几天，她被公安抓走了，说她是炼法轮功的，发了传单。这几天我一直都很伤心，她家里孩子、老人、老公都很伤心。其实传单上写的我们同事都爱看，写的不过是‘天安门自焚’真象，教人学好、告诉人善恶有报，预言故事，记住‘真、善、忍’好，再就是祝愿大家有个美好的未来。为这些内容就被抓，这些内容有什么不对？”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80"/>
                        <w:rPr/>
                      </w:pPr>
                      <w:r>
                        <w:rPr>
                          <w:lang w:val="zh-CN" w:eastAsia="zh-CN"/>
                        </w:rPr>
                        <w:t>是啊！一桌子人都议论开了。从</w:t>
                      </w:r>
                      <w:r>
                        <w:rPr>
                          <w:lang w:val="en" w:eastAsia="zh-CN"/>
                        </w:rPr>
                        <w:t>1999</w:t>
                      </w:r>
                      <w:r>
                        <w:rPr>
                          <w:lang w:val="zh-CN" w:eastAsia="zh-CN"/>
                        </w:rPr>
                        <w:t>年</w:t>
                      </w:r>
                      <w:r>
                        <w:rPr>
                          <w:lang w:val="en" w:eastAsia="zh-CN"/>
                        </w:rPr>
                        <w:t>7</w:t>
                      </w:r>
                      <w:r>
                        <w:rPr>
                          <w:lang w:val="zh-CN" w:eastAsia="zh-CN"/>
                        </w:rPr>
                        <w:t>月</w:t>
                      </w:r>
                      <w:r>
                        <w:rPr>
                          <w:lang w:val="en" w:eastAsia="zh-CN"/>
                        </w:rPr>
                        <w:t>20</w:t>
                      </w:r>
                      <w:r>
                        <w:rPr>
                          <w:lang w:val="zh-CN" w:eastAsia="zh-CN"/>
                        </w:rPr>
                        <w:t>日开始，法轮功被迫害已经六年多了，很多人忙于自己的生活、学习，已经忘记了法轮功学员还在受迫害和诬蔑；很多人茶余饭后少不了谈到法轮功，可这样一个天真无邪的女孩让人还真是另眼相看，她如此率直的说着真话、大实话，我祝福她永远拥有这份内外如一的美丽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-24130</wp:posOffset>
                </wp:positionH>
                <wp:positionV relativeFrom="paragraph">
                  <wp:posOffset>216535</wp:posOffset>
                </wp:positionV>
                <wp:extent cx="1967230" cy="471551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471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BodyText2"/>
                              <w:spacing w:lineRule="exact" w:line="260"/>
                              <w:ind w:firstLine="48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（接上页）曾经满嘴脏话的女孩，回家总会替阿妈着想，做很多家事，包括煮饭（单亲家庭多由阿妈照顾）。此外，回家自行炼功多达三小时。虽然有些怀疑，但她的纯真使我愿意相信。很多的孩子现在回家都会主动分摊家人的工作，替家人着想，同学之间的和谐更不用说了。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其它年级的孩子表现也很优秀，在这里有很多超常的现象。写心得体会时，一个六年级的学生回家偷懒不想炼功，一只蚊子紧盯不停，说如果不起来炼法轮功要一直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ind w:right="1005" w:hanging="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叮到他炼功为止，他只好乖乖起来炼了。一个小朋友说天上的云叫他快去炼功，会加分喔！另一位小朋友洗澡时不小心把香皂掉到地上，听到香皂说：好痛啊好痛啊</w:t>
                            </w:r>
                            <w:r>
                              <w:rPr>
                                <w:lang w:val="zh-CN" w:eastAsia="zh-CN"/>
                              </w:rPr>
                              <w:t>!</w:t>
                            </w:r>
                            <w:r>
                              <w:rPr>
                                <w:lang w:val="zh-CN" w:eastAsia="zh-CN"/>
                              </w:rPr>
                              <w:t>亭君更是听到动物跟她打招呼……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ind w:right="1005" w:firstLine="48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孩子们除了会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替别人着想之外，同学之间的冲突很多在笑咪咪的“哈哈哈！你给我德”中烟消云散。心情不如意时，同学也会互相劝说德与业的关系。现在反而是我需要跟孩子比学比修，他们进步的速度，是我所不能及的。这群孩子，虽然没有都市孩子富裕，但他们所得到的是一般孩子得不到的！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ind w:firstLine="51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编者注</w:t>
                            </w:r>
                            <w:r>
                              <w:rPr>
                                <w:lang w:val="zh-CN" w:eastAsia="zh-CN"/>
                              </w:rPr>
                              <w:t>：现在明慧学校、明慧班级、大法社团遍及台湾校园。孩子们在“真善忍”的沐浴下身心得到健康成长。而在一水之隔的大陆，很多孩子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ind w:left="1080"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却在学校老师的强迫下诋毁“真善忍”大法，这怎能不让</w:t>
                            </w:r>
                            <w:r>
                              <w:rPr>
                                <w:lang w:val="zh-CN" w:eastAsia="zh-CN"/>
                              </w:rPr>
                              <w:t>人</w:t>
                            </w:r>
                            <w:r>
                              <w:rPr>
                                <w:lang w:val="zh-CN" w:eastAsia="zh-CN"/>
                              </w:rPr>
                              <w:t>痛心呢？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ind w:left="1080" w:firstLine="48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我们每个人的内心深处都是向往美好的，真心祝愿“真善忍”的种子能在每个幼小的心灵里生根发芽。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371.3pt;mso-wrap-distance-left:2.9pt;mso-wrap-distance-right:2.9pt;mso-wrap-distance-top:2.9pt;mso-wrap-distance-bottom:2.9pt;margin-top:17.05pt;mso-position-vertical-relative:text;margin-left:-1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BodyText2"/>
                        <w:spacing w:lineRule="exact" w:line="260"/>
                        <w:ind w:firstLine="48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（接上页）曾经满嘴脏话的女孩，回家总会替阿妈着想，做很多家事，包括煮饭（单亲家庭多由阿妈照顾）。此外，回家自行炼功多达三小时。虽然有些怀疑，但她的纯真使我愿意相信。很多的孩子现在回家都会主动分摊家人的工作，替家人着想，同学之间的和谐更不用说了。</w:t>
                      </w:r>
                    </w:p>
                    <w:p>
                      <w:pPr>
                        <w:pStyle w:val="BodyText2"/>
                        <w:spacing w:lineRule="exact" w:line="260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val="zh-CN" w:eastAsia="zh-CN"/>
                        </w:rPr>
                        <w:t>其它年级的孩子表现也很优秀，在这里有很多超常的现象。写心得体会时，一个六年级的学生回家偷懒不想炼功，一只蚊子紧盯不停，说如果不起来炼法轮功要一直</w:t>
                      </w:r>
                    </w:p>
                    <w:p>
                      <w:pPr>
                        <w:pStyle w:val="BodyText2"/>
                        <w:spacing w:lineRule="exact" w:line="260"/>
                        <w:ind w:right="1005" w:hanging="0"/>
                        <w:rPr/>
                      </w:pPr>
                      <w:r>
                        <w:rPr>
                          <w:lang w:val="zh-CN" w:eastAsia="zh-CN"/>
                        </w:rPr>
                        <w:t>叮到他炼功为止，他只好乖乖起来炼了。一个小朋友说天上的云叫他快去炼功，会加分喔！另一位小朋友洗澡时不小心把香皂掉到地上，听到香皂说：好痛啊好痛啊</w:t>
                      </w:r>
                      <w:r>
                        <w:rPr>
                          <w:lang w:val="zh-CN" w:eastAsia="zh-CN"/>
                        </w:rPr>
                        <w:t>!</w:t>
                      </w:r>
                      <w:r>
                        <w:rPr>
                          <w:lang w:val="zh-CN" w:eastAsia="zh-CN"/>
                        </w:rPr>
                        <w:t>亭君更是听到动物跟她打招呼……</w:t>
                      </w:r>
                    </w:p>
                    <w:p>
                      <w:pPr>
                        <w:pStyle w:val="BodyText2"/>
                        <w:spacing w:lineRule="exact" w:line="260"/>
                        <w:ind w:right="1005" w:firstLine="48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孩子们除了会</w:t>
                      </w:r>
                    </w:p>
                    <w:p>
                      <w:pPr>
                        <w:pStyle w:val="BodyText2"/>
                        <w:spacing w:lineRule="exact" w:line="26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替别人着想之外，同学之间的冲突很多在笑咪咪的“哈哈哈！你给我德”中烟消云散。心情不如意时，同学也会互相劝说德与业的关系。现在反而是我需要跟孩子比学比修，他们进步的速度，是我所不能及的。这群孩子，虽然没有都市孩子富裕，但他们所得到的是一般孩子得不到的！</w:t>
                      </w:r>
                    </w:p>
                    <w:p>
                      <w:pPr>
                        <w:pStyle w:val="BodyText2"/>
                        <w:spacing w:lineRule="exact" w:line="260"/>
                        <w:ind w:firstLine="510"/>
                        <w:rPr>
                          <w:lang w:val="zh-CN" w:eastAsia="zh-CN"/>
                        </w:rPr>
                      </w:pPr>
                      <w:r>
                        <w:rPr>
                          <w:b/>
                          <w:bCs/>
                          <w:lang w:val="zh-CN" w:eastAsia="zh-CN"/>
                        </w:rPr>
                        <w:t>编者注</w:t>
                      </w:r>
                      <w:r>
                        <w:rPr>
                          <w:lang w:val="zh-CN" w:eastAsia="zh-CN"/>
                        </w:rPr>
                        <w:t>：现在明慧学校、明慧班级、大法社团遍及台湾校园。孩子们在“真善忍”的沐浴下身心得到健康成长。而在一水之隔的大陆，很多孩子</w:t>
                      </w:r>
                    </w:p>
                    <w:p>
                      <w:pPr>
                        <w:pStyle w:val="BodyText2"/>
                        <w:spacing w:lineRule="exact" w:line="260"/>
                        <w:ind w:left="1080"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却在学校老师的强迫下诋毁“真善忍”大法，这怎能不让</w:t>
                      </w:r>
                      <w:r>
                        <w:rPr>
                          <w:lang w:val="zh-CN" w:eastAsia="zh-CN"/>
                        </w:rPr>
                        <w:t>人</w:t>
                      </w:r>
                      <w:r>
                        <w:rPr>
                          <w:lang w:val="zh-CN" w:eastAsia="zh-CN"/>
                        </w:rPr>
                        <w:t>痛心呢？</w:t>
                      </w:r>
                    </w:p>
                    <w:p>
                      <w:pPr>
                        <w:pStyle w:val="BodyText2"/>
                        <w:spacing w:lineRule="exact" w:line="260"/>
                        <w:ind w:left="1080" w:firstLine="48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我们每个人的内心深处都是向往美好的，真心祝愿“真善忍”的种子能在每个幼小的心灵里生根发芽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</wp:posOffset>
                </wp:positionV>
                <wp:extent cx="2652395" cy="56007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120"/>
                              <w:jc w:val="center"/>
                              <w:outlineLvl w:val="3"/>
                              <w:rPr/>
                            </w:pPr>
                            <w:bookmarkStart w:id="0" w:name="zip2"/>
                            <w:bookmarkEnd w:id="0"/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eastAsia="zh-CN"/>
                              </w:rPr>
                              <w:t>兰州市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eastAsia="zh-CN"/>
                              </w:rPr>
                              <w:t>妇女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eastAsia="zh-CN"/>
                              </w:rPr>
                              <w:t>龙连秋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eastAsia="zh-CN"/>
                              </w:rPr>
                              <w:t>坚持信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120"/>
                              <w:jc w:val="center"/>
                              <w:outlineLvl w:val="3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eastAsia="zh-CN"/>
                              </w:rPr>
                              <w:t>屡遭迫害后不幸去世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bookmarkStart w:id="1" w:name="zip2"/>
                            <w:bookmarkEnd w:id="1"/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兰州市城关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5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妇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龙连秋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9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底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开始修炼法轮功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修炼后原来的多种疾病都没有了，身体健康，精神状态很好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但是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几年来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恶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不断的骚扰、关押迫害下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含冤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去世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龙连秋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先后两次进京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依宪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上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为法轮功鸣不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被兰州靖远路派出所警察劫持回兰州，非法关押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天以上。恶警多次到她家中骚扰，非法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并将她非法关押。龙连秋每天被迫和吸毒犯人在一起劳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小时以上，由于非人的折磨，致使身体不支而病倒后，被家人保释回家。但警察经常打电话或到她家中骚扰，因而她受到严重的精神刺激，先后两次晕倒，每次都长达八小时之多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即便如此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龙连秋还被兰州城关区靖远路派出所及原风雷厂保安处不法人员，联合绑架到兰州市龚家湾洗脑班，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身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迫害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龙连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出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脑出血，致使半身不遂。这时她的女儿张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因为坚持修炼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也被恶警绑架，非法关押在兰州市华林坪第二看守所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由于当时不知道女儿下落，龙连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担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　忧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难受、着急，再加上靖远路派出所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察经常上门威胁，最终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不幸去世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441pt;mso-wrap-distance-left:2.9pt;mso-wrap-distance-right:2.9pt;mso-wrap-distance-top:2.9pt;mso-wrap-distance-bottom:2.9pt;margin-top:18pt;mso-position-vertical-relative:text;margin-left:34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120"/>
                        <w:jc w:val="center"/>
                        <w:outlineLvl w:val="3"/>
                        <w:rPr/>
                      </w:pPr>
                      <w:bookmarkStart w:id="2" w:name="zip2"/>
                      <w:bookmarkEnd w:id="2"/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FF"/>
                          <w:sz w:val="32"/>
                          <w:szCs w:val="32"/>
                          <w:lang w:eastAsia="zh-CN"/>
                        </w:rPr>
                        <w:t>兰州市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FF"/>
                          <w:sz w:val="32"/>
                          <w:szCs w:val="32"/>
                          <w:lang w:eastAsia="zh-CN"/>
                        </w:rPr>
                        <w:t>妇女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FF"/>
                          <w:sz w:val="32"/>
                          <w:szCs w:val="32"/>
                          <w:lang w:eastAsia="zh-CN"/>
                        </w:rPr>
                        <w:t>龙连秋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FF"/>
                          <w:sz w:val="32"/>
                          <w:szCs w:val="32"/>
                          <w:lang w:eastAsia="zh-CN"/>
                        </w:rPr>
                        <w:t>坚持信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120"/>
                        <w:jc w:val="center"/>
                        <w:outlineLvl w:val="3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FF"/>
                          <w:sz w:val="32"/>
                          <w:szCs w:val="32"/>
                          <w:lang w:eastAsia="zh-CN"/>
                        </w:rPr>
                        <w:t>屡遭迫害后不幸去世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bookmarkStart w:id="3" w:name="zip2"/>
                      <w:bookmarkEnd w:id="3"/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兰州市城关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5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妇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龙连秋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9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底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开始修炼法轮功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修炼后原来的多种疾病都没有了，身体健康，精神状态很好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但是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几年来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恶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不断的骚扰、关押迫害下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含冤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去世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龙连秋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先后两次进京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依宪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上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为法轮功鸣不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被兰州靖远路派出所警察劫持回兰州，非法关押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天以上。恶警多次到她家中骚扰，非法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并将她非法关押。龙连秋每天被迫和吸毒犯人在一起劳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小时以上，由于非人的折磨，致使身体不支而病倒后，被家人保释回家。但警察经常打电话或到她家中骚扰，因而她受到严重的精神刺激，先后两次晕倒，每次都长达八小时之多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即便如此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龙连秋还被兰州城关区靖远路派出所及原风雷厂保安处不法人员，联合绑架到兰州市龚家湾洗脑班，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身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迫害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龙连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出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脑出血，致使半身不遂。这时她的女儿张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因为坚持修炼法轮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也被恶警绑架，非法关押在兰州市华林坪第二看守所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由于当时不知道女儿下落，龙连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担　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　忧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难受、着急，再加上靖远路派出所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察经常上门威胁，最终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　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不幸去世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7776210</wp:posOffset>
                </wp:positionV>
                <wp:extent cx="3223895" cy="223202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223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80"/>
                              <w:ind w:firstLine="482"/>
                              <w:rPr/>
                            </w:pPr>
                            <w:r>
                              <w:rPr>
                                <w:sz w:val="22"/>
                              </w:rPr>
                              <w:t>上图是辽宁的高蓉蓉阿姨，她生前是沈阳市鲁迅美术学院的会计师。大家看左边的照片，她原来的容貌多清丽啊！可是，就因说出“真善忍好”、“法轮功好”这个事实，美丽的蓉蓉阿姨于</w:t>
                            </w:r>
                            <w:r>
                              <w:rPr>
                                <w:sz w:val="22"/>
                              </w:rPr>
                              <w:t>2003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月被不法人员抓到沈阳的龙山劳动教养院。在那里，她被恶警铐在暖气管上折磨，连续遭电击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个小时，导致面部被严重毁容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2"/>
                              <w:rPr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5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</w:rPr>
                              <w:t>日，高蓉蓉阿姨被迫害致死，终年</w:t>
                            </w:r>
                            <w:r>
                              <w:rPr>
                                <w:sz w:val="22"/>
                              </w:rPr>
                              <w:t>37</w:t>
                            </w:r>
                            <w:r>
                              <w:rPr>
                                <w:sz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2"/>
                              <w:rPr/>
                            </w:pPr>
                            <w:r>
                              <w:rPr>
                                <w:sz w:val="22"/>
                              </w:rPr>
                              <w:t>亲爱的青少年朋友，你们说，这样的迫害不残忍</w:t>
                            </w:r>
                            <w:r>
                              <w:rPr>
                                <w:sz w:val="22"/>
                                <w:lang w:val="en" w:eastAsia="zh-CN"/>
                              </w:rPr>
                              <w:t>、不邪恶吗？这个世界需要的是真善忍，而不是暴力和谎言，对吧？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2390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5pt;height:175.75pt;mso-wrap-distance-left:2.9pt;mso-wrap-distance-right:2.9pt;mso-wrap-distance-top:2.9pt;mso-wrap-distance-bottom:2.9pt;margin-top:612.3pt;mso-position-vertical-relative:text;margin-left:297pt;mso-position-horizontal-relative:text">
                <v:fill opacity="0f"/>
                <v:textbox inset="0.0791666666666667in,0.0409722222222222in,0.0409722222222222in,0.0409722222222222in">
                  <w:txbxContent>
                    <w:p>
                      <w:pPr>
                        <w:pStyle w:val="Articletitle"/>
                        <w:spacing w:lineRule="exact" w:line="280"/>
                        <w:ind w:firstLine="482"/>
                        <w:rPr/>
                      </w:pPr>
                      <w:r>
                        <w:rPr>
                          <w:sz w:val="22"/>
                        </w:rPr>
                        <w:t>上图是辽宁的高蓉蓉阿姨，她生前是沈阳市鲁迅美术学院的会计师。大家看左边的照片，她原来的容貌多清丽啊！可是，就因说出“真善忍好”、“法轮功好”这个事实，美丽的蓉蓉阿姨于</w:t>
                      </w:r>
                      <w:r>
                        <w:rPr>
                          <w:sz w:val="22"/>
                        </w:rPr>
                        <w:t>2003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月被不法人员抓到沈阳的龙山劳动教养院。在那里，她被恶警铐在暖气管上折磨，连续遭电击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  <w:lang w:eastAsia="zh-CN"/>
                        </w:rPr>
                        <w:t>、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个小时，导致面部被严重毁容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2"/>
                        <w:rPr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05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6</w:t>
                      </w:r>
                      <w:r>
                        <w:rPr>
                          <w:sz w:val="22"/>
                        </w:rPr>
                        <w:t>日，高蓉蓉阿姨被迫害致死，终年</w:t>
                      </w:r>
                      <w:r>
                        <w:rPr>
                          <w:sz w:val="22"/>
                        </w:rPr>
                        <w:t>37</w:t>
                      </w:r>
                      <w:r>
                        <w:rPr>
                          <w:sz w:val="22"/>
                        </w:rPr>
                        <w:t>岁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2"/>
                        <w:rPr/>
                      </w:pPr>
                      <w:r>
                        <w:rPr>
                          <w:sz w:val="22"/>
                        </w:rPr>
                        <w:t>亲爱的青少年朋友，你们说，这样的迫害不残忍</w:t>
                      </w:r>
                      <w:r>
                        <w:rPr>
                          <w:sz w:val="22"/>
                          <w:lang w:val="en" w:eastAsia="zh-CN"/>
                        </w:rPr>
                        <w:t>、不邪恶吗？这个世界需要的是真善忍，而不是暴力和谎言，对吧？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2806065</wp:posOffset>
                </wp:positionV>
                <wp:extent cx="252095" cy="17995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zh-CN" w:eastAsia="zh-CN"/>
                              </w:rPr>
                              <w:t>台湾小朋友修炼法轮大法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41.7pt;mso-wrap-distance-left:2.9pt;mso-wrap-distance-right:2.9pt;mso-wrap-distance-top:2.9pt;mso-wrap-distance-bottom:2.9pt;margin-top:220.95pt;mso-position-vertical-relative:text;margin-left:18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FF"/>
                          <w:sz w:val="22"/>
                          <w:szCs w:val="22"/>
                          <w:lang w:val="zh-CN" w:eastAsia="zh-CN"/>
                        </w:rPr>
                        <w:t>台湾小朋友修炼法轮大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1901825</wp:posOffset>
                </wp:positionH>
                <wp:positionV relativeFrom="paragraph">
                  <wp:posOffset>-71755</wp:posOffset>
                </wp:positionV>
                <wp:extent cx="5002530" cy="30035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兰州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99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0"/>
                                <w:szCs w:val="20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23.65pt;mso-wrap-distance-left:2.9pt;mso-wrap-distance-right:2.9pt;mso-wrap-distance-top:2.9pt;mso-wrap-distance-bottom:2.9pt;margin-top:-5.65pt;mso-position-vertical-relative:text;margin-left:1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>兰州版</w:t>
                      </w:r>
                      <w:r>
                        <w:rPr>
                          <w:rFonts w:ascii="华文行楷" w:hAnsi="华文行楷" w:eastAsia="华文行楷"/>
                          <w:color w:val="0099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0"/>
                          <w:szCs w:val="20"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-24130</wp:posOffset>
                </wp:positionH>
                <wp:positionV relativeFrom="paragraph">
                  <wp:posOffset>9965690</wp:posOffset>
                </wp:positionV>
                <wp:extent cx="7110730" cy="29781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7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lang w:val="zh-CN" w:eastAsia="zh-CN"/>
                              </w:rPr>
                              <w:t>请用国外邮箱给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1"/>
                                <w:lang w:val="en" w:eastAsia="zh-CN"/>
                              </w:rPr>
                              <w:t>eo@att.net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lang w:val="zh-CN" w:eastAsia="zh-CN"/>
                              </w:rPr>
                              <w:t>发一封标题为空白内容为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1"/>
                                <w:lang w:val="en" w:eastAsia="zh-CN"/>
                              </w:rPr>
                              <w:t>get  int.zip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lang w:val="en" w:eastAsia="zh-CN"/>
                              </w:rPr>
                              <w:t>的电子邮件可获得最新破网软件，看到外面真实的世界！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pt;height:23.45pt;mso-wrap-distance-left:2.9pt;mso-wrap-distance-right:2.9pt;mso-wrap-distance-top:2.9pt;mso-wrap-distance-bottom:2.9pt;margin-top:784.7pt;mso-position-vertical-relative:text;margin-left:-1.9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lang w:val="zh-CN" w:eastAsia="zh-CN"/>
                        </w:rPr>
                        <w:t>请用国外邮箱给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1"/>
                          <w:lang w:val="en" w:eastAsia="zh-CN"/>
                        </w:rPr>
                        <w:t>eo@att.net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lang w:val="zh-CN" w:eastAsia="zh-CN"/>
                        </w:rPr>
                        <w:t>发一封标题为空白内容为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1"/>
                          <w:lang w:val="en" w:eastAsia="zh-CN"/>
                        </w:rPr>
                        <w:t>get  int.zip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lang w:val="en" w:eastAsia="zh-CN"/>
                        </w:rPr>
                        <w:t>的电子邮件可获得最新破网软件，看到外面真实的世界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6581775</wp:posOffset>
                </wp:positionH>
                <wp:positionV relativeFrom="paragraph">
                  <wp:posOffset>5748655</wp:posOffset>
                </wp:positionV>
                <wp:extent cx="414020" cy="202755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027555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9"/>
                              <w:jc w:val="center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bCs/>
                                <w:color w:val="A50021"/>
                                <w:sz w:val="38"/>
                                <w:szCs w:val="38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/>
                                <w:bCs/>
                                <w:color w:val="A50021"/>
                                <w:sz w:val="38"/>
                                <w:szCs w:val="38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jc w:val="center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bCs/>
                                <w:color w:val="A50021"/>
                                <w:sz w:val="38"/>
                                <w:szCs w:val="38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color w:val="A50021"/>
                                <w:sz w:val="38"/>
                                <w:szCs w:val="38"/>
                                <w:lang w:val="zh-CN" w:eastAsia="zh-CN"/>
                              </w:rPr>
                              <w:t>蓉蓉的见证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.6pt;height:159.65pt;mso-wrap-distance-left:2.9pt;mso-wrap-distance-right:2.9pt;mso-wrap-distance-top:2.9pt;mso-wrap-distance-bottom:2.9pt;margin-top:452.65pt;mso-position-vertical-relative:text;margin-left:518.25pt;mso-position-horizontal-relative:text"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pacing w:lineRule="auto" w:line="199"/>
                        <w:jc w:val="center"/>
                        <w:rPr>
                          <w:rFonts w:ascii="方正大标宋简体" w:hAnsi="方正大标宋简体" w:eastAsia="方正大标宋简体"/>
                          <w:b/>
                          <w:b/>
                          <w:bCs/>
                          <w:color w:val="A50021"/>
                          <w:sz w:val="38"/>
                          <w:szCs w:val="38"/>
                          <w:lang w:val="zh-CN"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/>
                          <w:bCs/>
                          <w:color w:val="A50021"/>
                          <w:sz w:val="38"/>
                          <w:szCs w:val="38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199"/>
                        <w:jc w:val="center"/>
                        <w:rPr>
                          <w:rFonts w:ascii="方正大标宋简体" w:hAnsi="方正大标宋简体" w:eastAsia="方正大标宋简体"/>
                          <w:b/>
                          <w:b/>
                          <w:bCs/>
                          <w:color w:val="A50021"/>
                          <w:sz w:val="38"/>
                          <w:szCs w:val="38"/>
                          <w:lang w:val="zh-CN"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color w:val="A50021"/>
                          <w:sz w:val="38"/>
                          <w:szCs w:val="38"/>
                          <w:lang w:val="zh-CN" w:eastAsia="zh-CN"/>
                        </w:rPr>
                        <w:t>蓉蓉的见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tLeast" w:line="280"/>
      <w:ind w:firstLine="390"/>
      <w:jc w:val="both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TextBodyIndent">
    <w:name w:val="Body Text Indent"/>
    <w:basedOn w:val="Normal"/>
    <w:pPr>
      <w:spacing w:lineRule="exact" w:line="260"/>
      <w:ind w:firstLine="481"/>
      <w:jc w:val="both"/>
    </w:pPr>
    <w:rPr>
      <w:rFonts w:ascii="宋体;SimSun" w:hAnsi="宋体;SimSun" w:cs="宋体;SimSun"/>
      <w:sz w:val="22"/>
      <w:szCs w:val="22"/>
      <w:lang w:val="zh-CN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7.jpeg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6:17:00Z</dcterms:created>
  <dc:creator> </dc:creator>
  <dc:description/>
  <dc:language>en-US</dc:language>
  <cp:lastModifiedBy>Owner</cp:lastModifiedBy>
  <cp:lastPrinted>2005-12-03T19:01:00Z</cp:lastPrinted>
  <dcterms:modified xsi:type="dcterms:W3CDTF">2005-12-04T01:01:00Z</dcterms:modified>
  <cp:revision>41</cp:revision>
  <dc:subject/>
  <dc:title> </dc:title>
</cp:coreProperties>
</file>