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gif" ContentType="image/gif"/>
  <Override PartName="/word/media/image7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ge">
              <wp:posOffset>360045</wp:posOffset>
            </wp:positionV>
            <wp:extent cx="2857500" cy="54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-71755</wp:posOffset>
                </wp:positionV>
                <wp:extent cx="3816985" cy="3836035"/>
                <wp:effectExtent l="3810" t="0" r="65633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3836160"/>
                          <a:chOff x="0" y="0"/>
                          <a:chExt cx="3817080" cy="3836160"/>
                        </a:xfrm>
                      </wpg:grpSpPr>
                      <wps:wsp>
                        <wps:cNvSpPr txBox="1"/>
                        <wps:spPr>
                          <a:xfrm>
                            <a:off x="0" y="641880"/>
                            <a:ext cx="450360" cy="30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pacing w:val="-40"/>
                                  <w:sz w:val="42"/>
                                  <w:szCs w:val="42"/>
                                  <w:rFonts w:ascii="隶书" w:hAnsi="隶书" w:eastAsia="隶书" w:cs="宋体;SimSun"/>
                                  <w:color w:val="990033"/>
                                  <w:lang w:val="en-US" w:eastAsia="zh-CN" w:bidi="ar-SA"/>
                                </w:rPr>
                                <w:t>庄稼汉诚念大法好 肾结石排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60" y="0"/>
                            <a:ext cx="137160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120" y="170640"/>
                            <a:ext cx="3468960" cy="36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left="1611" w:firstLine="115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49岁的黄细毛，是江西省樟树市临江小山区一个老实巴交的庄稼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 xml:space="preserve">    他心地善良，吃苦耐劳，但由于体弱多病，家境贫穷。妻子不堪其苦，生下一儿一女没多久便弃家而去，他原本困苦的家境更是雪上加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2003年，黄细毛不幸患上肾结石，经常痛得昏死过去也没人知道，妹妹给他借钱在小镇医院手术拿掉结石，不料不到一年，肾脏又出现结石，疼痛难忍。此时他已经骨瘦如柴，再也经不起手术的折腾了，经济上也负担不起，似乎只能在家等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这时，一位修炼法轮功的婆婆告诉他，每天诚心敬念“法轮大法好、真善忍好”。他虔诚的每天念几遍，念了10多天，奇迹出现了：一块约0.5cm大小的结石由小便中排出，人顿时感到轻松，也不痛了。他知道是法轮大法救了他，慈悲、伟大的师父救了他。目前他身体已慢慢恢复了健康，也能劳动了。他愉快的告诉乡亲们：法轮大法给了他第二次生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法轮大法会给所有善良、淳朴的人们带来美好。善待大法，必将有着光明的未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5.65pt;width:300.55pt;height:302.05pt" coordorigin="-8,-113" coordsize="6011,6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;top:898;width:708;height:487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pacing w:val="-40"/>
                            <w:sz w:val="42"/>
                            <w:szCs w:val="42"/>
                            <w:rFonts w:ascii="隶书" w:hAnsi="隶书" w:eastAsia="隶书" w:cs="宋体;SimSun"/>
                            <w:color w:val="990033"/>
                            <w:lang w:val="en-US" w:eastAsia="zh-CN" w:bidi="ar-SA"/>
                          </w:rPr>
                          <w:t>庄稼汉诚念大法好 肾结石排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-113;width:2159;height:9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56;width:5462;height:5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ind w:left="1611" w:firstLine="115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49岁的黄细毛，是江西省樟树市临江小山区一个老实巴交的庄稼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 xml:space="preserve">    他心地善良，吃苦耐劳，但由于体弱多病，家境贫穷。妻子不堪其苦，生下一儿一女没多久便弃家而去，他原本困苦的家境更是雪上加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2003年，黄细毛不幸患上肾结石，经常痛得昏死过去也没人知道，妹妹给他借钱在小镇医院手术拿掉结石，不料不到一年，肾脏又出现结石，疼痛难忍。此时他已经骨瘦如柴，再也经不起手术的折腾了，经济上也负担不起，似乎只能在家等死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这时，一位修炼法轮功的婆婆告诉他，每天诚心敬念“法轮大法好、真善忍好”。他虔诚的每天念几遍，念了10多天，奇迹出现了：一块约0.5cm大小的结石由小便中排出，人顿时感到轻松，也不痛了。他知道是法轮大法救了他，慈悲、伟大的师父救了他。目前他身体已慢慢恢复了健康，也能劳动了。他愉快的告诉乡亲们：法轮大法给了他第二次生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法轮大法会给所有善良、淳朴的人们带来美好。善待大法，必将有着光明的未来。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63340</wp:posOffset>
                </wp:positionH>
                <wp:positionV relativeFrom="paragraph">
                  <wp:posOffset>594360</wp:posOffset>
                </wp:positionV>
                <wp:extent cx="3086100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4"/>
                              <w:ind w:firstLine="173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pacing w:val="-4"/>
                                <w:sz w:val="36"/>
                                <w:szCs w:val="22"/>
                              </w:rPr>
                              <w:t>保定专版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pacing w:val="-4"/>
                                <w:sz w:val="3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4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4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4"/>
                                <w:sz w:val="24"/>
                              </w:rPr>
                              <w:t xml:space="preserve">期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4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4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4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4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4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4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3.35pt;mso-wrap-distance-left:9.05pt;mso-wrap-distance-right:9.05pt;mso-wrap-distance-top:0pt;mso-wrap-distance-bottom:0pt;margin-top:46.8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4"/>
                        <w:ind w:firstLine="173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pacing w:val="-4"/>
                          <w:sz w:val="36"/>
                          <w:szCs w:val="22"/>
                        </w:rPr>
                        <w:t>保定专版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pacing w:val="-4"/>
                          <w:sz w:val="34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pacing w:val="-4"/>
                          <w:sz w:val="24"/>
                        </w:rPr>
                        <w:t>第</w:t>
                      </w:r>
                      <w:r>
                        <w:rPr>
                          <w:rFonts w:eastAsia="黑体;SimHei" w:cs="宋体;SimSun" w:ascii="黑体;SimHei" w:hAnsi="黑体;SimHei"/>
                          <w:spacing w:val="-4"/>
                          <w:sz w:val="24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spacing w:val="-4"/>
                          <w:sz w:val="24"/>
                        </w:rPr>
                        <w:t xml:space="preserve">期 </w:t>
                      </w:r>
                      <w:r>
                        <w:rPr>
                          <w:rFonts w:eastAsia="黑体;SimHei" w:cs="宋体;SimSun" w:ascii="黑体;SimHei" w:hAnsi="黑体;SimHei"/>
                          <w:spacing w:val="-4"/>
                          <w:sz w:val="24"/>
                        </w:rPr>
                        <w:t>2005</w:t>
                      </w:r>
                      <w:r>
                        <w:rPr>
                          <w:rFonts w:ascii="黑体;SimHei" w:hAnsi="黑体;SimHei" w:cs="宋体;SimSun" w:eastAsia="黑体;SimHei"/>
                          <w:spacing w:val="-4"/>
                          <w:sz w:val="24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spacing w:val="-4"/>
                          <w:sz w:val="24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spacing w:val="-4"/>
                          <w:sz w:val="24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spacing w:val="-4"/>
                          <w:sz w:val="24"/>
                        </w:rPr>
                        <w:t>17</w:t>
                      </w:r>
                      <w:r>
                        <w:rPr>
                          <w:rFonts w:ascii="黑体;SimHei" w:hAnsi="黑体;SimHei" w:cs="宋体;SimSun" w:eastAsia="黑体;SimHei"/>
                          <w:spacing w:val="-4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90500</wp:posOffset>
                </wp:positionV>
                <wp:extent cx="332105" cy="299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997200"/>
                        </a:xfrm>
                        <a:prstGeom prst="rect"/>
                        <a:gradFill rotWithShape="0">
                          <a:gsLst>
                            <a:gs pos="0">
                              <a:srgbClr val="ffb7db"/>
                            </a:gs>
                            <a:gs pos="50000">
                              <a:srgbClr val="ffffff"/>
                            </a:gs>
                            <a:gs pos="100000">
                              <a:srgbClr val="ffb7db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B7DB" style="position:absolute;rotation:-0;width:26.15pt;height:236pt;mso-wrap-distance-left:9.05pt;mso-wrap-distance-right:9.05pt;mso-wrap-distance-top:0pt;mso-wrap-distance-bottom:0pt;margin-top:15pt;mso-position-vertical-relative:text;margin-left:4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0025</wp:posOffset>
                </wp:positionH>
                <wp:positionV relativeFrom="paragraph">
                  <wp:posOffset>99060</wp:posOffset>
                </wp:positionV>
                <wp:extent cx="279273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7.8pt" to="535.6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8570</wp:posOffset>
                </wp:positionH>
                <wp:positionV relativeFrom="paragraph">
                  <wp:posOffset>145415</wp:posOffset>
                </wp:positionV>
                <wp:extent cx="3288030" cy="4510405"/>
                <wp:effectExtent l="0" t="0" r="624395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880" cy="4510440"/>
                          <a:chOff x="0" y="0"/>
                          <a:chExt cx="3287880" cy="451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42680" y="2133000"/>
                            <a:ext cx="58932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2000880"/>
                            <a:ext cx="251028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 w:lineRule="auto" w:line="223"/>
                                <w:ind w:firstLine="4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3"/>
                                  <w:szCs w:val="23"/>
                                  <w:rFonts w:ascii="黑体;SimHei" w:hAnsi="黑体;SimHei" w:eastAsia="黑体;SimHei" w:cs="华文楷体"/>
                                  <w:color w:val="auto"/>
                                  <w:lang w:val="en-US" w:eastAsia="zh-CN" w:bidi="ar-SA"/>
                                </w:rPr>
                                <w:t>正月初五（2005年2月13日）， 来自世界各地约400名法轮功学员在纽约曼哈顿中国城参加“贺岁爱心大游行”，法轮功队伍气势磅礴，吸引了众多观众。主席台前，组织者们向观众介绍了法轮功的功法演示和唐鼓、仙女、腰鼓、花车等，赞美法轮功队伍展示了传统的中华文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0" r="0" b="65028"/>
                          <a:stretch/>
                        </pic:blipFill>
                        <pic:spPr>
                          <a:xfrm>
                            <a:off x="87480" y="4288320"/>
                            <a:ext cx="29718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0" r="0" b="4171"/>
                          <a:stretch/>
                        </pic:blipFill>
                        <pic:spPr>
                          <a:xfrm>
                            <a:off x="167760" y="0"/>
                            <a:ext cx="2857680" cy="18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1480" y="306000"/>
                            <a:ext cx="1645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b/>
                                  <w:rFonts w:ascii="黑体;SimHei" w:hAnsi="黑体;SimHei" w:eastAsia="黑体;SimHei" w:cs="华文细黑"/>
                                  <w:color w:val="FFFFFF"/>
                                  <w:lang w:val="en-US" w:eastAsia="zh-CN" w:bidi="ar-SA"/>
                                </w:rPr>
                                <w:t>舞狮的西方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89840"/>
                            <a:ext cx="3042360" cy="7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5"/>
                                <w:ind w:firstLine="4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黑体;SimHei" w:hAnsi="黑体;SimHei" w:eastAsia="黑体;SimHei" w:cs="华文楷体"/>
                                  <w:color w:val="auto"/>
                                  <w:lang w:val="en-US" w:eastAsia="zh-CN" w:bidi="ar-SA"/>
                                </w:rPr>
                                <w:t>迄今，法轮大法已洪传世界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b/>
                                  <w:rFonts w:ascii="黑体;SimHei" w:hAnsi="黑体;SimHei" w:eastAsia="黑体;SimHei" w:cs="华文楷体"/>
                                  <w:color w:val="CC0000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黑体;SimHei" w:hAnsi="黑体;SimHei" w:eastAsia="黑体;SimHei" w:cs="华文楷体"/>
                                  <w:color w:val="auto"/>
                                  <w:lang w:val="en-US" w:eastAsia="zh-CN" w:bidi="ar-SA"/>
                                </w:rPr>
                                <w:t>多个国家，有上亿人修炼，修者得到了健康的身体和高尚的道德；到2004年2月，收到世界各国褒奖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b/>
                                  <w:rFonts w:ascii="黑体;SimHei" w:hAnsi="黑体;SimHei" w:eastAsia="黑体;SimHei" w:cs="华文楷体"/>
                                  <w:color w:val="CC0000"/>
                                  <w:lang w:val="en-US" w:eastAsia="zh-CN" w:bidi="ar-SA"/>
                                </w:rPr>
                                <w:t>1223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黑体;SimHei" w:hAnsi="黑体;SimHei" w:eastAsia="黑体;SimHei" w:cs="华文楷体"/>
                                  <w:color w:val="auto"/>
                                  <w:lang w:val="en-US" w:eastAsia="zh-CN" w:bidi="ar-SA"/>
                                </w:rPr>
                                <w:t>项。近年来，法轮功洋弟子成倍增加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4800"/>
                            <a:ext cx="32878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emboss/>
                                  <w:rFonts w:ascii="宋体;SimSun" w:hAnsi="宋体;SimSun" w:eastAsia="宋体;SimSun" w:cs="宋体;SimSun"/>
                                  <w:color w:val="CC0066"/>
                                  <w:lang w:val="en-US" w:eastAsia="zh-CN" w:bidi="ar-SA"/>
                                </w:rPr>
                                <w:t>海外法轮功学员 龙腾狮跃贺新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pt;margin-top:11.45pt;width:258.9pt;height:355.2pt" coordorigin="5982,229" coordsize="5178,7104">
                <v:shape id="shape_0" stroked="f" o:allowincell="f" style="position:absolute;left:9986;top:3588;width:927;height:21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3380;width:3952;height:3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 w:lineRule="auto" w:line="223"/>
                          <w:ind w:firstLine="45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3"/>
                            <w:szCs w:val="23"/>
                            <w:rFonts w:ascii="黑体;SimHei" w:hAnsi="黑体;SimHei" w:eastAsia="黑体;SimHei" w:cs="华文楷体"/>
                            <w:color w:val="auto"/>
                            <w:lang w:val="en-US" w:eastAsia="zh-CN" w:bidi="ar-SA"/>
                          </w:rPr>
                          <w:t>正月初五（2005年2月13日）， 来自世界各地约400名法轮功学员在纽约曼哈顿中国城参加“贺岁爱心大游行”，法轮功队伍气势磅礴，吸引了众多观众。主席台前，组织者们向观众介绍了法轮功的功法演示和唐鼓、仙女、腰鼓、花车等，赞美法轮功队伍展示了传统的中华文化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982;width:4679;height:3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46;top:229;width:4499;height:286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331;top:711;width:259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6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b/>
                            <w:rFonts w:ascii="黑体;SimHei" w:hAnsi="黑体;SimHei" w:eastAsia="黑体;SimHei" w:cs="华文细黑"/>
                            <w:color w:val="FFFFFF"/>
                            <w:lang w:val="en-US" w:eastAsia="zh-CN" w:bidi="ar-SA"/>
                          </w:rPr>
                          <w:t>舞狮的西方法轮功学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2;top:5725;width:4790;height:1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5"/>
                          <w:ind w:firstLine="444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黑体;SimHei" w:hAnsi="黑体;SimHei" w:eastAsia="黑体;SimHei" w:cs="华文楷体"/>
                            <w:color w:val="auto"/>
                            <w:lang w:val="en-US" w:eastAsia="zh-CN" w:bidi="ar-SA"/>
                          </w:rPr>
                          <w:t>迄今，法轮大法已洪传世界</w:t>
                        </w: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b/>
                            <w:rFonts w:ascii="黑体;SimHei" w:hAnsi="黑体;SimHei" w:eastAsia="黑体;SimHei" w:cs="华文楷体"/>
                            <w:color w:val="CC0000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黑体;SimHei" w:hAnsi="黑体;SimHei" w:eastAsia="黑体;SimHei" w:cs="华文楷体"/>
                            <w:color w:val="auto"/>
                            <w:lang w:val="en-US" w:eastAsia="zh-CN" w:bidi="ar-SA"/>
                          </w:rPr>
                          <w:t>多个国家，有上亿人修炼，修者得到了健康的身体和高尚的道德；到2004年2月，收到世界各国褒奖</w:t>
                        </w: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b/>
                            <w:rFonts w:ascii="黑体;SimHei" w:hAnsi="黑体;SimHei" w:eastAsia="黑体;SimHei" w:cs="华文楷体"/>
                            <w:color w:val="CC0000"/>
                            <w:lang w:val="en-US" w:eastAsia="zh-CN" w:bidi="ar-SA"/>
                          </w:rPr>
                          <w:t>1223</w:t>
                        </w: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黑体;SimHei" w:hAnsi="黑体;SimHei" w:eastAsia="黑体;SimHei" w:cs="华文楷体"/>
                            <w:color w:val="auto"/>
                            <w:lang w:val="en-US" w:eastAsia="zh-CN" w:bidi="ar-SA"/>
                          </w:rPr>
                          <w:t>项。近年来，法轮功洋弟子成倍增加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2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3024;width:517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auto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emboss/>
                            <w:rFonts w:ascii="宋体;SimSun" w:hAnsi="宋体;SimSun" w:eastAsia="宋体;SimSun" w:cs="宋体;SimSun"/>
                            <w:color w:val="CC0066"/>
                            <w:lang w:val="en-US" w:eastAsia="zh-CN" w:bidi="ar-SA"/>
                          </w:rPr>
                          <w:t>海外法轮功学员 龙腾狮跃贺新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960</wp:posOffset>
            </wp:positionH>
            <wp:positionV relativeFrom="paragraph">
              <wp:posOffset>99695</wp:posOffset>
            </wp:positionV>
            <wp:extent cx="3843655" cy="98425"/>
            <wp:effectExtent l="0" t="0" r="0" b="0"/>
            <wp:wrapNone/>
            <wp:docPr id="7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71900" cy="6240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24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320" w:before="120" w:after="156"/>
                              <w:outlineLvl w:val="3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涞源大法弟子自述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我遭迫害的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320" w:before="120" w:after="0"/>
                              <w:outlineLvl w:val="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毒打、灌浓盐水、高压电棍、“死人床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firstLine="436"/>
                              <w:outlineLvl w:val="3"/>
                              <w:rPr>
                                <w:rFonts w:ascii="华文中宋" w:hAnsi="华文中宋" w:eastAsia="华文中宋" w:cs="宋体;SimSun"/>
                                <w:bCs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Cs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（注：因考虑安全问题，故隐去姓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60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【明慧网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日】我是河北保定地区涞源县法轮大法修炼者，由于邪恶疯狂迫害，早就被迫流离失所。我曾两次被公安机关非法绑架，一次被送保定劳教所劳教，亲身经历和目睹了以江泽民为首的流氓集团残害善良、杀死无辜的罪行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60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我于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年的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日到北京永定门信访局，依宪法赋予的权利，为法轮功上访，却被警察送到怀柔县拘留所，晚上被涞源县公安局带回送到涞源县拘留所。在拘留所非法关押了四个法轮功同修，有一个同修由于拒绝放弃修炼法轮功，已被超期羁押一年零六个月了。我到拘留所的当夜，在雪地里被冻了几个小时，后被国保队长罗冬生和司机张芳毒打，打得我眼肿得只留一条缝，胸口痛得一个月内不能正常呼吸。这次我经历了各种折磨，被非法关押了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199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天后，被勒索了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360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元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36"/>
                              <w:rPr>
                                <w:rFonts w:ascii="华文中宋" w:hAnsi="华文中宋" w:eastAsia="华文中宋" w:cs="宋体;SimSun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16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 xml:space="preserve">日晚，我又无故被恶人罗冬生、张芳强行抓进看守所。在看守里我们抗议非法关押进行绝食，两天后，被徐正富为首的七、八个恶警强行灌食，灌的是浓盐水，然后把脚链、大铐一起戴上，两手从腿下掏过来，叫大拌铐。这种酷刑让人大小便不能自理，不能正常睡觉，这种折磨一直到我被关入保定劳教所那一天才去掉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36"/>
                              <w:rPr>
                                <w:rFonts w:ascii="华文中宋" w:hAnsi="华文中宋" w:eastAsia="华文中宋" w:cs="宋体;SimSun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我到劳教所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1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天后，被分配在小工厂，我为抗议非法劳教，开始绝食，所长指使恶人把饭盒放在凳子上，叫我蹶着闻盒子里的饭，不这样做就用布掸子打，一打两截，然后让我面向墙，两腿叉开到极限，斜站着，一站就是几个小时，那种屈辱和身体的疼痛，真是无法形容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36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一次我们全体法轮功弟子拒绝劳动。因为我们是按照 “真善忍“在做一个道德高尚的好人，是不应该被这样对待的。那个工厂的大队长，把我用电线五花大绑捆起来吊在窗子上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腿尖刚刚着地，就这样吊了一下午，全身疼得就象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>
                                <w:rFonts w:ascii="华文中宋" w:hAnsi="华文中宋" w:eastAsia="华文中宋" w:cs="宋体;SimSun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管要炸裂了一样，就这样他们还不罢手；到了晚上，以刘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1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320" w:before="120" w:after="156"/>
                        <w:outlineLvl w:val="3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kern w:val="0"/>
                          <w:sz w:val="30"/>
                          <w:szCs w:val="30"/>
                        </w:rPr>
                        <w:t>涞源大法弟子自述：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40"/>
                          <w:szCs w:val="40"/>
                        </w:rPr>
                        <w:t>我遭迫害的经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320" w:before="120" w:after="0"/>
                        <w:outlineLvl w:val="3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2"/>
                          <w:szCs w:val="32"/>
                        </w:rPr>
                        <w:t>毒打、灌浓盐水、高压电棍、“死人床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2"/>
                          <w:szCs w:val="32"/>
                        </w:rPr>
                        <w:t>　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280"/>
                        <w:ind w:firstLine="436"/>
                        <w:outlineLvl w:val="3"/>
                        <w:rPr>
                          <w:rFonts w:ascii="华文中宋" w:hAnsi="华文中宋" w:eastAsia="华文中宋" w:cs="宋体;SimSun"/>
                          <w:bCs/>
                          <w:spacing w:val="-6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Cs/>
                          <w:spacing w:val="-6"/>
                          <w:kern w:val="0"/>
                          <w:sz w:val="23"/>
                          <w:szCs w:val="23"/>
                        </w:rPr>
                        <w:t>（注：因考虑安全问题，故隐去姓名）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60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【明慧网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2005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 xml:space="preserve">日】我是河北保定地区涞源县法轮大法修炼者，由于邪恶疯狂迫害，早就被迫流离失所。我曾两次被公安机关非法绑架，一次被送保定劳教所劳教，亲身经历和目睹了以江泽民为首的流氓集团残害善良、杀死无辜的罪行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60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我于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年的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日到北京永定门信访局，依宪法赋予的权利，为法轮功上访，却被警察送到怀柔县拘留所，晚上被涞源县公安局带回送到涞源县拘留所。在拘留所非法关押了四个法轮功同修，有一个同修由于拒绝放弃修炼法轮功，已被超期羁押一年零六个月了。我到拘留所的当夜，在雪地里被冻了几个小时，后被国保队长罗冬生和司机张芳毒打，打得我眼肿得只留一条缝，胸口痛得一个月内不能正常呼吸。这次我经历了各种折磨，被非法关押了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199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天后，被勒索了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3600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 xml:space="preserve">元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36"/>
                        <w:rPr>
                          <w:rFonts w:ascii="华文中宋" w:hAnsi="华文中宋" w:eastAsia="华文中宋" w:cs="宋体;SimSun"/>
                          <w:spacing w:val="-6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spacing w:val="-6"/>
                          <w:kern w:val="0"/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spacing w:val="-6"/>
                          <w:kern w:val="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spacing w:val="-6"/>
                          <w:kern w:val="0"/>
                          <w:sz w:val="23"/>
                          <w:szCs w:val="23"/>
                        </w:rPr>
                        <w:t>16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 xml:space="preserve">日晚，我又无故被恶人罗冬生、张芳强行抓进看守所。在看守里我们抗议非法关押进行绝食，两天后，被徐正富为首的七、八个恶警强行灌食，灌的是浓盐水，然后把脚链、大铐一起戴上，两手从腿下掏过来，叫大拌铐。这种酷刑让人大小便不能自理，不能正常睡觉，这种折磨一直到我被关入保定劳教所那一天才去掉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36"/>
                        <w:rPr>
                          <w:rFonts w:ascii="华文中宋" w:hAnsi="华文中宋" w:eastAsia="华文中宋" w:cs="宋体;SimSun"/>
                          <w:spacing w:val="-6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我到劳教所</w:t>
                      </w:r>
                      <w:r>
                        <w:rPr>
                          <w:rFonts w:eastAsia="华文中宋" w:cs="宋体;SimSun" w:ascii="华文中宋" w:hAnsi="华文中宋"/>
                          <w:spacing w:val="-6"/>
                          <w:kern w:val="0"/>
                          <w:sz w:val="23"/>
                          <w:szCs w:val="23"/>
                        </w:rPr>
                        <w:t>15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天后，被分配在小工厂，我为抗议非法劳教，开始绝食，所长指使恶人把饭盒放在凳子上，叫我蹶着闻盒子里的饭，不这样做就用布掸子打，一打两截，然后让我面向墙，两腿叉开到极限，斜站着，一站就是几个小时，那种屈辱和身体的疼痛，真是无法形容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36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一次我们全体法轮功弟子拒绝劳动。因为我们是按照 “真善忍“在做一个道德高尚的好人，是不应该被这样对待的。那个工厂的大队长，把我用电线五花大绑捆起来吊在窗子上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腿尖刚刚着地，就这样吊了一下午，全身疼得就象血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rPr>
                          <w:rFonts w:ascii="华文中宋" w:hAnsi="华文中宋" w:eastAsia="华文中宋" w:cs="宋体;SimSun"/>
                          <w:spacing w:val="-6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管要炸裂了一样，就这样他们还不罢手；到了晚上，以刘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086100" cy="45567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5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>
                                <w:rFonts w:ascii="华文中宋" w:hAnsi="华文中宋" w:eastAsia="华文中宋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云、茹吉祥为首的八个恶警，把我铐在椅子上，再用绳子和椅子捆在一起，叫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人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按住我的头，两个恶警用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300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多伏的高压电棍同时电我，一电连人带椅子就一个跟头，有的部位被烧焦了，发出焦肉味；恶警还把电棍从后背心插进去电。在整个残酷迫害的过程中，他们发出狰狞的狂笑，说这叫苏秦背剑。恶警一直电到晚上十点多钟，又把我绑在“死人床”上，成大字型捆起来。这是一种更加残酷的刑罚，床中间挖空，靠腿和臂的撑力，时间一长，腿、两臂或腰有的就残废了。就这样我被捆了两天一夜，有一个同修被捆了九天九夜，被折磨的奄奄一息。恶人不让我们睡觉，把收音机开到最大音量进行噪音干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他们就是这样毫无人性的想尽损招，对我们这些堂堂正正做好人的人进行惨绝人寰的迫害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！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280" w:before="156" w:after="0"/>
                              <w:ind w:firstLine="359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pacing w:val="-6"/>
                                <w:kern w:val="0"/>
                                <w:sz w:val="28"/>
                                <w:szCs w:val="28"/>
                              </w:rPr>
                              <w:t>涞源县迫害大法弟子的主要人员：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br/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 xml:space="preserve">涞源县国保队队长 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  <w:highlight w:val="lightGray"/>
                              </w:rPr>
                              <w:t>罗冬生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 xml:space="preserve"> 　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0312-7323133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pacing w:val="-6"/>
                                <w:kern w:val="0"/>
                                <w:sz w:val="23"/>
                                <w:szCs w:val="23"/>
                              </w:rPr>
                              <w:br/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国保队司机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  <w:highlight w:val="lightGray"/>
                              </w:rPr>
                              <w:t>张芳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 　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0312-7311547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　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731400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　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7325853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恶警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  <w:highlight w:val="lightGray"/>
                              </w:rPr>
                              <w:t>白树田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0312-7321747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防范办主任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  <w:highlight w:val="lightGray"/>
                              </w:rPr>
                              <w:t>张龙保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0312-731131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　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>看守所所长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  <w:highlight w:val="lightGray"/>
                              </w:rPr>
                              <w:t>徐正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0312-73223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8.8pt;mso-wrap-distance-left:9.05pt;mso-wrap-distance-right:9.05pt;mso-wrap-distance-top:0pt;mso-wrap-distance-bottom:0pt;margin-top: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rPr>
                          <w:rFonts w:ascii="华文中宋" w:hAnsi="华文中宋" w:eastAsia="华文中宋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云、茹吉祥为首的八个恶警，把我铐在椅子上，再用绳子和椅子捆在一起，叫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人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按住我的头，两个恶警用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3000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多伏的高压电棍同时电我，一电连人带椅子就一个跟头，有的部位被烧焦了，发出焦肉味；恶警还把电棍从后背心插进去电。在整个残酷迫害的过程中，他们发出狰狞的狂笑，说这叫苏秦背剑。恶警一直电到晚上十点多钟，又把我绑在“死人床”上，成大字型捆起来。这是一种更加残酷的刑罚，床中间挖空，靠腿和臂的撑力，时间一长，腿、两臂或腰有的就残废了。就这样我被捆了两天一夜，有一个同修被捆了九天九夜，被折磨的奄奄一息。恶人不让我们睡觉，把收音机开到最大音量进行噪音干扰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他们就是这样毫无人性的想尽损招，对我们这些堂堂正正做好人的人进行惨绝人寰的迫害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！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280" w:before="156" w:after="0"/>
                        <w:ind w:firstLine="359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spacing w:val="-6"/>
                          <w:kern w:val="0"/>
                          <w:sz w:val="28"/>
                          <w:szCs w:val="28"/>
                        </w:rPr>
                        <w:t>涞源县迫害大法弟子的主要人员：</w:t>
                      </w:r>
                      <w:r>
                        <w:rPr>
                          <w:rFonts w:eastAsia="华文中宋" w:cs="宋体;SimSun" w:ascii="华文中宋" w:hAnsi="华文中宋"/>
                          <w:spacing w:val="-6"/>
                          <w:kern w:val="0"/>
                          <w:sz w:val="23"/>
                          <w:szCs w:val="23"/>
                        </w:rPr>
                        <w:br/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 xml:space="preserve">涞源县国保队队长 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  <w:highlight w:val="lightGray"/>
                        </w:rPr>
                        <w:t>罗冬生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 xml:space="preserve"> 　</w:t>
                      </w:r>
                      <w:r>
                        <w:rPr>
                          <w:rFonts w:eastAsia="华文中宋" w:cs="宋体;SimSun" w:ascii="华文中宋" w:hAnsi="华文中宋"/>
                          <w:spacing w:val="-6"/>
                          <w:kern w:val="0"/>
                          <w:sz w:val="23"/>
                          <w:szCs w:val="23"/>
                        </w:rPr>
                        <w:t>0312-7323133</w:t>
                      </w:r>
                      <w:r>
                        <w:rPr>
                          <w:rFonts w:ascii="华文中宋" w:hAnsi="华文中宋" w:cs="宋体;SimSun" w:eastAsia="华文中宋"/>
                          <w:spacing w:val="-6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eastAsia="华文中宋" w:cs="宋体;SimSun" w:ascii="华文中宋" w:hAnsi="华文中宋"/>
                          <w:spacing w:val="-6"/>
                          <w:kern w:val="0"/>
                          <w:sz w:val="23"/>
                          <w:szCs w:val="23"/>
                        </w:rPr>
                        <w:br/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国保队司机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  <w:highlight w:val="lightGray"/>
                        </w:rPr>
                        <w:t>张芳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 xml:space="preserve"> 　 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0312-7311547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　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7314008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　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7325853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恶警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  <w:highlight w:val="lightGray"/>
                        </w:rPr>
                        <w:t>白树田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0312-7321747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防范办主任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  <w:highlight w:val="lightGray"/>
                        </w:rPr>
                        <w:t>张龙保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0312-7311318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　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>看守所所长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  <w:highlight w:val="lightGray"/>
                        </w:rPr>
                        <w:t>徐正富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  <w:t>0312-7322346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567" w:right="567" w:gutter="0" w:header="34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340"/>
        <w:rPr>
          <w:rFonts w:ascii="华文中宋" w:hAnsi="华文中宋" w:eastAsia="华文中宋" w:cs="华文中宋"/>
          <w:b/>
          <w:b/>
          <w:color w:val="F48600"/>
          <w:sz w:val="32"/>
          <w:szCs w:val="32"/>
        </w:rPr>
      </w:pPr>
      <w:r>
        <w:rPr>
          <w:rFonts w:eastAsia="华文行楷" w:cs="华文行楷" w:ascii="华文行楷" w:hAnsi="华文行楷"/>
          <w:color w:val="0000FF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cols w:num="2" w:space="31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189"/>
        <w:ind w:firstLine="1150"/>
        <w:rPr>
          <w:rFonts w:ascii="宋体;SimSun" w:hAnsi="宋体;SimSun" w:cs="宋体;SimSun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972300" cy="4061460"/>
                <wp:effectExtent l="0" t="0" r="38366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061520"/>
                          <a:chOff x="0" y="0"/>
                          <a:chExt cx="6972480" cy="4061520"/>
                        </a:xfrm>
                      </wpg:grpSpPr>
                      <wps:wsp>
                        <wps:cNvSpPr/>
                        <wps:spPr>
                          <a:xfrm>
                            <a:off x="0" y="4061520"/>
                            <a:ext cx="3196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089720"/>
                            <a:ext cx="33642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孩子思念亲人，发出了肺腑心声：“我想妈妈！我要爸爸！我要妈妈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市民们明白真相后，纷纷表示同情。购物的行人和小贩听说孩子的遭遇后，深表关切，问是否要钱，得到的回答是：“不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两个小女孩一直追着小明远要给钱帮助，都被其姨姥善意的回绝：“我们不要钱，我们只是希望你们伸出援手，关注此事，帮助孩子早日与母亲团聚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在中国大陆,无数个这样的家庭悲剧正发生着，这一切都是江氏集团对法轮功的迫害造成的。小明远胸前的纸牌写着“善良的父老乡亲们，请你们伸出援手吧！我想妈妈！我要爸爸！！我要妈妈！！！” 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19060" t="0" r="28590" b="0"/>
                          <a:stretch/>
                        </pic:blipFill>
                        <pic:spPr>
                          <a:xfrm>
                            <a:off x="99000" y="1344960"/>
                            <a:ext cx="1272600" cy="18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64320"/>
                            <a:ext cx="67438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华文新魏" w:hAnsi="华文新魏" w:eastAsia="华文新魏" w:cs="华文楷体"/>
                                  <w:color w:val="auto"/>
                                  <w:lang w:val="en-US" w:eastAsia="zh-CN" w:bidi="ar-SA"/>
                                </w:rPr>
                                <w:t>新春佳节本该一家人团团圆圆，然而这对于一些天真、可爱的孩子来说，却成了无法实现的梦。又是一个万家团圆的正月，让我们来听一听这些孩子们让人心碎的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37440"/>
                            <a:ext cx="3236760" cy="32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d50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2d50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3"/>
                                  <w:szCs w:val="31"/>
                                  <w:rFonts w:ascii="华文新魏" w:hAnsi="华文新魏" w:eastAsia="华文新魏" w:cs="Times New Roman"/>
                                  <w:color w:val="000099"/>
                                  <w:lang w:val="en-US" w:eastAsia="zh-CN" w:bidi="ar-SA"/>
                                </w:rPr>
                                <w:t>让我们听听这些孩子们的故事（二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0"/>
                            <a:ext cx="1792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pacing w:val="-20"/>
                                  <w:sz w:val="39"/>
                                  <w:szCs w:val="39"/>
                                  <w:rFonts w:ascii="华文新魏" w:hAnsi="华文新魏" w:eastAsia="华文新魏" w:cs="Times New Roman"/>
                                  <w:color w:val="000099"/>
                                  <w:lang w:val="en-US" w:eastAsia="zh-CN" w:bidi="ar-SA"/>
                                </w:rPr>
                                <w:t>万家团圆之际</w:t>
                              </w:r>
                              <w:r>
                                <w:rPr>
                                  <w:shadow/>
                                  <w:kern w:val="2"/>
                                  <w:spacing w:val="-20"/>
                                  <w:szCs w:val="39"/>
                                  <w:sz w:val="27"/>
                                  <w:rFonts w:ascii="华文新魏" w:hAnsi="华文新魏" w:eastAsia="华文新魏" w:cs="Times New Roman"/>
                                  <w:color w:val="000099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692640"/>
                            <a:ext cx="4032360" cy="47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农历新年    5岁孩童挂牌救母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549pt;height:319.8pt" coordorigin="0,45" coordsize="10980,6396">
                <v:line id="shape_0" from="0,6441" to="5032,6441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580;top:1761;width:5297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孩子思念亲人，发出了肺腑心声：“我想妈妈！我要爸爸！我要妈妈！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市民们明白真相后，纷纷表示同情。购物的行人和小贩听说孩子的遭遇后，深表关切，问是否要钱，得到的回答是：“不要。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两个小女孩一直追着小明远要给钱帮助，都被其姨姥善意的回绝：“我们不要钱，我们只是希望你们伸出援手，关注此事，帮助孩子早日与母亲团聚。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在中国大陆,无数个这样的家庭悲剧正发生着，这一切都是江氏集团对法轮功的迫害造成的。小明远胸前的纸牌写着“善良的父老乡亲们，请你们伸出援手吧！我想妈妈！我要爸爸！！我要妈妈！！！” ◇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2163;width:2003;height:287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619;width:106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华文新魏" w:hAnsi="华文新魏" w:eastAsia="华文新魏" w:cs="华文楷体"/>
                            <w:color w:val="auto"/>
                            <w:lang w:val="en-US" w:eastAsia="zh-CN" w:bidi="ar-SA"/>
                          </w:rPr>
                          <w:t>新春佳节本该一家人团团圆圆，然而这对于一些天真、可爱的孩子来说，却成了无法实现的梦。又是一个万家团圆的正月，让我们来听一听这些孩子们让人心碎的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02;top:104;width:509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33"/>
                            <w:szCs w:val="31"/>
                            <w:rFonts w:ascii="华文新魏" w:hAnsi="华文新魏" w:eastAsia="华文新魏" w:cs="Times New Roman"/>
                            <w:color w:val="000099"/>
                            <w:lang w:val="en-US" w:eastAsia="zh-CN" w:bidi="ar-SA"/>
                          </w:rPr>
                          <w:t>让我们听听这些孩子们的故事（二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502"/>
                  <v:stroke color="#3465a4" joinstyle="round" endcap="flat"/>
                  <w10:wrap type="none"/>
                </v:shape>
                <v:shape id="shape_0" stroked="f" o:allowincell="f" style="position:absolute;left:1316;top:45;width:282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pacing w:val="-20"/>
                            <w:sz w:val="39"/>
                            <w:szCs w:val="39"/>
                            <w:rFonts w:ascii="华文新魏" w:hAnsi="华文新魏" w:eastAsia="华文新魏" w:cs="Times New Roman"/>
                            <w:color w:val="000099"/>
                            <w:lang w:val="en-US" w:eastAsia="zh-CN" w:bidi="ar-SA"/>
                          </w:rPr>
                          <w:t>万家团圆之际</w:t>
                        </w:r>
                        <w:r>
                          <w:rPr>
                            <w:shadow/>
                            <w:kern w:val="2"/>
                            <w:spacing w:val="-20"/>
                            <w:szCs w:val="39"/>
                            <w:sz w:val="27"/>
                            <w:rFonts w:ascii="华文新魏" w:hAnsi="华文新魏" w:eastAsia="华文新魏" w:cs="Times New Roman"/>
                            <w:color w:val="000099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left:2517;top:1136;width:6349;height:746;mso-wrap-style:none;v-text-anchor:middle" type="_x0000_t136">
                  <v:path textpathok="t"/>
                  <v:textpath on="t" fitshape="t" string="农历新年    5岁孩童挂牌救母" style="font-family:&quot;华文新魏&quot;;font-size:24pt"/>
                  <v:fill o:detectmouseclick="t" type="solid" color2="#ff7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隶书" w:cs="华文隶书" w:ascii="华文隶书" w:hAnsi="华文隶书"/>
          <w:shadow/>
          <w:color w:val="D60093"/>
          <w:sz w:val="46"/>
          <w:szCs w:val="40"/>
        </w:rPr>
        <w:t xml:space="preserve">        </w:t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firstLine="472"/>
        <w:rPr>
          <w:rFonts w:ascii="宋体;SimSun" w:hAnsi="宋体;SimSun" w:cs="宋体;SimSun"/>
          <w:spacing w:val="-2"/>
          <w:sz w:val="24"/>
          <w:szCs w:val="23"/>
        </w:rPr>
      </w:pPr>
      <w:r>
        <w:rPr>
          <w:rFonts w:cs="宋体;SimSun" w:ascii="宋体;SimSun" w:hAnsi="宋体;SimSun"/>
          <w:spacing w:val="-2"/>
          <w:sz w:val="24"/>
          <w:szCs w:val="23"/>
        </w:rPr>
      </w:r>
    </w:p>
    <w:p>
      <w:pPr>
        <w:pStyle w:val="Normal"/>
        <w:snapToGrid w:val="false"/>
        <w:ind w:firstLine="472"/>
        <w:rPr>
          <w:rFonts w:ascii="宋体;SimSun" w:hAnsi="宋体;SimSun" w:cs="宋体;SimSun"/>
          <w:i/>
          <w:i/>
          <w:spacing w:val="-2"/>
          <w:sz w:val="24"/>
          <w:u w:val="single"/>
        </w:rPr>
      </w:pPr>
      <w:r>
        <w:rPr>
          <w:rFonts w:cs="宋体;SimSun" w:ascii="宋体;SimSun" w:hAnsi="宋体;SimSun"/>
          <w:i/>
          <w:spacing w:val="-2"/>
          <w:sz w:val="24"/>
          <w:u w:val="single"/>
        </w:rPr>
        <w:t xml:space="preserve"> </w:t>
      </w:r>
    </w:p>
    <w:p>
      <w:pPr>
        <w:pStyle w:val="Normal"/>
        <w:snapToGrid w:val="false"/>
        <w:ind w:firstLine="345"/>
        <w:rPr>
          <w:rFonts w:ascii="宋体;SimSun" w:hAnsi="宋体;SimSun" w:cs="宋体;SimSun"/>
          <w:i/>
          <w:i/>
          <w:spacing w:val="-2"/>
          <w:sz w:val="23"/>
          <w:szCs w:val="23"/>
          <w:u w:val="single"/>
        </w:rPr>
      </w:pPr>
      <w:r>
        <w:rPr>
          <w:rFonts w:cs="宋体;SimSun" w:ascii="宋体;SimSun" w:hAnsi="宋体;SimSun"/>
          <w:i/>
          <w:spacing w:val="-2"/>
          <w:sz w:val="23"/>
          <w:szCs w:val="23"/>
          <w:u w:val="single"/>
        </w:rPr>
      </w:r>
    </w:p>
    <w:p>
      <w:pPr>
        <w:pStyle w:val="Normal"/>
        <w:snapToGrid w:val="false"/>
        <w:ind w:firstLine="345"/>
        <w:rPr>
          <w:rFonts w:ascii="宋体;SimSun" w:hAnsi="宋体;SimSun" w:cs="宋体;SimSun"/>
          <w:i/>
          <w:i/>
          <w:sz w:val="23"/>
          <w:szCs w:val="23"/>
          <w:u w:val="single"/>
        </w:rPr>
      </w:pPr>
      <w:r>
        <w:rPr>
          <w:rFonts w:cs="宋体;SimSun" w:ascii="宋体;SimSun" w:hAnsi="宋体;SimSun"/>
          <w:i/>
          <w:sz w:val="23"/>
          <w:szCs w:val="23"/>
          <w:u w:val="single"/>
        </w:rPr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cols w:num="2" w:space="31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i/>
          <w:i/>
          <w:sz w:val="23"/>
          <w:szCs w:val="23"/>
          <w:u w:val="single"/>
        </w:rPr>
      </w:pPr>
      <w:r>
        <w:rPr>
          <w:rFonts w:cs="宋体;SimSun" w:ascii="宋体;SimSun" w:hAnsi="宋体;SimSun"/>
          <w:i/>
          <w:sz w:val="23"/>
          <w:szCs w:val="23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69545</wp:posOffset>
                </wp:positionV>
                <wp:extent cx="3474720" cy="2924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ind w:left="2159" w:hanging="16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【明慧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】农历新年，正是共享天伦、合家欢聚之时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上午，在吉林德惠市商贸大厦前，一个五六岁的男孩胸前挂着一个纸牌站在那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ind w:left="2155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这个小男孩叫孙明远，他的父母都是修炼法轮功的，只因信仰“真善忍”做好人，爸爸孙迁被非法判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，现在非法关押在吉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二监；妈妈马春丽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在马路上被德惠市公安局的不法警察绑架、非法关押在德惠市看守所，已经绝食抗议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了，被迫害得生命垂危。小男孩孤苦伶仃，与姨姥相依为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30.25pt;mso-wrap-distance-left:9.05pt;mso-wrap-distance-right:9.05pt;mso-wrap-distance-top:0pt;mso-wrap-distance-bottom:0pt;margin-top:13.3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ind w:left="2159" w:hanging="16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【明慧网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日】农历新年，正是共享天伦、合家欢聚之时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日上午，在吉林德惠市商贸大厦前，一个五六岁的男孩胸前挂着一个纸牌站在那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8"/>
                        <w:ind w:left="2155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这个小男孩叫孙明远，他的父母都是修炼法轮功的，只因信仰“真善忍”做好人，爸爸孙迁被非法判刑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，现在非法关押在吉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8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二监；妈妈马春丽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日在马路上被德惠市公安局的不法警察绑架、非法关押在德惠市看守所，已经绝食抗议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个月了，被迫害得生命垂危。小男孩孤苦伶仃，与姨姥相依为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7555</wp:posOffset>
                </wp:positionH>
                <wp:positionV relativeFrom="paragraph">
                  <wp:posOffset>77470</wp:posOffset>
                </wp:positionV>
                <wp:extent cx="3621405" cy="5744845"/>
                <wp:effectExtent l="0" t="5080" r="21780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1240" cy="5744880"/>
                          <a:chOff x="0" y="0"/>
                          <a:chExt cx="3621240" cy="5744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2120" y="1585080"/>
                            <a:ext cx="336240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" y="0"/>
                            <a:ext cx="3492000" cy="410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rFonts w:ascii="华文楷体" w:hAnsi="华文楷体" w:eastAsia="华文楷体" w:cs="MingLiU;細明體"/>
                                  <w:color w:val="000000"/>
                                  <w:lang w:val="zh-CN" w:eastAsia="zh-CN" w:bidi="ar-SA"/>
                                </w:rPr>
                                <w:t>国际教育发展组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黑体;SimHei" w:hAnsi="黑体;SimHei" w:eastAsia="黑体;SimHei" w:cs="MingLiU;細明體"/>
                                  <w:color w:val="000000"/>
                                  <w:lang w:val="zh-CN" w:eastAsia="zh-CN" w:bidi="ar-SA"/>
                                </w:rPr>
                                <w:t>天安门“自焚”是导演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MingLiU;細明體"/>
                                  <w:color w:val="000000"/>
                                  <w:lang w:val="zh-CN" w:eastAsia="zh-CN" w:bidi="ar-SA"/>
                                </w:rPr>
                                <w:t>国际教育发展组织于2001年8月14日在联合国会议上，就2001年初天安门自焚事件，强烈谴责中共当局的“国家恐怖主义行为”。声明说: 从录像分析表明, 整个事件是“政府一手导演的”。中国代表团面对确凿的证据，没有辩辞。该声明已被联合国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华文琥珀"/>
                                  <w:color w:val="000000"/>
                                  <w:lang w:val="zh-CN" w:eastAsia="zh-CN" w:bidi="ar-SA"/>
                                </w:rPr>
                                <w:t>自焚”骗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华文琥珀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华文琥珀"/>
                                  <w:color w:val="000000"/>
                                  <w:lang w:eastAsia="zh-CN" w:bidi="ar-SA" w:val="zh-CN"/>
                                </w:rPr>
                                <w:t>您来检验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黑体;SimHei"/>
                                  <w:color w:val="000000"/>
                                  <w:lang w:val="zh-CN" w:eastAsia="zh-CN" w:bidi="ar-SA"/>
                                </w:rPr>
                                <w:t>放慢“焦点访谈”的录像， 就会清楚的看到：“自焚女子”刘春玲，没被火烧死，却被警察用重物击打头部倒下——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rFonts w:cs="黑体;SimHei" w:ascii="宋体;SimSun" w:hAnsi="宋体;SimSun" w:eastAsia="宋体;SimSun"/>
                                  <w:color w:val="800080"/>
                                  <w:lang w:val="zh-CN" w:eastAsia="zh-CN" w:bidi="ar-SA"/>
                                </w:rPr>
                                <w:t>被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bCs/>
                                  <w:rFonts w:ascii="宋体;SimSun" w:hAnsi="宋体;SimSun" w:eastAsia="宋体;SimSun" w:cs="华文行楷"/>
                                  <w:color w:val="800080"/>
                                  <w:lang w:val="zh-CN" w:eastAsia="zh-CN" w:bidi="ar-SA"/>
                                </w:rPr>
                                <w:t>谋杀</w:t>
                              </w:r>
                              <w:r>
                                <w:rPr>
                                  <w:kern w:val="2"/>
                                  <w:szCs w:val="22"/>
                                  <w:bCs/>
                                  <w:sz w:val="22"/>
                                  <w:rFonts w:cs="华文行楷" w:ascii="华文细黑" w:hAnsi="华文细黑" w:eastAsia="华文细黑"/>
                                  <w:color w:val="800080"/>
                                  <w:lang w:val="zh-CN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2"/>
                                  <w:bCs/>
                                  <w:sz w:val="22"/>
                                  <w:b/>
                                  <w:rFonts w:ascii="华文细黑" w:hAnsi="华文细黑" w:eastAsia="华文细黑" w:cs="方正舒体"/>
                                  <w:color w:val="000000"/>
                                  <w:lang w:val="zh-CN" w:eastAsia="zh-CN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MingLiU;細明體"/>
                                  <w:color w:val="000000"/>
                                  <w:lang w:val="en-US" w:eastAsia="zh-CN" w:bidi="ar-SA"/>
                                </w:rPr>
                                <w:t>上图：1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MingLiU;細明體"/>
                                  <w:color w:val="000000"/>
                                  <w:lang w:eastAsia="zh-CN" w:bidi="ar-SA" w:val="zh-CN"/>
                                </w:rPr>
                                <w:t>刘头部受重击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MingLiU;細明體"/>
                                  <w:color w:val="000000"/>
                                  <w:lang w:eastAsia="zh-CN" w:bidi="ar-SA" w:val="en-US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MingLiU;細明體"/>
                                  <w:color w:val="000000"/>
                                  <w:lang w:eastAsia="zh-CN" w:bidi="ar-SA" w:val="zh-CN"/>
                                </w:rPr>
                                <w:t>击打后飞出的重物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6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华文细黑" w:hAnsi="华文细黑" w:eastAsia="华文细黑" w:cs="MingLiU;細明體"/>
                                  <w:color w:val="000000"/>
                                  <w:lang w:val="en-US" w:eastAsia="zh-CN" w:bidi="ar-SA"/>
                                </w:rPr>
                                <w:t xml:space="preserve">3,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华文细黑" w:hAnsi="华文细黑" w:eastAsia="华文细黑" w:cs="MingLiU;細明體"/>
                                  <w:color w:val="000000"/>
                                  <w:lang w:eastAsia="zh-CN" w:bidi="ar-SA" w:val="zh-CN"/>
                                </w:rPr>
                                <w:t>击打者仍保持用力姿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MingLiU;細明體"/>
                                  <w:color w:val="000000"/>
                                  <w:lang w:val="zh-CN" w:eastAsia="zh-CN" w:bidi="ar-SA"/>
                                </w:rPr>
                                <w:t>这正是：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ascii="宋体;SimSun" w:hAnsi="宋体;SimSun" w:eastAsia="宋体;SimSun" w:cs="宋体;SimSun"/>
                                  <w:color w:val="800080"/>
                                  <w:lang w:eastAsia="zh-CN" w:bidi="ar-SA" w:val="en-US"/>
                                </w:rPr>
                                <w:t>刘春玲，命一条，尽管火灭死难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9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800080"/>
                                  <w:lang w:val="en-US" w:eastAsia="zh-CN" w:bidi="ar-SA"/>
                                </w:rPr>
                                <w:t>放慢看，仔细瞧，暗器击中后脑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0520"/>
                            <a:ext cx="362124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rFonts w:ascii="华文中宋" w:hAnsi="华文中宋" w:eastAsia="华文中宋" w:cs="华文中宋"/>
                                  <w:color w:val="000080"/>
                                  <w:lang w:val="en-US" w:eastAsia="zh-CN" w:bidi="ar-SA"/>
                                </w:rPr>
                                <w:t>江泽民或其帮凶在全球28国被起诉</w:t>
                              </w:r>
                              <w:r>
                                <w:rPr>
                                  <w:kern w:val="2"/>
                                  <w:szCs w:val="31"/>
                                  <w:b/>
                                  <w:sz w:val="29"/>
                                  <w:rFonts w:ascii="华文中宋" w:hAnsi="华文中宋" w:eastAsia="华文中宋" w:cs="华文中宋"/>
                                  <w:color w:val="00008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江泽民及其帮凶迫害法轮功事件，在联合国等国际人权组织经过深入查证属实之后，已成为国际瞩目的人权事件。至2005年1月，江泽民或其帮凶已经在美、比利时、西班牙、台湾、德、韩、加拿大、希腊、澳洲、新西兰、玻利维亚、荷兰、秘鲁等28个国家和地区被以群体灭绝罪、酷刑罪、反人类罪告上法庭。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6.1pt;width:285.15pt;height:452.35pt" coordorigin="5193,122" coordsize="5703,9047">
                <v:shape id="shape_0" stroked="f" o:allowincell="f" style="position:absolute;left:5401;top:2618;width:5294;height:13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5220;top:122;width:5498;height:6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b/>
                            <w:rFonts w:ascii="华文楷体" w:hAnsi="华文楷体" w:eastAsia="华文楷体" w:cs="MingLiU;細明體"/>
                            <w:color w:val="000000"/>
                            <w:lang w:val="zh-CN" w:eastAsia="zh-CN" w:bidi="ar-SA"/>
                          </w:rPr>
                          <w:t>国际教育发展组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黑体;SimHei" w:hAnsi="黑体;SimHei" w:eastAsia="黑体;SimHei" w:cs="MingLiU;細明體"/>
                            <w:color w:val="000000"/>
                            <w:lang w:val="zh-CN" w:eastAsia="zh-CN" w:bidi="ar-SA"/>
                          </w:rPr>
                          <w:t>天安门“自焚”是导演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MingLiU;細明體"/>
                            <w:color w:val="000000"/>
                            <w:lang w:val="zh-CN" w:eastAsia="zh-CN" w:bidi="ar-SA"/>
                          </w:rPr>
                          <w:t>国际教育发展组织于2001年8月14日在联合国会议上，就2001年初天安门自焚事件，强烈谴责中共当局的“国家恐怖主义行为”。声明说: 从录像分析表明, 整个事件是“政府一手导演的”。中国代表团面对确凿的证据，没有辩辞。该声明已被联合国备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华文琥珀"/>
                            <w:color w:val="000000"/>
                            <w:lang w:val="zh-CN" w:eastAsia="zh-CN" w:bidi="ar-SA"/>
                          </w:rPr>
                          <w:t>自焚”骗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华文琥珀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华文琥珀"/>
                            <w:color w:val="000000"/>
                            <w:lang w:eastAsia="zh-CN" w:bidi="ar-SA" w:val="zh-CN"/>
                          </w:rPr>
                          <w:t>您来检验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黑体;SimHei"/>
                            <w:color w:val="000000"/>
                            <w:lang w:val="zh-CN" w:eastAsia="zh-CN" w:bidi="ar-SA"/>
                          </w:rPr>
                          <w:t>放慢“焦点访谈”的录像， 就会清楚的看到：“自焚女子”刘春玲，没被火烧死，却被警察用重物击打头部倒下——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rFonts w:cs="黑体;SimHei" w:ascii="宋体;SimSun" w:hAnsi="宋体;SimSun" w:eastAsia="宋体;SimSun"/>
                            <w:color w:val="800080"/>
                            <w:lang w:val="zh-CN" w:eastAsia="zh-CN" w:bidi="ar-SA"/>
                          </w:rPr>
                          <w:t>被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bCs/>
                            <w:rFonts w:ascii="宋体;SimSun" w:hAnsi="宋体;SimSun" w:eastAsia="宋体;SimSun" w:cs="华文行楷"/>
                            <w:color w:val="800080"/>
                            <w:lang w:val="zh-CN" w:eastAsia="zh-CN" w:bidi="ar-SA"/>
                          </w:rPr>
                          <w:t>谋杀</w:t>
                        </w:r>
                        <w:r>
                          <w:rPr>
                            <w:kern w:val="2"/>
                            <w:szCs w:val="22"/>
                            <w:bCs/>
                            <w:sz w:val="22"/>
                            <w:rFonts w:cs="华文行楷" w:ascii="华文细黑" w:hAnsi="华文细黑" w:eastAsia="华文细黑"/>
                            <w:color w:val="800080"/>
                            <w:lang w:val="zh-CN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Cs w:val="22"/>
                            <w:bCs/>
                            <w:sz w:val="22"/>
                            <w:b/>
                            <w:rFonts w:ascii="华文细黑" w:hAnsi="华文细黑" w:eastAsia="华文细黑" w:cs="方正舒体"/>
                            <w:color w:val="000000"/>
                            <w:lang w:val="zh-CN" w:eastAsia="zh-CN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MingLiU;細明體"/>
                            <w:color w:val="000000"/>
                            <w:lang w:val="en-US" w:eastAsia="zh-CN" w:bidi="ar-SA"/>
                          </w:rPr>
                          <w:t>上图：1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MingLiU;細明體"/>
                            <w:color w:val="000000"/>
                            <w:lang w:eastAsia="zh-CN" w:bidi="ar-SA" w:val="zh-CN"/>
                          </w:rPr>
                          <w:t>刘头部受重击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MingLiU;細明體"/>
                            <w:color w:val="000000"/>
                            <w:lang w:eastAsia="zh-CN" w:bidi="ar-SA" w:val="en-US"/>
                          </w:rPr>
                          <w:t>2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MingLiU;細明體"/>
                            <w:color w:val="000000"/>
                            <w:lang w:eastAsia="zh-CN" w:bidi="ar-SA" w:val="zh-CN"/>
                          </w:rPr>
                          <w:t>击打后飞出的重物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66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华文细黑" w:hAnsi="华文细黑" w:eastAsia="华文细黑" w:cs="MingLiU;細明體"/>
                            <w:color w:val="000000"/>
                            <w:lang w:val="en-US" w:eastAsia="zh-CN" w:bidi="ar-SA"/>
                          </w:rPr>
                          <w:t xml:space="preserve">3,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华文细黑" w:hAnsi="华文细黑" w:eastAsia="华文细黑" w:cs="MingLiU;細明體"/>
                            <w:color w:val="000000"/>
                            <w:lang w:eastAsia="zh-CN" w:bidi="ar-SA" w:val="zh-CN"/>
                          </w:rPr>
                          <w:t>击打者仍保持用力姿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auto" w:line="2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MingLiU;細明體"/>
                            <w:color w:val="000000"/>
                            <w:lang w:val="zh-CN" w:eastAsia="zh-CN" w:bidi="ar-SA"/>
                          </w:rPr>
                          <w:t>这正是：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ascii="宋体;SimSun" w:hAnsi="宋体;SimSun" w:eastAsia="宋体;SimSun" w:cs="宋体;SimSun"/>
                            <w:color w:val="800080"/>
                            <w:lang w:eastAsia="zh-CN" w:bidi="ar-SA" w:val="en-US"/>
                          </w:rPr>
                          <w:t>刘春玲，命一条，尽管火灭死难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firstLine="893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b/>
                            <w:rFonts w:ascii="宋体;SimSun" w:hAnsi="宋体;SimSun" w:eastAsia="宋体;SimSun" w:cs="宋体;SimSun"/>
                            <w:color w:val="800080"/>
                            <w:lang w:val="en-US" w:eastAsia="zh-CN" w:bidi="ar-SA"/>
                          </w:rPr>
                          <w:t>放慢看，仔细瞧，暗器击中后脑勺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dashstyle="shortdot" joinstyle="miter" endcap="flat"/>
                  <w10:wrap type="none"/>
                </v:shape>
                <v:shape id="shape_0" stroked="f" o:allowincell="f" style="position:absolute;left:5193;top:6674;width:5702;height:2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b/>
                            <w:rFonts w:ascii="华文中宋" w:hAnsi="华文中宋" w:eastAsia="华文中宋" w:cs="华文中宋"/>
                            <w:color w:val="000080"/>
                            <w:lang w:val="en-US" w:eastAsia="zh-CN" w:bidi="ar-SA"/>
                          </w:rPr>
                          <w:t>江泽民或其帮凶在全球28国被起诉</w:t>
                        </w:r>
                        <w:r>
                          <w:rPr>
                            <w:kern w:val="2"/>
                            <w:szCs w:val="31"/>
                            <w:b/>
                            <w:sz w:val="29"/>
                            <w:rFonts w:ascii="华文中宋" w:hAnsi="华文中宋" w:eastAsia="华文中宋" w:cs="华文中宋"/>
                            <w:color w:val="00008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江泽民及其帮凶迫害法轮功事件，在联合国等国际人权组织经过深入查证属实之后，已成为国际瞩目的人权事件。至2005年1月，江泽民或其帮凶已经在美、比利时、西班牙、台湾、德、韩、加拿大、希腊、澳洲、新西兰、玻利维亚、荷兰、秘鲁等28个国家和地区被以群体灭绝罪、酷刑罪、反人类罪告上法庭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3314700" cy="18821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hadow/>
                                <w:color w:val="8000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color w:val="800080"/>
                                <w:sz w:val="32"/>
                                <w:szCs w:val="32"/>
                                <w:u w:val="single"/>
                              </w:rPr>
                              <w:t>发生在身边的迫害</w:t>
                            </w:r>
                          </w:p>
                          <w:p>
                            <w:pPr>
                              <w:pStyle w:val="Heading4"/>
                              <w:spacing w:lineRule="exact" w:line="340" w:before="0" w:after="156"/>
                              <w:jc w:val="both"/>
                              <w:rPr>
                                <w:rFonts w:ascii="华文新魏" w:hAnsi="华文新魏" w:eastAsia="华文新魏"/>
                                <w:b w:val="false"/>
                                <w:b w:val="false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 w:val="false"/>
                                <w:spacing w:val="-20"/>
                                <w:sz w:val="30"/>
                                <w:szCs w:val="30"/>
                              </w:rPr>
                              <w:t>定兴县大法弟子翟凤菊、芦玉会被非法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在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3"/>
                                <w:szCs w:val="23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日晚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大法弟子翟凤菊、芦玉会在发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法轮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真象资料时被龙华村村干部发现，报告了镇派出所，她们被派出所抓走，恶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人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当晚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点去抄她们的家，并把两人交给定兴县国安大队，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两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人下落不明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8.2pt;mso-wrap-distance-left:9.05pt;mso-wrap-distance-right:9.05pt;mso-wrap-distance-top:0pt;mso-wrap-distance-bottom:0pt;margin-top:6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hadow/>
                          <w:color w:val="80008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hadow/>
                          <w:color w:val="800080"/>
                          <w:sz w:val="32"/>
                          <w:szCs w:val="32"/>
                          <w:u w:val="single"/>
                        </w:rPr>
                        <w:t>发生在身边的迫害</w:t>
                      </w:r>
                    </w:p>
                    <w:p>
                      <w:pPr>
                        <w:pStyle w:val="Heading4"/>
                        <w:spacing w:lineRule="exact" w:line="340" w:before="0" w:after="156"/>
                        <w:jc w:val="both"/>
                        <w:rPr>
                          <w:rFonts w:ascii="华文新魏" w:hAnsi="华文新魏" w:eastAsia="华文新魏"/>
                          <w:b w:val="false"/>
                          <w:b w:val="false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ascii="华文新魏" w:hAnsi="华文新魏" w:eastAsia="华文新魏"/>
                          <w:b w:val="false"/>
                          <w:spacing w:val="-20"/>
                          <w:sz w:val="30"/>
                          <w:szCs w:val="30"/>
                        </w:rPr>
                        <w:t>定兴县大法弟子翟凤菊、芦玉会被非法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在</w:t>
                      </w:r>
                      <w:r>
                        <w:rPr>
                          <w:rFonts w:eastAsia="华文中宋" w:cs="华文中宋" w:ascii="华文中宋" w:hAnsi="华文中宋"/>
                          <w:sz w:val="23"/>
                          <w:szCs w:val="23"/>
                        </w:rPr>
                        <w:t>2005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日晚上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大法弟子翟凤菊、芦玉会在发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法轮功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真象资料时被龙华村村干部发现，报告了镇派出所，她们被派出所抓走，恶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人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当晚</w:t>
                      </w:r>
                      <w:r>
                        <w:rPr>
                          <w:rFonts w:eastAsia="华文中宋" w:cs="华文中宋" w:ascii="华文中宋" w:hAnsi="华文中宋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点去抄她们的家，并把两人交给定兴县国安大队，现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两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人下落不明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‘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14700</wp:posOffset>
                </wp:positionH>
                <wp:positionV relativeFrom="paragraph">
                  <wp:posOffset>177165</wp:posOffset>
                </wp:positionV>
                <wp:extent cx="3200400" cy="3566160"/>
                <wp:effectExtent l="0" t="0" r="1048829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566160"/>
                          <a:chOff x="0" y="0"/>
                          <a:chExt cx="3200400" cy="356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宋体;SimSun" w:hAnsi="宋体;SimSun" w:eastAsia="宋体;SimSun" w:cs="宋体;SimSun"/>
                                  <w:color w:val="000080"/>
                                  <w:lang w:val="en-US" w:eastAsia="zh-CN" w:bidi="ar-SA"/>
                                </w:rPr>
                                <w:t>诋毁大法者遭天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涿州市现世现报事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◇保定地区涿州市东城坊镇窑上村人刘红卫，他听村干部说举报一个炼法轮功的人奖赏很多钱，于是记在心上，白天打听誰是炼法轮功的，晚上再去蹲抓举报， 准备报告村干部， 没等去报，刘红卫就出现了精神分裂，说话失常，而且越来越重，最后赤身裸体在垃圾堆里觅食。现在刘红卫已走失，活不见人，死不见尸，这也是其得到的报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◇涿州市松林店镇黄屯村书记韩国民在2003年7月1日和涿州市国保大队恶人一起非法绑架9名法轮大法弟子及诽谤法轮大法。2004年11月1日其大儿子在化工厂上班时，突然掉在40摄氏度的化学原料中，当即死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亡（打捞后只剩一点儿骨头，肉已不见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320" y="0"/>
                            <a:ext cx="125748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pt;margin-top:13.95pt;width:252pt;height:280.8pt" coordorigin="-5220,279" coordsize="5040,5616">
                <v:shape id="shape_0" stroked="f" o:allowincell="f" style="position:absolute;left:-5220;top:279;width:5039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073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宋体;SimSun" w:hAnsi="宋体;SimSun" w:eastAsia="宋体;SimSun" w:cs="宋体;SimSun"/>
                            <w:color w:val="000080"/>
                            <w:lang w:val="en-US" w:eastAsia="zh-CN" w:bidi="ar-SA"/>
                          </w:rPr>
                          <w:t>诋毁大法者遭天谴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44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涿州市现世现报事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◇保定地区涿州市东城坊镇窑上村人刘红卫，他听村干部说举报一个炼法轮功的人奖赏很多钱，于是记在心上，白天打听誰是炼法轮功的，晚上再去蹲抓举报， 准备报告村干部， 没等去报，刘红卫就出现了精神分裂，说话失常，而且越来越重，最后赤身裸体在垃圾堆里觅食。现在刘红卫已走失，活不见人，死不见尸，这也是其得到的报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◇涿州市松林店镇黄屯村书记韩国民在2003年7月1日和涿州市国保大队恶人一起非法绑架9名法轮大法弟子及诽谤法轮大法。2004年11月1日其大儿子在化工厂上班时，突然掉在40摄氏度的化学原料中，当即死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亡（打捞后只剩一点儿骨头，肉已不见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99;top:279;width:1979;height:8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72465</wp:posOffset>
                </wp:positionV>
                <wp:extent cx="6823710" cy="297180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297360"/>
                          <a:chOff x="0" y="0"/>
                          <a:chExt cx="6823800" cy="29736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6058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隶书" w:hAnsi="隶书" w:eastAsia="隶书" w:cs="Times New Roman"/>
                                  <w:color w:val="000000"/>
                                  <w:lang w:val="en-US" w:eastAsia="zh-CN" w:bidi="ar-SA"/>
                                </w:rPr>
                                <w:t>亲传亲  邻传邻  真话说给众乡亲    明善恶  结善缘  幸福长伴善良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8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2.95pt;width:537.25pt;height:23.4pt" coordorigin="0,1059" coordsize="10745,468">
                <v:shape id="shape_0" stroked="f" o:allowincell="f" style="position:absolute;left:720;top:1059;width:9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隶书" w:hAnsi="隶书" w:eastAsia="隶书" w:cs="Times New Roman"/>
                            <w:color w:val="000000"/>
                            <w:lang w:val="en-US" w:eastAsia="zh-CN" w:bidi="ar-SA"/>
                          </w:rPr>
                          <w:t>亲传亲  邻传邻  真话说给众乡亲    明善恶  结善缘  幸福长伴善良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060" to="10745,1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continuous"/>
      <w:pgSz w:w="11906" w:h="16838"/>
      <w:pgMar w:left="567" w:right="567" w:gutter="0" w:header="340" w:top="56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新魏">
    <w:charset w:val="01"/>
    <w:family w:val="roman"/>
    <w:pitch w:val="default"/>
  </w:font>
  <w:font w:name="华文隶书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165"/>
      <w:ind w:firstLine="4680"/>
      <w:jc w:val="both"/>
      <w:rPr/>
    </w:pPr>
    <w:r>
      <w:rPr>
        <w:rFonts w:ascii="隶书" w:hAnsi="隶书" w:eastAsia="隶书"/>
        <w:color w:val="000000"/>
        <w:sz w:val="36"/>
      </w:rPr>
      <w:t xml:space="preserve">明慧周报  </w:t>
    </w:r>
    <w:r>
      <w:rPr>
        <w:rFonts w:ascii="隶书" w:hAnsi="隶书" w:eastAsia="隶书"/>
        <w:color w:val="000000"/>
        <w:sz w:val="24"/>
      </w:rPr>
      <w:t xml:space="preserve">       </w:t>
    </w:r>
    <w:r>
      <w:rPr>
        <w:rFonts w:ascii="华文细黑" w:hAnsi="华文细黑" w:cs="华文细黑" w:eastAsia="华文细黑"/>
        <w:b/>
        <w:bCs/>
        <w:color w:val="000000"/>
        <w:sz w:val="22"/>
        <w:szCs w:val="20"/>
      </w:rPr>
      <w:t>乡里乡亲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　第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3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期</w:t>
    </w:r>
    <w:r>
      <w:rPr>
        <w:rFonts w:ascii="华文细黑" w:hAnsi="华文细黑" w:cs="华文细黑" w:eastAsia="华文细黑"/>
        <w:color w:val="000000"/>
        <w:sz w:val="20"/>
        <w:szCs w:val="20"/>
      </w:rPr>
      <w:t xml:space="preserve"> 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2005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年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2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月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17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gi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22:13:00Z</dcterms:created>
  <dc:creator/>
  <dc:description/>
  <dc:language>en-US</dc:language>
  <cp:lastModifiedBy> </cp:lastModifiedBy>
  <cp:lastPrinted>2005-02-21T02:18:00Z</cp:lastPrinted>
  <dcterms:modified xsi:type="dcterms:W3CDTF">2005-02-21T08:19:00Z</dcterms:modified>
  <cp:revision>20</cp:revision>
  <dc:subject/>
  <dc:title/>
</cp:coreProperties>
</file>