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明慧副刊：河北心语（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修者心语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庄严而神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人心与因果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名非修炼者对大法弟子的新年祝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真人真事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当今社会还有如此的好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了解法轮功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法轮大法究竟是什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自焚骗局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是自焚还是骗局？──获奖记录片《伪火》大揭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国际教育发展组织（</w:t>
      </w:r>
      <w:r>
        <w:rPr>
          <w:rFonts w:cs="宋体;SimSun" w:ascii="宋体;SimSun" w:hAnsi="宋体;SimSun"/>
          <w:sz w:val="24"/>
        </w:rPr>
        <w:t>IED</w:t>
      </w:r>
      <w:r>
        <w:rPr>
          <w:rFonts w:ascii="宋体;SimSun" w:hAnsi="宋体;SimSun" w:cs="宋体;SimSun"/>
          <w:sz w:val="24"/>
        </w:rPr>
        <w:t>）指出：天安门“自焚”是中国政府导演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天下评论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说说“搞政治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阳奉阴违，认认真真走过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恶人恶行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市侩之徒是如何成为“东方之子”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发生在你我身边的迫害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河北定兴县李郁庄洗脑班有一个刑具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河北省沙河市窦老师被绑架进洗脑班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石家庄劳教所二大队酷刑演示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天下采风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国外探亲者发现：不仅华人在学，外国人也在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瑞典卡尔斯达大学的学生们喜爱法轮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天网恢恢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曾庆红、江泽民等四人在秘鲁被起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〖上网指南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突破网络封锁 了解真实世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</w:t>
      </w:r>
      <w:r>
        <w:rPr>
          <w:rFonts w:cs="宋体;SimSun" w:ascii="宋体;SimSun" w:hAnsi="宋体;SimSun"/>
          <w:sz w:val="24"/>
        </w:rPr>
        <w:t>(862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5:21:00Z</dcterms:created>
  <dc:creator/>
  <dc:description/>
  <dc:language>en-US</dc:language>
  <cp:lastModifiedBy> </cp:lastModifiedBy>
  <dcterms:modified xsi:type="dcterms:W3CDTF">2005-02-28T07:00:00Z</dcterms:modified>
  <cp:revision>3</cp:revision>
  <dc:subject/>
  <dc:title>小册子：河北心语（第8期）</dc:title>
</cp:coreProperties>
</file>