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jpeg" ContentType="image/jpeg"/>
  <Override PartName="/word/media/image12.png" ContentType="image/png"/>
  <Override PartName="/word/media/image26.jpeg" ContentType="image/jpeg"/>
  <Override PartName="/word/media/image5.jpeg" ContentType="image/jpeg"/>
  <Override PartName="/word/media/image32.jpeg" ContentType="image/jpeg"/>
  <Override PartName="/word/media/image6.png" ContentType="image/png"/>
  <Override PartName="/word/media/image11.png" ContentType="image/png"/>
  <Override PartName="/word/media/image19.jpeg" ContentType="image/jpeg"/>
  <Override PartName="/word/media/image27.jpeg" ContentType="image/jpeg"/>
  <Override PartName="/word/media/image10.png" ContentType="image/png"/>
  <Override PartName="/word/media/image33.jpeg" ContentType="image/jpe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8.jpeg" ContentType="image/jpeg"/>
  <Override PartName="/word/media/image28.png" ContentType="image/png"/>
  <Override PartName="/word/media/image7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29.png" ContentType="image/png"/>
  <Override PartName="/word/media/image21.jpeg" ContentType="image/jpeg"/>
  <Override PartName="/word/media/image22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828800" cy="792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9pt;margin-top:0pt;width:143.95pt;height:62.35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828800" cy="792480"/>
                <wp:effectExtent l="5080" t="5080" r="2730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foldedCorner">
                          <a:avLst>
                            <a:gd name="adj" fmla="val 4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71pt;margin-top:0pt;width:143.95pt;height:62.35pt;mso-wrap-style:non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99060</wp:posOffset>
                </wp:positionV>
                <wp:extent cx="1828800" cy="990600"/>
                <wp:effectExtent l="19050" t="190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90720"/>
                          <a:chOff x="0" y="0"/>
                          <a:chExt cx="18288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52480" cy="87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33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3002" t="26007" r="9129" b="5940"/>
                          <a:stretch/>
                        </pic:blipFill>
                        <pic:spPr>
                          <a:xfrm>
                            <a:off x="1166400" y="552960"/>
                            <a:ext cx="662400" cy="43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-7.8pt;width:144pt;height:78pt" coordorigin="6660,-156" coordsize="2880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60;top:-156;width:2759;height:13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9933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97;top:715;width:1042;height:68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390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381000" cy="190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989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90000"/>
                          <a:chOff x="0" y="0"/>
                          <a:chExt cx="2743200" cy="990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74320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080" y="33120"/>
                            <a:ext cx="2271240" cy="9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216pt;height:77.95pt" coordorigin="0,156" coordsize="4320,1559">
                <v:shape id="shape_0" stroked="f" o:allowincell="f" style="position:absolute;left:0;top:156;width:4319;height:155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1;top:208;width:3576;height:1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943100" cy="8915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91720"/>
                          <a:chOff x="0" y="0"/>
                          <a:chExt cx="1943280" cy="89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8917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943280" cy="89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9920" y="144000"/>
                              <a:ext cx="1806120" cy="39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479520"/>
                              <a:ext cx="343080" cy="34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080" y="65880"/>
                            <a:ext cx="18345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8pt;width:153pt;height:70.2pt" coordorigin="4500,156" coordsize="3060,1404">
                <v:group id="shape_0" style="position:absolute;left:4500;top:156;width:3060;height:1404">
                  <v:shape id="shape_0" stroked="f" o:allowincell="f" style="position:absolute;left:4500;top:156;width:3059;height:140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626;top:383;width:2843;height:6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6;top:911;width:539;height:5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545;top:260;width:2888;height:11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10150</wp:posOffset>
                </wp:positionH>
                <wp:positionV relativeFrom="paragraph">
                  <wp:posOffset>80010</wp:posOffset>
                </wp:positionV>
                <wp:extent cx="1866900" cy="929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929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InternetLink"/>
                                <w:color w:val="000000"/>
                                <w:szCs w:val="21"/>
                                <w:u w:val="non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147pt;height:73.2pt;mso-wrap-distance-left:9.05pt;mso-wrap-distance-right:9.05pt;mso-wrap-distance-top:0pt;mso-wrap-distance-bottom:0pt;margin-top:6.3pt;mso-position-vertical-relative:text;margin-left:394.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>
                          <w:rStyle w:val="InternetLink"/>
                          <w:color w:val="000000"/>
                          <w:szCs w:val="21"/>
                          <w:u w:val="non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828800" cy="12877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87720"/>
                          <a:chOff x="0" y="0"/>
                          <a:chExt cx="1828800" cy="1287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2880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1800" y="121320"/>
                            <a:ext cx="1450440" cy="107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8pt;width:144pt;height:101.4pt" coordorigin="6300,156" coordsize="2880,2028">
                <v:shape id="shape_0" stroked="f" o:allowincell="f" style="position:absolute;left:6300;top:156;width:2879;height:202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28;top:347;width:2283;height:16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714500" cy="11880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88000"/>
                          <a:chOff x="0" y="0"/>
                          <a:chExt cx="1714680" cy="11880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71468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640" y="105480"/>
                            <a:ext cx="1324440" cy="9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135pt;height:93.55pt" coordorigin="3240,0" coordsize="2700,1871">
                <v:shape id="shape_0" stroked="f" o:allowincell="f" style="position:absolute;left:3240;top:0;width:2699;height:187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08;top:166;width:2085;height:1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827530" cy="1286510"/>
                <wp:effectExtent l="8255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286640"/>
                          <a:chOff x="0" y="0"/>
                          <a:chExt cx="1827360" cy="128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21160" cy="49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9160" y="34920"/>
                                <a:ext cx="792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99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" y="4320"/>
                                <a:ext cx="816120" cy="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99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360" y="35640"/>
                                <a:ext cx="5760" cy="457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99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40" cy="498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99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440" y="54000"/>
                              <a:ext cx="1668240" cy="107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1053000" y="712440"/>
                            <a:ext cx="774720" cy="57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.05pt;width:143.9pt;height:101.3pt" coordorigin="1,1" coordsize="2878,2026">
                <v:group id="shape_0" style="position:absolute;left:1;top:1;width:2700;height:1774">
                  <v:group id="shape_0" style="position:absolute;left:1;top:1;width:1292;height:784">
                    <v:line id="shape_0" from="47,56" to="1293,56" stroked="t" o:allowincell="f" style="position:absolute;flip:x">
                      <v:stroke color="#ff9933" weight="15840" joinstyle="miter" endcap="flat"/>
                      <v:fill o:detectmouseclick="t" on="false"/>
                      <w10:wrap type="none"/>
                    </v:line>
                    <v:line id="shape_0" from="9,8" to="1293,16" stroked="t" o:allowincell="f" style="position:absolute;flip:x">
                      <v:stroke color="#ff9933" weight="15840" joinstyle="miter" endcap="flat"/>
                      <v:fill o:detectmouseclick="t" on="false"/>
                      <w10:wrap type="none"/>
                    </v:line>
                    <v:line id="shape_0" from="44,57" to="52,776" stroked="t" o:allowincell="f" style="position:absolute;flip:xy">
                      <v:stroke color="#ff9933" weight="15840" joinstyle="miter" endcap="flat"/>
                      <v:fill o:detectmouseclick="t" on="false"/>
                      <w10:wrap type="none"/>
                    </v:line>
                    <v:line id="shape_0" from="1,1" to="2,785" stroked="t" o:allowincell="f" style="position:absolute;flip:y">
                      <v:stroke color="#ff9933" weight="1584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74;top:86;width:2626;height:16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59;top:1123;width:1219;height:90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29630</wp:posOffset>
                </wp:positionH>
                <wp:positionV relativeFrom="paragraph">
                  <wp:posOffset>-13970</wp:posOffset>
                </wp:positionV>
                <wp:extent cx="1056640" cy="10185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018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83.2pt;height:80.2pt;mso-wrap-distance-left:9.05pt;mso-wrap-distance-right:9.05pt;mso-wrap-distance-top:0pt;mso-wrap-distance-bottom:0pt;margin-top:-1.1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2056765" cy="1261110"/>
                <wp:effectExtent l="0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61080"/>
                          <a:chOff x="0" y="0"/>
                          <a:chExt cx="2056680" cy="1261080"/>
                        </a:xfrm>
                      </wpg:grpSpPr>
                      <wps:wsp>
                        <wps:cNvSpPr txBox="1"/>
                        <wps:spPr>
                          <a:xfrm>
                            <a:off x="100440" y="0"/>
                            <a:ext cx="1956600" cy="1136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rcRect l="0" t="4525" r="1522" b="3729"/>
                          <a:stretch/>
                        </pic:blipFill>
                        <pic:spPr>
                          <a:xfrm>
                            <a:off x="0" y="600120"/>
                            <a:ext cx="507960" cy="66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pt;width:161.95pt;height:99.3pt" coordorigin="-180,156" coordsize="3239,1986">
                <v:shape id="shape_0" stroked="t" o:allowincell="f" style="position:absolute;left:-22;top:156;width:3080;height:17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cc33" weight="12600" joinstyle="miter" endcap="flat"/>
                  <w10:wrap type="none"/>
                </v:shape>
                <v:shape id="shape_0" stroked="f" o:allowincell="f" style="position:absolute;left:-180;top:1101;width:799;height:104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162810" cy="1287780"/>
                <wp:effectExtent l="0" t="635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880" cy="1287720"/>
                          <a:chOff x="0" y="0"/>
                          <a:chExt cx="2162880" cy="1287720"/>
                        </a:xfrm>
                      </wpg:grpSpPr>
                      <wps:wsp>
                        <wps:cNvSpPr txBox="1"/>
                        <wps:spPr>
                          <a:xfrm>
                            <a:off x="83160" y="0"/>
                            <a:ext cx="2079720" cy="1186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66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675720"/>
                            <a:ext cx="6922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.8pt;width:170.3pt;height:101.4pt" coordorigin="3240,156" coordsize="3406,2028">
                <v:shape id="shape_0" stroked="t" o:allowincell="f" style="position:absolute;left:3371;top:156;width:3274;height:18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6600" weight="12600" joinstyle="miter" endcap="flat"/>
                  <w10:wrap type="none"/>
                </v:shape>
                <v:shape id="shape_0" stroked="f" o:allowincell="f" style="position:absolute;left:3240;top:1220;width:1089;height:96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143000" cy="11887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88720"/>
                        </a:xfrm>
                        <a:prstGeom prst="rect"/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18034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93.6pt;mso-wrap-distance-left:9.05pt;mso-wrap-distance-right:9.05pt;mso-wrap-distance-top:0pt;mso-wrap-distance-bottom:0pt;margin-top:7.8pt;mso-position-vertical-relative:text;margin-left:342pt;mso-position-horizontal-relative:text">
                <v:textbox inset="0.100694444444444in,0.197222222222222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08650</wp:posOffset>
                </wp:positionH>
                <wp:positionV relativeFrom="paragraph">
                  <wp:posOffset>-6350</wp:posOffset>
                </wp:positionV>
                <wp:extent cx="1270000" cy="131508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315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103.55pt;mso-wrap-distance-left:9.05pt;mso-wrap-distance-right:9.05pt;mso-wrap-distance-top:0pt;mso-wrap-distance-bottom:0pt;margin-top:-0.5pt;mso-position-vertical-relative:text;margin-left:449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828800" cy="1287780"/>
                <wp:effectExtent l="5715" t="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87720"/>
                          <a:chOff x="0" y="0"/>
                          <a:chExt cx="1828800" cy="1287720"/>
                        </a:xfrm>
                      </wpg:grpSpPr>
                      <wps:wsp>
                        <wps:cNvSpPr/>
                        <wps:spPr>
                          <a:xfrm>
                            <a:off x="1828800" y="0"/>
                            <a:ext cx="0" cy="12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1287720"/>
                            <a:ext cx="172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190520"/>
                            <a:ext cx="107280" cy="964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107280" cy="964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0160"/>
                            <a:ext cx="0" cy="6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144pt;height:101.35pt" coordorigin="0,156" coordsize="2880,2027">
                <v:line id="shape_0" from="2880,156" to="2880,2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,2184" to="2821,21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2711;top:2031;width:168;height:151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31;width:168;height:151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1038" to="0,2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1825</wp:posOffset>
                </wp:positionH>
                <wp:positionV relativeFrom="paragraph">
                  <wp:posOffset>194945</wp:posOffset>
                </wp:positionV>
                <wp:extent cx="1263650" cy="1195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66" strokeweight="0pt" style="position:absolute;rotation:-0;width:99.5pt;height:94.1pt;mso-wrap-distance-left:9.05pt;mso-wrap-distance-right:9.05pt;mso-wrap-distance-top:0pt;mso-wrap-distance-bottom:0pt;margin-top:15.35pt;mso-position-vertical-relative:text;margin-left:44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1485900" cy="1089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8966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17pt;height:85.8pt;mso-wrap-distance-left:9.05pt;mso-wrap-distance-right:9.05pt;mso-wrap-distance-top:0pt;mso-wrap-distance-bottom:0pt;margin-top:15.6pt;mso-position-vertical-relative:text;margin-left:32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942465" cy="12871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287000"/>
                          <a:chOff x="0" y="0"/>
                          <a:chExt cx="1942560" cy="12870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942560" cy="128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1480" y="146520"/>
                            <a:ext cx="16160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152.95pt;height:101.35pt" coordorigin="3060,0" coordsize="3059,2027">
                <v:shape id="shape_0" stroked="f" o:allowincell="f" style="position:absolute;left:3060;top:0;width:3058;height:202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283;top:231;width:2544;height:15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1248410" cy="20802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2080440"/>
                          <a:chOff x="0" y="0"/>
                          <a:chExt cx="1248480" cy="20804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248480" cy="208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7600" y="462240"/>
                            <a:ext cx="860400" cy="15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0pt;width:98.3pt;height:163.8pt" coordorigin="9180,0" coordsize="1966,3276">
                <v:shape id="shape_0" stroked="f" o:allowincell="f" style="position:absolute;left:9180;top:0;width:1965;height:327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554;top:728;width:1354;height:2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71600" cy="18821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882080"/>
                          <a:chOff x="0" y="0"/>
                          <a:chExt cx="1371600" cy="1882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371600" cy="18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920" y="146160"/>
                            <a:ext cx="1104840" cy="15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8pt;height:148.2pt" coordorigin="0,0" coordsize="2160,2964">
                <v:shape id="shape_0" stroked="f" o:allowincell="f" style="position:absolute;left:0;top:0;width:2159;height:296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97;top:230;width:1739;height:25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18821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882080"/>
                          <a:chOff x="0" y="0"/>
                          <a:chExt cx="1257480" cy="18820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57480" cy="18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680" y="99720"/>
                            <a:ext cx="1079640" cy="168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.8pt;width:99pt;height:148.2pt" coordorigin="2520,156" coordsize="1980,2964">
                <v:shape id="shape_0" stroked="f" o:allowincell="f" style="position:absolute;left:2520;top:156;width:1979;height:296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655;top:313;width:1699;height:26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00965</wp:posOffset>
                </wp:positionV>
                <wp:extent cx="1143000" cy="18802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880280"/>
                          <a:chOff x="0" y="0"/>
                          <a:chExt cx="1143000" cy="18802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143000" cy="18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920" y="119880"/>
                            <a:ext cx="945000" cy="164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.95pt;width:90pt;height:148.05pt" coordorigin="4860,159" coordsize="1800,2961">
                <v:shape id="shape_0" stroked="f" o:allowincell="f" style="position:absolute;left:4860;top:159;width:1799;height:2960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014;top:348;width:1487;height:25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396365" cy="20802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2080440"/>
                          <a:chOff x="0" y="0"/>
                          <a:chExt cx="1396440" cy="20804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396440" cy="208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920" y="90720"/>
                            <a:ext cx="1221120" cy="18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pt;width:109.95pt;height:163.8pt" coordorigin="6840,0" coordsize="2199,3276">
                <v:shape id="shape_0" stroked="f" o:allowincell="f" style="position:absolute;left:6840;top:0;width:2198;height:327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980;top:143;width:1922;height:29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556385" cy="143954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0" r="1666" b="2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600200" cy="1136015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828800" cy="1251585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1362075" cy="1285875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171700" cy="13868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86720"/>
                          <a:chOff x="0" y="0"/>
                          <a:chExt cx="2171880" cy="13867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17188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080" y="203040"/>
                            <a:ext cx="1742400" cy="106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pt;width:171pt;height:109.2pt" coordorigin="3780,0" coordsize="3420,2184">
                <v:shape id="shape_0" stroked="f" o:allowincell="f" style="position:absolute;left:3780;top:0;width:3419;height:218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36;top:320;width:2743;height:16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13868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86720"/>
                          <a:chOff x="0" y="0"/>
                          <a:chExt cx="2171880" cy="13867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17188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000" y="60480"/>
                            <a:ext cx="1924200" cy="11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1pt;height:109.2pt" coordorigin="0,0" coordsize="3420,2184">
                <v:shape id="shape_0" stroked="f" o:allowincell="f" style="position:absolute;left:0;top:0;width:3419;height:2183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55;top:95;width:3029;height:18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-99060</wp:posOffset>
                </wp:positionV>
                <wp:extent cx="2228850" cy="15932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1593360"/>
                          <a:chOff x="0" y="0"/>
                          <a:chExt cx="2228760" cy="159336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2228760" cy="15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400" y="51480"/>
                            <a:ext cx="1935360" cy="13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7.8pt;width:175.5pt;height:125.45pt" coordorigin="7380,-156" coordsize="3510,2509">
                <v:shape id="shape_0" stroked="f" o:allowincell="f" style="position:absolute;left:7380;top:-156;width:3509;height:2508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743;top:-75;width:3047;height:20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25110</wp:posOffset>
                </wp:positionH>
                <wp:positionV relativeFrom="paragraph">
                  <wp:posOffset>99060</wp:posOffset>
                </wp:positionV>
                <wp:extent cx="1437640" cy="18821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480" cy="1882080"/>
                          <a:chOff x="0" y="0"/>
                          <a:chExt cx="1437480" cy="18820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1437480" cy="18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" y="31680"/>
                            <a:ext cx="1266840" cy="169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pt;margin-top:7.8pt;width:113.2pt;height:148.2pt" coordorigin="8386,156" coordsize="2264,2964">
                <v:shape id="shape_0" stroked="f" o:allowincell="f" style="position:absolute;left:8386;top:156;width:2263;height:296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573;top:206;width:1994;height:26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</wp:posOffset>
                </wp:positionH>
                <wp:positionV relativeFrom="paragraph">
                  <wp:posOffset>8255</wp:posOffset>
                </wp:positionV>
                <wp:extent cx="1476375" cy="21717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2171880"/>
                          <a:chOff x="0" y="0"/>
                          <a:chExt cx="1476360" cy="21718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47636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000" y="225360"/>
                            <a:ext cx="1364040" cy="19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65pt;width:116.25pt;height:171pt" coordorigin="3,13" coordsize="2325,3420">
                <v:shape id="shape_0" stroked="f" o:allowincell="f" style="position:absolute;left:3;top:13;width:2324;height:341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2;top:368;width:2147;height:30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565910" cy="19812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981080"/>
                          <a:chOff x="0" y="0"/>
                          <a:chExt cx="1566000" cy="19810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156600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800" y="41400"/>
                            <a:ext cx="1335240" cy="18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0pt;width:123.3pt;height:156pt" coordorigin="2880,0" coordsize="2466,3120">
                <v:shape id="shape_0" stroked="f" o:allowincell="f" style="position:absolute;left:2880;top:0;width:2465;height:311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152;top:65;width:2102;height:29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511300" cy="18821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882080"/>
                          <a:chOff x="0" y="0"/>
                          <a:chExt cx="1511280" cy="18820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1511280" cy="18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920" y="55080"/>
                            <a:ext cx="1365840" cy="17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19pt;height:148.2pt" coordorigin="5760,0" coordsize="2380,2964">
                <v:shape id="shape_0" stroked="f" o:allowincell="f" style="position:absolute;left:5760;top:0;width:2379;height:2963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900;top:87;width:2150;height:27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486535" cy="211264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2112480"/>
                          <a:chOff x="0" y="0"/>
                          <a:chExt cx="1486440" cy="211248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486440" cy="21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" y="163080"/>
                            <a:ext cx="1234440" cy="17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.8pt;width:117.05pt;height:166.35pt" coordorigin="2880,156" coordsize="2341,3327">
                <v:shape id="shape_0" stroked="f" o:allowincell="f" style="position:absolute;left:2880;top:156;width:2340;height:3326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096;top:413;width:1943;height:28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626870" cy="227203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840" cy="2271960"/>
                          <a:chOff x="0" y="0"/>
                          <a:chExt cx="1626840" cy="227196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1626840" cy="22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280" y="41400"/>
                            <a:ext cx="1514520" cy="185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128.1pt;height:178.9pt" coordorigin="5400,0" coordsize="2562,3578">
                <v:shape id="shape_0" stroked="f" o:allowincell="f" style="position:absolute;left:5400;top:0;width:2561;height:3577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498;top:65;width:2384;height:29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560</wp:posOffset>
                </wp:positionH>
                <wp:positionV relativeFrom="paragraph">
                  <wp:posOffset>99060</wp:posOffset>
                </wp:positionV>
                <wp:extent cx="1609090" cy="195707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1956960"/>
                          <a:chOff x="0" y="0"/>
                          <a:chExt cx="1609200" cy="195696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4"/>
                          <a:srcRect l="4487" t="-548" r="0" b="0"/>
                          <a:stretch/>
                        </pic:blipFill>
                        <pic:spPr>
                          <a:xfrm>
                            <a:off x="0" y="0"/>
                            <a:ext cx="1609200" cy="19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320" y="49680"/>
                            <a:ext cx="1375560" cy="17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7.8pt;width:126.7pt;height:154.1pt" coordorigin="256,156" coordsize="2534,3082">
                <v:shape id="shape_0" stroked="f" o:allowincell="f" style="position:absolute;left:256;top:156;width:2533;height:3081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48;top:234;width:2165;height:27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1600200" cy="158496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85080"/>
                          <a:chOff x="0" y="0"/>
                          <a:chExt cx="1600200" cy="15850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720"/>
                            <a:ext cx="1600200" cy="158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20" y="0"/>
                            <a:ext cx="1494720" cy="151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7.8pt;width:126pt;height:124.8pt" coordorigin="8280,156" coordsize="2520,2496">
                <v:shape id="shape_0" stroked="f" o:allowincell="f" style="position:absolute;left:8280;top:157;width:2519;height:249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406;top:156;width:2353;height:23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431925" cy="19812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2080" cy="1981080"/>
                          <a:chOff x="0" y="0"/>
                          <a:chExt cx="1432080" cy="198108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143208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5480" y="230040"/>
                            <a:ext cx="1052280" cy="15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.8pt;width:112.75pt;height:156pt" coordorigin="2880,156" coordsize="2255,3120">
                <v:shape id="shape_0" stroked="f" o:allowincell="f" style="position:absolute;left:2880;top:156;width:2254;height:311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188;top:518;width:1656;height:23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05</wp:posOffset>
                </wp:positionH>
                <wp:positionV relativeFrom="paragraph">
                  <wp:posOffset>82550</wp:posOffset>
                </wp:positionV>
                <wp:extent cx="1483995" cy="18986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1898640"/>
                          <a:chOff x="0" y="0"/>
                          <a:chExt cx="1483920" cy="189864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148392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480" y="97920"/>
                            <a:ext cx="12546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6.5pt;width:116.85pt;height:149.5pt" coordorigin="3,130" coordsize="2337,2990">
                <v:shape id="shape_0" stroked="f" o:allowincell="f" style="position:absolute;left:3;top:130;width:2336;height:298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9;top:284;width:1975;height:26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1234440" cy="178879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140.85pt;mso-wrap-distance-left:9.05pt;mso-wrap-distance-right:9.05pt;mso-wrap-distance-top:0pt;mso-wrap-distance-bottom:0pt;margin-top:0pt;mso-position-vertical-relative:text;margin-left:4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40995" cy="247713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47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95.05pt;mso-wrap-distance-left:9.05pt;mso-wrap-distance-right:9.05pt;mso-wrap-distance-top:0pt;mso-wrap-distance-bottom:0pt;margin-top:0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4.jpeg"/><Relationship Id="rId44" Type="http://schemas.openxmlformats.org/officeDocument/2006/relationships/image" Target="media/image25.jpeg"/><Relationship Id="rId45" Type="http://schemas.openxmlformats.org/officeDocument/2006/relationships/image" Target="media/image25.jpeg"/><Relationship Id="rId46" Type="http://schemas.openxmlformats.org/officeDocument/2006/relationships/image" Target="media/image26.jpeg"/><Relationship Id="rId47" Type="http://schemas.openxmlformats.org/officeDocument/2006/relationships/image" Target="media/image26.jpeg"/><Relationship Id="rId48" Type="http://schemas.openxmlformats.org/officeDocument/2006/relationships/image" Target="media/image27.jpeg"/><Relationship Id="rId49" Type="http://schemas.openxmlformats.org/officeDocument/2006/relationships/image" Target="media/image27.jpeg"/><Relationship Id="rId50" Type="http://schemas.openxmlformats.org/officeDocument/2006/relationships/image" Target="media/image28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29.png"/><Relationship Id="rId54" Type="http://schemas.openxmlformats.org/officeDocument/2006/relationships/image" Target="media/image30.jpeg"/><Relationship Id="rId55" Type="http://schemas.openxmlformats.org/officeDocument/2006/relationships/image" Target="media/image30.jpeg"/><Relationship Id="rId56" Type="http://schemas.openxmlformats.org/officeDocument/2006/relationships/image" Target="media/image31.jpeg"/><Relationship Id="rId57" Type="http://schemas.openxmlformats.org/officeDocument/2006/relationships/image" Target="media/image31.jpeg"/><Relationship Id="rId58" Type="http://schemas.openxmlformats.org/officeDocument/2006/relationships/image" Target="media/image32.jpeg"/><Relationship Id="rId59" Type="http://schemas.openxmlformats.org/officeDocument/2006/relationships/image" Target="media/image32.jpeg"/><Relationship Id="rId60" Type="http://schemas.openxmlformats.org/officeDocument/2006/relationships/image" Target="media/image33.jpeg"/><Relationship Id="rId61" Type="http://schemas.openxmlformats.org/officeDocument/2006/relationships/image" Target="media/image33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4:58:00Z</dcterms:created>
  <dc:creator/>
  <dc:description/>
  <dc:language>en-US</dc:language>
  <cp:lastModifiedBy> </cp:lastModifiedBy>
  <dcterms:modified xsi:type="dcterms:W3CDTF">2005-02-09T01:08:00Z</dcterms:modified>
  <cp:revision>65</cp:revision>
  <dc:subject/>
  <dc:title/>
</cp:coreProperties>
</file>