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5"/>
      </w:tblGrid>
      <w:tr>
        <w:trPr>
          <w:trHeight w:val="5293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94615</wp:posOffset>
                  </wp:positionV>
                  <wp:extent cx="3200400" cy="3200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5080</wp:posOffset>
                      </wp:positionV>
                      <wp:extent cx="3410585" cy="3378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-0.4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99060</wp:posOffset>
                  </wp:positionV>
                  <wp:extent cx="3200400" cy="32004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9525</wp:posOffset>
                      </wp:positionV>
                      <wp:extent cx="3410585" cy="3378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-0.7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7465</wp:posOffset>
                  </wp:positionV>
                  <wp:extent cx="3297555" cy="330454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755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810</wp:posOffset>
                      </wp:positionV>
                      <wp:extent cx="3410585" cy="33782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-0.3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7465</wp:posOffset>
                  </wp:positionV>
                  <wp:extent cx="3297555" cy="330454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755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05</wp:posOffset>
                      </wp:positionV>
                      <wp:extent cx="3410585" cy="3378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0.1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87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4765</wp:posOffset>
                  </wp:positionV>
                  <wp:extent cx="3333750" cy="333375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430</wp:posOffset>
                      </wp:positionV>
                      <wp:extent cx="3410585" cy="33782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0.9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4765</wp:posOffset>
                  </wp:positionV>
                  <wp:extent cx="3267075" cy="333375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685</wp:posOffset>
                      </wp:positionV>
                      <wp:extent cx="3410585" cy="33782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1.5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5"/>
      </w:tblGrid>
      <w:tr>
        <w:trPr>
          <w:trHeight w:val="5293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99060</wp:posOffset>
                  </wp:positionV>
                  <wp:extent cx="3267075" cy="309626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5080</wp:posOffset>
                      </wp:positionV>
                      <wp:extent cx="3410585" cy="33782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-0.4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94615</wp:posOffset>
                  </wp:positionV>
                  <wp:extent cx="3267075" cy="309626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9525</wp:posOffset>
                      </wp:positionV>
                      <wp:extent cx="3410585" cy="33782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-0.7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76" w:hRule="atLeast"/>
        </w:trPr>
        <w:tc>
          <w:tcPr>
            <w:tcW w:w="535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7305</wp:posOffset>
                  </wp:positionV>
                  <wp:extent cx="3267075" cy="330454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05</wp:posOffset>
                      </wp:positionV>
                      <wp:extent cx="3410585" cy="33782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0.1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389380</wp:posOffset>
                      </wp:positionV>
                      <wp:extent cx="923290" cy="92329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09.4pt;mso-position-vertical-relative:text;margin-left: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9845</wp:posOffset>
                  </wp:positionV>
                  <wp:extent cx="3267075" cy="330454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05</wp:posOffset>
                      </wp:positionV>
                      <wp:extent cx="3410585" cy="33782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0.1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87" w:hRule="atLeast"/>
        </w:trPr>
        <w:tc>
          <w:tcPr>
            <w:tcW w:w="535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5405</wp:posOffset>
                  </wp:positionV>
                  <wp:extent cx="3267075" cy="326898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685</wp:posOffset>
                      </wp:positionV>
                      <wp:extent cx="3410585" cy="33782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1.55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405</wp:posOffset>
                      </wp:positionV>
                      <wp:extent cx="3267075" cy="29718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075" cy="29718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隶书" w:hAnsi="华文隶书" w:eastAsia="华文隶书" w:cs="MS Song;宋体"/>
                                      <w:color w:val="FF0000"/>
                                      <w:w w:val="7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华文隶书" w:hAnsi="华文隶书" w:cs="MS Song;宋体" w:eastAsia="华文隶书"/>
                                      <w:color w:val="FF0000"/>
                                      <w:w w:val="70"/>
                                      <w:kern w:val="0"/>
                                      <w:sz w:val="36"/>
                                      <w:szCs w:val="36"/>
                                    </w:rPr>
                                    <w:t>江氏集团被审判的日子不远了，要想有未来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57.25pt;height:23.4pt;mso-wrap-distance-left:9.05pt;mso-wrap-distance-right:9.05pt;mso-wrap-distance-top:0pt;mso-wrap-distance-bottom:0pt;margin-top:5.1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隶书" w:hAnsi="华文隶书" w:eastAsia="华文隶书" w:cs="MS Song;宋体"/>
                                <w:color w:val="FF0000"/>
                                <w:w w:val="7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隶书" w:hAnsi="华文隶书" w:cs="MS Song;宋体" w:eastAsia="华文隶书"/>
                                <w:color w:val="FF0000"/>
                                <w:w w:val="70"/>
                                <w:kern w:val="0"/>
                                <w:sz w:val="36"/>
                                <w:szCs w:val="36"/>
                              </w:rPr>
                              <w:t>江氏集团被审判的日子不远了，要想有未来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65405</wp:posOffset>
                  </wp:positionV>
                  <wp:extent cx="3267075" cy="3268980"/>
                  <wp:effectExtent l="0" t="0" r="0" b="0"/>
                  <wp:wrapNone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430</wp:posOffset>
                      </wp:positionV>
                      <wp:extent cx="3410585" cy="3378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337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CC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ind w:firstLine="643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993366"/>
                                      <w:sz w:val="32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中宋" w:hAnsi="华文中宋" w:eastAsia="华文中宋" w:cs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" w:cs="华文中宋" w:ascii="华文中宋" w:hAnsi="华文中宋"/>
                                      <w:color w:val="0000FF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1120" tIns="25400" rIns="7112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FF" strokeweight="2pt" style="position:absolute;rotation:-0;width:268.55pt;height:266pt;mso-wrap-distance-left:9.05pt;mso-wrap-distance-right:9.05pt;mso-wrap-distance-top:0pt;mso-wrap-distance-bottom:0pt;margin-top:0.9pt;mso-position-vertical-relative:text;margin-left:-5.8pt;mso-position-horizontal-relative:text">
                      <v:textbox inset="0.0777777777777778in,0.0277777777777778in,0.0777777777777778in,0.0277777777777778in"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643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993366"/>
                                <w:sz w:val="32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-6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5405</wp:posOffset>
                      </wp:positionV>
                      <wp:extent cx="3267075" cy="29718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7075" cy="297180"/>
                              </a:xfrm>
                              <a:prstGeom prst="rect"/>
                              <a:solidFill>
                                <a:srgbClr val="FFFF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华文隶书" w:hAnsi="华文隶书" w:eastAsia="华文隶书" w:cs="MS Song;宋体"/>
                                      <w:color w:val="FF0000"/>
                                      <w:w w:val="7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华文隶书" w:hAnsi="华文隶书" w:cs="MS Song;宋体" w:eastAsia="华文隶书"/>
                                      <w:color w:val="FF0000"/>
                                      <w:w w:val="70"/>
                                      <w:kern w:val="0"/>
                                      <w:sz w:val="36"/>
                                      <w:szCs w:val="36"/>
                                    </w:rPr>
                                    <w:t>江氏集团被审判的日子不远了，要想有未来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yle="position:absolute;rotation:-0;width:257.25pt;height:23.4pt;mso-wrap-distance-left:9.05pt;mso-wrap-distance-right:9.05pt;mso-wrap-distance-top:0pt;mso-wrap-distance-bottom:0pt;margin-top:5.1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隶书" w:hAnsi="华文隶书" w:eastAsia="华文隶书" w:cs="MS Song;宋体"/>
                                <w:color w:val="FF0000"/>
                                <w:w w:val="7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隶书" w:hAnsi="华文隶书" w:cs="MS Song;宋体" w:eastAsia="华文隶书"/>
                                <w:color w:val="FF0000"/>
                                <w:w w:val="70"/>
                                <w:kern w:val="0"/>
                                <w:sz w:val="36"/>
                                <w:szCs w:val="36"/>
                              </w:rPr>
                              <w:t>江氏集团被审判的日子不远了，要想有未来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95" w:right="595" w:gutter="0" w:header="0" w:top="454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1:16:00Z</dcterms:created>
  <dc:creator/>
  <dc:description/>
  <dc:language>en-US</dc:language>
  <cp:lastModifiedBy> </cp:lastModifiedBy>
  <cp:lastPrinted>2005-03-18T18:08:00Z</cp:lastPrinted>
  <dcterms:modified xsi:type="dcterms:W3CDTF">2005-03-19T00:24:00Z</dcterms:modified>
  <cp:revision>11</cp:revision>
  <dc:subject/>
  <dc:title/>
</cp:coreProperties>
</file>