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2009a" stroked="t" o:allowincell="f" style="position:absolute;margin-left:-9pt;margin-top:226.2pt;width:188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#72009a" stroked="t" o:allowincell="f" style="position:absolute;margin-left:207pt;margin-top:522.6pt;width:188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#72009a" stroked="t" o:allowincell="f" style="position:absolute;margin-left:0pt;margin-top:522.6pt;width:188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#72009a" stroked="t" o:allowincell="f" style="position:absolute;margin-left:621pt;margin-top:226.2pt;width:188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#72009a" stroked="t" o:allowincell="f" style="position:absolute;margin-left:414pt;margin-top:226.2pt;width:188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#72009a" stroked="t" o:allowincell="f" style="position:absolute;margin-left:207pt;margin-top:226.2pt;width:188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#72009a" stroked="t" o:allowincell="f" style="position:absolute;margin-left:621pt;margin-top:522.6pt;width:188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#72009a" stroked="t" o:allowincell="f" style="position:absolute;margin-left:414pt;margin-top:522.6pt;width:188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red" stroked="f" o:allowincell="f" style="position:absolute;margin-left:524.15pt;margin-top:101.9pt;width:199.25pt;height:15.4pt;mso-wrap-style:none;v-text-anchor:middle;rotation:90" type="_x0000_t136">
            <v:path textpathok="t"/>
            <v:textpath on="t" fitshape="t" string="心念：法轮大法好 真善忍好" style="font-family:&quot;隶书&quot;;font-size:1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17.85pt;margin-top:102.6pt;width:199.25pt;height:15.4pt;mso-wrap-style:none;v-text-anchor:middle;rotation:90" type="_x0000_t136">
            <v:path textpathok="t"/>
            <v:textpath on="t" fitshape="t" string="心念：法轮大法好 真善忍好" style="font-family:&quot;隶书&quot;;font-size:1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12.35pt;margin-top:99.7pt;width:199.25pt;height:15.4pt;mso-wrap-style:none;v-text-anchor:middle;rotation:90" type="_x0000_t136">
            <v:path textpathok="t"/>
            <v:textpath on="t" fitshape="t" string="心念：法轮大法好 真善忍好" style="font-family:&quot;隶书&quot;;font-size:18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-96.65pt;margin-top:99.7pt;width:199.25pt;height:15.4pt;mso-wrap-style:none;v-text-anchor:middle;rotation:90" type="_x0000_t136">
            <v:path textpathok="t"/>
            <v:textpath on="t" fitshape="t" string="心念：法轮大法好 真善忍好" style="font-family:&quot;隶书&quot;;font-size:18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557780" cy="34759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34759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26231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FF" strokeweight="0pt" style="position:absolute;rotation:-0;width:201.4pt;height:273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26231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757930</wp:posOffset>
                </wp:positionV>
                <wp:extent cx="2557780" cy="3475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34759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262318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0000" strokeweight="0pt" style="position:absolute;rotation:-0;width:201.4pt;height:273.7pt;mso-wrap-distance-left:9.05pt;mso-wrap-distance-right:9.05pt;mso-wrap-distance-top:0pt;mso-wrap-distance-bottom:0pt;margin-top:295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262318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557780" cy="34759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34759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262318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FF" strokeweight="0pt" style="position:absolute;rotation:-0;width:201.4pt;height:273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262318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2557780" cy="34759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3475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262318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FF" strokeweight="0pt" style="position:absolute;rotation:-0;width:201.4pt;height:27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262318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7955</wp:posOffset>
                </wp:positionH>
                <wp:positionV relativeFrom="paragraph">
                  <wp:posOffset>-4445</wp:posOffset>
                </wp:positionV>
                <wp:extent cx="2557780" cy="34759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34759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262318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FF" strokeweight="0pt" style="position:absolute;rotation:-0;width:201.4pt;height:273.7pt;mso-wrap-distance-left:9.05pt;mso-wrap-distance-right:9.05pt;mso-wrap-distance-top:0pt;mso-wrap-distance-bottom:0pt;margin-top:-0.3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262318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757930</wp:posOffset>
                </wp:positionV>
                <wp:extent cx="2557780" cy="34759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34759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262318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201.4pt;height:273.7pt;mso-wrap-distance-left:9.05pt;mso-wrap-distance-right:9.05pt;mso-wrap-distance-top:0pt;mso-wrap-distance-bottom:0pt;margin-top:295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2623185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3757930</wp:posOffset>
                </wp:positionV>
                <wp:extent cx="2557780" cy="34759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34759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262318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FF" strokeweight="0pt" style="position:absolute;rotation:-0;width:201.4pt;height:273.7pt;mso-wrap-distance-left:9.05pt;mso-wrap-distance-right:9.05pt;mso-wrap-distance-top:0pt;mso-wrap-distance-bottom:0pt;margin-top:295.9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2623185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7955</wp:posOffset>
                </wp:positionH>
                <wp:positionV relativeFrom="paragraph">
                  <wp:posOffset>3757930</wp:posOffset>
                </wp:positionV>
                <wp:extent cx="2557780" cy="34759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3475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262318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FF" strokeweight="0pt" style="position:absolute;rotation:-0;width:201.4pt;height:273.7pt;mso-wrap-distance-left:9.05pt;mso-wrap-distance-right:9.05pt;mso-wrap-distance-top:0pt;mso-wrap-distance-bottom:0pt;margin-top:295.9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262318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f" o:allowincell="f" style="position:absolute;margin-left:524.85pt;margin-top:99pt;width:199.25pt;height:15.4pt;mso-wrap-style:none;v-text-anchor:middle;rotation:90" type="_x0000_t136">
            <v:path textpathok="t"/>
            <v:textpath on="t" fitshape="t" string="心念：法轮大法好 真善忍好" style="font-family:&quot;隶书&quot;;font-size:1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112.25pt;margin-top:99.7pt;width:199.25pt;height:15.4pt;mso-wrap-style:none;v-text-anchor:middle;rotation:90" type="_x0000_t136">
            <v:path textpathok="t"/>
            <v:textpath on="t" fitshape="t" string="心念：法轮大法好 真善忍好" style="font-family:&quot;隶书&quot;;font-size:1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317.25pt;margin-top:99.7pt;width:199.25pt;height:15.4pt;mso-wrap-style:none;v-text-anchor:middle;rotation:90" type="_x0000_t136">
            <v:path textpathok="t"/>
            <v:textpath on="t" fitshape="t" string="心念：法轮大法好 真善忍好" style="font-family:&quot;隶书&quot;;font-size:18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-94.15pt;margin-top:100.4pt;width:199.25pt;height:15.4pt;mso-wrap-style:none;v-text-anchor:middle;rotation:90" type="_x0000_t136">
            <v:path textpathok="t"/>
            <v:textpath on="t" fitshape="t" string="心念：法轮大法好 真善忍好" style="font-family:&quot;隶书&quot;;font-size:18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567940" cy="34861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48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680"/>
                              <w:rPr>
                                <w:color w:val="FF0000"/>
                                <w:spacing w:val="-2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护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送你一张护身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27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700"/>
                        <w:ind w:firstLine="680"/>
                        <w:rPr>
                          <w:color w:val="FF0000"/>
                          <w:spacing w:val="-20"/>
                          <w:sz w:val="72"/>
                        </w:rPr>
                      </w:pP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护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身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送你一张护身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3754755</wp:posOffset>
                </wp:positionV>
                <wp:extent cx="2567940" cy="34861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48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401"/>
                              <w:rPr>
                                <w:color w:val="FF0000"/>
                                <w:spacing w:val="-2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护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送你一张护身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274.5pt;mso-wrap-distance-left:9.05pt;mso-wrap-distance-right:9.05pt;mso-wrap-distance-top:0pt;mso-wrap-distance-bottom:0pt;margin-top:295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700"/>
                        <w:ind w:firstLine="401"/>
                        <w:rPr>
                          <w:color w:val="FF0000"/>
                          <w:spacing w:val="-20"/>
                          <w:sz w:val="72"/>
                        </w:rPr>
                      </w:pP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护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身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送你一张护身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3754755</wp:posOffset>
                </wp:positionV>
                <wp:extent cx="2567940" cy="34861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48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401"/>
                              <w:rPr>
                                <w:color w:val="FF0000"/>
                                <w:spacing w:val="-2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护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送你一张护身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274.5pt;mso-wrap-distance-left:9.05pt;mso-wrap-distance-right:9.05pt;mso-wrap-distance-top:0pt;mso-wrap-distance-bottom:0pt;margin-top:295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exact" w:line="700"/>
                        <w:ind w:firstLine="401"/>
                        <w:rPr>
                          <w:color w:val="FF0000"/>
                          <w:spacing w:val="-20"/>
                          <w:sz w:val="72"/>
                        </w:rPr>
                      </w:pP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护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身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送你一张护身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8275</wp:posOffset>
                </wp:positionH>
                <wp:positionV relativeFrom="paragraph">
                  <wp:posOffset>3754755</wp:posOffset>
                </wp:positionV>
                <wp:extent cx="2567940" cy="34861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48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401"/>
                              <w:rPr>
                                <w:color w:val="FF0000"/>
                                <w:spacing w:val="-2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护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送你一张护身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274.5pt;mso-wrap-distance-left:9.05pt;mso-wrap-distance-right:9.05pt;mso-wrap-distance-top:0pt;mso-wrap-distance-bottom:0pt;margin-top:295.6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exact" w:line="700"/>
                        <w:ind w:firstLine="401"/>
                        <w:rPr>
                          <w:color w:val="FF0000"/>
                          <w:spacing w:val="-20"/>
                          <w:sz w:val="72"/>
                        </w:rPr>
                      </w:pP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护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身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送你一张护身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7175</wp:posOffset>
                </wp:positionH>
                <wp:positionV relativeFrom="paragraph">
                  <wp:posOffset>3754755</wp:posOffset>
                </wp:positionV>
                <wp:extent cx="2567940" cy="34861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48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401"/>
                              <w:rPr>
                                <w:color w:val="FF0000"/>
                                <w:spacing w:val="-2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护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送你一张护身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274.5pt;mso-wrap-distance-left:9.05pt;mso-wrap-distance-right:9.05pt;mso-wrap-distance-top:0pt;mso-wrap-distance-bottom:0pt;margin-top:295.6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spacing w:lineRule="exact" w:line="700"/>
                        <w:ind w:firstLine="401"/>
                        <w:rPr>
                          <w:color w:val="FF0000"/>
                          <w:spacing w:val="-20"/>
                          <w:sz w:val="72"/>
                        </w:rPr>
                      </w:pP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护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身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送你一张护身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2567940" cy="34861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48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401"/>
                              <w:jc w:val="center"/>
                              <w:rPr>
                                <w:color w:val="FF0000"/>
                                <w:spacing w:val="-2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护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送你一张护身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274.5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exact" w:line="700"/>
                        <w:ind w:firstLine="401"/>
                        <w:jc w:val="center"/>
                        <w:rPr>
                          <w:color w:val="FF0000"/>
                          <w:spacing w:val="-20"/>
                          <w:sz w:val="72"/>
                        </w:rPr>
                      </w:pP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护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身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送你一张护身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8275</wp:posOffset>
                </wp:positionH>
                <wp:positionV relativeFrom="paragraph">
                  <wp:posOffset>-9525</wp:posOffset>
                </wp:positionV>
                <wp:extent cx="2567940" cy="34861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48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401"/>
                              <w:rPr>
                                <w:color w:val="FF0000"/>
                                <w:spacing w:val="-2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护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送你一张护身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274.5pt;mso-wrap-distance-left:9.05pt;mso-wrap-distance-right:9.05pt;mso-wrap-distance-top:0pt;mso-wrap-distance-bottom:0pt;margin-top:-0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exact" w:line="700"/>
                        <w:ind w:firstLine="401"/>
                        <w:rPr>
                          <w:color w:val="FF0000"/>
                          <w:spacing w:val="-20"/>
                          <w:sz w:val="72"/>
                        </w:rPr>
                      </w:pP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护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身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送你一张护身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77175</wp:posOffset>
                </wp:positionH>
                <wp:positionV relativeFrom="paragraph">
                  <wp:posOffset>-9525</wp:posOffset>
                </wp:positionV>
                <wp:extent cx="2567940" cy="348615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48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401"/>
                              <w:rPr>
                                <w:color w:val="FF0000"/>
                                <w:spacing w:val="-2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护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FF0000"/>
                                <w:spacing w:val="-20"/>
                                <w:sz w:val="72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送你一张护身符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5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274.5pt;mso-wrap-distance-left:9.05pt;mso-wrap-distance-right:9.05pt;mso-wrap-distance-top:0pt;mso-wrap-distance-bottom:0pt;margin-top:-0.7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spacing w:lineRule="exact" w:line="700"/>
                        <w:ind w:firstLine="401"/>
                        <w:rPr>
                          <w:color w:val="FF0000"/>
                          <w:spacing w:val="-20"/>
                          <w:sz w:val="72"/>
                        </w:rPr>
                      </w:pP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护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身</w:t>
                      </w:r>
                      <w:r>
                        <w:rPr>
                          <w:rFonts w:eastAsia="Times New Roman"/>
                          <w:color w:val="FF0000"/>
                          <w:spacing w:val="-20"/>
                          <w:sz w:val="72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FF0000"/>
                          <w:spacing w:val="-20"/>
                          <w:sz w:val="72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送你一张护身符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58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9" w:gutter="0" w:header="0" w:top="238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2:21:00Z</dcterms:created>
  <dc:creator/>
  <dc:description/>
  <dc:language>en-US</dc:language>
  <cp:lastModifiedBy> </cp:lastModifiedBy>
  <cp:lastPrinted>2005-03-21T20:46:00Z</cp:lastPrinted>
  <dcterms:modified xsi:type="dcterms:W3CDTF">2005-03-22T02:47:00Z</dcterms:modified>
  <cp:revision>46</cp:revision>
  <dc:subject/>
  <dc:title/>
</cp:coreProperties>
</file>