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342900</wp:posOffset>
            </wp:positionV>
            <wp:extent cx="411480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76835</wp:posOffset>
            </wp:positionV>
            <wp:extent cx="4114800" cy="411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4114800" cy="411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13055</wp:posOffset>
            </wp:positionV>
            <wp:extent cx="4114800" cy="4114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4114800" cy="4114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2:00Z</dcterms:created>
  <dc:creator> </dc:creator>
  <dc:description/>
  <dc:language>en-US</dc:language>
  <cp:lastModifiedBy> </cp:lastModifiedBy>
  <dcterms:modified xsi:type="dcterms:W3CDTF">2005-03-30T08:17:00Z</dcterms:modified>
  <cp:revision>1</cp:revision>
  <dc:subject/>
  <dc:title/>
</cp:coreProperties>
</file>