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14605</wp:posOffset>
                </wp:positionV>
                <wp:extent cx="3086100" cy="823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23680"/>
                          <a:chOff x="0" y="0"/>
                          <a:chExt cx="3086280" cy="823680"/>
                        </a:xfrm>
                      </wpg:grpSpPr>
                      <wps:wsp>
                        <wps:cNvSpPr/>
                        <wps:spPr>
                          <a:xfrm>
                            <a:off x="55080" y="80640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360" y="0"/>
                            <a:ext cx="297180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8760"/>
                            <a:ext cx="308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4"/>
                                <w:ind w:firstLine="167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4"/>
                                  <w:szCs w:val="36"/>
                                  <w:rFonts w:ascii="隶书" w:hAnsi="隶书" w:eastAsia="隶书" w:cs="华文行楷"/>
                                  <w:color w:val="CC0066"/>
                                  <w:lang w:val="en-US" w:eastAsia="zh-CN" w:bidi="ar-SA"/>
                                </w:rPr>
                                <w:t>保定专版</w:t>
                              </w:r>
                              <w:r>
                                <w:rPr>
                                  <w:kern w:val="2"/>
                                  <w:spacing w:val="-6"/>
                                  <w:sz w:val="36"/>
                                  <w:szCs w:val="22"/>
                                  <w:b/>
                                  <w:rFonts w:ascii="黑体;SimHei" w:hAnsi="黑体;SimHei" w:eastAsia="黑体;SimHei" w:cs="宋体;SimSun"/>
                                  <w:color w:val="660066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2"/>
                                  <w:b/>
                                  <w:sz w:val="34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pacing w:val="-6"/>
                                  <w:kern w:val="0"/>
                                  <w:sz w:val="22"/>
                                  <w:szCs w:val="24"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第5期   2005年3月4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5pt;margin-top:1.15pt;width:243pt;height:64.85pt" coordorigin="6129,23" coordsize="4860,1297">
                <v:line id="shape_0" from="6216,1293" to="10895,1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86;top:23;width:4679;height:9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9;top:840;width:48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4"/>
                          <w:ind w:firstLine="167"/>
                          <w:jc w:val="both"/>
                          <w:rPr/>
                        </w:pPr>
                        <w:r>
                          <w:rPr>
                            <w:kern w:val="0"/>
                            <w:sz w:val="34"/>
                            <w:szCs w:val="36"/>
                            <w:rFonts w:ascii="隶书" w:hAnsi="隶书" w:eastAsia="隶书" w:cs="华文行楷"/>
                            <w:color w:val="CC0066"/>
                            <w:lang w:val="en-US" w:eastAsia="zh-CN" w:bidi="ar-SA"/>
                          </w:rPr>
                          <w:t>保定专版</w:t>
                        </w:r>
                        <w:r>
                          <w:rPr>
                            <w:kern w:val="2"/>
                            <w:spacing w:val="-6"/>
                            <w:sz w:val="36"/>
                            <w:szCs w:val="22"/>
                            <w:b/>
                            <w:rFonts w:ascii="黑体;SimHei" w:hAnsi="黑体;SimHei" w:eastAsia="黑体;SimHei" w:cs="宋体;SimSun"/>
                            <w:color w:val="660066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Cs w:val="22"/>
                            <w:b/>
                            <w:sz w:val="34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pacing w:val="-6"/>
                            <w:kern w:val="0"/>
                            <w:sz w:val="22"/>
                            <w:szCs w:val="24"/>
                            <w:rFonts w:cs="宋体;SimSun" w:ascii="宋体;SimSun" w:hAnsi="宋体;SimSun" w:eastAsia="宋体;SimSun"/>
                            <w:color w:val="auto"/>
                            <w:lang w:val="en-US" w:eastAsia="zh-CN" w:bidi="ar-SA"/>
                          </w:rPr>
                          <w:t>第5期   2005年3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7150100" cy="9837420"/>
                <wp:effectExtent l="0" t="0" r="49047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960" cy="9837360"/>
                          <a:chOff x="0" y="0"/>
                          <a:chExt cx="7149960" cy="98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49960" cy="98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2872800"/>
                              <a:ext cx="3886200" cy="247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sz w:val="31"/>
                                    <w:w w:val="110"/>
                                    <w:b/>
                                    <w:kern w:val="2"/>
                                    <w:spacing w:val="-6"/>
                                    <w:szCs w:val="29"/>
                                    <w:emboss/>
                                    <w:rFonts w:ascii="华文中宋" w:hAnsi="华文中宋" w:eastAsia="华文中宋" w:cs="华文中宋"/>
                                    <w:color w:val="CC0000"/>
                                    <w:lang w:val="en-US" w:eastAsia="zh-CN" w:bidi="ar-SA"/>
                                  </w:rPr>
                                  <w:t>“上山背柴，喊声法轮大法好，脚底生风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2" w:after="0"/>
                                  <w:ind w:firstLine="174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去年农历八月十五我回老家看望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62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kern w:val="2"/>
                                    <w:spacing w:val="-6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公公婆婆，告诉他们念“法轮大法好，真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spacing w:before="62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善 忍好”。不到一个月，公公的胃痛很快得到缓解。但是他们没有坚持念。同时我还告诉了另一老人，给了她护身符，她与她老公天天坚持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2" w:after="0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次过年我回家，她很高兴的告诉我：“大闺女，太感谢你了！你告诉我们念‘法轮大法好，真善忍好’，我们天天早晨念，晚上念，你大叔以前总流鼻涕的，不知不觉好了，再也不流了。我上山背柴，喊一声法轮大法好，脚底生风，走得飞快。”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0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uto" w:line="228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3120" y="3326760"/>
                              <a:ext cx="1028880" cy="43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86920" y="2179440"/>
                              <a:ext cx="2859480" cy="118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2005年2月27日，近两千名来自欧、美、亚、澳的法轮功学员在旧金山举行“正法之路”盛大游行。队伍由气势磅礴的腰鼓队开路，学员们神采奕奕，声声锣鼓在震醒人们的善念与正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3" w:after="0"/>
                                  <w:ind w:firstLine="45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3" w:after="0" w:lineRule="auto" w:line="223"/>
                                  <w:ind w:firstLine="45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4480" y="3324960"/>
                              <a:ext cx="1083960" cy="15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4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维持秩序的警察对学员说，你们是我见过的最和平的队伍。你们始终都那么祥和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2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6200" cy="287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52880"/>
                                <a:ext cx="3886200" cy="62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1" w:after="0" w:lineRule="auto" w:line="199"/>
                                    <w:ind w:left="420" w:hanging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出现意味着将有转轮圣王在人间正法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31" w:after="0" w:lineRule="auto" w:line="199"/>
                                    <w:ind w:left="420" w:hanging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华文细黑" w:hAnsi="华文细黑" w:eastAsia="华文细黑" w:cs="华文细黑"/>
                                      <w:color w:val="auto"/>
                                      <w:lang w:val="en-US" w:eastAsia="zh-CN" w:bidi="ar-SA"/>
                                    </w:rPr>
                                    <w:t>（图：这座佛像面部开了10朵白色优昙婆罗花，花的直径约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31" w:after="0" w:lineRule="auto" w:line="199"/>
                                    <w:ind w:left="420" w:hanging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华文细黑" w:hAnsi="华文细黑" w:eastAsia="华文细黑" w:cs="华文细黑"/>
                                      <w:color w:val="auto"/>
                                      <w:lang w:val="en-US" w:eastAsia="zh-CN" w:bidi="ar-SA"/>
                                    </w:rPr>
                                    <w:t>毫米。）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2" w:after="0"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pacing w:val="-6"/>
                                      <w:szCs w:val="22"/>
                                      <w:rFonts w:ascii="华文中宋" w:hAnsi="华文中宋" w:eastAsia="华文中宋" w:cs="华文中宋"/>
                                      <w:color w:val="auto"/>
                                      <w:lang w:val="en-US" w:eastAsia="zh-CN" w:bidi="ar-SA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120" y="0"/>
                                <a:ext cx="3657600" cy="39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add6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add6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3"/>
                                      <w:szCs w:val="24"/>
                                      <w:b/>
                                      <w:rFonts w:ascii="黑体;SimHei" w:hAnsi="黑体;SimHei" w:eastAsia="黑体;SimHei" w:cs="华文中宋"/>
                                      <w:color w:val="800080"/>
                                      <w:lang w:val="en-US" w:eastAsia="zh-CN" w:bidi="ar-SA"/>
                                    </w:rPr>
                                    <w:t xml:space="preserve">人间异象： </w:t>
                                  </w:r>
                                  <w:r>
                                    <w:rPr>
                                      <w:kern w:val="2"/>
                                      <w:sz w:val="33"/>
                                      <w:szCs w:val="24"/>
                                      <w:b/>
                                      <w:rFonts w:cs="华文中宋" w:ascii="华文中宋" w:hAnsi="华文中宋" w:eastAsia="华文中宋"/>
                                      <w:color w:val="0066CC"/>
                                      <w:lang w:val="en-US" w:eastAsia="zh-CN" w:bidi="ar-SA"/>
                                    </w:rPr>
                                    <w:t>韩国佛像开优昙婆罗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7080" y="395640"/>
                                <a:ext cx="2028960" cy="19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大纪元记者曾慧韩国报道，佛家传说中三千年一开花的优昙婆罗花，近期在韩国处处展现，正成为人们议论的话题。韩国京畿道仪旺市清溪寺冠岳山龙珠寺恋主庵，全罗南道顺天市海龙面的须弥山禅院佛像上相继出现优昙婆罗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9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据佛经记载：优昙婆罗花每三千年开花一次，这种花的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7080" y="438120"/>
                                <a:ext cx="1789920" cy="184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>
                              <a:lum bright="6000"/>
                            </a:blip>
                            <a:srcRect l="0" t="7409" r="16670" b="0"/>
                            <a:stretch/>
                          </pic:blipFill>
                          <pic:spPr>
                            <a:xfrm>
                              <a:off x="5040000" y="3316680"/>
                              <a:ext cx="1958400" cy="144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37680" y="792360"/>
                              <a:ext cx="512280" cy="241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2" w:after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宋体;SimSun"/>
                                    <w:color w:val="CC0000"/>
                                    <w:lang w:val="en-US" w:eastAsia="zh-CN" w:bidi="ar-SA"/>
                                  </w:rPr>
                                  <w:t>旧金山“正法之路”大游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rcRect l="6354" t="22830" r="7272" b="12195"/>
                            <a:stretch/>
                          </pic:blipFill>
                          <pic:spPr>
                            <a:xfrm>
                              <a:off x="4100760" y="857160"/>
                              <a:ext cx="256032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77200" y="4754160"/>
                              <a:ext cx="3217680" cy="508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3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1"/>
                                    <w:b/>
                                    <w:u w:val="single"/>
                                    <w:kern w:val="2"/>
                                    <w:spacing w:val="-20"/>
                                    <w:szCs w:val="41"/>
                                    <w:rFonts w:ascii="华文新魏" w:hAnsi="华文新魏" w:eastAsia="华文新魏" w:cs="华文中宋"/>
                                    <w:color w:val="990099"/>
                                    <w:lang w:val="en-US" w:eastAsia="zh-CN" w:bidi="ar-SA"/>
                                  </w:rPr>
                                  <w:t>30多名律师起诉同一个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4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大纪元】2005年2月中旬，代表法轮功学员的律师泰瑞-马什(Terri Marsh)把起诉江泽民的法律文件提交到美国最高法院。泰瑞-马什认为，这个起诉案“具有里程碑意义”，全世界都知道了江泽民对法轮功所发动的种族灭绝和酷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4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目前世界各国有30多名律师一起起诉江泽民。泰瑞-马什说，这么多律师起诉同一个人，在世界历史上、在法律史上，还没有过先例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中宋" w:hAnsi="华文中宋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auto" w:line="192"/>
                                  <w:jc w:val="both"/>
                                  <w:rPr/>
                                </w:pPr>
                                <w:r>
                                  <w:rPr>
                                    <w:sz w:val="29"/>
                                    <w:b/>
                                    <w:kern w:val="2"/>
                                    <w:szCs w:val="29"/>
                                    <w:rFonts w:ascii="宋体;SimSun" w:hAnsi="宋体;SimSun" w:eastAsia="宋体;SimSun" w:cs="宋体;SimSun"/>
                                    <w:color w:val="AC2900"/>
                                    <w:lang w:val="en-US" w:eastAsia="zh-CN" w:bidi="ar-SA"/>
                                  </w:rPr>
                                  <w:t>•聊•一•聊•</w:t>
                                </w:r>
                                <w:r>
                                  <w:rPr>
                                    <w:sz w:val="29"/>
                                    <w:b/>
                                    <w:kern w:val="2"/>
                                    <w:spacing w:val="-8"/>
                                    <w:szCs w:val="21"/>
                                    <w:rFonts w:ascii="宋体;SimSun" w:hAnsi="宋体;SimSun" w:eastAsia="宋体;SimSun" w:cs="宋体;SimSun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sz w:val="43"/>
                                    <w:spacing w:val="-20"/>
                                    <w:szCs w:val="41"/>
                                    <w:emboss/>
                                    <w:rFonts w:ascii="华文行楷" w:hAnsi="华文行楷" w:eastAsia="华文行楷" w:cs="Times New Roman"/>
                                    <w:color w:val="008000"/>
                                    <w:lang w:val="en-US" w:eastAsia="zh-CN" w:bidi="ar-SA"/>
                                  </w:rPr>
                                  <w:t>胳膊拧不过大腿？</w:t>
                                </w:r>
                                <w:r>
                                  <w:rPr>
                                    <w:b/>
                                    <w:kern w:val="2"/>
                                    <w:sz w:val="15"/>
                                    <w:spacing w:val="-30"/>
                                    <w:szCs w:val="47"/>
                                    <w:rFonts w:ascii="华文中宋" w:hAnsi="华文中宋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2" w:after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有人说：我看法轮功学员坚持修炼、讲真象是白搭功夫，咱老百姓胳膊拧不过大腿呀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这是中共在几十年的整人运动中，灌输给老百姓的愚民思想。其实法轮功学员根本没去和谁“拧”，他们只要求一个自由合法的炼功环境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4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胳膊拧不过大腿吗？历史上，强大的罗马帝国因残害基督徒而灭亡。强权根本不值得正信去对抗，是独裁者的暴恶自己搞垮了自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对法轮功近6年的迫害中，人们惊奇的发现：法轮功不但没被打垮，反而越来越壮大，至今已洪传世界60多个国家，上亿人修炼。迫害元凶江XX及其帮凶在全球28个国家被告上法庭，将面临天理和法律的严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9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068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037520" y="2774160"/>
                              <a:ext cx="1872000" cy="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000" y="7528680"/>
                              <a:ext cx="3813840" cy="2278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3470760" cy="217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43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kern w:val="2"/>
                                      <w:spacing w:val="-6"/>
                                      <w:szCs w:val="23"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◇张献良是河北省保定地区涿州松林店镇常村村干部。在1999 年江ｘ ｘ 发动的迫害法轮功的高峰期，他按文革时期对待管理四类的办法，逼村里所有炼法轮功的人去平坟灭祖。时值高温三伏天， 被抓的人有60 岁以上的老人，张献良不顾天气炎热和老人身体不方便，逼人们快点干完好迎接上级检查，得到奖赏。2004年5月初，张献良烦事缠身，无法解脱，自己带着剧毒出门，死在了荒郊野外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宋体;SimSun" w:ascii="宋体;SimSun" w:hAnsi="宋体;SimSu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400120" y="1661040"/>
                                <a:ext cx="1202760" cy="52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34"/>
                                      <w:szCs w:val="36"/>
                                      <w:b/>
                                      <w:rFonts w:ascii="黑体;SimHei" w:hAnsi="黑体;SimHei" w:eastAsia="黑体;SimHei" w:cs="宋体;SimSun"/>
                                      <w:color w:val="000080"/>
                                      <w:lang w:val="en-US" w:eastAsia="zh-CN" w:bidi="ar-SA"/>
                                    </w:rPr>
                                    <w:t>涿州市现世现报事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0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1258560" y="5189760"/>
                              <a:ext cx="2327400" cy="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3520" y="5448240"/>
                              <a:ext cx="57168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44"/>
                                    <w:szCs w:val="42"/>
                                    <w:b/>
                                    <w:rFonts w:ascii="隶书" w:hAnsi="隶书" w:eastAsia="隶书" w:cs="宋体;SimSun"/>
                                    <w:color w:val="CC0066"/>
                                    <w:lang w:val="en-US" w:eastAsia="zh-CN" w:bidi="ar-SA"/>
                                  </w:rPr>
                                  <w:t>白血病好了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5250240"/>
                              <a:ext cx="3429000" cy="217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/>
                                  <w:ind w:firstLine="32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山东省蒙阴县垛庄镇某村女青年刘某今年28岁，两年前在邻村找了个对象准备结婚，谁知在婚前查出是白血病，男方知道后与其解除了婚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3"/>
                                    <w:szCs w:val="23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刘某掉进了痛苦的深渊，对一切失去了信心。这时，一个邻居大法弟子把大法介绍给了她，从此她开始学法炼功。得法后不久，她白血病全好了！她一下子变成一个健康的人！后来她结了婚，现已是一位幸福的母亲了。三里五村知情人都说：“法轮大法太神奇了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0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2" w:after="0" w:lineRule="auto" w:line="228"/>
                                  <w:ind w:firstLine="43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1">
                              <a:lum contrast="6000"/>
                            </a:blip>
                            <a:srcRect l="0" t="0" r="0" b="65028"/>
                            <a:stretch/>
                          </pic:blipFill>
                          <pic:spPr>
                            <a:xfrm>
                              <a:off x="779040" y="7186320"/>
                              <a:ext cx="2857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124960" y="3317760"/>
                            <a:ext cx="6991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3"/>
                                  <w:b/>
                                  <w:rFonts w:ascii="华文行楷" w:hAnsi="华文行楷" w:eastAsia="华文行楷" w:cs="宋体;SimSun"/>
                                  <w:color w:val="FFFFFF"/>
                                  <w:lang w:val="en-US" w:eastAsia="zh-CN" w:bidi="ar-SA"/>
                                </w:rPr>
                                <w:t>腰鼓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0pt;width:563pt;height:774.6pt" coordorigin="-194,0" coordsize="11260,15492">
                <v:group id="shape_0" style="position:absolute;left:-194;top:0;width:11260;height:15492">
                  <v:shape id="shape_0" stroked="f" o:allowincell="f" style="position:absolute;left:-180;top:4524;width:611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2" w:after="0" w:lineRule="auto" w:line="228"/>
                            <w:jc w:val="both"/>
                            <w:rPr/>
                          </w:pPr>
                          <w:r>
                            <w:rPr>
                              <w:sz w:val="31"/>
                              <w:w w:val="110"/>
                              <w:b/>
                              <w:kern w:val="2"/>
                              <w:spacing w:val="-6"/>
                              <w:szCs w:val="29"/>
                              <w:emboss/>
                              <w:rFonts w:ascii="华文中宋" w:hAnsi="华文中宋" w:eastAsia="华文中宋" w:cs="华文中宋"/>
                              <w:color w:val="CC0000"/>
                              <w:lang w:val="en-US" w:eastAsia="zh-CN" w:bidi="ar-SA"/>
                            </w:rPr>
                            <w:t>“上山背柴，喊声法轮大法好，脚底生风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2" w:after="0"/>
                            <w:ind w:firstLine="1744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去年农历八月十五我回老家看望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62" w:after="0"/>
                            <w:jc w:val="both"/>
                            <w:rPr/>
                          </w:pPr>
                          <w:r>
                            <w:rPr>
                              <w:sz w:val="23"/>
                              <w:kern w:val="2"/>
                              <w:spacing w:val="-6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               公公婆婆，告诉他们念“法轮大法好，真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spacing w:before="62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善 忍好”。不到一个月，公公的胃痛很快得到缓解。但是他们没有坚持念。同时我还告诉了另一老人，给了她护身符，她与她老公天天坚持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2" w:after="0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次过年我回家，她很高兴的告诉我：“大闺女，太感谢你了！你告诉我们念‘法轮大法好，真善忍好’，我们天天早晨念，晚上念，你大叔以前总流鼻涕的，不知不觉好了，再也不流了。我上山背柴，喊一声法轮大法好，脚底生风，走得飞快。”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0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2" w:after="0" w:lineRule="auto" w:line="228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5239;width:1619;height:68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27;top:3432;width:4502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2005年2月27日，近两千名来自欧、美、亚、澳的法轮功学员在旧金山举行“正法之路”盛大游行。队伍由气势磅礴的腰鼓队开路，学员们神采奕奕，声声锣鼓在震醒人们的善念与正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3" w:after="0"/>
                            <w:ind w:firstLine="452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3" w:after="0" w:lineRule="auto" w:line="223"/>
                            <w:ind w:firstLine="452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9;top:5236;width:1706;height:2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4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维持秩序的警察对学员说，你们是我见过的最和平的队伍。你们始终都那么祥和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22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94;top:0;width:6120;height:4532">
                    <v:shape id="shape_0" stroked="f" o:allowincell="f" style="position:absolute;left:-194;top:3548;width:6119;height:9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1" w:after="0" w:lineRule="auto" w:line="199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出现意味着将有转轮圣王在人间正法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" w:after="0" w:lineRule="auto" w:line="199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华文细黑" w:hAnsi="华文细黑" w:eastAsia="华文细黑" w:cs="华文细黑"/>
                                <w:color w:val="auto"/>
                                <w:lang w:val="en-US" w:eastAsia="zh-CN" w:bidi="ar-SA"/>
                              </w:rPr>
                              <w:t>（图：这座佛像面部开了10朵白色优昙婆罗花，花的直径约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" w:after="0" w:lineRule="auto" w:line="199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华文细黑" w:hAnsi="华文细黑" w:eastAsia="华文细黑" w:cs="华文细黑"/>
                                <w:color w:val="auto"/>
                                <w:lang w:val="en-US" w:eastAsia="zh-CN" w:bidi="ar-SA"/>
                              </w:rPr>
                              <w:t>毫米。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2" w:after="0" w:lineRule="auto" w:line="22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-6"/>
                                <w:szCs w:val="22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0;width:57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24"/>
                                <w:b/>
                                <w:rFonts w:ascii="黑体;SimHei" w:hAnsi="黑体;SimHei" w:eastAsia="黑体;SimHei" w:cs="华文中宋"/>
                                <w:color w:val="800080"/>
                                <w:lang w:val="en-US" w:eastAsia="zh-CN" w:bidi="ar-SA"/>
                              </w:rPr>
                              <w:t xml:space="preserve">人间异象： </w:t>
                            </w:r>
                            <w:r>
                              <w:rPr>
                                <w:kern w:val="2"/>
                                <w:sz w:val="33"/>
                                <w:szCs w:val="24"/>
                                <w:b/>
                                <w:rFonts w:cs="华文中宋" w:ascii="华文中宋" w:hAnsi="华文中宋" w:eastAsia="华文中宋"/>
                                <w:color w:val="0066CC"/>
                                <w:lang w:val="en-US" w:eastAsia="zh-CN" w:bidi="ar-SA"/>
                              </w:rPr>
                              <w:t>韩国佛像开优昙婆罗花</w:t>
                            </w:r>
                          </w:p>
                        </w:txbxContent>
                      </v:textbox>
                      <v:fill o:detectmouseclick="t" color2="#ffadd6"/>
                      <v:stroke color="#3465a4" joinstyle="round" endcap="flat"/>
                      <w10:wrap type="none"/>
                    </v:shape>
                    <v:shape id="shape_0" stroked="f" o:allowincell="f" style="position:absolute;left:2699;top:623;width:3194;height:30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大纪元记者曾慧韩国报道，佛家传说中三千年一开花的优昙婆罗花，近期在韩国处处展现，正成为人们议论的话题。韩国京畿道仪旺市清溪寺冠岳山龙珠寺恋主庵，全罗南道顺天市海龙面的须弥山禅院佛像上相继出现优昙婆罗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据佛经记载：优昙婆罗花每三千年开花一次，这种花的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;top:690;width:2818;height:2897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43;top:5223;width:3083;height:228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9;top:1248;width:806;height:380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62" w:after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宋体;SimSun"/>
                              <w:color w:val="CC0000"/>
                              <w:lang w:val="en-US" w:eastAsia="zh-CN" w:bidi="ar-SA"/>
                            </w:rPr>
                            <w:t>旧金山“正法之路”大游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1350;width:4031;height:226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12;top:7487;width:5066;height:8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3" w:after="0"/>
                            <w:jc w:val="center"/>
                            <w:rPr/>
                          </w:pPr>
                          <w:r>
                            <w:rPr>
                              <w:sz w:val="41"/>
                              <w:b/>
                              <w:u w:val="single"/>
                              <w:kern w:val="2"/>
                              <w:spacing w:val="-20"/>
                              <w:szCs w:val="41"/>
                              <w:rFonts w:ascii="华文新魏" w:hAnsi="华文新魏" w:eastAsia="华文新魏" w:cs="华文中宋"/>
                              <w:color w:val="990099"/>
                              <w:lang w:val="en-US" w:eastAsia="zh-CN" w:bidi="ar-SA"/>
                            </w:rPr>
                            <w:t>30多名律师起诉同一个人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4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【大纪元】2005年2月中旬，代表法轮功学员的律师泰瑞-马什(Terri Marsh)把起诉江泽民的法律文件提交到美国最高法院。泰瑞-马什认为，这个起诉案“具有里程碑意义”，全世界都知道了江泽民对法轮功所发动的种族灭绝和酷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4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目前世界各国有30多名律师一起起诉江泽民。泰瑞-马什说，这么多律师起诉同一个人，在世界历史上、在法律史上，还没有过先例。</w:t>
                          </w:r>
                          <w:r>
                            <w:rPr>
                              <w:kern w:val="2"/>
                              <w:sz w:val="23"/>
                              <w:szCs w:val="23"/>
                              <w:rFonts w:ascii="华文中宋" w:hAnsi="华文中宋" w:eastAsia="华文中宋" w:cs="华文中宋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56" w:after="0" w:lineRule="auto" w:line="192"/>
                            <w:jc w:val="both"/>
                            <w:rPr/>
                          </w:pPr>
                          <w:r>
                            <w:rPr>
                              <w:sz w:val="29"/>
                              <w:b/>
                              <w:kern w:val="2"/>
                              <w:szCs w:val="29"/>
                              <w:rFonts w:ascii="宋体;SimSun" w:hAnsi="宋体;SimSun" w:eastAsia="宋体;SimSun" w:cs="宋体;SimSun"/>
                              <w:color w:val="AC2900"/>
                              <w:lang w:val="en-US" w:eastAsia="zh-CN" w:bidi="ar-SA"/>
                            </w:rPr>
                            <w:t>•聊•一•聊•</w:t>
                          </w:r>
                          <w:r>
                            <w:rPr>
                              <w:sz w:val="29"/>
                              <w:b/>
                              <w:kern w:val="2"/>
                              <w:spacing w:val="-8"/>
                              <w:szCs w:val="21"/>
                              <w:rFonts w:ascii="宋体;SimSun" w:hAnsi="宋体;SimSun" w:eastAsia="宋体;SimSun" w:cs="宋体;SimSun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sz w:val="43"/>
                              <w:spacing w:val="-20"/>
                              <w:szCs w:val="41"/>
                              <w:emboss/>
                              <w:rFonts w:ascii="华文行楷" w:hAnsi="华文行楷" w:eastAsia="华文行楷" w:cs="Times New Roman"/>
                              <w:color w:val="008000"/>
                              <w:lang w:val="en-US" w:eastAsia="zh-CN" w:bidi="ar-SA"/>
                            </w:rPr>
                            <w:t>胳膊拧不过大腿？</w:t>
                          </w:r>
                          <w:r>
                            <w:rPr>
                              <w:b/>
                              <w:kern w:val="2"/>
                              <w:sz w:val="15"/>
                              <w:spacing w:val="-30"/>
                              <w:szCs w:val="47"/>
                              <w:rFonts w:ascii="华文中宋" w:hAnsi="华文中宋" w:eastAsia="华文中宋" w:cs="华文中宋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2" w:after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有人说：我看法轮功学员坚持修炼、讲真象是白搭功夫，咱老百姓胳膊拧不过大腿呀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这是中共在几十年的整人运动中，灌输给老百姓的愚民思想。其实法轮功学员根本没去和谁“拧”，他们只要求一个自由合法的炼功环境。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4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胳膊拧不过大腿吗？历史上，强大的罗马帝国因残害基督徒而灭亡。强权根本不值得正信去对抗，是独裁者的暴恶自己搞垮了自己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对法轮功近6年的迫害中，人们惊奇的发现：法轮功不但没被打垮，反而越来越壮大，至今已洪传世界60多个国家，上亿人修炼。迫害元凶江XX及其帮凶在全球28个国家被告上法庭，将面临天理和法律的严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97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068" stroked="f" o:allowincell="f" style="position:absolute;left:1440;top:4369;width:2947;height:15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group id="shape_0" style="position:absolute;left:-180;top:11856;width:6006;height:3588">
                    <v:shape id="shape_0" stroked="f" o:allowincell="f" style="position:absolute;left:360;top:11856;width:5465;height:3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36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kern w:val="2"/>
                                <w:spacing w:val="-6"/>
                                <w:szCs w:val="23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◇张献良是河北省保定地区涿州松林店镇常村村干部。在1999 年江ｘ ｘ 发动的迫害法轮功的高峰期，他按文革时期对待管理四类的办法，逼村里所有炼法轮功的人去平坟灭祖。时值高温三伏天， 被抓的人有60 岁以上的老人，张献良不顾天气炎热和老人身体不方便，逼人们快点干完好迎接上级检查，得到奖赏。2004年5月初，张献良烦事缠身，无法解脱，自己带着剧毒出门，死在了荒郊野外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0;top:14472;width:1893;height:828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180;top:11856;width:719;height:3587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4"/>
                                <w:szCs w:val="36"/>
                                <w:b/>
                                <w:rFonts w:ascii="黑体;SimHei" w:hAnsi="黑体;SimHei" w:eastAsia="黑体;SimHei" w:cs="宋体;SimSun"/>
                                <w:color w:val="000080"/>
                                <w:lang w:val="en-US" w:eastAsia="zh-CN" w:bidi="ar-SA"/>
                              </w:rPr>
                              <w:t>涿州市现世现报事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88;top:8173;width:3664;height:15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40;top:8580;width:899;height:233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44"/>
                              <w:szCs w:val="42"/>
                              <w:b/>
                              <w:rFonts w:ascii="隶书" w:hAnsi="隶书" w:eastAsia="隶书" w:cs="宋体;SimSun"/>
                              <w:color w:val="CC0066"/>
                              <w:lang w:val="en-US" w:eastAsia="zh-CN" w:bidi="ar-SA"/>
                            </w:rPr>
                            <w:t>白血病好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8268;width:5399;height:3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/>
                            <w:ind w:firstLine="327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山东省蒙阴县垛庄镇某村女青年刘某今年28岁，两年前在邻村找了个对象准备结婚，谁知在婚前查出是白血病，男方知道后与其解除了婚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3"/>
                              <w:szCs w:val="23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刘某掉进了痛苦的深渊，对一切失去了信心。这时，一个邻居大法弟子把大法介绍给了她，从此她开始学法炼功。得法后不久，她白血病全好了！她一下子变成一个健康的人！后来她结了婚，现已是一位幸福的母亲了。三里五村知情人都说：“法轮大法太神奇了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0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2" w:after="0" w:lineRule="auto" w:line="228"/>
                            <w:ind w:firstLine="436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3;top:11317;width:4499;height:336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77;top:5225;width:110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3"/>
                            <w:b/>
                            <w:rFonts w:ascii="华文行楷" w:hAnsi="华文行楷" w:eastAsia="华文行楷" w:cs="宋体;SimSun"/>
                            <w:color w:val="FFFFFF"/>
                            <w:lang w:val="en-US" w:eastAsia="zh-CN" w:bidi="ar-SA"/>
                          </w:rPr>
                          <w:t>腰鼓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 w:cs="华文细黑"/>
          <w:color w:val="0000FF"/>
          <w:sz w:val="28"/>
          <w:szCs w:val="28"/>
          <w:lang w:val="en-US" w:eastAsia="en-US"/>
        </w:rPr>
      </w:pPr>
      <w:r>
        <w:rPr>
          <w:rFonts w:eastAsia="华文行楷" w:cs="华文细黑" w:ascii="华文行楷" w:hAnsi="华文行楷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743700" cy="29718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97360"/>
                          <a:chOff x="0" y="0"/>
                          <a:chExt cx="6743880" cy="297360"/>
                        </a:xfrm>
                      </wpg:grpSpPr>
                      <wps:wsp>
                        <wps:cNvSpPr txBox="1"/>
                        <wps:spPr>
                          <a:xfrm>
                            <a:off x="451440" y="0"/>
                            <a:ext cx="5986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隶书" w:hAnsi="隶书" w:eastAsia="隶书" w:cs="Times New Roman"/>
                                  <w:color w:val="000000"/>
                                  <w:lang w:val="en-US" w:eastAsia="zh-CN" w:bidi="ar-SA"/>
                                </w:rPr>
                                <w:t>亲传亲  邻传邻  真话说给众乡亲    明善恶  结善缘  幸福长伴善良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674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530.95pt;height:23.4pt" coordorigin="180,156" coordsize="10619,468">
                <v:shape id="shape_0" stroked="f" o:allowincell="f" style="position:absolute;left:891;top:156;width:94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隶书" w:hAnsi="隶书" w:eastAsia="隶书" w:cs="Times New Roman"/>
                            <w:color w:val="000000"/>
                            <w:lang w:val="en-US" w:eastAsia="zh-CN" w:bidi="ar-SA"/>
                          </w:rPr>
                          <w:t>亲传亲  邻传邻  真话说给众乡亲    明善恶  结善缘  幸福长伴善良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57" to="10799,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even" r:id="rId20"/>
          <w:headerReference w:type="default" r:id="rId21"/>
          <w:type w:val="nextPage"/>
          <w:pgSz w:w="11906" w:h="16838"/>
          <w:pgMar w:left="567" w:right="567" w:gutter="0" w:header="34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57300</wp:posOffset>
            </wp:positionH>
            <wp:positionV relativeFrom="paragraph">
              <wp:posOffset>28575</wp:posOffset>
            </wp:positionV>
            <wp:extent cx="1257300" cy="450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color w:val="0000FF"/>
          <w:sz w:val="28"/>
          <w:szCs w:val="28"/>
        </w:rPr>
        <w:t xml:space="preserve"> </w:t>
      </w: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eastAsia="华文隶书" w:cs="华文隶书" w:ascii="华文隶书" w:hAnsi="华文隶书"/>
          <w:shadow/>
          <w:color w:val="D60093"/>
          <w:sz w:val="46"/>
          <w:szCs w:val="4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3651885" cy="32689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26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156"/>
                              <w:ind w:left="0" w:hanging="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保定大法弟子王来来被恶警从家中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保定市西郊鲁岗辛庄大法弟子王来来，因向世人讲真象而被恶人举报，被本村治保负责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highlight w:val="lightGray"/>
                                <w:shd w:fill="F3F3F3" w:val="clear"/>
                              </w:rPr>
                              <w:t>王文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（手机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30823090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</w:rPr>
                              <w:t>）带领韩村派出所恶警将他从家中绑架，现被非法关押在保定市看守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240"/>
                              <w:jc w:val="both"/>
                              <w:rPr>
                                <w:rFonts w:eastAsia="宋体;SimSun"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i/>
                              </w:rPr>
                              <w:t>韩村派出所：</w:t>
                            </w:r>
                            <w:r>
                              <w:rPr>
                                <w:i/>
                              </w:rPr>
                              <w:t>3135823</w:t>
                            </w:r>
                            <w:r>
                              <w:rPr>
                                <w:rFonts w:eastAsia="宋体;SimSun"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i/>
                              </w:rPr>
                              <w:t>鲁岗辛庄大队：</w:t>
                            </w:r>
                            <w:r>
                              <w:rPr>
                                <w:rFonts w:eastAsia="Arial Unicode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3134678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jc w:val="both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涞源县大法弟子王余被恶警绑架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7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涞源县大法弟子王余，被县国保股恶警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日下午从涞源县走马驿北城子电站联谊铸造厂无故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非法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绑架，现被劫持到涞源县拘留所遭受迫害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jc w:val="both"/>
                              <w:rPr>
                                <w:rFonts w:eastAsia="宋体;SimSun"/>
                                <w:spacing w:val="-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该弟子家的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昌河－北斗星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</w:rPr>
                              <w:t>汽车也被扣在县公安局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ind w:firstLine="36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恶警</w:t>
                            </w:r>
                            <w:r>
                              <w:rPr>
                                <w:i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i/>
                                <w:sz w:val="24"/>
                                <w:highlight w:val="lightGray"/>
                              </w:rPr>
                              <w:t>白树田</w:t>
                            </w:r>
                            <w:r>
                              <w:rPr>
                                <w:i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i/>
                                <w:sz w:val="24"/>
                              </w:rPr>
                              <w:t>7321747</w:t>
                            </w:r>
                            <w:r>
                              <w:rPr>
                                <w:i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国保队队长</w:t>
                            </w:r>
                            <w:r>
                              <w:rPr>
                                <w:i/>
                                <w:sz w:val="24"/>
                                <w:highlight w:val="lightGray"/>
                              </w:rPr>
                              <w:t>罗东升</w:t>
                            </w:r>
                            <w:r>
                              <w:rPr>
                                <w:i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i/>
                                <w:sz w:val="24"/>
                              </w:rPr>
                              <w:t>7323133</w:t>
                            </w:r>
                            <w:r>
                              <w:rPr>
                                <w:i/>
                                <w:sz w:val="24"/>
                              </w:rPr>
                              <w:t>（宅电）</w:t>
                            </w:r>
                            <w:r>
                              <w:rPr>
                                <w:i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开车的</w:t>
                            </w:r>
                            <w:r>
                              <w:rPr>
                                <w:i/>
                                <w:sz w:val="24"/>
                                <w:highlight w:val="lightGray"/>
                              </w:rPr>
                              <w:t>张芳</w:t>
                            </w:r>
                            <w:r>
                              <w:rPr>
                                <w:i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i/>
                                <w:sz w:val="24"/>
                              </w:rPr>
                              <w:t>7311547</w:t>
                            </w:r>
                            <w:r>
                              <w:rPr>
                                <w:i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i/>
                                <w:sz w:val="24"/>
                              </w:rPr>
                              <w:t>7314008</w:t>
                            </w:r>
                            <w:r>
                              <w:rPr>
                                <w:i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i/>
                                <w:sz w:val="24"/>
                              </w:rPr>
                              <w:t>7325853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eastAsia="宋体;SimSu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57.4pt;mso-wrap-distance-left:9.05pt;mso-wrap-distance-right:9.05pt;mso-wrap-distance-top:0pt;mso-wrap-distance-bottom:0pt;margin-top:2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numPr>
                          <w:ilvl w:val="0"/>
                          <w:numId w:val="4"/>
                        </w:numPr>
                        <w:spacing w:lineRule="exact" w:line="360" w:before="0" w:after="156"/>
                        <w:ind w:left="0" w:hanging="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保定大法弟子王来来被恶警从家中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</w:rPr>
                        <w:t>保定市西郊鲁岗辛庄大法弟子王来来，因向世人讲真象而被恶人举报，被本村治保负责人</w:t>
                      </w:r>
                      <w:r>
                        <w:rPr>
                          <w:rFonts w:ascii="宋体;SimSun" w:hAnsi="宋体;SimSun" w:cs="宋体;SimSun" w:eastAsia="宋体;SimSun"/>
                          <w:highlight w:val="lightGray"/>
                          <w:shd w:fill="F3F3F3" w:val="clear"/>
                        </w:rPr>
                        <w:t>王文胜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（手机</w:t>
                      </w:r>
                      <w:r>
                        <w:rPr>
                          <w:rFonts w:cs="Times New Roman" w:ascii="Times New Roman" w:hAnsi="Times New Roman"/>
                        </w:rPr>
                        <w:t>13082309011</w:t>
                      </w:r>
                      <w:r>
                        <w:rPr>
                          <w:rFonts w:ascii="宋体;SimSun" w:hAnsi="宋体;SimSun" w:cs="宋体;SimSun" w:eastAsia="宋体;SimSun"/>
                        </w:rPr>
                        <w:t>）带领韩村派出所恶警将他从家中绑架，现被非法关押在保定市看守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240"/>
                        <w:jc w:val="both"/>
                        <w:rPr>
                          <w:rFonts w:eastAsia="宋体;SimSun"/>
                          <w:i/>
                          <w:i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i/>
                        </w:rPr>
                        <w:t>韩村派出所：</w:t>
                      </w:r>
                      <w:r>
                        <w:rPr>
                          <w:i/>
                        </w:rPr>
                        <w:t>3135823</w:t>
                      </w:r>
                      <w:r>
                        <w:rPr>
                          <w:rFonts w:eastAsia="宋体;SimSun"/>
                          <w:i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i/>
                        </w:rPr>
                        <w:t>鲁岗辛庄大队：</w:t>
                      </w:r>
                      <w:r>
                        <w:rPr>
                          <w:rFonts w:eastAsia="Arial Unicode MS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3134678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3"/>
                        </w:numPr>
                        <w:spacing w:before="0" w:after="0"/>
                        <w:jc w:val="both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涞源县大法弟子王余被恶警绑架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72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涞源县大法弟子王余，被县国保股恶警于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</w:rPr>
                        <w:t>2004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日下午从涞源县走马驿北城子电站联谊铸造厂无故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非法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绑架，现被劫持到涞源县拘留所遭受迫害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jc w:val="both"/>
                        <w:rPr>
                          <w:rFonts w:eastAsia="宋体;SimSun"/>
                          <w:spacing w:val="-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该弟子家的</w:t>
                      </w:r>
                      <w:r>
                        <w:rPr>
                          <w:rFonts w:ascii="Times New Roman" w:hAnsi="Times New Roman" w:cs="Times New Roman"/>
                          <w:spacing w:val="-2"/>
                        </w:rPr>
                        <w:t>“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昌河－北斗星</w:t>
                      </w:r>
                      <w:r>
                        <w:rPr>
                          <w:rFonts w:ascii="Times New Roman" w:hAnsi="Times New Roman" w:cs="Times New Roman"/>
                          <w:spacing w:val="-2"/>
                        </w:rPr>
                        <w:t>”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</w:rPr>
                        <w:t>汽车也被扣在县公安局。</w:t>
                      </w:r>
                    </w:p>
                    <w:p>
                      <w:pPr>
                        <w:pStyle w:val="Normal"/>
                        <w:spacing w:lineRule="exact" w:line="320" w:before="156" w:after="0"/>
                        <w:ind w:firstLine="36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恶警</w:t>
                      </w:r>
                      <w:r>
                        <w:rPr>
                          <w:i/>
                          <w:sz w:val="24"/>
                        </w:rPr>
                        <w:t>：</w:t>
                      </w:r>
                      <w:r>
                        <w:rPr>
                          <w:i/>
                          <w:sz w:val="24"/>
                          <w:highlight w:val="lightGray"/>
                        </w:rPr>
                        <w:t>白树田</w:t>
                      </w:r>
                      <w:r>
                        <w:rPr>
                          <w:i/>
                          <w:sz w:val="24"/>
                        </w:rPr>
                        <w:t>电话：</w:t>
                      </w:r>
                      <w:r>
                        <w:rPr>
                          <w:i/>
                          <w:sz w:val="24"/>
                        </w:rPr>
                        <w:t>7321747</w:t>
                      </w:r>
                      <w:r>
                        <w:rPr>
                          <w:i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国保队队长</w:t>
                      </w:r>
                      <w:r>
                        <w:rPr>
                          <w:i/>
                          <w:sz w:val="24"/>
                          <w:highlight w:val="lightGray"/>
                        </w:rPr>
                        <w:t>罗东升</w:t>
                      </w:r>
                      <w:r>
                        <w:rPr>
                          <w:i/>
                          <w:sz w:val="24"/>
                        </w:rPr>
                        <w:t>：</w:t>
                      </w:r>
                      <w:r>
                        <w:rPr>
                          <w:i/>
                          <w:sz w:val="24"/>
                        </w:rPr>
                        <w:t>7323133</w:t>
                      </w:r>
                      <w:r>
                        <w:rPr>
                          <w:i/>
                          <w:sz w:val="24"/>
                        </w:rPr>
                        <w:t>（宅电）</w:t>
                      </w:r>
                      <w:r>
                        <w:rPr>
                          <w:i/>
                          <w:sz w:val="24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/>
                      </w:pPr>
                      <w:r>
                        <w:rPr>
                          <w:i/>
                          <w:sz w:val="24"/>
                        </w:rPr>
                        <w:t>开车的</w:t>
                      </w:r>
                      <w:r>
                        <w:rPr>
                          <w:i/>
                          <w:sz w:val="24"/>
                          <w:highlight w:val="lightGray"/>
                        </w:rPr>
                        <w:t>张芳</w:t>
                      </w:r>
                      <w:r>
                        <w:rPr>
                          <w:i/>
                          <w:sz w:val="24"/>
                        </w:rPr>
                        <w:t>：</w:t>
                      </w:r>
                      <w:r>
                        <w:rPr>
                          <w:i/>
                          <w:sz w:val="24"/>
                        </w:rPr>
                        <w:t>7311547</w:t>
                      </w:r>
                      <w:r>
                        <w:rPr>
                          <w:i/>
                          <w:sz w:val="24"/>
                        </w:rPr>
                        <w:t>、</w:t>
                      </w:r>
                      <w:r>
                        <w:rPr>
                          <w:i/>
                          <w:sz w:val="24"/>
                        </w:rPr>
                        <w:t>7314008</w:t>
                      </w:r>
                      <w:r>
                        <w:rPr>
                          <w:i/>
                          <w:sz w:val="24"/>
                        </w:rPr>
                        <w:t>、</w:t>
                      </w:r>
                      <w:r>
                        <w:rPr>
                          <w:i/>
                          <w:sz w:val="24"/>
                        </w:rPr>
                        <w:t>7325853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eastAsia="宋体;SimSun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firstLine="472"/>
        <w:rPr>
          <w:rFonts w:ascii="宋体;SimSun" w:hAnsi="宋体;SimSun" w:cs="宋体;SimSun"/>
          <w:spacing w:val="-2"/>
          <w:sz w:val="24"/>
          <w:szCs w:val="23"/>
        </w:rPr>
      </w:pPr>
      <w:r>
        <w:rPr>
          <w:rFonts w:cs="宋体;SimSun" w:ascii="宋体;SimSun" w:hAnsi="宋体;SimSun"/>
          <w:spacing w:val="-2"/>
          <w:sz w:val="24"/>
          <w:szCs w:val="23"/>
        </w:rPr>
      </w:r>
    </w:p>
    <w:p>
      <w:pPr>
        <w:pStyle w:val="Normal"/>
        <w:snapToGrid w:val="false"/>
        <w:ind w:firstLine="480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3429000" cy="277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7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20" w:before="0" w:after="156"/>
                              <w:jc w:val="center"/>
                              <w:rPr>
                                <w:rFonts w:ascii="黑体;SimHei" w:hAnsi="黑体;SimHei" w:eastAsia="黑体;SimHei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雄县郭贵菊在保定劳教所遭受的迫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【明慧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保定地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雄县大法学员郭贵菊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日晚，被雄县公安局非法关押在东洋刑警队，强制坐电椅子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小时，当她开始绝食后，不法警察们把她放在床上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日下午送保定劳教所，没有任何手续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在保定劳教所，郭贵菊继续绝食抗议，两天后，劳教所人员对她进行灌食迫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劳教所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狱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highlight w:val="lightGray"/>
                              </w:rPr>
                              <w:t>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highlight w:val="lightGray"/>
                              </w:rPr>
                              <w:t>国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先是拿大长针扎人中、脚心、脚趾、手指，后开始药物注射进行迫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害，十三天后勒索家人要输液钱，后又进行灌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迫害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并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她双手铐在床上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小时。</w:t>
                            </w:r>
                          </w:p>
                          <w:p>
                            <w:pPr>
                              <w:pStyle w:val="Normal"/>
                              <w:spacing w:before="93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spacing w:val="-12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  <w:highlight w:val="lightGray"/>
                              </w:rPr>
                              <w:t>李晓静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>安国县人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  <w:highlight w:val="lightGray"/>
                              </w:rPr>
                              <w:t>宋亚鹤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>手机：</w:t>
                            </w:r>
                            <w:r>
                              <w:rPr>
                                <w:rFonts w:cs="宋体;SimSun" w:ascii="宋体;SimSun" w:hAnsi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  <w:t>1363332618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i/>
                                <w:i/>
                                <w:spacing w:val="-12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/>
                                <w:spacing w:val="-12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8.4pt;mso-wrap-distance-left:9.05pt;mso-wrap-distance-right:9.05pt;mso-wrap-distance-top:0pt;mso-wrap-distance-bottom:0pt;margin-top:8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20" w:before="0" w:after="156"/>
                        <w:jc w:val="center"/>
                        <w:rPr>
                          <w:rFonts w:ascii="黑体;SimHei" w:hAnsi="黑体;SimHei" w:eastAsia="黑体;SimHei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28"/>
                          <w:szCs w:val="28"/>
                        </w:rPr>
                        <w:t>雄县郭贵菊在保定劳教所遭受的迫害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【明慧网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保定地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雄县大法学员郭贵菊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日晚，被雄县公安局非法关押在东洋刑警队，强制坐电椅子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小时，当她开始绝食后，不法警察们把她放在床上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日下午送保定劳教所，没有任何手续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在保定劳教所，郭贵菊继续绝食抗议，两天后，劳教所人员对她进行灌食迫害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劳教所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狱医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highlight w:val="lightGray"/>
                        </w:rPr>
                        <w:t>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highlight w:val="lightGray"/>
                        </w:rPr>
                        <w:t>国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先是拿大长针扎人中、脚心、脚趾、手指，后开始药物注射进行迫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害，十三天后勒索家人要输液钱，后又进行灌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迫害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并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她双手铐在床上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小时。</w:t>
                      </w:r>
                    </w:p>
                    <w:p>
                      <w:pPr>
                        <w:pStyle w:val="Normal"/>
                        <w:spacing w:before="93" w:after="0"/>
                        <w:rPr/>
                      </w:pP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spacing w:val="-12"/>
                          <w:kern w:val="0"/>
                          <w:sz w:val="24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  <w:highlight w:val="lightGray"/>
                        </w:rPr>
                        <w:t>李晓静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>安国县人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  <w:highlight w:val="lightGray"/>
                        </w:rPr>
                        <w:t>宋亚鹤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i/>
                          <w:spacing w:val="-12"/>
                          <w:kern w:val="0"/>
                          <w:sz w:val="24"/>
                        </w:rPr>
                        <w:t>手机：</w:t>
                      </w:r>
                      <w:r>
                        <w:rPr>
                          <w:rFonts w:cs="宋体;SimSun" w:ascii="宋体;SimSun" w:hAnsi="宋体;SimSun"/>
                          <w:i/>
                          <w:spacing w:val="-12"/>
                          <w:kern w:val="0"/>
                          <w:sz w:val="24"/>
                        </w:rPr>
                        <w:t>13633326181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i/>
                          <w:i/>
                          <w:spacing w:val="-12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i/>
                          <w:spacing w:val="-12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345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 xml:space="preserve">                  </w:t>
      </w:r>
    </w:p>
    <w:p>
      <w:pPr>
        <w:pStyle w:val="Normal"/>
        <w:snapToGrid w:val="false"/>
        <w:ind w:firstLine="345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sectPr>
          <w:type w:val="continuous"/>
          <w:pgSz w:w="11906" w:h="16838"/>
          <w:pgMar w:left="567" w:right="567" w:gutter="0" w:header="340" w:top="567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99pt;margin-top:8.9pt;width:136.6pt;height:23.35pt;mso-wrap-style:none;v-text-anchor:middle" type="_x0000_t136">
            <v:path textpathok="t"/>
            <v:textpath on="t" fitshape="t" string="好人与恶人" style="font-family:&quot;华文新魏&quot;;font-size:20pt"/>
            <v:fill o:detectmouseclick="t" type="solid" color2="#663300"/>
            <v:stroke color="navy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967855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539.6pt,0.9pt" stroked="t" o:allowincell="f" style="position:absolute">
                <v:stroke color="#00cc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</wp:posOffset>
                </wp:positionV>
                <wp:extent cx="3636645" cy="1521460"/>
                <wp:effectExtent l="0" t="0" r="22136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1521360"/>
                          <a:chOff x="0" y="0"/>
                          <a:chExt cx="3636720" cy="1521360"/>
                        </a:xfrm>
                      </wpg:grpSpPr>
                      <wps:wsp>
                        <wps:cNvSpPr txBox="1"/>
                        <wps:spPr>
                          <a:xfrm>
                            <a:off x="30600" y="296640"/>
                            <a:ext cx="360612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ind w:left="2415" w:hanging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华文细黑"/>
                                  <w:color w:val="auto"/>
                                  <w:lang w:val="en-US" w:eastAsia="zh-CN" w:bidi="ar-SA"/>
                                </w:rPr>
                                <w:t>【明慧网】一天到市场买东西，无意听到两个人对话，一个人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;SimHei" w:hAnsi="黑体;SimHei" w:eastAsia="黑体;SimHei" w:cs="华文细黑"/>
                                  <w:color w:val="auto"/>
                                  <w:lang w:val="en-US" w:eastAsia="zh-CN" w:bidi="ar-SA"/>
                                </w:rPr>
                                <w:t>“最近不知为什么，公安局突然来电话问是不是炼法轮功的，搞得全家人心不安。”另一人说：“××党叫法轮功吓怕了，都象法轮功那样，咱国家就好了，就没有贪官、盗窃了。什么也不用说，就是因为法轮功太正了，而××党太邪了。”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297360"/>
                            <a:ext cx="1485360" cy="433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70680" cy="43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26760" y="64440"/>
                              <a:ext cx="8586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华文新魏" w:hAnsi="华文新魏" w:eastAsia="华文新魏" w:cs="Times New Roman"/>
                                    <w:color w:val="000066"/>
                                    <w:lang w:val="en-US" w:eastAsia="zh-CN" w:bidi="ar-SA"/>
                                  </w:rPr>
                                  <w:t>百姓真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83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both"/>
                                <w:rPr/>
                              </w:pPr>
                              <w:r>
                                <w:rPr>
                                  <w:sz w:val="27"/>
                                  <w:w w:val="110"/>
                                  <w:b/>
                                  <w:kern w:val="2"/>
                                  <w:spacing w:val="20"/>
                                  <w:szCs w:val="27"/>
                                  <w:emboss/>
                                  <w:rFonts w:ascii="华文中宋" w:hAnsi="华文中宋" w:eastAsia="华文中宋" w:cs="华文中宋"/>
                                  <w:color w:val="CC0066"/>
                                  <w:lang w:val="en-US" w:eastAsia="zh-CN" w:bidi="ar-SA"/>
                                </w:rPr>
                                <w:t>“都象法轮功那样，咱国家就好了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firstLine="130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95pt;width:286.4pt;height:119.85pt" coordorigin="5220,19" coordsize="5728,2397">
                <v:shape id="shape_0" stroked="f" o:allowincell="f" style="position:absolute;left:5268;top:486;width:5678;height:1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3"/>
                          <w:ind w:left="2415" w:hanging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华文细黑"/>
                            <w:color w:val="auto"/>
                            <w:lang w:val="en-US" w:eastAsia="zh-CN" w:bidi="ar-SA"/>
                          </w:rPr>
                          <w:t>【明慧网】一天到市场买东西，无意听到两个人对话，一个人说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3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;SimHei" w:hAnsi="黑体;SimHei" w:eastAsia="黑体;SimHei" w:cs="华文细黑"/>
                            <w:color w:val="auto"/>
                            <w:lang w:val="en-US" w:eastAsia="zh-CN" w:bidi="ar-SA"/>
                          </w:rPr>
                          <w:t>“最近不知为什么，公安局突然来电话问是不是炼法轮功的，搞得全家人心不安。”另一人说：“××党叫法轮功吓怕了，都象法轮功那样，咱国家就好了，就没有贪官、盗窃了。什么也不用说，就是因为法轮功太正了，而××党太邪了。”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1;top:488;width:2339;height:682">
                  <v:shape id="shape_0" stroked="f" o:allowincell="f" style="position:absolute;left:5401;top:488;width:1055;height:68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8;top:589;width:135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华文新魏" w:hAnsi="华文新魏" w:eastAsia="华文新魏" w:cs="Times New Roman"/>
                              <w:color w:val="000066"/>
                              <w:lang w:val="en-US" w:eastAsia="zh-CN" w:bidi="ar-SA"/>
                            </w:rPr>
                            <w:t>百姓真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19;width:564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jc w:val="both"/>
                          <w:rPr/>
                        </w:pPr>
                        <w:r>
                          <w:rPr>
                            <w:sz w:val="27"/>
                            <w:w w:val="110"/>
                            <w:b/>
                            <w:kern w:val="2"/>
                            <w:spacing w:val="20"/>
                            <w:szCs w:val="27"/>
                            <w:emboss/>
                            <w:rFonts w:ascii="华文中宋" w:hAnsi="华文中宋" w:eastAsia="华文中宋" w:cs="华文中宋"/>
                            <w:color w:val="CC0066"/>
                            <w:lang w:val="en-US" w:eastAsia="zh-CN" w:bidi="ar-SA"/>
                          </w:rPr>
                          <w:t>“都象法轮功那样，咱国家就好了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8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08"/>
                          <w:ind w:firstLine="130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99ccff" stroked="t" o:allowincell="f" style="position:absolute;margin-left:99pt;margin-top:8.9pt;width:136.6pt;height:23.35pt;mso-wrap-style:none;v-text-anchor:middle" type="_x0000_t136">
            <v:path textpathok="t"/>
            <v:textpath on="t" fitshape="t" string="好人与恶人" style="font-family:&quot;华文新魏&quot;;font-size:20pt"/>
            <v:fill o:detectmouseclick="t" type="solid" color2="#663300"/>
            <v:stroke color="navy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3500120" cy="5250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 w:before="156" w:after="0"/>
                              <w:rPr>
                                <w:rFonts w:ascii="华文隶书" w:hAnsi="华文隶书" w:eastAsia="华文隶书" w:cs="华文细黑"/>
                                <w:b/>
                                <w:b/>
                                <w:color w:val="CC0099"/>
                                <w:sz w:val="35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9"/>
                              </w:rPr>
                              <w:t>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50"/>
                                <w:sz w:val="29"/>
                                <w:szCs w:val="29"/>
                              </w:rPr>
                              <w:t>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9"/>
                              </w:rPr>
                              <w:t>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50"/>
                                <w:sz w:val="29"/>
                                <w:szCs w:val="29"/>
                              </w:rPr>
                              <w:t>间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9"/>
                              </w:rPr>
                              <w:t>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50"/>
                                <w:sz w:val="29"/>
                                <w:szCs w:val="29"/>
                              </w:rPr>
                              <w:t>故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9"/>
                              </w:rPr>
                              <w:t>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50"/>
                                <w:sz w:val="29"/>
                                <w:szCs w:val="29"/>
                              </w:rPr>
                              <w:t>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9"/>
                              </w:rPr>
                              <w:t>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pacing w:val="-50"/>
                                <w:sz w:val="29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9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 w:before="62" w:after="0"/>
                              <w:ind w:firstLine="416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这是一个真实的故事。山东济南市平阴县有一个大的村庄叫洪港池村。村西住一位“好先生”，村东住一位“恶先生”。“好先生”好善乐施，“恶先生”心狠口恶，六亲不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这一年夏天，“好先生”寿终，大户人家讲排场，老人去世得停放七天。可“好先生”死在三伏天，到第二天尸体就开始腐烂，还招了很多带尾巴的蛆虫，送老衣全部被血水污染，勉强停放三天就匆忙出殡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同年的冬天，“恶先生”也去世了。“恶先生”死在三九天，儿孙们把他足足停放了七天才大吹大擂的出了殡。而且放出风来：都说我家不好，说我家姓恶，我家老人为什么去世在冬天，身上干干净净，老天就是对我家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好先生”的儿子听后心中不平，怨老天不公，商量：从此以后行恶、不修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好先生”过周年的那天早晨，来了一位老和尚，非得在他这化缘。“好先生”的儿子说：“请走吧！我家已经不行好了。修好不得好，还不如行恶，老天爷太不公平了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 xml:space="preserve">老和尚微笑着说：“施主我给你看一样东西，你就不这样想了。”边说边从怀里掏出一面铜镜，他好奇的过去一看，只见父亲身着绫罗绸缎，衣服上挂满名贵珍珠，鹤发童颜，正坐在太师椅上喝茶呢！屋里屋外好多人伺候着。老和尚说：“老先生穿走的满是血污的衣服就是现在穿着的衣服，那名贵珍珠就是阳世爬在身上的带尾巴的蛆虫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1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老和尚说：“你再看看恶先生。”说着把手中的铜镜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156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翻，只见穿一身亮丽绸缎寿衣而走的恶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156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生托生成浑身黑亮皮毛的毛驴，被人牵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1560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 xml:space="preserve">一间破草屋拉磨，磨的四周站满了人，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1460" w:hanging="104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left="1460" w:hanging="104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left="1460" w:hanging="104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firstLine="39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413.4pt;mso-wrap-distance-left:9.05pt;mso-wrap-distance-right:9.05pt;mso-wrap-distance-top:0pt;mso-wrap-distance-bottom:0pt;margin-top:0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20" w:before="156" w:after="0"/>
                        <w:rPr>
                          <w:rFonts w:ascii="华文隶书" w:hAnsi="华文隶书" w:eastAsia="华文隶书" w:cs="华文细黑"/>
                          <w:b/>
                          <w:b/>
                          <w:color w:val="CC0099"/>
                          <w:sz w:val="35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9"/>
                        </w:rPr>
                        <w:t>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50"/>
                          <w:sz w:val="29"/>
                          <w:szCs w:val="29"/>
                        </w:rPr>
                        <w:t>民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9"/>
                        </w:rPr>
                        <w:t>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50"/>
                          <w:sz w:val="29"/>
                          <w:szCs w:val="29"/>
                        </w:rPr>
                        <w:t>间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9"/>
                        </w:rPr>
                        <w:t>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50"/>
                          <w:sz w:val="29"/>
                          <w:szCs w:val="29"/>
                        </w:rPr>
                        <w:t>故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9"/>
                        </w:rPr>
                        <w:t>︱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50"/>
                          <w:sz w:val="29"/>
                          <w:szCs w:val="29"/>
                        </w:rPr>
                        <w:t>事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9"/>
                        </w:rPr>
                        <w:t>︱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pacing w:val="-50"/>
                          <w:sz w:val="29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9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 w:before="62" w:after="0"/>
                        <w:ind w:firstLine="416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这是一个真实的故事。山东济南市平阴县有一个大的村庄叫洪港池村。村西住一位“好先生”，村东住一位“恶先生”。“好先生”好善乐施，“恶先生”心狠口恶，六亲不认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这一年夏天，“好先生”寿终，大户人家讲排场，老人去世得停放七天。可“好先生”死在三伏天，到第二天尸体就开始腐烂，还招了很多带尾巴的蛆虫，送老衣全部被血水污染，勉强停放三天就匆忙出殡了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同年的冬天，“恶先生”也去世了。“恶先生”死在三九天，儿孙们把他足足停放了七天才大吹大擂的出了殡。而且放出风来：都说我家不好，说我家姓恶，我家老人为什么去世在冬天，身上干干净净，老天就是对我家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好先生”的儿子听后心中不平，怨老天不公，商量：从此以后行恶、不修好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好先生”过周年的那天早晨，来了一位老和尚，非得在他这化缘。“好先生”的儿子说：“请走吧！我家已经不行好了。修好不得好，还不如行恶，老天爷太不公平了。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 xml:space="preserve">老和尚微笑着说：“施主我给你看一样东西，你就不这样想了。”边说边从怀里掏出一面铜镜，他好奇的过去一看，只见父亲身着绫罗绸缎，衣服上挂满名贵珍珠，鹤发童颜，正坐在太师椅上喝茶呢！屋里屋外好多人伺候着。老和尚说：“老先生穿走的满是血污的衣服就是现在穿着的衣服，那名贵珍珠就是阳世爬在身上的带尾巴的蛆虫。”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41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老和尚说：“你再看看恶先生。”说着把手中的铜镜一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156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翻，只见穿一身亮丽绸缎寿衣而走的恶先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156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生托生成浑身黑亮皮毛的毛驴，被人牵进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1560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 xml:space="preserve">一间破草屋拉磨，磨的四周站满了人，每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left="1460" w:hanging="104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ind w:left="1460" w:hanging="104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ind w:left="1460" w:hanging="104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的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ind w:firstLine="39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1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0590</wp:posOffset>
                </wp:positionH>
                <wp:positionV relativeFrom="paragraph">
                  <wp:posOffset>123190</wp:posOffset>
                </wp:positionV>
                <wp:extent cx="3385820" cy="3641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64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ind w:firstLine="190"/>
                              <w:jc w:val="left"/>
                              <w:rPr>
                                <w:rFonts w:ascii="华文行楷" w:hAnsi="华文行楷" w:eastAsia="华文行楷" w:cs="华文中宋"/>
                                <w:emboss/>
                                <w:color w:val="000000"/>
                                <w:spacing w:val="-20"/>
                                <w:sz w:val="42"/>
                                <w:szCs w:val="44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emboss/>
                                <w:color w:val="990099"/>
                                <w:spacing w:val="-20"/>
                                <w:sz w:val="42"/>
                                <w:szCs w:val="44"/>
                              </w:rPr>
                              <w:t>真是怪：全身烧伤缠绷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firstLine="345"/>
                              <w:rPr>
                                <w:rFonts w:ascii="华文中宋" w:hAnsi="华文中宋" w:eastAsia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华文中宋" w:hAnsi="华文中宋" w:cs="黑体;SimHei" w:eastAsia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焦点访谈”的自焚录像漏洞百出，以下是小女孩刘思影的录像镜头，您看看怪不怪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0"/>
                              <w:rPr>
                                <w:rFonts w:ascii="黑体;SimHei" w:hAnsi="黑体;SimHei" w:eastAsia="黑体;SimHei" w:cs="黑体;SimHei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50"/>
                              <w:rPr>
                                <w:rFonts w:cs="MingLiU;細明體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细黑" w:hAnsi="华文细黑" w:eastAsia="华文细黑" w:cs="MingLiU;細明體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MingLiU;細明體" w:ascii="华文细黑" w:hAnsi="华文细黑"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细黑" w:hAnsi="华文细黑" w:eastAsia="华文细黑" w:cs="MingLiU;細明體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MingLiU;細明體" w:ascii="华文细黑" w:hAnsi="华文细黑"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细黑" w:hAnsi="华文细黑" w:eastAsia="华文细黑" w:cs="MingLiU;細明體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MingLiU;細明體" w:ascii="华文细黑" w:hAnsi="华文细黑"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细黑" w:hAnsi="华文细黑" w:eastAsia="华文细黑" w:cs="MingLiU;細明體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MingLiU;細明體" w:ascii="华文细黑" w:hAnsi="华文细黑"/>
                                <w:b/>
                                <w:color w:val="000000"/>
                                <w:kern w:val="2"/>
                                <w:sz w:val="3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MingLiU;細明體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黑体;SimHei" w:cs="MingLiU;細明體" w:ascii="黑体;SimHei" w:hAnsi="黑体;SimHei"/>
                                <w:b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32" w:before="62" w:after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800080"/>
                                <w:sz w:val="26"/>
                                <w:szCs w:val="22"/>
                              </w:rPr>
                              <w:t>小思影，真是怪，全身烧坏缠绷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80"/>
                                <w:sz w:val="26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800080"/>
                                <w:sz w:val="26"/>
                                <w:szCs w:val="22"/>
                              </w:rPr>
                              <w:t>切喉管，照样说，说完还能唱儿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 w:before="218" w:after="0"/>
                              <w:rPr>
                                <w:rFonts w:ascii="宋体;SimSun" w:hAnsi="宋体;SimSun" w:cs="MingLiU;細明體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华文中宋" w:hAnsi="华文中宋" w:cs="MingLiU;細明體" w:eastAsia="华文中宋"/>
                                <w:b/>
                                <w:emboss/>
                                <w:color w:val="0000CC"/>
                                <w:kern w:val="2"/>
                                <w:sz w:val="25"/>
                                <w:szCs w:val="25"/>
                                <w:u w:val="single"/>
                                <w:lang w:val="zh-CN"/>
                              </w:rPr>
                              <w:t>国际教育发展组织</w:t>
                            </w:r>
                            <w:r>
                              <w:rPr>
                                <w:rFonts w:eastAsia="华文中宋" w:cs="MingLiU;細明體" w:ascii="华文中宋" w:hAnsi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2001</w:t>
                            </w:r>
                            <w:r>
                              <w:rPr>
                                <w:rFonts w:ascii="华文中宋" w:hAnsi="华文中宋" w:cs="MingLiU;細明體" w:eastAsia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中宋" w:cs="MingLiU;細明體" w:ascii="华文中宋" w:hAnsi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中宋" w:hAnsi="华文中宋" w:cs="MingLiU;細明體" w:eastAsia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月在联合国会议上声明</w:t>
                            </w:r>
                            <w:r>
                              <w:rPr>
                                <w:rFonts w:eastAsia="华文中宋" w:cs="MingLiU;細明體" w:ascii="华文中宋" w:hAnsi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 xml:space="preserve">: </w:t>
                            </w:r>
                            <w:r>
                              <w:rPr>
                                <w:rFonts w:ascii="华文中宋" w:hAnsi="华文中宋" w:cs="MingLiU;細明體" w:eastAsia="华文中宋"/>
                                <w:color w:val="000000"/>
                                <w:kern w:val="2"/>
                                <w:sz w:val="23"/>
                                <w:szCs w:val="23"/>
                                <w:lang w:val="zh-CN"/>
                              </w:rPr>
                              <w:t>自焚录像分析表明，整个事件是“政府一手导演的”。该声明已被联合国备案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16"/>
                              <w:rPr>
                                <w:rFonts w:ascii="华文细黑" w:hAnsi="华文细黑" w:eastAsia="华文细黑" w:cs="黑体;SimHei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黑体;SimHei" w:ascii="华文细黑" w:hAnsi="华文细黑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16"/>
                              <w:rPr>
                                <w:rFonts w:ascii="华文细黑" w:hAnsi="华文细黑" w:eastAsia="华文细黑" w:cs="黑体;SimHei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细黑" w:cs="黑体;SimHei" w:ascii="华文细黑" w:hAnsi="华文细黑"/>
                                <w:color w:val="000000"/>
                                <w:kern w:val="2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华文新魏" w:hAnsi="华文新魏" w:eastAsia="华文新魏" w:cs="MingLiU;細明體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新魏" w:cs="MingLiU;細明體" w:ascii="华文新魏" w:hAnsi="华文新魏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MingLiU;細明體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华文新魏" w:cs="MingLiU;細明體" w:ascii="华文新魏" w:hAnsi="华文新魏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1pt" style="position:absolute;rotation:-0;width:266.6pt;height:286.75pt;mso-wrap-distance-left:9.05pt;mso-wrap-distance-right:9.05pt;mso-wrap-distance-top:0pt;mso-wrap-distance-bottom:0pt;margin-top:9.7pt;mso-position-vertical-relative:text;margin-left:27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06"/>
                        <w:ind w:firstLine="190"/>
                        <w:jc w:val="left"/>
                        <w:rPr>
                          <w:rFonts w:ascii="华文行楷" w:hAnsi="华文行楷" w:eastAsia="华文行楷" w:cs="华文中宋"/>
                          <w:emboss/>
                          <w:color w:val="000000"/>
                          <w:spacing w:val="-20"/>
                          <w:sz w:val="42"/>
                          <w:szCs w:val="44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emboss/>
                          <w:color w:val="990099"/>
                          <w:spacing w:val="-20"/>
                          <w:sz w:val="42"/>
                          <w:szCs w:val="44"/>
                        </w:rPr>
                        <w:t>真是怪：全身烧伤缠绷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firstLine="345"/>
                        <w:rPr>
                          <w:rFonts w:ascii="华文中宋" w:hAnsi="华文中宋" w:eastAsia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“</w:t>
                      </w:r>
                      <w:r>
                        <w:rPr>
                          <w:rFonts w:ascii="华文中宋" w:hAnsi="华文中宋" w:cs="黑体;SimHei" w:eastAsia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焦点访谈”的自焚录像漏洞百出，以下是小女孩刘思影的录像镜头，您看看怪不怪：</w:t>
                      </w:r>
                    </w:p>
                    <w:p>
                      <w:pPr>
                        <w:pStyle w:val="Normal"/>
                        <w:snapToGrid w:val="false"/>
                        <w:ind w:firstLine="550"/>
                        <w:rPr>
                          <w:rFonts w:ascii="黑体;SimHei" w:hAnsi="黑体;SimHei" w:eastAsia="黑体;SimHei" w:cs="黑体;SimHei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50"/>
                        <w:rPr>
                          <w:rFonts w:cs="MingLiU;細明體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细黑" w:hAnsi="华文细黑" w:eastAsia="华文细黑" w:cs="MingLiU;細明體"/>
                          <w:b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MingLiU;細明體" w:ascii="华文细黑" w:hAnsi="华文细黑"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细黑" w:hAnsi="华文细黑" w:eastAsia="华文细黑" w:cs="MingLiU;細明體"/>
                          <w:b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MingLiU;細明體" w:ascii="华文细黑" w:hAnsi="华文细黑"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细黑" w:hAnsi="华文细黑" w:eastAsia="华文细黑" w:cs="MingLiU;細明體"/>
                          <w:b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MingLiU;細明體" w:ascii="华文细黑" w:hAnsi="华文细黑"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华文细黑" w:hAnsi="华文细黑" w:eastAsia="华文细黑" w:cs="MingLiU;細明體"/>
                          <w:b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MingLiU;細明體" w:ascii="华文细黑" w:hAnsi="华文细黑"/>
                          <w:b/>
                          <w:color w:val="000000"/>
                          <w:kern w:val="2"/>
                          <w:sz w:val="3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;SimHei" w:hAnsi="黑体;SimHei" w:eastAsia="黑体;SimHei" w:cs="MingLiU;細明體"/>
                          <w:b/>
                          <w:b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eastAsia="黑体;SimHei" w:cs="MingLiU;細明體" w:ascii="黑体;SimHei" w:hAnsi="黑体;SimHei"/>
                          <w:b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32" w:before="62" w:after="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800080"/>
                          <w:sz w:val="26"/>
                          <w:szCs w:val="22"/>
                        </w:rPr>
                        <w:t>小思影，真是怪，全身烧坏缠绷带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32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80"/>
                          <w:sz w:val="26"/>
                          <w:szCs w:val="22"/>
                        </w:rPr>
                        <w:t xml:space="preserve">      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800080"/>
                          <w:sz w:val="26"/>
                          <w:szCs w:val="22"/>
                        </w:rPr>
                        <w:t>切喉管，照样说，说完还能唱儿歌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 w:before="218" w:after="0"/>
                        <w:rPr>
                          <w:rFonts w:ascii="宋体;SimSun" w:hAnsi="宋体;SimSun" w:cs="MingLiU;細明體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华文中宋" w:hAnsi="华文中宋" w:cs="MingLiU;細明體" w:eastAsia="华文中宋"/>
                          <w:b/>
                          <w:emboss/>
                          <w:color w:val="0000CC"/>
                          <w:kern w:val="2"/>
                          <w:sz w:val="25"/>
                          <w:szCs w:val="25"/>
                          <w:u w:val="single"/>
                          <w:lang w:val="zh-CN"/>
                        </w:rPr>
                        <w:t>国际教育发展组织</w:t>
                      </w:r>
                      <w:r>
                        <w:rPr>
                          <w:rFonts w:eastAsia="华文中宋" w:cs="MingLiU;細明體" w:ascii="华文中宋" w:hAnsi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2001</w:t>
                      </w:r>
                      <w:r>
                        <w:rPr>
                          <w:rFonts w:ascii="华文中宋" w:hAnsi="华文中宋" w:cs="MingLiU;細明體" w:eastAsia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年</w:t>
                      </w:r>
                      <w:r>
                        <w:rPr>
                          <w:rFonts w:eastAsia="华文中宋" w:cs="MingLiU;細明體" w:ascii="华文中宋" w:hAnsi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8</w:t>
                      </w:r>
                      <w:r>
                        <w:rPr>
                          <w:rFonts w:ascii="华文中宋" w:hAnsi="华文中宋" w:cs="MingLiU;細明體" w:eastAsia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月在联合国会议上声明</w:t>
                      </w:r>
                      <w:r>
                        <w:rPr>
                          <w:rFonts w:eastAsia="华文中宋" w:cs="MingLiU;細明體" w:ascii="华文中宋" w:hAnsi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 xml:space="preserve">: </w:t>
                      </w:r>
                      <w:r>
                        <w:rPr>
                          <w:rFonts w:ascii="华文中宋" w:hAnsi="华文中宋" w:cs="MingLiU;細明體" w:eastAsia="华文中宋"/>
                          <w:color w:val="000000"/>
                          <w:kern w:val="2"/>
                          <w:sz w:val="23"/>
                          <w:szCs w:val="23"/>
                          <w:lang w:val="zh-CN"/>
                        </w:rPr>
                        <w:t>自焚录像分析表明，整个事件是“政府一手导演的”。该声明已被联合国备案。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216"/>
                        <w:rPr>
                          <w:rFonts w:ascii="华文细黑" w:hAnsi="华文细黑" w:eastAsia="华文细黑" w:cs="黑体;SimHei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黑体;SimHei" w:ascii="华文细黑" w:hAnsi="华文细黑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216"/>
                        <w:rPr>
                          <w:rFonts w:ascii="华文细黑" w:hAnsi="华文细黑" w:eastAsia="华文细黑" w:cs="黑体;SimHei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华文细黑" w:cs="黑体;SimHei" w:ascii="华文细黑" w:hAnsi="华文细黑"/>
                          <w:color w:val="000000"/>
                          <w:kern w:val="2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华文新魏" w:hAnsi="华文新魏" w:eastAsia="华文新魏" w:cs="MingLiU;細明體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新魏" w:cs="MingLiU;細明體" w:ascii="华文新魏" w:hAnsi="华文新魏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MingLiU;細明體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eastAsia="华文新魏" w:cs="MingLiU;細明體" w:ascii="华文新魏" w:hAnsi="华文新魏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98425</wp:posOffset>
                </wp:positionV>
                <wp:extent cx="3428365" cy="1684020"/>
                <wp:effectExtent l="0" t="0" r="129159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684080"/>
                          <a:chOff x="0" y="0"/>
                          <a:chExt cx="3428280" cy="1684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28800" y="627480"/>
                            <a:ext cx="145908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2080" y="0"/>
                            <a:ext cx="14040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1720"/>
                            <a:ext cx="18288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做气管切开手术后，头几天发出的声音是漏气的，刘思影在此手术后四天就底气十足地接受采访并唱歌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w w:val="200"/>
                                  <w:rFonts w:ascii="华文中宋" w:hAnsi="华文中宋" w:eastAsia="华文中宋" w:cs="华文中宋"/>
                                  <w:color w:val="CC0000"/>
                                  <w:lang w:val="en-US" w:eastAsia="zh-CN" w:bidi="ar-SA"/>
                                </w:rPr>
                                <w:t>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0"/>
                            <a:ext cx="200232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200"/>
                                  <w:kern w:val="2"/>
                                  <w:szCs w:val="24"/>
                                  <w:rFonts w:ascii="黑体;SimHei" w:hAnsi="黑体;SimHei" w:eastAsia="华文中宋" w:cs="华文中宋"/>
                                  <w:color w:val="CC0000"/>
                                  <w:lang w:val="en-US" w:eastAsia="zh-CN" w:bidi="ar-SA"/>
                                </w:rPr>
                                <w:t>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ar-SA"/>
                                </w:rPr>
                                <w:t>烧伤病人要在空气中晾着，不能包扎，中央电视画面中的“自焚者”却全身包裹严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25pt;margin-top:7.75pt;width:269.95pt;height:132.6pt" coordorigin="5445,155" coordsize="5399,2652">
                <v:shape id="shape_0" stroked="f" o:allowincell="f" style="position:absolute;left:8325;top:1143;width:2297;height:150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574;top:155;width:2210;height:140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45;top:1559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做气管切开手术后，头几天发出的声音是漏气的，刘思影在此手术后四天就底气十足地接受采访并唱歌。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黑体;SimHei" w:hAnsi="黑体;SimHei" w:eastAsia="黑体;SimHei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w w:val="200"/>
                            <w:rFonts w:ascii="华文中宋" w:hAnsi="华文中宋" w:eastAsia="华文中宋" w:cs="华文中宋"/>
                            <w:color w:val="CC0000"/>
                            <w:lang w:val="en-US" w:eastAsia="zh-CN" w:bidi="ar-SA"/>
                          </w:rPr>
                          <w:t>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155;width:3152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3"/>
                          <w:jc w:val="both"/>
                          <w:rPr/>
                        </w:pPr>
                        <w:r>
                          <w:rPr>
                            <w:sz w:val="21"/>
                            <w:w w:val="200"/>
                            <w:kern w:val="2"/>
                            <w:szCs w:val="24"/>
                            <w:rFonts w:ascii="黑体;SimHei" w:hAnsi="黑体;SimHei" w:eastAsia="华文中宋" w:cs="华文中宋"/>
                            <w:color w:val="CC0000"/>
                            <w:lang w:val="en-US" w:eastAsia="zh-CN" w:bidi="ar-SA"/>
                          </w:rPr>
                          <w:t>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华文行楷" w:hAnsi="华文行楷" w:eastAsia="华文行楷" w:cs="Times New Roman"/>
                            <w:color w:val="auto"/>
                            <w:lang w:val="en-US" w:eastAsia="zh-CN" w:bidi="ar-SA"/>
                          </w:rPr>
                          <w:t>烧伤病人要在空气中晾着，不能包扎，中央电视画面中的“自焚者”却全身包裹严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685800" cy="4800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4"/>
                              <w:jc w:val="left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color w:val="800080"/>
                                <w:sz w:val="32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ascii="华文新魏" w:hAnsi="华文新魏" w:cs="MingLiU;細明體" w:eastAsia="华文新魏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shd w:fill="D8D8D8" w:val="clear"/>
                                <w:lang w:val="zh-CN"/>
                              </w:rPr>
                              <w:t>百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4"/>
                              <w:jc w:val="left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color w:val="800080"/>
                                <w:sz w:val="32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ascii="华文新魏" w:hAnsi="华文新魏" w:cs="MingLiU;細明體" w:eastAsia="华文新魏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shd w:fill="D8D8D8" w:val="clear"/>
                                <w:lang w:val="zh-CN"/>
                              </w:rPr>
                              <w:t>点评</w:t>
                            </w:r>
                            <w:r>
                              <w:rPr>
                                <w:rFonts w:ascii="华文新魏" w:hAnsi="华文新魏" w:cs="MingLiU;細明體" w:eastAsia="华文新魏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val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color w:val="800080"/>
                                <w:sz w:val="32"/>
                                <w:szCs w:val="28"/>
                                <w:shd w:fill="D8D8D8" w:val="clear"/>
                              </w:rPr>
                            </w:pP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color w:val="800080"/>
                                <w:sz w:val="32"/>
                                <w:szCs w:val="28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7.8pt;mso-wrap-distance-left:9.05pt;mso-wrap-distance-right:9.05pt;mso-wrap-distance-top:0pt;mso-wrap-distance-bottom:0pt;margin-top:0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4"/>
                        <w:jc w:val="left"/>
                        <w:rPr>
                          <w:rFonts w:ascii="华文新魏" w:hAnsi="华文新魏" w:eastAsia="华文新魏" w:cs="华文中宋"/>
                          <w:b/>
                          <w:b/>
                          <w:color w:val="800080"/>
                          <w:sz w:val="32"/>
                          <w:szCs w:val="28"/>
                          <w:shd w:fill="D8D8D8" w:val="clear"/>
                        </w:rPr>
                      </w:pPr>
                      <w:r>
                        <w:rPr>
                          <w:rFonts w:ascii="华文新魏" w:hAnsi="华文新魏" w:cs="MingLiU;細明體" w:eastAsia="华文新魏"/>
                          <w:b/>
                          <w:color w:val="000000"/>
                          <w:kern w:val="2"/>
                          <w:sz w:val="28"/>
                          <w:szCs w:val="28"/>
                          <w:shd w:fill="D8D8D8" w:val="clear"/>
                          <w:lang w:val="zh-CN"/>
                        </w:rPr>
                        <w:t>百姓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4"/>
                        <w:jc w:val="left"/>
                        <w:rPr>
                          <w:rFonts w:ascii="华文新魏" w:hAnsi="华文新魏" w:eastAsia="华文新魏" w:cs="华文中宋"/>
                          <w:b/>
                          <w:b/>
                          <w:color w:val="800080"/>
                          <w:sz w:val="32"/>
                          <w:szCs w:val="28"/>
                          <w:shd w:fill="D8D8D8" w:val="clear"/>
                        </w:rPr>
                      </w:pPr>
                      <w:r>
                        <w:rPr>
                          <w:rFonts w:ascii="华文新魏" w:hAnsi="华文新魏" w:cs="MingLiU;細明體" w:eastAsia="华文新魏"/>
                          <w:b/>
                          <w:color w:val="000000"/>
                          <w:kern w:val="2"/>
                          <w:sz w:val="28"/>
                          <w:szCs w:val="28"/>
                          <w:shd w:fill="D8D8D8" w:val="clear"/>
                          <w:lang w:val="zh-CN"/>
                        </w:rPr>
                        <w:t>点评</w:t>
                      </w:r>
                      <w:r>
                        <w:rPr>
                          <w:rFonts w:ascii="华文新魏" w:hAnsi="华文新魏" w:cs="MingLiU;細明體" w:eastAsia="华文新魏"/>
                          <w:b/>
                          <w:color w:val="000000"/>
                          <w:kern w:val="2"/>
                          <w:sz w:val="28"/>
                          <w:szCs w:val="28"/>
                          <w:lang w:val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华文中宋"/>
                          <w:b/>
                          <w:b/>
                          <w:color w:val="800080"/>
                          <w:sz w:val="32"/>
                          <w:szCs w:val="28"/>
                          <w:shd w:fill="D8D8D8" w:val="clear"/>
                        </w:rPr>
                      </w:pPr>
                      <w:r>
                        <w:rPr>
                          <w:rFonts w:eastAsia="华文新魏" w:cs="华文中宋" w:ascii="华文新魏" w:hAnsi="华文新魏"/>
                          <w:b/>
                          <w:color w:val="800080"/>
                          <w:sz w:val="32"/>
                          <w:szCs w:val="28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12065</wp:posOffset>
            </wp:positionV>
            <wp:extent cx="935355" cy="140716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5665</wp:posOffset>
                </wp:positionH>
                <wp:positionV relativeFrom="paragraph">
                  <wp:posOffset>429260</wp:posOffset>
                </wp:positionV>
                <wp:extent cx="6057900" cy="10369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人拿一根粗棍子，毛驴拉磨的时候经过谁的身边谁就高举棍子把它打得血肉模糊。因为恶先生欠这些人的债没还，只能去世后用这种方式还债。而且一年四季一刻也不许停，不停的拉不停的挨打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firstLine="416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好先生的儿子恍然大悟，连忙合十说：“谢谢师父点化！我们全家还会像父亲那样修好行善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话没讲完，只见一道金光。一抬头，老和尚已经没有了踪影，他知道这是神佛点化。从此一家人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6"/>
                                <w:sz w:val="22"/>
                                <w:szCs w:val="22"/>
                              </w:rPr>
                              <w:t>加行善修好，更加诚心的对待修炼人。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.65pt;mso-wrap-distance-left:9.05pt;mso-wrap-distance-right:9.05pt;mso-wrap-distance-top:0pt;mso-wrap-distance-bottom:0pt;margin-top:33.8pt;mso-position-vertical-relative:text;margin-left: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2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人拿一根粗棍子，毛驴拉磨的时候经过谁的身边谁就高举棍子把它打得血肉模糊。因为恶先生欠这些人的债没还，只能去世后用这种方式还债。而且一年四季一刻也不许停，不停的拉不停的挨打……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ind w:firstLine="416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好先生的儿子恍然大悟，连忙合十说：“谢谢师父点化！我们全家还会像父亲那样修好行善。”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话没讲完，只见一道金光。一抬头，老和尚已经没有了踪影，他知道这是神佛点化。从此一家人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20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6"/>
                          <w:sz w:val="22"/>
                          <w:szCs w:val="22"/>
                        </w:rPr>
                        <w:t>加行善修好，更加诚心的对待修炼人。</w:t>
                      </w: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98905</wp:posOffset>
                </wp:positionV>
                <wp:extent cx="6743700" cy="2876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" w:hAnsi="华文新魏" w:eastAsia="华文新魏" w:cs="华文中宋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spacing w:val="-16"/>
                                <w:sz w:val="24"/>
                              </w:rPr>
                              <w:t>法轮大法之友电台：北京时间每天上午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pacing w:val="-16"/>
                                <w:sz w:val="24"/>
                              </w:rPr>
                              <w:t>10:00-11:0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16"/>
                                <w:sz w:val="24"/>
                              </w:rPr>
                              <w:t>，短波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pacing w:val="-16"/>
                                <w:sz w:val="24"/>
                              </w:rPr>
                              <w:t xml:space="preserve">17.51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16"/>
                                <w:sz w:val="24"/>
                              </w:rPr>
                              <w:t>兆赫；每天晚上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pacing w:val="-16"/>
                                <w:sz w:val="24"/>
                              </w:rPr>
                              <w:t>23:00-24:0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16"/>
                                <w:sz w:val="24"/>
                              </w:rPr>
                              <w:t>，短波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spacing w:val="-16"/>
                                <w:sz w:val="24"/>
                              </w:rPr>
                              <w:t xml:space="preserve">9.930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16"/>
                                <w:sz w:val="24"/>
                              </w:rPr>
                              <w:t>兆赫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2.65pt;mso-wrap-distance-left:9.05pt;mso-wrap-distance-right:9.05pt;mso-wrap-distance-top:0pt;mso-wrap-distance-bottom:0pt;margin-top:1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华文新魏" w:hAnsi="华文新魏" w:eastAsia="华文新魏" w:cs="华文中宋"/>
                          <w:spacing w:val="-16"/>
                          <w:sz w:val="2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spacing w:val="-16"/>
                          <w:sz w:val="24"/>
                        </w:rPr>
                        <w:t>法轮大法之友电台：北京时间每天上午</w:t>
                      </w:r>
                      <w:r>
                        <w:rPr>
                          <w:rFonts w:eastAsia="华文新魏" w:cs="华文中宋" w:ascii="华文新魏" w:hAnsi="华文新魏"/>
                          <w:spacing w:val="-16"/>
                          <w:sz w:val="24"/>
                        </w:rPr>
                        <w:t>10:00-11:00</w:t>
                      </w:r>
                      <w:r>
                        <w:rPr>
                          <w:rFonts w:ascii="华文新魏" w:hAnsi="华文新魏" w:cs="华文中宋" w:eastAsia="华文新魏"/>
                          <w:spacing w:val="-16"/>
                          <w:sz w:val="24"/>
                        </w:rPr>
                        <w:t>，短波</w:t>
                      </w:r>
                      <w:r>
                        <w:rPr>
                          <w:rFonts w:eastAsia="华文新魏" w:cs="华文中宋" w:ascii="华文新魏" w:hAnsi="华文新魏"/>
                          <w:spacing w:val="-16"/>
                          <w:sz w:val="24"/>
                        </w:rPr>
                        <w:t xml:space="preserve">17.51 </w:t>
                      </w:r>
                      <w:r>
                        <w:rPr>
                          <w:rFonts w:ascii="华文新魏" w:hAnsi="华文新魏" w:cs="华文中宋" w:eastAsia="华文新魏"/>
                          <w:spacing w:val="-16"/>
                          <w:sz w:val="24"/>
                        </w:rPr>
                        <w:t>兆赫；每天晚上</w:t>
                      </w:r>
                      <w:r>
                        <w:rPr>
                          <w:rFonts w:eastAsia="华文新魏" w:cs="华文中宋" w:ascii="华文新魏" w:hAnsi="华文新魏"/>
                          <w:spacing w:val="-16"/>
                          <w:sz w:val="24"/>
                        </w:rPr>
                        <w:t>23:00-24:00</w:t>
                      </w:r>
                      <w:r>
                        <w:rPr>
                          <w:rFonts w:ascii="华文新魏" w:hAnsi="华文新魏" w:cs="华文中宋" w:eastAsia="华文新魏"/>
                          <w:spacing w:val="-16"/>
                          <w:sz w:val="24"/>
                        </w:rPr>
                        <w:t>，短波</w:t>
                      </w:r>
                      <w:r>
                        <w:rPr>
                          <w:rFonts w:eastAsia="华文新魏" w:cs="华文中宋" w:ascii="华文新魏" w:hAnsi="华文新魏"/>
                          <w:spacing w:val="-16"/>
                          <w:sz w:val="24"/>
                        </w:rPr>
                        <w:t xml:space="preserve">9.930 </w:t>
                      </w:r>
                      <w:r>
                        <w:rPr>
                          <w:rFonts w:ascii="华文新魏" w:hAnsi="华文新魏" w:cs="华文中宋" w:eastAsia="华文新魏"/>
                          <w:spacing w:val="-16"/>
                          <w:sz w:val="24"/>
                        </w:rPr>
                        <w:t>兆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340" w:top="56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165"/>
      <w:ind w:firstLine="4680"/>
      <w:jc w:val="both"/>
      <w:rPr/>
    </w:pPr>
    <w:r>
      <w:rPr>
        <w:rFonts w:ascii="隶书" w:hAnsi="隶书" w:eastAsia="隶书"/>
        <w:color w:val="000000"/>
        <w:sz w:val="36"/>
      </w:rPr>
      <w:t xml:space="preserve">明慧周报  </w:t>
    </w:r>
    <w:r>
      <w:rPr>
        <w:rFonts w:ascii="隶书" w:hAnsi="隶书" w:eastAsia="隶书"/>
        <w:color w:val="000000"/>
        <w:sz w:val="24"/>
      </w:rPr>
      <w:t xml:space="preserve">   </w:t>
    </w:r>
    <w:r>
      <w:rPr>
        <w:rFonts w:ascii="华文细黑" w:hAnsi="华文细黑" w:cs="华文细黑" w:eastAsia="华文细黑"/>
        <w:b/>
        <w:bCs/>
        <w:color w:val="000000"/>
        <w:sz w:val="22"/>
        <w:szCs w:val="20"/>
      </w:rPr>
      <w:t>乡里乡亲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　</w:t>
    </w:r>
    <w:r>
      <w:rPr>
        <w:rFonts w:ascii="华文细黑" w:hAnsi="华文细黑" w:cs="华文细黑" w:eastAsia="华文细黑"/>
        <w:color w:val="000000"/>
        <w:sz w:val="20"/>
        <w:szCs w:val="20"/>
      </w:rPr>
      <w:t xml:space="preserve">   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第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5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期</w:t>
    </w:r>
    <w:r>
      <w:rPr>
        <w:rFonts w:ascii="华文细黑" w:hAnsi="华文细黑" w:cs="华文细黑" w:eastAsia="华文细黑"/>
        <w:color w:val="000000"/>
        <w:sz w:val="20"/>
        <w:szCs w:val="20"/>
      </w:rPr>
      <w:t xml:space="preserve">    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2005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年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3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月</w:t>
    </w:r>
    <w:r>
      <w:rPr>
        <w:rFonts w:eastAsia="华文细黑" w:cs="华文细黑" w:ascii="华文细黑" w:hAnsi="华文细黑"/>
        <w:color w:val="000000"/>
        <w:sz w:val="20"/>
        <w:szCs w:val="20"/>
        <w:lang w:val="en"/>
      </w:rPr>
      <w:t>4</w:t>
    </w:r>
    <w:r>
      <w:rPr>
        <w:rFonts w:ascii="华文细黑" w:hAnsi="华文细黑" w:cs="华文细黑" w:eastAsia="华文细黑"/>
        <w:color w:val="000000"/>
        <w:sz w:val="20"/>
        <w:szCs w:val="20"/>
        <w:lang w:eastAsia="zh-CN"/>
      </w:rPr>
      <w:t>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Times New Roman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0:52:00Z</dcterms:created>
  <dc:creator> </dc:creator>
  <dc:description/>
  <cp:keywords/>
  <dc:language>en-US</dc:language>
  <cp:lastModifiedBy> </cp:lastModifiedBy>
  <cp:lastPrinted>2005-03-06T21:15:00Z</cp:lastPrinted>
  <dcterms:modified xsi:type="dcterms:W3CDTF">2008-04-30T05:39:00Z</dcterms:modified>
  <cp:revision>58</cp:revision>
  <dc:subject/>
  <dc:title/>
</cp:coreProperties>
</file>