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改善设备的工作环境</w:t>
      </w:r>
    </w:p>
    <w:p>
      <w:pPr>
        <w:pStyle w:val="Normal"/>
        <w:ind w:firstLine="420"/>
        <w:rPr/>
      </w:pPr>
      <w:r>
        <w:rPr/>
        <w:t>由于需要，我曾经把资料点迁移到农村，在那做了半年时间，所以对于农村用电的情况比较了解一些：通常是电压非常不稳，特别是用电高峰，经常是</w:t>
      </w:r>
      <w:r>
        <w:rPr/>
        <w:t>130V</w:t>
      </w:r>
      <w:r>
        <w:rPr/>
        <w:t>到</w:t>
      </w:r>
      <w:r>
        <w:rPr/>
        <w:t>190V</w:t>
      </w:r>
      <w:r>
        <w:rPr/>
        <w:t>之间连续频繁的摆动，还时不时的出现短时断电，象有人把拉推电闸式的，甚至干脆停电。</w:t>
      </w:r>
    </w:p>
    <w:p>
      <w:pPr>
        <w:pStyle w:val="Normal"/>
        <w:ind w:firstLine="420"/>
        <w:rPr/>
      </w:pPr>
      <w:r>
        <w:rPr/>
        <w:t>由于台式电脑一般都只能适应</w:t>
      </w:r>
      <w:r>
        <w:rPr/>
        <w:t>160V---240V</w:t>
      </w:r>
      <w:r>
        <w:rPr/>
        <w:t>电压范围，当低于</w:t>
      </w:r>
      <w:r>
        <w:rPr/>
        <w:t>160V</w:t>
      </w:r>
      <w:r>
        <w:rPr/>
        <w:t>时就会出现因掉电不正常关机的现象。刚到那的第一天就使得我电脑里的一些程序损坏，不能正常工作，只好放下它去学法。学完法后我想得想个办法解决这个问题，经过冷静思考想出来一个办法：即稳压器</w:t>
      </w:r>
      <w:r>
        <w:rPr/>
        <w:t>+</w:t>
      </w:r>
      <w:r>
        <w:rPr/>
        <w:t>瞬间后备电源。经过使用发现它能解决电压不稳和短时断电的问题（因为不是全天都工作，所以没有考虑停电问题），需要解决这个问题的同修不仿自己动手做一做，具体做法介如下：</w:t>
      </w:r>
    </w:p>
    <w:p>
      <w:pPr>
        <w:pStyle w:val="Normal"/>
        <w:ind w:firstLine="420"/>
        <w:rPr/>
      </w:pPr>
      <w:r>
        <w:rPr/>
        <w:t>稳压器市场有售，我用的是一般家庭用的冰箱稳压器。</w:t>
      </w:r>
    </w:p>
    <w:p>
      <w:pPr>
        <w:pStyle w:val="Normal"/>
        <w:ind w:firstLine="420"/>
        <w:rPr/>
      </w:pPr>
      <w:r>
        <w:rPr/>
        <w:t>瞬间后备电源是一个自制部件，是由多个电子元件组合成的，具体电路图如下：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5477510" cy="162306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400" cy="1623240"/>
                          <a:chOff x="0" y="0"/>
                          <a:chExt cx="5477400" cy="162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840" y="0"/>
                            <a:ext cx="52671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8080"/>
                            <a:ext cx="489600" cy="55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0V~</w:t>
                              </w:r>
                            </w:p>
                          </w:txbxContent>
                        </wps:txbx>
                        <wps:bodyPr wrap="square" lIns="54000" rIns="5400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449640"/>
                            <a:ext cx="137160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二极管      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A/600V     电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2K/5W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891000"/>
                            <a:ext cx="773280" cy="43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解电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70uf/450V</w:t>
                              </w:r>
                            </w:p>
                          </w:txbxContent>
                        </wps:txbx>
                        <wps:bodyPr wrap="square" lIns="5400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3760" y="632520"/>
                            <a:ext cx="22860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直流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880" y="240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4680" y="1291680"/>
                            <a:ext cx="3430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pt;width:431.3pt;height:127.8pt" coordorigin="-180,120" coordsize="8626,25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120;width:8294;height:23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0;top:306;width:770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20V~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265;top:828;width:215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二极管      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A/600V     电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8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2K/5W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846;top:1523;width:1217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解电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70uf/450V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7936;top:1116;width:35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直流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7860;top:49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154;width:53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626" w:dyaOrig="2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pt;height:116.85pt" filled="f" o:ole="">
            <v:imagedata r:id="rId5" o:title=""/>
          </v:shape>
          <o:OLEObject Type="Embed" ProgID="" ShapeID="ole_rId4" DrawAspect="Content" ObjectID="_61215717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2405</wp:posOffset>
                </wp:positionH>
                <wp:positionV relativeFrom="paragraph">
                  <wp:posOffset>490855</wp:posOffset>
                </wp:positionV>
                <wp:extent cx="1380490" cy="7023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</w:t>
                            </w:r>
                            <w:r>
                              <w:rPr>
                                <w:sz w:val="18"/>
                              </w:rPr>
                              <w:t>二极管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A/600V     </w:t>
                            </w:r>
                            <w:r>
                              <w:rPr>
                                <w:sz w:val="18"/>
                              </w:rPr>
                              <w:t>电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840"/>
                              <w:rPr/>
                            </w:pPr>
                            <w:r>
                              <w:rPr/>
                              <w:t>2.2K/5W</w:t>
                            </w:r>
                          </w:p>
                        </w:txbxContent>
                      </wps:txbx>
                      <wps:bodyPr anchor="t" lIns="1778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55.3pt;mso-wrap-distance-left:9.05pt;mso-wrap-distance-right:9.05pt;mso-wrap-distance-top:0pt;mso-wrap-distance-bottom:0pt;margin-top:38.65pt;mso-position-vertical-relative:text;margin-left:115.15pt;mso-position-horizontal-relative:text">
                <v:fill opacity="0f"/>
                <v:textbox inset="0.0194444444444444in,0.05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</w:t>
                      </w:r>
                      <w:r>
                        <w:rPr>
                          <w:sz w:val="18"/>
                        </w:rPr>
                        <w:t>二极管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</w:rPr>
                        <w:t xml:space="preserve">3A/600V     </w:t>
                      </w:r>
                      <w:r>
                        <w:rPr>
                          <w:sz w:val="18"/>
                        </w:rPr>
                        <w:t>电阻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840"/>
                        <w:rPr/>
                      </w:pPr>
                      <w:r>
                        <w:rPr/>
                        <w:t>2.2K/5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5225</wp:posOffset>
                </wp:positionH>
                <wp:positionV relativeFrom="paragraph">
                  <wp:posOffset>942340</wp:posOffset>
                </wp:positionV>
                <wp:extent cx="782320" cy="448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sz w:val="18"/>
                              </w:rPr>
                              <w:t>电解电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0uf/450V</w:t>
                            </w:r>
                          </w:p>
                        </w:txbxContent>
                      </wps:txbx>
                      <wps:bodyPr anchor="t" lIns="53975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6pt;height:35.35pt;mso-wrap-distance-left:9.05pt;mso-wrap-distance-right:9.05pt;mso-wrap-distance-top:0pt;mso-wrap-distance-bottom:0pt;margin-top:74.2pt;mso-position-vertical-relative:text;margin-left:91.75pt;mso-position-horizontal-relative:text">
                <v:fill opacity="0f"/>
                <v:textbox inset="0.0590277777777778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sz w:val="18"/>
                        </w:rPr>
                        <w:t>电解电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70uf/45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93675</wp:posOffset>
                </wp:positionV>
                <wp:extent cx="498475" cy="5651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输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20V~</w:t>
                            </w:r>
                          </w:p>
                        </w:txbxContent>
                      </wps:txbx>
                      <wps:bodyPr anchor="t" lIns="53975" tIns="10795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25pt;height:44.5pt;mso-wrap-distance-left:9.05pt;mso-wrap-distance-right:9.05pt;mso-wrap-distance-top:0pt;mso-wrap-distance-bottom:0pt;margin-top:15.25pt;mso-position-vertical-relative:text;margin-left:-9.35pt;mso-position-horizontal-relative:text">
                <v:fill opacity="0f"/>
                <v:textbox inset="0.0590277777777778in,0.0118055555555556in,0.0590277777777778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输入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220V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711835</wp:posOffset>
                </wp:positionV>
                <wp:extent cx="237490" cy="999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输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直流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78.7pt;mso-wrap-distance-left:9.05pt;mso-wrap-distance-right:9.05pt;mso-wrap-distance-top:0pt;mso-wrap-distance-bottom:0pt;margin-top:56.05pt;mso-position-vertical-relative:text;margin-left:395.6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输出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直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00625</wp:posOffset>
                </wp:positionH>
                <wp:positionV relativeFrom="paragraph">
                  <wp:posOffset>278130</wp:posOffset>
                </wp:positionV>
                <wp:extent cx="3429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1.9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367790</wp:posOffset>
                </wp:positionV>
                <wp:extent cx="342900" cy="3162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9pt;mso-wrap-distance-left:9.05pt;mso-wrap-distance-right:9.05pt;mso-wrap-distance-top:0pt;mso-wrap-distance-bottom:0pt;margin-top:107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t>电路图中的</w:t>
      </w:r>
      <w:r>
        <w:rPr/>
        <w:t>D</w:t>
      </w:r>
      <w:r>
        <w:rPr/>
        <w:t>为半导体二极管，其耐压值</w:t>
      </w:r>
      <w:r>
        <w:rPr/>
        <w:t>600V</w:t>
      </w:r>
      <w:r>
        <w:rPr/>
        <w:t>以上，电流大于</w:t>
      </w:r>
      <w:r>
        <w:rPr/>
        <w:t>2A</w:t>
      </w:r>
      <w:r>
        <w:rPr/>
        <w:t>的为好，我采用的是大屏幕彩色电视机上用的电源整流二极管一共十个。</w:t>
      </w:r>
    </w:p>
    <w:p>
      <w:pPr>
        <w:pStyle w:val="Normal"/>
        <w:ind w:firstLine="420"/>
        <w:rPr/>
      </w:pPr>
      <w:r>
        <w:rPr/>
        <w:t>R</w:t>
      </w:r>
      <w:r>
        <w:rPr/>
        <w:t>为</w:t>
      </w:r>
      <w:r>
        <w:rPr/>
        <w:t>5</w:t>
      </w:r>
      <w:r>
        <w:rPr/>
        <w:t>瓦以上的电阻，其阻值的大小决定了开机的一瞬间的电流大小，我选择的电阻是</w:t>
      </w:r>
      <w:r>
        <w:rPr/>
        <w:t>5W2.2K</w:t>
      </w:r>
      <w:r>
        <w:rPr/>
        <w:t>的，不接负荷开机最大电流是</w:t>
      </w:r>
      <w:r>
        <w:rPr/>
        <w:t>0.37A</w:t>
      </w:r>
      <w:r>
        <w:rPr/>
        <w:t>，然后一会儿就减小为零。</w:t>
      </w:r>
    </w:p>
    <w:p>
      <w:pPr>
        <w:pStyle w:val="Normal"/>
        <w:ind w:firstLine="420"/>
        <w:rPr/>
      </w:pPr>
      <w:r>
        <w:rPr/>
        <w:t>C</w:t>
      </w:r>
      <w:r>
        <w:rPr/>
        <w:t>为</w:t>
      </w:r>
      <w:r>
        <w:rPr/>
        <w:t>470uf/450V</w:t>
      </w:r>
      <w:r>
        <w:rPr/>
        <w:t>的电解电容，其容量越大，数量越多，储备的能量越多，维持供电时间越长，所以我设立了</w:t>
      </w:r>
      <w:r>
        <w:rPr/>
        <w:t>6</w:t>
      </w:r>
      <w:r>
        <w:rPr/>
        <w:t>单元，用了</w:t>
      </w:r>
      <w:r>
        <w:rPr/>
        <w:t xml:space="preserve">6 </w:t>
      </w:r>
      <w:r>
        <w:rPr/>
        <w:t>个</w:t>
      </w:r>
      <w:r>
        <w:rPr/>
        <w:t>470uf/450V</w:t>
      </w:r>
      <w:r>
        <w:rPr/>
        <w:t>的电解电容。</w:t>
      </w:r>
    </w:p>
    <w:p>
      <w:pPr>
        <w:pStyle w:val="Normal"/>
        <w:ind w:firstLine="420"/>
        <w:rPr/>
      </w:pPr>
      <w:r>
        <w:rPr/>
        <w:t>电路输入为</w:t>
      </w:r>
      <w:r>
        <w:rPr/>
        <w:t>220V</w:t>
      </w:r>
      <w:r>
        <w:rPr/>
        <w:t>交流电，输出为</w:t>
      </w:r>
      <w:r>
        <w:rPr/>
        <w:t>310V</w:t>
      </w:r>
      <w:r>
        <w:rPr/>
        <w:t>直流电，所以它只能用于直流供电的开关电源电器，如电脑，喷墨打印机等，不能用于变压器输入电源的电器，如收录机等，要特别注意此事。</w:t>
      </w:r>
    </w:p>
    <w:p>
      <w:pPr>
        <w:pStyle w:val="Normal"/>
        <w:ind w:firstLine="420"/>
        <w:rPr/>
      </w:pPr>
      <w:r>
        <w:rPr/>
        <w:t>在电路的输入端装一个电源插头，插入稳压器输出端，在电路的输出端装一个或两个电源插座，以便电脑和喷墨打印机的插接，不分正负极，因为它们的电源输入端首先就是一个桥式整流器。</w:t>
      </w:r>
    </w:p>
    <w:p>
      <w:pPr>
        <w:pStyle w:val="Normal"/>
        <w:ind w:firstLine="420"/>
        <w:rPr/>
      </w:pPr>
      <w:r>
        <w:rPr/>
        <w:t>整个电路安装成本不超过</w:t>
      </w:r>
      <w:r>
        <w:rPr/>
        <w:t>40</w:t>
      </w:r>
      <w:r>
        <w:rPr/>
        <w:t>元，真可胃经济实用。假如，你想在停电时能有充分的时间来关机的话，只要适当增加单元电路的个数就可以了。</w:t>
      </w:r>
    </w:p>
    <w:p>
      <w:pPr>
        <w:pStyle w:val="Normal"/>
        <w:ind w:firstLine="420"/>
        <w:rPr/>
      </w:pPr>
      <w:r>
        <w:rPr/>
        <w:t>也不需要做成电路形式的，把多个大电容用透明胶布绑成一个整体，把电阻、二极管直接焊在电容的两个脚上。二极管和电容的极性识别对比如下图：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438650" cy="7943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0" cy="794520"/>
                          <a:chOff x="0" y="0"/>
                          <a:chExt cx="4438800" cy="794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4480" y="0"/>
                            <a:ext cx="4324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80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4971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物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4572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号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49.5pt;height:62.55pt" coordorigin="180,0" coordsize="6990,1251">
                <v:shape id="shape_0" stroked="f" o:allowincell="f" style="position:absolute;left:361;top:0;width:6809;height:10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80;top:159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761;top:78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5;top:72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如果本地区停电太频繁，就要考虑增加逆电式的后备电源了，就是蓄电池</w:t>
      </w:r>
      <w:r>
        <w:rPr/>
        <w:t>+</w:t>
      </w:r>
      <w:r>
        <w:rPr/>
        <w:t>直流变交流的逆变器，它的成本就大一些，一般也不超过一千元，如果必要的话还是值得的。一个</w:t>
      </w:r>
      <w:r>
        <w:rPr/>
        <w:t>12V/60AS</w:t>
      </w:r>
      <w:r>
        <w:rPr/>
        <w:t>的蓄电池在我们地区</w:t>
      </w:r>
      <w:r>
        <w:rPr/>
        <w:t>300</w:t>
      </w:r>
      <w:r>
        <w:rPr/>
        <w:t>多元（蓄电池电压越高，安时数字越大越好），</w:t>
      </w:r>
      <w:r>
        <w:rPr/>
        <w:t>500W</w:t>
      </w:r>
      <w:r>
        <w:rPr/>
        <w:t>逆变器在我们地区也是</w:t>
      </w:r>
      <w:r>
        <w:rPr/>
        <w:t>300</w:t>
      </w:r>
      <w:r>
        <w:rPr/>
        <w:t>多元（逆变器的直流输入电压值要合蓄电池相匹配）。带</w:t>
      </w:r>
      <w:r>
        <w:rPr/>
        <w:t>120W</w:t>
      </w:r>
      <w:r>
        <w:rPr/>
        <w:t>的负荷</w:t>
      </w:r>
      <w:r>
        <w:rPr/>
        <w:t>4</w:t>
      </w:r>
      <w:r>
        <w:rPr/>
        <w:t>个小时没有问题，如果是选用</w:t>
      </w:r>
      <w:r>
        <w:rPr/>
        <w:t>24V</w:t>
      </w:r>
      <w:r>
        <w:rPr/>
        <w:t>蓄电池和逆变器</w:t>
      </w:r>
      <w:r>
        <w:rPr/>
        <w:t>8</w:t>
      </w:r>
      <w:r>
        <w:rPr/>
        <w:t>个小时没有问题。能保证电脑和喷墨打印机同时正常使用。其连接方法如下：</w:t>
      </w:r>
    </w:p>
    <w:p>
      <w:pPr>
        <w:pStyle w:val="Normal"/>
        <w:ind w:firstLine="208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372100" cy="929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929520"/>
                          <a:chOff x="0" y="0"/>
                          <a:chExt cx="5372280" cy="929520"/>
                        </a:xfrm>
                      </wpg:grpSpPr>
                      <wps:wsp>
                        <wps:cNvSpPr txBox="1"/>
                        <wps:spPr>
                          <a:xfrm>
                            <a:off x="0" y="21708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逆变器的直流输出端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15440"/>
                            <a:ext cx="2400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端与瞬间后备电源的输出端并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613440"/>
                            <a:ext cx="3430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71600" y="0"/>
                            <a:ext cx="164772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pt;width:423pt;height:73.2pt" coordorigin="0,126" coordsize="8460,1464">
                <v:shape id="shape_0" fillcolor="white" stroked="t" o:allowincell="f" style="position:absolute;left:0;top:468;width:23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逆变器的直流输出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80;top:780;width:37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端与瞬间后备电源的输出端并联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4680;top:3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1092;width:53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26;width:2594;height:130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415" w:dyaOrig="1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.8pt;height:65.25pt" filled="f" o:ole="">
            <v:imagedata r:id="rId11" o:title=""/>
          </v:shape>
          <o:OLEObject Type="Embed" ProgID="" ShapeID="ole_rId10" DrawAspect="Content" ObjectID="_498305593" r:id="rId10"/>
        </w:object>
      </w:r>
    </w:p>
    <w:p>
      <w:pPr>
        <w:pStyle w:val="Normal"/>
        <w:ind w:firstLine="540"/>
        <w:rPr/>
      </w:pPr>
      <w:r>
        <w:rPr/>
        <w:t>为了能够安全可靠的工作，可在瞬间后备电源的输出端并联接入一个桥式整流器，即</w:t>
      </w:r>
      <w:r>
        <w:rPr/>
        <w:t>A</w:t>
      </w:r>
      <w:r>
        <w:rPr/>
        <w:t>与</w:t>
      </w:r>
      <w:r>
        <w:rPr/>
        <w:t>A1</w:t>
      </w:r>
      <w:r>
        <w:rPr/>
        <w:t>连接，</w:t>
      </w:r>
      <w:r>
        <w:rPr/>
        <w:t>B</w:t>
      </w:r>
      <w:r>
        <w:rPr/>
        <w:t>与</w:t>
      </w:r>
      <w:r>
        <w:rPr/>
        <w:t>B1</w:t>
      </w:r>
      <w:r>
        <w:rPr/>
        <w:t>连接，其输入端接逆变器的直流输出端，这样两组电源互不影响，它们同时供电或单个供电都可以。</w:t>
      </w:r>
    </w:p>
    <w:p>
      <w:pPr>
        <w:pStyle w:val="Normal"/>
        <w:ind w:firstLine="540"/>
        <w:rPr/>
      </w:pPr>
      <w:r>
        <w:rPr/>
        <w:t>使用时，在外电上接一个</w:t>
      </w:r>
      <w:r>
        <w:rPr/>
        <w:t>5W</w:t>
      </w:r>
      <w:r>
        <w:rPr/>
        <w:t>节能灯作为电源指示，当停电灯灭时，就马上把逆变器打开（由于有瞬间后备电源，这中间的短时断电对电脑正常工作没有影响），继续工作。</w:t>
      </w:r>
    </w:p>
    <w:p>
      <w:pPr>
        <w:pStyle w:val="Normal"/>
        <w:ind w:firstLine="540"/>
        <w:rPr/>
      </w:pPr>
      <w:r>
        <w:object w:dxaOrig="330" w:dyaOrig="5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2.25pt;margin-top:208.35pt;width:16.5pt;height:26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54983790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0925</wp:posOffset>
                </wp:positionH>
                <wp:positionV relativeFrom="paragraph">
                  <wp:posOffset>2811780</wp:posOffset>
                </wp:positionV>
                <wp:extent cx="114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221.4pt" to="291.7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0925</wp:posOffset>
                </wp:positionH>
                <wp:positionV relativeFrom="paragraph">
                  <wp:posOffset>2901315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228.45pt" to="309.7pt,2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3320</wp:posOffset>
                </wp:positionH>
                <wp:positionV relativeFrom="paragraph">
                  <wp:posOffset>2011680</wp:posOffset>
                </wp:positionV>
                <wp:extent cx="0" cy="8102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58.4pt" to="291.6pt,2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3825</wp:posOffset>
                </wp:positionH>
                <wp:positionV relativeFrom="paragraph">
                  <wp:posOffset>2172335</wp:posOffset>
                </wp:positionV>
                <wp:extent cx="0" cy="7378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71.05pt" to="309.75pt,22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30" w:dyaOrig="5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3pt;margin-top:215.4pt;width:16.5pt;height:2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23766511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0450</wp:posOffset>
                </wp:positionH>
                <wp:positionV relativeFrom="paragraph">
                  <wp:posOffset>289179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227.7pt" to="301.45pt,2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891665</wp:posOffset>
                </wp:positionV>
                <wp:extent cx="5486400" cy="148590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86080"/>
                          <a:chOff x="0" y="0"/>
                          <a:chExt cx="5486400" cy="1486080"/>
                        </a:xfrm>
                      </wpg:grpSpPr>
                      <wps:wsp>
                        <wps:cNvSpPr txBox="1"/>
                        <wps:spPr>
                          <a:xfrm>
                            <a:off x="4457880" y="5810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逆变开关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05400" y="805680"/>
                            <a:ext cx="20952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00280" y="162000"/>
                            <a:ext cx="377208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8200"/>
                            <a:ext cx="137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极接外电220V处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充电开关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240" y="961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1051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6600" y="19080"/>
                            <a:ext cx="5904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70uf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8872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0uf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9336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90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71920" y="21132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8960" y="22104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76520" y="866880"/>
                            <a:ext cx="20952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19440" y="1023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9760" y="5562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4680" y="67428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7428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4188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64188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8.95pt;width:432pt;height:117pt" coordorigin="0,2979" coordsize="8640,2340">
                <v:shape id="shape_0" stroked="f" o:allowincell="f" style="position:absolute;left:7020;top:3894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逆变开关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5;top:4248;width:329;height:52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3234;width:5939;height:208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0;top:3543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极接外电220V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80;top:2979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接充电开关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90,4494" to="8009,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0,4635" to="8009,4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15;top:3009;width:92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70u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780;top:4851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20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071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5,3312" to="5625,4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0,3327" to="6030,45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75;top:4344;width:329;height:52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5700,4590" to="6059,4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55;top:385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5,4041" to="5714,4041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5940,4041" to="6119,4041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5940,3990" to="6119,3990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5535,3990" to="5714,3990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如果有电工基础的话，还可以增加一个停电自动装置。我使用的逆变器有一个“逆变</w:t>
      </w:r>
      <w:r>
        <w:rPr/>
        <w:t>/</w:t>
      </w:r>
      <w:r>
        <w:rPr/>
        <w:t>充电”转换开关，其逆变和充电各用一组开关，但方向相反，一开一闭，一个控制充电变压器的初极，一个控制一个继电器（逆变器开关），它们都是小电流的，所以我就用两个彩色电视机上用的继电器代替它，其中逆变控制线接到一个继电器的常闭端，充电控制线接到一个继电器的常开端，然后将两个继电器的控制端并连起来，接入一个新增的电源上，就可以实现自动转换了。新增电源，可用一个小变压器（其输出电压大于等于继电器工作电压）整流滤波得到，其初极接外电输入端。另外要将“逆变</w:t>
      </w:r>
      <w:r>
        <w:rPr/>
        <w:t>/</w:t>
      </w:r>
      <w:r>
        <w:rPr/>
        <w:t>充电”转换开关改成电源总开关，即用它的两组同名开关分别串入两组小继电器的常开、常闭的电路中，这样当此开关关闭时，就既不逆变，也不充电，保持设备连接不动实现完全关机，下次只要打开其总开关便可以进入自动检测、自动转换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2300</wp:posOffset>
                </wp:positionH>
                <wp:positionV relativeFrom="paragraph">
                  <wp:posOffset>2268855</wp:posOffset>
                </wp:positionV>
                <wp:extent cx="457200" cy="3962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78.65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093595</wp:posOffset>
                </wp:positionV>
                <wp:extent cx="685800" cy="10896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5.8pt;mso-wrap-distance-left:9.05pt;mso-wrap-distance-right:9.05pt;mso-wrap-distance-top:0pt;mso-wrap-distance-bottom:0pt;margin-top:164.8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以下是瞬间后备电源的安装示意图，保险丝可以用</w:t>
      </w:r>
      <w:r>
        <w:rPr/>
        <w:t>0.15mm</w:t>
      </w:r>
      <w:r>
        <w:rPr/>
        <w:t>的铜丝跨接在一个电阻两端来代替。</w:t>
      </w:r>
    </w:p>
    <w:p>
      <w:pPr>
        <w:pStyle w:val="Normal"/>
        <w:ind w:firstLine="540"/>
        <w:rPr/>
      </w:pPr>
      <w:r>
        <w:rPr/>
        <w:object w:dxaOrig="7906" w:dyaOrig="23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5.3pt;height:116.25pt" filled="f" o:ole="">
            <v:imagedata r:id="rId23" o:title=""/>
          </v:shape>
          <o:OLEObject Type="Embed" ProgID="" ShapeID="ole_rId22" DrawAspect="Content" ObjectID="_1167615044" r:id="rId2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00:35:00Z</dcterms:created>
  <dc:creator/>
  <dc:description/>
  <dc:language>en-US</dc:language>
  <cp:lastModifiedBy> </cp:lastModifiedBy>
  <dcterms:modified xsi:type="dcterms:W3CDTF">2005-03-10T02:43:00Z</dcterms:modified>
  <cp:revision>11</cp:revision>
  <dc:subject/>
  <dc:title/>
</cp:coreProperties>
</file>