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0" cy="46558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4pt" to="0pt,428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792480</wp:posOffset>
                </wp:positionV>
                <wp:extent cx="0" cy="46558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2.4pt" to="351pt,428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71500" cy="74295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4.95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49530</wp:posOffset>
                </wp:positionV>
                <wp:extent cx="571500" cy="74295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9pt" to="350.95pt,6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79248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2.4pt" to="368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2.4pt" to="-0.0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43400" cy="450723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0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0pt;width:341.95pt;height:354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445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4pt" to="350.95pt,62.4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42765" cy="44176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467100</wp:posOffset>
                </wp:positionV>
                <wp:extent cx="800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4"/>
                                <w:szCs w:val="8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27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FFFFFF"/>
                          <w:sz w:val="84"/>
                          <w:szCs w:val="8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-0.0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46558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3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0" cy="46558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3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457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50.95pt,7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6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457700" cy="4507230"/>
                <wp:effectExtent l="0" t="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0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7.8pt;width:350.95pt;height:354.8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456430" cy="450278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268980</wp:posOffset>
                </wp:positionV>
                <wp:extent cx="800100" cy="9144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4"/>
                                <w:szCs w:val="8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257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FFFFFF"/>
                          <w:sz w:val="84"/>
                          <w:szCs w:val="8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575560</wp:posOffset>
                </wp:positionV>
                <wp:extent cx="2400300" cy="9144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  <w:szCs w:val="48"/>
                              </w:rPr>
                              <w:t>赠品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  <w:szCs w:val="48"/>
                              </w:rPr>
                              <w:t xml:space="preserve">VCD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  <w:szCs w:val="48"/>
                              </w:rPr>
                              <w:t>影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202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  <w:szCs w:val="48"/>
                        </w:rPr>
                        <w:t>赠品</w:t>
                      </w:r>
                      <w:r>
                        <w:rPr>
                          <w:b/>
                          <w:i/>
                          <w:color w:val="0000FF"/>
                          <w:sz w:val="48"/>
                          <w:szCs w:val="48"/>
                        </w:rPr>
                        <w:t xml:space="preserve">VCD </w:t>
                      </w:r>
                      <w:r>
                        <w:rPr>
                          <w:b/>
                          <w:i/>
                          <w:color w:val="0000FF"/>
                          <w:sz w:val="48"/>
                          <w:szCs w:val="48"/>
                        </w:rPr>
                        <w:t>影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37" w:h="15874"/>
      <w:pgMar w:left="567" w:right="567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3:28:00Z</dcterms:created>
  <dc:creator/>
  <dc:description/>
  <dc:language>en-US</dc:language>
  <cp:lastModifiedBy> </cp:lastModifiedBy>
  <cp:lastPrinted>2005-03-29T21:51:00Z</cp:lastPrinted>
  <dcterms:modified xsi:type="dcterms:W3CDTF">2005-04-03T01:46:00Z</dcterms:modified>
  <cp:revision>4</cp:revision>
  <dc:subject/>
  <dc:title> </dc:title>
</cp:coreProperties>
</file>