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42765" cy="441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467100</wp:posOffset>
                </wp:positionV>
                <wp:extent cx="800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4"/>
                                <w:szCs w:val="8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27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color w:val="FFFFFF"/>
                          <w:sz w:val="84"/>
                          <w:szCs w:val="8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6430" cy="4502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268980</wp:posOffset>
                </wp:positionV>
                <wp:extent cx="8001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4"/>
                                <w:szCs w:val="8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257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color w:val="FFFFFF"/>
                          <w:sz w:val="84"/>
                          <w:szCs w:val="8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937" w:h="15874"/>
      <w:pgMar w:left="567" w:right="567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1:54:00Z</dcterms:created>
  <dc:creator/>
  <dc:description/>
  <dc:language>en-US</dc:language>
  <cp:lastModifiedBy> </cp:lastModifiedBy>
  <cp:lastPrinted>2005-03-29T17:29:00Z</cp:lastPrinted>
  <dcterms:modified xsi:type="dcterms:W3CDTF">2005-04-03T01:46:00Z</dcterms:modified>
  <cp:revision>5</cp:revision>
  <dc:subject/>
  <dc:title> </dc:title>
</cp:coreProperties>
</file>