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10.png" ContentType="image/pn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981450</wp:posOffset>
            </wp:positionH>
            <wp:positionV relativeFrom="paragraph">
              <wp:posOffset>114300</wp:posOffset>
            </wp:positionV>
            <wp:extent cx="2943225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01600</wp:posOffset>
                </wp:positionV>
                <wp:extent cx="7019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pt" to="554.2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24935</wp:posOffset>
                </wp:positionH>
                <wp:positionV relativeFrom="paragraph">
                  <wp:posOffset>1001395</wp:posOffset>
                </wp:positionV>
                <wp:extent cx="31140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78.85pt" to="554.2pt,7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4425</wp:posOffset>
            </wp:positionH>
            <wp:positionV relativeFrom="paragraph">
              <wp:posOffset>1354455</wp:posOffset>
            </wp:positionV>
            <wp:extent cx="1541145" cy="2352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244465</wp:posOffset>
                </wp:positionH>
                <wp:positionV relativeFrom="paragraph">
                  <wp:posOffset>1811655</wp:posOffset>
                </wp:positionV>
                <wp:extent cx="169545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2040"/>
                        </a:xfrm>
                        <a:prstGeom prst="rect">
                          <a:avLst/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cc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66" stroked="t" o:allowincell="f" style="position:absolute;margin-left:412.95pt;margin-top:142.65pt;width:133.45pt;height:9.55pt;mso-wrap-style:none;v-text-anchor:middle">
                <v:fill o:detectmouseclick="t" type="solid" color2="#330099"/>
                <v:stroke color="#ccff6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53975</wp:posOffset>
                </wp:positionV>
                <wp:extent cx="3686175" cy="3860800"/>
                <wp:effectExtent l="12700" t="0" r="2762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3860640"/>
                          <a:chOff x="0" y="0"/>
                          <a:chExt cx="3686040" cy="3860640"/>
                        </a:xfrm>
                      </wpg:grpSpPr>
                      <wps:wsp>
                        <wps:cNvSpPr txBox="1"/>
                        <wps:spPr>
                          <a:xfrm>
                            <a:off x="1517760" y="3650760"/>
                            <a:ext cx="205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加拿大法轮功学员游行中腰鼓表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08200" y="2495520"/>
                            <a:ext cx="18064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7520" y="0"/>
                            <a:ext cx="10288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800" y="2324160"/>
                            <a:ext cx="5529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华文楷体" w:hAnsi="华文楷体" w:eastAsia="华文楷体" w:cs="宋体;SimSun"/>
                                  <w:color w:val="000000"/>
                                  <w:lang w:val="en-US" w:bidi="ar-SA"/>
                                </w:rPr>
                                <w:t>褒奖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05-4-29-proclamation0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879480"/>
                            <a:ext cx="1077480" cy="1333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6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280" y="2590920"/>
                            <a:ext cx="14904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>截止2005年5月，世界各国政府机构、议员、团体组织等对法轮大法和创始人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>发褒奖及支持议案、信函，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>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>25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>项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891720"/>
                            <a:ext cx="2357640" cy="169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505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3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2005年5月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日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“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法轮大法日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，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是法轮大法在人间洪传十三周年的日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。全世界大法弟子以各种方式庆祝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大法福泽众生的日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3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在此之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，美国肯塔基州路易丝维尔市市长对法轮功发布褒奖，并宣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0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日为“路易丝维尔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23120"/>
                            <a:ext cx="320040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left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6"/>
                                  <w:szCs w:val="36"/>
                                  <w:bCs/>
                                  <w:rFonts w:ascii="方正大标宋简体;宋体" w:hAnsi="方正大标宋简体;宋体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世界各地庆祝</w:t>
                              </w:r>
                              <w:r>
                                <w:rPr>
                                  <w:shadow/>
                                  <w:kern w:val="2"/>
                                  <w:sz w:val="36"/>
                                  <w:szCs w:val="36"/>
                                  <w:b/>
                                  <w:rFonts w:ascii="方正大标宋简体;宋体" w:hAnsi="方正大标宋简体;宋体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hadow/>
                                  <w:kern w:val="2"/>
                                  <w:sz w:val="36"/>
                                  <w:szCs w:val="36"/>
                                  <w:bCs/>
                                  <w:rFonts w:ascii="方正大标宋简体;宋体" w:hAnsi="方正大标宋简体;宋体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第六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shadow/>
                                  <w:kern w:val="2"/>
                                  <w:szCs w:val="44"/>
                                  <w:rFonts w:ascii="华文楷体" w:hAnsi="华文楷体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b/>
                                  <w:shadow/>
                                  <w:kern w:val="2"/>
                                  <w:szCs w:val="44"/>
                                  <w:sz w:val="54"/>
                                  <w:rFonts w:ascii="华文楷体" w:hAnsi="华文楷体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世界法轮大法日</w:t>
                              </w:r>
                              <w:r>
                                <w:rPr>
                                  <w:b/>
                                  <w:shadow/>
                                  <w:kern w:val="2"/>
                                  <w:szCs w:val="44"/>
                                  <w:sz w:val="48"/>
                                  <w:rFonts w:ascii="华文楷体" w:hAnsi="华文楷体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.25pt;width:290.25pt;height:304pt" coordorigin="10,85" coordsize="5805,6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0;top:5834;width:323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加拿大法轮功学员游行中腰鼓表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4015;width:2844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95;top:85;width:1619;height:21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4;top:3745;width:87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华文楷体" w:hAnsi="华文楷体" w:eastAsia="华文楷体" w:cs="宋体;SimSun"/>
                            <w:color w:val="000000"/>
                            <w:lang w:val="en-US" w:bidi="ar-SA"/>
                          </w:rPr>
                          <w:t>褒奖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2005-4-29-proclamation01" stroked="t" o:allowincell="f" style="position:absolute;left:10;top:1470;width:1696;height:2099;mso-wrap-style:none;v-text-anchor:middle" type="_x0000_t75">
                  <v:imagedata r:id="rId9" o:detectmouseclick="t"/>
                  <v:stroke color="#000066" weight="12600" joinstyle="miter" endcap="flat"/>
                  <w10:wrap type="none"/>
                </v:shape>
                <v:shape id="shape_0" stroked="f" o:allowincell="f" style="position:absolute;left:264;top:4165;width:23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>截止2005年5月，世界各国政府机构、议员、团体组织等对法轮大法和创始人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>发褒奖及支持议案、信函，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>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>25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>项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1489;width:3712;height:2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3"/>
                          <w:ind w:firstLine="33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2005年5月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日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第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“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法轮大法日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，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是法轮大法在人间洪传十三周年的日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。全世界大法弟子以各种方式庆祝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大法福泽众生的日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3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在此之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，美国肯塔基州路易丝维尔市市长对法轮功发布褒奖，并宣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0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日为“路易丝维尔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279;width:503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left"/>
                          <w:rPr/>
                        </w:pPr>
                        <w:r>
                          <w:rPr>
                            <w:shadow/>
                            <w:kern w:val="2"/>
                            <w:sz w:val="36"/>
                            <w:szCs w:val="36"/>
                            <w:bCs/>
                            <w:rFonts w:ascii="方正大标宋简体;宋体" w:hAnsi="方正大标宋简体;宋体" w:eastAsia="宋体;SimSun" w:cs="宋体;SimSun"/>
                            <w:color w:val="FF3300"/>
                            <w:lang w:val="en-US" w:eastAsia="zh-CN" w:bidi="ar-SA"/>
                          </w:rPr>
                          <w:t>世界各地庆祝</w:t>
                        </w:r>
                        <w:r>
                          <w:rPr>
                            <w:shadow/>
                            <w:kern w:val="2"/>
                            <w:sz w:val="36"/>
                            <w:szCs w:val="36"/>
                            <w:b/>
                            <w:rFonts w:ascii="方正大标宋简体;宋体" w:hAnsi="方正大标宋简体;宋体" w:eastAsia="宋体;SimSun" w:cs="宋体;SimSun"/>
                            <w:color w:val="FF33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hadow/>
                            <w:kern w:val="2"/>
                            <w:sz w:val="36"/>
                            <w:szCs w:val="36"/>
                            <w:bCs/>
                            <w:rFonts w:ascii="方正大标宋简体;宋体" w:hAnsi="方正大标宋简体;宋体" w:eastAsia="宋体;SimSun" w:cs="宋体;SimSun"/>
                            <w:color w:val="FF3300"/>
                            <w:lang w:val="en-US" w:eastAsia="zh-CN" w:bidi="ar-SA"/>
                          </w:rPr>
                          <w:t>第六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48"/>
                            <w:b/>
                            <w:shadow/>
                            <w:kern w:val="2"/>
                            <w:szCs w:val="44"/>
                            <w:rFonts w:ascii="华文楷体" w:hAnsi="华文楷体" w:eastAsia="宋体;SimSun" w:cs="宋体;SimSun"/>
                            <w:color w:val="FF3300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b/>
                            <w:shadow/>
                            <w:kern w:val="2"/>
                            <w:szCs w:val="44"/>
                            <w:sz w:val="54"/>
                            <w:rFonts w:ascii="华文楷体" w:hAnsi="华文楷体" w:eastAsia="宋体;SimSun" w:cs="宋体;SimSun"/>
                            <w:color w:val="FF3300"/>
                            <w:lang w:val="en-US" w:eastAsia="zh-CN" w:bidi="ar-SA"/>
                          </w:rPr>
                          <w:t>世界法轮大法日</w:t>
                        </w:r>
                        <w:r>
                          <w:rPr>
                            <w:b/>
                            <w:shadow/>
                            <w:kern w:val="2"/>
                            <w:szCs w:val="44"/>
                            <w:sz w:val="48"/>
                            <w:rFonts w:ascii="华文楷体" w:hAnsi="华文楷体" w:eastAsia="宋体;SimSun" w:cs="宋体;SimSun"/>
                            <w:color w:val="FF3300"/>
                            <w:lang w:val="en-US" w:eastAsia="zh-CN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3625</wp:posOffset>
                </wp:positionH>
                <wp:positionV relativeFrom="paragraph">
                  <wp:posOffset>6629400</wp:posOffset>
                </wp:positionV>
                <wp:extent cx="3511550" cy="2461260"/>
                <wp:effectExtent l="63500" t="0" r="3773170" b="222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2461320"/>
                          <a:chOff x="0" y="0"/>
                          <a:chExt cx="3511440" cy="246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11440" cy="246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67176" dir="9635641" blurRad="0" rotWithShape="0">
                              <a:srgbClr val="cc99ff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emboss/>
                                  <w:rFonts w:ascii="华文隶书" w:hAnsi="华文隶书" w:eastAsia="华文隶书" w:cs="宋体;SimSun"/>
                                  <w:color w:val="CC3399"/>
                                  <w:lang w:val="en-US" w:eastAsia="zh-CN" w:bidi="ar-SA"/>
                                </w:rPr>
                                <w:t>六十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emboss/>
                                  <w:rFonts w:eastAsia="华文隶书" w:cs="宋体;SimSun" w:ascii="華康簡黑;MingLiU" w:hAnsi="華康簡黑;MingLiU"/>
                                  <w:color w:val="CC3399"/>
                                  <w:lang w:val="en-US" w:eastAsia="zh-CN" w:bidi="ar-SA"/>
                                </w:rPr>
                                <w:t>岁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emboss/>
                                  <w:rFonts w:cs="宋体;SimSun" w:ascii="黑体;SimHei" w:hAnsi="黑体;SimHei" w:eastAsia="黑体;SimHei"/>
                                  <w:color w:val="CC3399"/>
                                  <w:lang w:val="en-US" w:eastAsia="zh-CN" w:bidi="ar-SA"/>
                                </w:rPr>
                                <w:t>的寿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4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emboss/>
                                  <w:rFonts w:ascii="黑体;SimHei" w:hAnsi="黑体;SimHei" w:eastAsia="黑体;SimHei" w:cs="宋体;SimSun"/>
                                  <w:color w:val="CC3399"/>
                                  <w:lang w:val="en-US" w:eastAsia="zh-CN" w:bidi="ar-SA"/>
                                </w:rPr>
                                <w:t>变成了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emboss/>
                                  <w:rFonts w:cs="宋体;SimSun" w:ascii="华文隶书" w:hAnsi="华文隶书" w:eastAsia="华文隶书"/>
                                  <w:color w:val="CC3399"/>
                                  <w:lang w:val="en-US" w:eastAsia="zh-CN" w:bidi="ar-SA"/>
                                </w:rPr>
                                <w:t>九十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emboss/>
                                  <w:rFonts w:cs="宋体;SimSun" w:eastAsia="华文隶书" w:ascii="華康簡黑;MingLiU" w:hAnsi="華康簡黑;MingLiU"/>
                                  <w:color w:val="CC3399"/>
                                  <w:lang w:val="en-US" w:eastAsia="zh-CN" w:bidi="ar-SA"/>
                                </w:rPr>
                                <w:t>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【明慧网】清朝崇明地方，有位叫黄永爵的人，相士曾替他算命，说他只能活到六十岁；后来南洋有条船遇到大风快要翻了，黄永爵急忙拿出十两黄金，买渔船前往搭救，总共救活十三条人命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ar-SA"/>
                                </w:rPr>
                                <w:t>黄永爵后来又遇到那位相士，相士非常惊讶：“黄先生，你满脸阴骘纹，一定是积了大德，做了大好事，你不但会有儿子，而且你儿子还会考上功名，你也会活到高寿啊！”后来黄永爵果然生了一个儿子，叫黄振凤，考中了康熙己未年会试的榜首，黄永爵活到九十几岁，得到善终。由此可知，天道是如此的真实可信，人应该去做去恶为善的事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宋体;SimSun" w:ascii="華康簡宋;PMingLiU" w:hAnsi="華康簡宋;PMingLiU" w:eastAsia="華康簡宋;PMingLiU"/>
                                  <w:color w:val="auto"/>
                                  <w:lang w:val="en-US" w:bidi="ar-SA"/>
                                </w:rPr>
                                <w:t xml:space="preserve">◇ </w:t>
                              </w:r>
                            </w:p>
                          </w:txbxContent>
                        </wps:txbx>
                        <wps:bodyPr wrap="square" lIns="71640" rIns="108000" tIns="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14600" y="0"/>
                            <a:ext cx="62028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5pt;margin-top:522pt;width:276.5pt;height:193.8pt" coordorigin="5675,10440" coordsize="5530,3876">
                <v:shape id="shape_0" fillcolor="white" stroked="f" o:allowincell="f" style="position:absolute;left:5675;top:10440;width:5529;height:3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emboss/>
                            <w:rFonts w:ascii="华文隶书" w:hAnsi="华文隶书" w:eastAsia="华文隶书" w:cs="宋体;SimSun"/>
                            <w:color w:val="CC3399"/>
                            <w:lang w:val="en-US" w:eastAsia="zh-CN" w:bidi="ar-SA"/>
                          </w:rPr>
                          <w:t>六十</w:t>
                        </w: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emboss/>
                            <w:rFonts w:eastAsia="华文隶书" w:cs="宋体;SimSun" w:ascii="華康簡黑;MingLiU" w:hAnsi="華康簡黑;MingLiU"/>
                            <w:color w:val="CC3399"/>
                            <w:lang w:val="en-US" w:eastAsia="zh-CN" w:bidi="ar-SA"/>
                          </w:rPr>
                          <w:t>岁</w:t>
                        </w: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emboss/>
                            <w:rFonts w:cs="宋体;SimSun" w:ascii="黑体;SimHei" w:hAnsi="黑体;SimHei" w:eastAsia="黑体;SimHei"/>
                            <w:color w:val="CC3399"/>
                            <w:lang w:val="en-US" w:eastAsia="zh-CN" w:bidi="ar-SA"/>
                          </w:rPr>
                          <w:t>的寿命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4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emboss/>
                            <w:rFonts w:ascii="黑体;SimHei" w:hAnsi="黑体;SimHei" w:eastAsia="黑体;SimHei" w:cs="宋体;SimSun"/>
                            <w:color w:val="CC3399"/>
                            <w:lang w:val="en-US" w:eastAsia="zh-CN" w:bidi="ar-SA"/>
                          </w:rPr>
                          <w:t>变成了</w:t>
                        </w: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emboss/>
                            <w:rFonts w:cs="宋体;SimSun" w:ascii="华文隶书" w:hAnsi="华文隶书" w:eastAsia="华文隶书"/>
                            <w:color w:val="CC3399"/>
                            <w:lang w:val="en-US" w:eastAsia="zh-CN" w:bidi="ar-SA"/>
                          </w:rPr>
                          <w:t>九十</w:t>
                        </w: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emboss/>
                            <w:rFonts w:cs="宋体;SimSun" w:eastAsia="华文隶书" w:ascii="華康簡黑;MingLiU" w:hAnsi="華康簡黑;MingLiU"/>
                            <w:color w:val="CC3399"/>
                            <w:lang w:val="en-US" w:eastAsia="zh-CN" w:bidi="ar-SA"/>
                          </w:rPr>
                          <w:t>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【明慧网】清朝崇明地方，有位叫黄永爵的人，相士曾替他算命，说他只能活到六十岁；后来南洋有条船遇到大风快要翻了，黄永爵急忙拿出十两黄金，买渔船前往搭救，总共救活十三条人命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ar-SA"/>
                          </w:rPr>
                          <w:t>黄永爵后来又遇到那位相士，相士非常惊讶：“黄先生，你满脸阴骘纹，一定是积了大德，做了大好事，你不但会有儿子，而且你儿子还会考上功名，你也会活到高寿啊！”后来黄永爵果然生了一个儿子，叫黄振凤，考中了康熙己未年会试的榜首，黄永爵活到九十几岁，得到善终。由此可知，天道是如此的真实可信，人应该去做去恶为善的事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宋体;SimSun" w:ascii="華康簡宋;PMingLiU" w:hAnsi="華康簡宋;PMingLiU" w:eastAsia="華康簡宋;PMingLiU"/>
                            <w:color w:val="auto"/>
                            <w:lang w:val="en-US" w:bidi="ar-SA"/>
                          </w:rPr>
                          <w:t xml:space="preserve">◇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cc99ff"/>
                  <w10:wrap type="none"/>
                </v:shape>
                <v:shape id="shape_0" stroked="f" o:allowincell="f" style="position:absolute;left:9635;top:10440;width:976;height:8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3238500" cy="2876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FF"/>
                                <w:sz w:val="16"/>
                                <w:szCs w:val="16"/>
                                <w:lang w:val="en" w:eastAsia="zh-CN"/>
                              </w:rPr>
                              <w:t xml:space="preserve">●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lang w:val="en" w:eastAsia="zh-CN"/>
                              </w:rPr>
                              <w:t>湖北麻城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2.65pt;mso-wrap-distance-left:2.9pt;mso-wrap-distance-right:2.9pt;mso-wrap-distance-top:2.9pt;mso-wrap-distance-bottom:2.9pt;margin-top:54pt;mso-position-vertical-relative:text;margin-left:29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FF"/>
                          <w:sz w:val="16"/>
                          <w:szCs w:val="16"/>
                          <w:lang w:val="en" w:eastAsia="zh-CN"/>
                        </w:rPr>
                        <w:t xml:space="preserve">●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lang w:val="en" w:eastAsia="zh-CN"/>
                        </w:rPr>
                        <w:t>湖北麻城版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102985</wp:posOffset>
                </wp:positionH>
                <wp:positionV relativeFrom="paragraph">
                  <wp:posOffset>5142865</wp:posOffset>
                </wp:positionV>
                <wp:extent cx="125730" cy="340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26.85pt;mso-wrap-distance-left:2.9pt;mso-wrap-distance-right:2.9pt;mso-wrap-distance-top:2.9pt;mso-wrap-distance-bottom:2.9pt;margin-top:404.95pt;mso-position-vertical-relative:text;margin-left:480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61925</wp:posOffset>
                </wp:positionV>
                <wp:extent cx="7019925" cy="198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真话说给众乡亲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 w:eastAsia="zh-CN"/>
                              </w:rPr>
                              <w:t>幸福长伴善良人</w:t>
                            </w:r>
                            <w:r>
                              <w:rPr>
                                <w:rFonts w:eastAsia="Times New Roman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6pt;mso-wrap-distance-left:2.9pt;mso-wrap-distance-right:2.9pt;mso-wrap-distance-top:2.9pt;mso-wrap-distance-bottom:2.9pt;margin-top:-12.75pt;mso-position-vertical-relative:text;margin-left:-0.7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真话说给众乡亲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 w:eastAsia="zh-CN"/>
                        </w:rPr>
                        <w:t>幸福长伴善良人</w:t>
                      </w:r>
                      <w:r>
                        <w:rPr>
                          <w:rFonts w:eastAsia="Times New Roman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654425</wp:posOffset>
                </wp:positionH>
                <wp:positionV relativeFrom="paragraph">
                  <wp:posOffset>1925955</wp:posOffset>
                </wp:positionV>
                <wp:extent cx="3396615" cy="49320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493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uto" w:line="2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统计数字表明，在中国，从小学到高考，学生功课一直都很重，生活单调、睡眠不足已成为中国青少年普遍面对的问题。目前，跑步、爬山、打球等“有氧运动”的健身效果，在中国社</w:t>
                            </w:r>
                          </w:p>
                          <w:p>
                            <w:pPr>
                              <w:pStyle w:val="BodyTextIndent2"/>
                              <w:spacing w:lineRule="auto" w:line="240"/>
                              <w:ind w:left="2700" w:firstLine="30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会已经广为人知，但中国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/>
                              <w:t>的中小学生、特别是高中</w:t>
                            </w:r>
                          </w:p>
                          <w:p>
                            <w:pPr>
                              <w:pStyle w:val="BodyTextIndent2"/>
                              <w:spacing w:lineRule="auto" w:line="240"/>
                              <w:ind w:left="0" w:hanging="0"/>
                              <w:rPr>
                                <w:rFonts w:eastAsia="PMingLiU;新細明體" w:cs="PMingLiU;新細明體"/>
                                <w:lang w:eastAsia="zh-TW"/>
                              </w:rPr>
                            </w:pPr>
                            <w:r>
                              <w:rPr/>
                              <w:t>生，往往</w:t>
                            </w:r>
                            <w:r>
                              <w:rPr>
                                <w:lang w:val="zh-CN"/>
                              </w:rPr>
                              <w:t>难得有</w:t>
                            </w:r>
                            <w:r>
                              <w:rPr/>
                              <w:t>时间享受这些运动。这里告诉你一个好消息：西方医学界发现，被很多人排除在“有氧运动”之外的打坐，其实是效果更好的有氧运动！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>
                                <w:rFonts w:ascii="宋体;SimSun" w:hAnsi="宋体;SimSun" w:cs="PMingLiU;新細明體"/>
                                <w:color w:val="000000"/>
                                <w:kern w:val="2"/>
                                <w:sz w:val="21"/>
                                <w:szCs w:val="21"/>
                                <w:lang w:val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TW" w:eastAsia="zh-CN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TW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TW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TW" w:eastAsia="zh-CN"/>
                              </w:rPr>
                              <w:t>日出版的《美国科学院院刊》中，科学家发表研究结论：“打坐”可以增强大脑的活动能力，明显地影响脑部负责调节情绪和快乐相关的区域，让你有更灵敏的反应，是一种从身心两方面都能调节人体状态的好方法。</w:t>
                            </w:r>
                          </w:p>
                          <w:p>
                            <w:pPr>
                              <w:pStyle w:val="BodyTextIndent3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/>
                              <w:t>原因在哪里呢？我们知道，红细胞是血液中最通常的一种血细胞，同时也是脊椎动物体内通过血液运送氧气的最主要的媒介。人类的红血球是扁平的卵状，中间凹陷。这种形状可以最大限度的从周围摄取氧气；同时它还具有柔韧性，这使得它可以通过毛细血管，并释放氧分子。美国贝勒医学院医学系教授封莉莉，曾就法轮大法弟子打坐入定前后做抽血检查，结果显示，炼功一小时后，其红细胞的柔韧性明显增加！难怪西方科学家认为“打坐”是调节人体状态的好方法。</w:t>
                            </w:r>
                          </w:p>
                          <w:p>
                            <w:pPr>
                              <w:pStyle w:val="BodyTextIndent3"/>
                              <w:rPr>
                                <w:rFonts w:eastAsia="PMingLiU;新細明體" w:cs="PMingLiU;新細明體"/>
                                <w:color w:val="000000"/>
                                <w:kern w:val="2"/>
                                <w:szCs w:val="21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PMingLiU;新細明體" w:cs="PMingLiU;新細明體"/>
                                <w:color w:val="000000"/>
                                <w:kern w:val="2"/>
                                <w:szCs w:val="21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708150" cy="819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439" r="-21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0" cy="8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388.35pt;mso-wrap-distance-left:2.9pt;mso-wrap-distance-right:2.9pt;mso-wrap-distance-top:2.9pt;mso-wrap-distance-bottom:2.9pt;margin-top:151.65pt;mso-position-vertical-relative:text;margin-left:287.75pt;mso-position-horizontal-relative:text">
                <v:fill opacity="0f"/>
                <v:textbox inset="0.0409722222222222in,0.0409722222222222in,0.0409722222222222in,0.000694444444444445in">
                  <w:txbxContent>
                    <w:p>
                      <w:pPr>
                        <w:pStyle w:val="BodyTextIndent2"/>
                        <w:spacing w:lineRule="auto" w:line="240"/>
                        <w:jc w:val="both"/>
                        <w:rPr>
                          <w:lang w:eastAsia="zh-CN"/>
                        </w:rPr>
                      </w:pPr>
                      <w:r>
                        <w:rPr/>
                        <w:t>统计数字表明，在中国，从小学到高考，学生功课一直都很重，生活单调、睡眠不足已成为中国青少年普遍面对的问题。目前，跑步、爬山、打球等“有氧运动”的健身效果，在中国社</w:t>
                      </w:r>
                    </w:p>
                    <w:p>
                      <w:pPr>
                        <w:pStyle w:val="BodyTextIndent2"/>
                        <w:spacing w:lineRule="auto" w:line="240"/>
                        <w:ind w:left="2700" w:firstLine="30"/>
                        <w:rPr>
                          <w:lang w:eastAsia="zh-CN"/>
                        </w:rPr>
                      </w:pPr>
                      <w:r>
                        <w:rPr/>
                        <w:t>会已经广为人知，但中国</w:t>
                      </w:r>
                      <w:r>
                        <w:rPr>
                          <w:lang w:eastAsia="zh-CN"/>
                        </w:rPr>
                        <w:t xml:space="preserve">          </w:t>
                      </w:r>
                      <w:r>
                        <w:rPr/>
                        <w:t>的中小学生、特别是高中</w:t>
                      </w:r>
                    </w:p>
                    <w:p>
                      <w:pPr>
                        <w:pStyle w:val="BodyTextIndent2"/>
                        <w:spacing w:lineRule="auto" w:line="240"/>
                        <w:ind w:left="0" w:hanging="0"/>
                        <w:rPr>
                          <w:rFonts w:eastAsia="PMingLiU;新細明體" w:cs="PMingLiU;新細明體"/>
                          <w:lang w:eastAsia="zh-TW"/>
                        </w:rPr>
                      </w:pPr>
                      <w:r>
                        <w:rPr/>
                        <w:t>生，往往</w:t>
                      </w:r>
                      <w:r>
                        <w:rPr>
                          <w:lang w:val="zh-CN"/>
                        </w:rPr>
                        <w:t>难得有</w:t>
                      </w:r>
                      <w:r>
                        <w:rPr/>
                        <w:t>时间享受这些运动。这里告诉你一个好消息：西方医学界发现，被很多人排除在“有氧运动”之外的打坐，其实是效果更好的有氧运动！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>
                          <w:rFonts w:ascii="宋体;SimSun" w:hAnsi="宋体;SimSun" w:cs="PMingLiU;新細明體"/>
                          <w:color w:val="000000"/>
                          <w:kern w:val="2"/>
                          <w:sz w:val="21"/>
                          <w:szCs w:val="21"/>
                          <w:lang w:val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lang w:val="zh-TW" w:eastAsia="zh-CN"/>
                        </w:rPr>
                        <w:t>在</w:t>
                      </w:r>
                      <w:r>
                        <w:rPr>
                          <w:rFonts w:cs="宋体;SimSun" w:ascii="宋体;SimSun" w:hAnsi="宋体;SimSun"/>
                          <w:sz w:val="21"/>
                          <w:lang w:val="en"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1"/>
                          <w:lang w:val="zh-TW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lang w:val="en"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1"/>
                          <w:lang w:val="zh-TW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lang w:val="en"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1"/>
                          <w:lang w:val="zh-TW" w:eastAsia="zh-CN"/>
                        </w:rPr>
                        <w:t>日出版的《美国科学院院刊》中，科学家发表研究结论：“打坐”可以增强大脑的活动能力，明显地影响脑部负责调节情绪和快乐相关的区域，让你有更灵敏的反应，是一种从身心两方面都能调节人体状态的好方法。</w:t>
                      </w:r>
                    </w:p>
                    <w:p>
                      <w:pPr>
                        <w:pStyle w:val="BodyTextIndent3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/>
                        <w:t>原因在哪里呢？我们知道，红细胞是血液中最通常的一种血细胞，同时也是脊椎动物体内通过血液运送氧气的最主要的媒介。人类的红血球是扁平的卵状，中间凹陷。这种形状可以最大限度的从周围摄取氧气；同时它还具有柔韧性，这使得它可以通过毛细血管，并释放氧分子。美国贝勒医学院医学系教授封莉莉，曾就法轮大法弟子打坐入定前后做抽血检查，结果显示，炼功一小时后，其红细胞的柔韧性明显增加！难怪西方科学家认为“打坐”是调节人体状态的好方法。</w:t>
                      </w:r>
                    </w:p>
                    <w:p>
                      <w:pPr>
                        <w:pStyle w:val="BodyTextIndent3"/>
                        <w:rPr>
                          <w:rFonts w:eastAsia="PMingLiU;新細明體" w:cs="PMingLiU;新細明體"/>
                          <w:color w:val="000000"/>
                          <w:kern w:val="2"/>
                          <w:szCs w:val="21"/>
                          <w:lang w:val="en-US" w:eastAsia="zh-TW"/>
                        </w:rPr>
                      </w:pPr>
                      <w:r>
                        <w:rPr>
                          <w:rFonts w:eastAsia="PMingLiU;新細明體" w:cs="PMingLiU;新細明體"/>
                          <w:color w:val="000000"/>
                          <w:kern w:val="2"/>
                          <w:szCs w:val="21"/>
                          <w:lang w:val="en-US" w:eastAsia="zh-TW"/>
                        </w:rPr>
                        <w:drawing>
                          <wp:inline distT="0" distB="0" distL="0" distR="0">
                            <wp:extent cx="1708150" cy="819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439" r="-21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0" cy="8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968115</wp:posOffset>
                </wp:positionH>
                <wp:positionV relativeFrom="paragraph">
                  <wp:posOffset>901700</wp:posOffset>
                </wp:positionV>
                <wp:extent cx="2494280" cy="5670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CC3300"/>
                                <w:sz w:val="56"/>
                                <w:szCs w:val="56"/>
                                <w:lang w:val="en" w:eastAsia="zh-CN"/>
                              </w:rPr>
                              <w:t>打坐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CC3300"/>
                                <w:sz w:val="56"/>
                                <w:szCs w:val="56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9966CC"/>
                                <w:sz w:val="40"/>
                                <w:szCs w:val="40"/>
                                <w:lang w:val="en" w:eastAsia="zh-CN"/>
                              </w:rPr>
                              <w:t>更有效的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44.65pt;mso-wrap-distance-left:2.9pt;mso-wrap-distance-right:2.9pt;mso-wrap-distance-top:2.9pt;mso-wrap-distance-bottom:2.9pt;margin-top:71pt;mso-position-vertical-relative:text;margin-left:312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CC3300"/>
                          <w:sz w:val="56"/>
                          <w:szCs w:val="56"/>
                          <w:lang w:val="en" w:eastAsia="zh-CN"/>
                        </w:rPr>
                        <w:t>打坐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CC3300"/>
                          <w:sz w:val="56"/>
                          <w:szCs w:val="56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9966CC"/>
                          <w:sz w:val="40"/>
                          <w:szCs w:val="40"/>
                          <w:lang w:val="en" w:eastAsia="zh-CN"/>
                        </w:rPr>
                        <w:t>更有效的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9900"/>
                          <w:sz w:val="36"/>
                          <w:szCs w:val="36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941570</wp:posOffset>
                </wp:positionH>
                <wp:positionV relativeFrom="paragraph">
                  <wp:posOffset>1297305</wp:posOffset>
                </wp:positionV>
                <wp:extent cx="2141855" cy="5607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FZSongHei-B07S;Times New Roman" w:cs="FZSongHei-B07S;Times New Roman" w:ascii="FZSongHei-B07S;Times New Roman" w:hAnsi="FZSongHei-B07S;Times New Roman"/>
                                <w:b/>
                                <w:bCs/>
                                <w:color w:val="009900"/>
                                <w:sz w:val="56"/>
                                <w:szCs w:val="56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9900"/>
                                <w:sz w:val="56"/>
                                <w:szCs w:val="56"/>
                                <w:lang w:val="en" w:eastAsia="zh-CN"/>
                              </w:rPr>
                              <w:t>有氧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9966CC"/>
                                <w:sz w:val="40"/>
                                <w:szCs w:val="40"/>
                                <w:lang w:val="en" w:eastAsia="zh-CN"/>
                              </w:rPr>
                              <w:t>运动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44.15pt;mso-wrap-distance-left:2.9pt;mso-wrap-distance-right:2.9pt;mso-wrap-distance-top:2.9pt;mso-wrap-distance-bottom:2.9pt;margin-top:102.15pt;mso-position-vertical-relative:text;margin-left:389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FZSongHei-B07S;Times New Roman" w:cs="FZSongHei-B07S;Times New Roman" w:ascii="FZSongHei-B07S;Times New Roman" w:hAnsi="FZSongHei-B07S;Times New Roman"/>
                          <w:b/>
                          <w:bCs/>
                          <w:color w:val="009900"/>
                          <w:sz w:val="56"/>
                          <w:szCs w:val="56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9900"/>
                          <w:sz w:val="56"/>
                          <w:szCs w:val="56"/>
                          <w:lang w:val="en" w:eastAsia="zh-CN"/>
                        </w:rPr>
                        <w:t>有氧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9966CC"/>
                          <w:sz w:val="40"/>
                          <w:szCs w:val="40"/>
                          <w:lang w:val="en" w:eastAsia="zh-CN"/>
                        </w:rPr>
                        <w:t>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3911600</wp:posOffset>
                </wp:positionV>
                <wp:extent cx="3556000" cy="6153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615315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imprint/>
                                <w:color w:val="666633"/>
                                <w:sz w:val="44"/>
                                <w:szCs w:val="44"/>
                                <w:lang w:eastAsia="zh-CN"/>
                              </w:rPr>
                              <w:t>无 悔 的 选 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6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一段偶然的经历，悄然改变着我的一生。之前，我在电子邮箱中发现了几封讲述法轮功的信，说法轮功是“千古奇冤”，说中央台搞“栽赃陷害”，由于和官方媒体所宣传的反差太大，让我觉得不太可信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6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 xml:space="preserve">春节里，回到家乡，在与身为警察的父亲闲聊的过程中，竟然得知法轮功学员并非真的像官方所称如洪水猛兽，相反却是难得的好人，不免大吃一惊，同时也大感不解：“既然他们那么好，为什么政府花这么大力气去撒弥天大谎呢？” 春节后，登门拜访了一位要好同事的母亲，她炼法轮功，所以想直接问问她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这位善良的阿姨，在得知我的来意后，向我敞开心扉，如实述说了法轮功和她的一家。从她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炼功开始，到炼功后的身心变化情况，一家人和睦相处的情况，一直到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法轮功被诽谤、歪曲和迫害。听完阿姨的述说，我才如梦方醒。我为发生在中华大地上的这件大事感到震惊。带着几分沉重的心情，我拿过阿姨送给我的真相光盘，回到了家中。我打开电脑，插入光盘。画面中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一位大妈为了替法轮功讨公道，毅然暂时离开膝下儿女，走上了艰难的上访之路；一位农民大爷，为了告诉人们法轮大法好，从家乡山西省，风餐露宿，一步一步走到了北京天安门广场，走烂了九双布鞋；那次被官方污蔑为“围攻中南海”的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4.2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事件，真实的一幕竟是上万的法轮功群众的和平上访。他们是那么的坦然，那么的安静祥和。我被他们这种荡气回肠的壮举深深震撼了。当看到画面中，天安门广场上法轮功学员遭受着警察的拳打脚踢，仍此起彼伏地高举起手中的“真、善、忍”横幅时，我再也禁不住哭出声来。这是一群在用自己的生命呵护着善良、捍卫着正义、呼唤着良知。 “真、善、忍”三个字一瞬间让我明白了他们所做的一切，也让我毅然地做出了一生中最无悔的选择：“我要成为和他们一样的人！”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80pt;height:484.5pt;mso-wrap-distance-left:9.05pt;mso-wrap-distance-right:9.05pt;mso-wrap-distance-top:0pt;mso-wrap-distance-bottom:0pt;margin-top:308pt;mso-position-vertical-relative:text;margin-left:-0.2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华文新魏" w:hAnsi="华文新魏" w:cs="华文中宋" w:eastAsia="华文新魏"/>
                          <w:imprint/>
                          <w:color w:val="666633"/>
                          <w:sz w:val="44"/>
                          <w:szCs w:val="44"/>
                          <w:lang w:eastAsia="zh-CN"/>
                        </w:rPr>
                        <w:t>无 悔 的 选 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exact" w:line="286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一段偶然的经历，悄然改变着我的一生。之前，我在电子邮箱中发现了几封讲述法轮功的信，说法轮功是“千古奇冤”，说中央台搞“栽赃陷害”，由于和官方媒体所宣传的反差太大，让我觉得不太可信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6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 xml:space="preserve">春节里，回到家乡，在与身为警察的父亲闲聊的过程中，竟然得知法轮功学员并非真的像官方所称如洪水猛兽，相反却是难得的好人，不免大吃一惊，同时也大感不解：“既然他们那么好，为什么政府花这么大力气去撒弥天大谎呢？” 春节后，登门拜访了一位要好同事的母亲，她炼法轮功，所以想直接问问她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6"/>
                        <w:ind w:firstLine="42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这位善良的阿姨，在得知我的来意后，向我敞开心扉，如实述说了法轮功和她的一家。从她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炼功开始，到炼功后的身心变化情况，一家人和睦相处的情况，一直到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法轮功被诽谤、歪曲和迫害。听完阿姨的述说，我才如梦方醒。我为发生在中华大地上的这件大事感到震惊。带着几分沉重的心情，我拿过阿姨送给我的真相光盘，回到了家中。我打开电脑，插入光盘。画面中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一位大妈为了替法轮功讨公道，毅然暂时离开膝下儿女，走上了艰难的上访之路；一位农民大爷，为了告诉人们法轮大法好，从家乡山西省，风餐露宿，一步一步走到了北京天安门广场，走烂了九双布鞋；那次被官方污蔑为“围攻中南海”的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4.2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事件，真实的一幕竟是上万的法轮功群众的和平上访。他们是那么的坦然，那么的安静祥和。我被他们这种荡气回肠的壮举深深震撼了。当看到画面中，天安门广场上法轮功学员遭受着警察的拳打脚踢，仍此起彼伏地高举起手中的“真、善、忍”横幅时，我再也禁不住哭出声来。这是一群在用自己的生命呵护着善良、捍卫着正义、呼唤着良知。 “真、善、忍”三个字一瞬间让我明白了他们所做的一切，也让我毅然地做出了一生中最无悔的选择：“我要成为和他们一样的人！”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4730</wp:posOffset>
                </wp:positionH>
                <wp:positionV relativeFrom="paragraph">
                  <wp:posOffset>9107805</wp:posOffset>
                </wp:positionV>
                <wp:extent cx="3463290" cy="9550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rFonts w:ascii="华文中宋" w:hAnsi="华文中宋" w:eastAsia="华文中宋" w:cs="华文中宋"/>
                                <w:emboss/>
                                <w:color w:val="129604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emboss/>
                                <w:color w:val="129604"/>
                                <w:sz w:val="32"/>
                                <w:szCs w:val="32"/>
                                <w:lang w:eastAsia="zh-CN"/>
                              </w:rPr>
                              <w:t>民谣：生命之福在眼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sz w:val="21"/>
                                <w:szCs w:val="21"/>
                                <w:lang w:eastAsia="zh-CN"/>
                              </w:rPr>
                              <w:t>法轮大法是正法，禁止杀生和自杀，如果大法真不好，不待打压早散了，十年洪传走世界，修者日众皆知妙，大法关系每个人，别拿生命开玩笑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sz w:val="21"/>
                                <w:szCs w:val="21"/>
                                <w:lang w:eastAsia="zh-TW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72.7pt;height:75.2pt;mso-wrap-distance-left:9.05pt;mso-wrap-distance-right:9.05pt;mso-wrap-distance-top:0pt;mso-wrap-distance-bottom:0pt;margin-top:717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rFonts w:ascii="华文中宋" w:hAnsi="华文中宋" w:eastAsia="华文中宋" w:cs="华文中宋"/>
                          <w:emboss/>
                          <w:color w:val="129604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emboss/>
                          <w:color w:val="129604"/>
                          <w:sz w:val="32"/>
                          <w:szCs w:val="32"/>
                          <w:lang w:eastAsia="zh-CN"/>
                        </w:rPr>
                        <w:t>民谣：生命之福在眼前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黑体;SimHei" w:hAnsi="黑体;SimHei" w:cs="华文中宋" w:eastAsia="黑体;SimHei"/>
                          <w:sz w:val="21"/>
                          <w:szCs w:val="21"/>
                          <w:lang w:eastAsia="zh-CN"/>
                        </w:rPr>
                        <w:t>法轮大法是正法，禁止杀生和自杀，如果大法真不好，不待打压早散了，十年洪传走世界，修者日众皆知妙，大法关系每个人，别拿生命开玩笑</w:t>
                      </w:r>
                      <w:r>
                        <w:rPr>
                          <w:rFonts w:ascii="黑体;SimHei" w:hAnsi="黑体;SimHei" w:cs="华文中宋" w:eastAsia="黑体;SimHei"/>
                          <w:sz w:val="21"/>
                          <w:szCs w:val="21"/>
                          <w:lang w:eastAsia="zh-TW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019925" cy="2882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50025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　明　慧　周　报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华文行楷" w:hAnsi="华文行楷" w:eastAsia="华文行楷"/>
                                  <w:color w:val="808080"/>
                                  <w:lang w:eastAsia="zh-CN" w:bidi="ar-SA" w:val="en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808080"/>
                                  <w:lang w:bidi="ar-SA" w:val="en" w:eastAsia="zh-CN"/>
                                </w:rPr>
                                <w:t>湖北麻城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cs="宋体;SimSun" w:eastAsia="PMingLiU;新細明體"/>
                                  <w:color w:val="80808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808080"/>
                                  <w:lang w:bidi="ar-SA" w:val="en" w:eastAsia="zh-C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华文行楷" w:cs="Times New Roman" w:ascii="Times New Roman" w:hAnsi="Times New Roman"/>
                                  <w:color w:val="808080"/>
                                  <w:lang w:bidi="ar-SA"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华文行楷" w:cs="Times New Roman" w:ascii="Times New Roman" w:hAnsi="Times New Roman"/>
                                  <w:color w:val="999999"/>
                                  <w:lang w:bidi="ar-SA"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华文行楷" w:cs="Times New Roman" w:ascii="Times New Roman" w:hAnsi="Times New Roman"/>
                                  <w:color w:val="008000"/>
                                  <w:lang w:bidi="ar-SA"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0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70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52.7pt;height:22.7pt" coordorigin="0,-180" coordsize="11054,454">
                <v:shape id="shape_0" fillcolor="white" stroked="f" o:allowincell="f" style="position:absolute;left:3033;top:-180;width:787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　明　慧　周　报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华文行楷" w:hAnsi="华文行楷" w:eastAsia="华文行楷"/>
                            <w:color w:val="808080"/>
                            <w:lang w:eastAsia="zh-CN" w:bidi="ar-SA" w:val="en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808080"/>
                            <w:lang w:bidi="ar-SA" w:val="en" w:eastAsia="zh-CN"/>
                          </w:rPr>
                          <w:t>湖北麻城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cs="宋体;SimSun" w:eastAsia="PMingLiU;新細明體"/>
                            <w:color w:val="80808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808080"/>
                            <w:lang w:bidi="ar-SA" w:val="en" w:eastAsia="zh-CN"/>
                          </w:rPr>
                          <w:t>●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华文行楷" w:cs="Times New Roman" w:ascii="Times New Roman" w:hAnsi="Times New Roman"/>
                            <w:color w:val="808080"/>
                            <w:lang w:bidi="ar-SA"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华文行楷" w:cs="Times New Roman" w:ascii="Times New Roman" w:hAnsi="Times New Roman"/>
                            <w:color w:val="999999"/>
                            <w:lang w:bidi="ar-SA"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华文行楷" w:cs="Times New Roman" w:ascii="Times New Roman" w:hAnsi="Times New Roman"/>
                            <w:color w:val="008000"/>
                            <w:lang w:bidi="ar-SA"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 xml:space="preserve">期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05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245" to="11054,2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83470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6.1pt" to="552.7pt,7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6760210" cy="3204210"/>
                <wp:effectExtent l="0" t="0" r="699325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080" cy="3204360"/>
                          <a:chOff x="0" y="0"/>
                          <a:chExt cx="6760080" cy="3204360"/>
                        </a:xfrm>
                      </wpg:grpSpPr>
                      <wps:wsp>
                        <wps:cNvSpPr txBox="1"/>
                        <wps:spPr>
                          <a:xfrm>
                            <a:off x="178560" y="579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990099"/>
                                  <w:lang w:val="en" w:eastAsia="zh-CN" w:bidi="ar-SA"/>
                                </w:rPr>
                                <w:t>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cs="PMingLiU;新細明體" w:eastAsia="PMingLiU;新細明體"/>
                                  <w:color w:val="990099"/>
                                  <w:lang w:val="en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方正细倩简体;宋体" w:hAnsi="方正细倩简体;宋体" w:eastAsia="方正细倩简体;宋体" w:cs="宋体;SimSun"/>
                                  <w:color w:val="990099"/>
                                  <w:lang w:val="en" w:bidi="ar-SA" w:eastAsia="zh-CN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方正细倩简体;宋体" w:hAnsi="方正细倩简体;宋体" w:cs="宋体;SimSun" w:eastAsia="PMingLiU;新細明體"/>
                                  <w:color w:val="990099"/>
                                  <w:lang w:val="en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990099"/>
                                  <w:lang w:val="en" w:bidi="ar-SA" w:eastAsia="zh-CN"/>
                                </w:rPr>
                                <w:t>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cs="PMingLiU;新細明體" w:eastAsia="PMingLiU;新細明體"/>
                                  <w:color w:val="990099"/>
                                  <w:lang w:val="en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方正细倩简体;宋体" w:hAnsi="方正细倩简体;宋体" w:eastAsia="方正细倩简体;宋体" w:cs="宋体;SimSun"/>
                                  <w:color w:val="990099"/>
                                  <w:lang w:val="en" w:bidi="ar-SA" w:eastAsia="zh-CN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方正细倩简体;宋体" w:hAnsi="方正细倩简体;宋体" w:cs="宋体;SimSun" w:eastAsia="PMingLiU;新細明體"/>
                                  <w:color w:val="990099"/>
                                  <w:lang w:val="en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990099"/>
                                  <w:lang w:val="en" w:bidi="ar-SA" w:eastAsia="zh-CN"/>
                                </w:rPr>
                                <w:t>过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cs="PMingLiU;新細明體" w:eastAsia="PMingLiU;新細明體"/>
                                  <w:color w:val="990099"/>
                                  <w:lang w:val="en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方正细倩简体;宋体" w:hAnsi="方正细倩简体;宋体" w:eastAsia="方正细倩简体;宋体" w:cs="宋体;SimSun"/>
                                  <w:color w:val="990099"/>
                                  <w:lang w:val="en" w:bidi="ar-SA" w:eastAsia="zh-CN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方正细倩简体;宋体" w:hAnsi="方正细倩简体;宋体" w:cs="宋体;SimSun" w:eastAsia="PMingLiU;新細明體"/>
                                  <w:color w:val="990099"/>
                                  <w:lang w:val="en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PMingLiU;新細明體" w:hAnsi="PMingLiU;新細明體" w:eastAsia="宋体;SimSun" w:cs="PMingLiU;新細明體"/>
                                  <w:color w:val="990099"/>
                                  <w:lang w:val="en" w:bidi="ar-SA" w:eastAsia="zh-CN"/>
                                </w:rPr>
                                <w:t>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0"/>
                            <a:ext cx="28576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emboss/>
                                  <w:rFonts w:ascii="华文中宋" w:hAnsi="华文中宋" w:eastAsia="华文中宋" w:cs="华文中宋"/>
                                  <w:color w:val="0000F8"/>
                                  <w:lang w:val="en-US" w:eastAsia="zh-CN" w:bidi="ar-SA"/>
                                </w:rPr>
                                <w:t>赊 剪 子</w:t>
                              </w:r>
                              <w:r>
                                <w:rPr>
                                  <w:kern w:val="2"/>
                                  <w:bCs/>
                                  <w:emboss/>
                                  <w:sz w:val="44"/>
                                  <w:szCs w:val="44"/>
                                  <w:b/>
                                  <w:rFonts w:ascii="華康簡黑;MingLiU" w:hAnsi="華康簡黑;MingLiU" w:eastAsia="華康簡黑;MingLiU" w:cs="宋体;SimSun"/>
                                  <w:color w:val="00FF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b/>
                                  <w:rFonts w:cs="宋体;SimSun" w:ascii="黑体;SimHei" w:hAnsi="黑体;SimHei" w:eastAsia="黑体;SimHei"/>
                                  <w:color w:val="99330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b/>
                                  <w:rFonts w:cs="宋体;SimSun" w:ascii="黑体;SimHei" w:hAnsi="黑体;SimHei" w:eastAsia="黑体;SimHei"/>
                                  <w:color w:val="993300"/>
                                  <w:lang w:val="en-US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b/>
                                  <w:rFonts w:cs="宋体;SimSun" w:ascii="黑体;SimHei" w:hAnsi="黑体;SimHei" w:eastAsia="黑体;SimHei"/>
                                  <w:color w:val="993300"/>
                                  <w:lang w:val="en-US" w:bidi="ar-SA" w:eastAsia="zh-CN"/>
                                </w:rPr>
                                <w:t>故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b/>
                                  <w:rFonts w:cs="宋体;SimSun" w:ascii="黑体;SimHei" w:hAnsi="黑体;SimHei" w:eastAsia="黑体;SimHei"/>
                                  <w:color w:val="993300"/>
                                  <w:lang w:val="en-US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b/>
                                  <w:rFonts w:cs="宋体;SimSun" w:ascii="黑体;SimHei" w:hAnsi="黑体;SimHei" w:eastAsia="黑体;SimHei"/>
                                  <w:color w:val="993300"/>
                                  <w:lang w:val="en-US" w:bidi="ar-SA" w:eastAsia="zh-CN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b/>
                                  <w:rFonts w:cs="宋体;SimSun" w:ascii="華康簡黑;MingLiU" w:hAnsi="華康簡黑;MingLiU" w:eastAsia="華康簡黑;MingLiU"/>
                                  <w:color w:val="auto"/>
                                  <w:lang w:val="en-US" w:bidi="ar-SA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shadow/>
                                  <w:spacing w:val="30"/>
                                  <w:rFonts w:cs="宋体;SimSun" w:ascii="方正粗宋简体;宋体" w:hAnsi="方正粗宋简体;宋体" w:eastAsia="方正粗宋简体;宋体"/>
                                  <w:color w:val="0000FF"/>
                                  <w:lang w:val="en-US" w:bidi="ar-SA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434520"/>
                            <a:ext cx="34225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006600"/>
                                  <w:lang w:val="en-US" w:eastAsia="en-US" w:bidi="ar-SA"/>
                                </w:rPr>
                                <w:t>︾︾︾︾︾︾︾︾︾︾︾︾︾︾︾︾︾︾︾︾︾︾︾︾︾︾︾︾︾︾︾︾︾︾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760"/>
                            <a:ext cx="2138040" cy="27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麻城很多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PMingLiU;新細明體" w:hAnsi="PMingLiU;新細明體" w:cs="PMingLiU;新細明體"/>
                                  <w:color w:val="auto"/>
                                  <w:lang w:val="en-US" w:eastAsia="zh-CN" w:bidi="ar-SA"/>
                                </w:rPr>
                                <w:t>都知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样一个故事。在七、八十年代计划经济时，大米卖1角钱1斤，并且还要粮票。有一阵子一些自称从山里来的人，在城乡四处卖剪子，他们告诉别人，剪子可以赊帐，现在不给钱，等到大米卖1块钱1斤的时候再来收钱。当时老百姓都笑话他们，大米怎么可能卖到1块钱1斤呢？那是不可能的，卖剪子的人说以后会的。那时根本没有人相信他们，但他们仍然四处卖他们的剪子，赊他们的剪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了九十年代后，大米真的卖到了1块钱1斤，人们在谈论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574200"/>
                            <a:ext cx="2137320" cy="260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件事时都说很神奇，那卖剪子的人怎么在一、二十年前就知道呢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3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时间到了2002年，又有人在城乡四处卖剪子，他们这次告诉别人，等大米卖到1角钱1斤、红砖卖到1分钱1块的时候再来收钱。这件事麻城很多人都遇见过，在群众中广为流传，人们都在谈论，也都相信他们说的是真的。但是不知道是什么原因促使大米从1块钱1斤降到1角钱1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中宋" w:hAnsi="华文中宋" w:eastAsia="华文中宋" w:cs="华文中宋"/>
                                  <w:color w:val="333399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华文中宋" w:ascii="黑体;SimHei" w:hAnsi="黑体;SimHei" w:eastAsia="黑体;SimHei"/>
                                  <w:color w:val="000066"/>
                                  <w:lang w:val="en-US" w:eastAsia="zh-CN" w:bidi="ar-SA"/>
                                </w:rPr>
                                <w:t>其实这些人在用一种不明说的方式告诉人们将要发生的事。    世界各国有很多古老而著名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577800"/>
                            <a:ext cx="2124000" cy="26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华文中宋"/>
                                  <w:color w:val="000066"/>
                                  <w:lang w:val="en-US" w:eastAsia="zh-CN" w:bidi="ar-SA"/>
                                </w:rPr>
                                <w:t>言都提到了法轮大法的出现、洪传和遭受迫害的事。然而，预言也暗示了灾难将被化解，人类将通过一次淘汰过程后，进入一个辉煌的新时代。 如果人们不能正确对待今天在中国发生的事，当一切真相大显，善恶有报皆成事实，那时再后悔都将无济于事。为什么法轮功学员冒着被抓、被打、被判刑甚至失去生命的危险，慈悲的告诉人们 “法轮大法好”？他们希望您在明白真相后能做出正确的判断，从而给自己的生命选择一个美好的未来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60480"/>
                            <a:ext cx="182880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9e9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華康簡宋;PMingLiU" w:hAnsi="華康簡宋;PMingLiU" w:eastAsia="隶书" w:cs="宋体;SimSun"/>
                                  <w:color w:val="993366"/>
                                  <w:lang w:val="en-US" w:eastAsia="zh-CN" w:bidi="ar-SA"/>
                                </w:rPr>
                                <w:t>乡亲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宋体;SimSun" w:hAnsi="宋体;SimSun" w:eastAsia="宋体;SimSun"/>
                                  <w:color w:val="993366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宋体;SimSun" w:hAnsi="宋体;SimSun" w:eastAsia="宋体;SimSun"/>
                                  <w:color w:val="993366"/>
                                  <w:lang w:val="en-US" w:bidi="ar-SA" w:eastAsia="zh-TW"/>
                                </w:rPr>
                                <w:t>請你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宋体;SimSun" w:ascii="宋体;SimSun" w:hAnsi="宋体;SimSun" w:eastAsia="宋体;SimSun"/>
                                  <w:color w:val="993366"/>
                                  <w:lang w:val="en-US" w:bidi="ar-SA" w:eastAsia="zh-CN"/>
                                </w:rPr>
                                <w:t xml:space="preserve">想一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華康簡宋;PMingLiU" w:hAnsi="華康簡宋;PMingLiU" w:eastAsia="華康簡宋;PMingLiU" w:cs="Times New Roman"/>
                                  <w:color w:val="993366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pt;width:532.3pt;height:252.3pt" coordorigin="180,540" coordsize="10646,5046">
                <v:shape id="shape_0" fillcolor="white" stroked="f" o:allowincell="f" style="position:absolute;left:461;top:632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990099"/>
                            <w:lang w:val="en" w:eastAsia="zh-CN" w:bidi="ar-SA"/>
                          </w:rPr>
                          <w:t>你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cs="PMingLiU;新細明體" w:eastAsia="PMingLiU;新細明體"/>
                            <w:color w:val="990099"/>
                            <w:lang w:val="en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方正细倩简体;宋体" w:hAnsi="方正细倩简体;宋体" w:eastAsia="方正细倩简体;宋体" w:cs="宋体;SimSun"/>
                            <w:color w:val="990099"/>
                            <w:lang w:val="en" w:bidi="ar-SA" w:eastAsia="zh-CN"/>
                          </w:rPr>
                          <w:t>|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方正细倩简体;宋体" w:hAnsi="方正细倩简体;宋体" w:cs="宋体;SimSun" w:eastAsia="PMingLiU;新細明體"/>
                            <w:color w:val="990099"/>
                            <w:lang w:val="en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990099"/>
                            <w:lang w:val="en" w:bidi="ar-SA" w:eastAsia="zh-CN"/>
                          </w:rPr>
                          <w:t>听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cs="PMingLiU;新細明體" w:eastAsia="PMingLiU;新細明體"/>
                            <w:color w:val="990099"/>
                            <w:lang w:val="en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方正细倩简体;宋体" w:hAnsi="方正细倩简体;宋体" w:eastAsia="方正细倩简体;宋体" w:cs="宋体;SimSun"/>
                            <w:color w:val="990099"/>
                            <w:lang w:val="en" w:bidi="ar-SA" w:eastAsia="zh-CN"/>
                          </w:rPr>
                          <w:t>|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方正细倩简体;宋体" w:hAnsi="方正细倩简体;宋体" w:cs="宋体;SimSun" w:eastAsia="PMingLiU;新細明體"/>
                            <w:color w:val="990099"/>
                            <w:lang w:val="en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990099"/>
                            <w:lang w:val="en" w:bidi="ar-SA" w:eastAsia="zh-CN"/>
                          </w:rPr>
                          <w:t>过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cs="PMingLiU;新細明體" w:eastAsia="PMingLiU;新細明體"/>
                            <w:color w:val="990099"/>
                            <w:lang w:val="en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方正细倩简体;宋体" w:hAnsi="方正细倩简体;宋体" w:eastAsia="方正细倩简体;宋体" w:cs="宋体;SimSun"/>
                            <w:color w:val="990099"/>
                            <w:lang w:val="en" w:bidi="ar-SA" w:eastAsia="zh-CN"/>
                          </w:rPr>
                          <w:t>|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方正细倩简体;宋体" w:hAnsi="方正细倩简体;宋体" w:cs="宋体;SimSun" w:eastAsia="PMingLiU;新細明體"/>
                            <w:color w:val="990099"/>
                            <w:lang w:val="en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PMingLiU;新細明體" w:hAnsi="PMingLiU;新細明體" w:eastAsia="宋体;SimSun" w:cs="PMingLiU;新細明體"/>
                            <w:color w:val="990099"/>
                            <w:lang w:val="en" w:bidi="ar-SA" w:eastAsia="zh-CN"/>
                          </w:rPr>
                          <w:t>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6;top:540;width:449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Cs/>
                            <w:emboss/>
                            <w:rFonts w:ascii="华文中宋" w:hAnsi="华文中宋" w:eastAsia="华文中宋" w:cs="华文中宋"/>
                            <w:color w:val="0000F8"/>
                            <w:lang w:val="en-US" w:eastAsia="zh-CN" w:bidi="ar-SA"/>
                          </w:rPr>
                          <w:t>赊 剪 子</w:t>
                        </w:r>
                        <w:r>
                          <w:rPr>
                            <w:kern w:val="2"/>
                            <w:bCs/>
                            <w:emboss/>
                            <w:sz w:val="44"/>
                            <w:szCs w:val="44"/>
                            <w:b/>
                            <w:rFonts w:ascii="華康簡黑;MingLiU" w:hAnsi="華康簡黑;MingLiU" w:eastAsia="華康簡黑;MingLiU" w:cs="宋体;SimSun"/>
                            <w:color w:val="00FF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b/>
                            <w:rFonts w:cs="宋体;SimSun" w:ascii="黑体;SimHei" w:hAnsi="黑体;SimHei" w:eastAsia="黑体;SimHei"/>
                            <w:color w:val="993300"/>
                            <w:lang w:val="en-US" w:eastAsia="zh-CN" w:bidi="ar-SA"/>
                          </w:rPr>
                          <w:t>的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b/>
                            <w:rFonts w:cs="宋体;SimSun" w:ascii="黑体;SimHei" w:hAnsi="黑体;SimHei" w:eastAsia="黑体;SimHei"/>
                            <w:color w:val="993300"/>
                            <w:lang w:val="en-US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b/>
                            <w:rFonts w:cs="宋体;SimSun" w:ascii="黑体;SimHei" w:hAnsi="黑体;SimHei" w:eastAsia="黑体;SimHei"/>
                            <w:color w:val="993300"/>
                            <w:lang w:val="en-US" w:bidi="ar-SA" w:eastAsia="zh-CN"/>
                          </w:rPr>
                          <w:t>故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b/>
                            <w:rFonts w:cs="宋体;SimSun" w:ascii="黑体;SimHei" w:hAnsi="黑体;SimHei" w:eastAsia="黑体;SimHei"/>
                            <w:color w:val="993300"/>
                            <w:lang w:val="en-US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b/>
                            <w:rFonts w:cs="宋体;SimSun" w:ascii="黑体;SimHei" w:hAnsi="黑体;SimHei" w:eastAsia="黑体;SimHei"/>
                            <w:color w:val="993300"/>
                            <w:lang w:val="en-US" w:bidi="ar-SA" w:eastAsia="zh-CN"/>
                          </w:rPr>
                          <w:t>事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b/>
                            <w:rFonts w:cs="宋体;SimSun" w:ascii="華康簡黑;MingLiU" w:hAnsi="華康簡黑;MingLiU" w:eastAsia="華康簡黑;MingLiU"/>
                            <w:color w:val="auto"/>
                            <w:lang w:val="en-US" w:bidi="ar-SA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4"/>
                            <w:szCs w:val="44"/>
                            <w:shadow/>
                            <w:spacing w:val="30"/>
                            <w:rFonts w:cs="宋体;SimSun" w:ascii="方正粗宋简体;宋体" w:hAnsi="方正粗宋简体;宋体" w:eastAsia="方正粗宋简体;宋体"/>
                            <w:color w:val="0000FF"/>
                            <w:lang w:val="en-US" w:bidi="ar-SA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17;top:1225;width:538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006600"/>
                            <w:lang w:val="en-US" w:eastAsia="en-US" w:bidi="ar-SA"/>
                          </w:rPr>
                          <w:t>︾︾︾︾︾︾︾︾︾︾︾︾︾︾︾︾︾︾︾︾︾︾︾︾︾︾︾︾︾︾︾︾︾︾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130;width:3366;height:4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麻城很多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PMingLiU;新細明體" w:hAnsi="PMingLiU;新細明體" w:cs="PMingLiU;新細明體"/>
                            <w:color w:val="auto"/>
                            <w:lang w:val="en-US" w:eastAsia="zh-CN" w:bidi="ar-SA"/>
                          </w:rPr>
                          <w:t>都知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样一个故事。在七、八十年代计划经济时，大米卖1角钱1斤，并且还要粮票。有一阵子一些自称从山里来的人，在城乡四处卖剪子，他们告诉别人，剪子可以赊帐，现在不给钱，等到大米卖1块钱1斤的时候再来收钱。当时老百姓都笑话他们，大米怎么可能卖到1块钱1斤呢？那是不可能的，卖剪子的人说以后会的。那时根本没有人相信他们，但他们仍然四处卖他们的剪子，赊他们的剪子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了九十年代后，大米真的卖到了1块钱1斤，人们在谈论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445;width:3365;height:4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件事时都说很神奇，那卖剪子的人怎么在一、二十年前就知道呢?</w:t>
                        </w:r>
                      </w:p>
                      <w:p>
                        <w:pPr>
                          <w:overflowPunct w:val="false"/>
                          <w:bidi w:val="0"/>
                          <w:ind w:firstLine="53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时间到了2002年，又有人在城乡四处卖剪子，他们这次告诉别人，等大米卖到1角钱1斤、红砖卖到1分钱1块的时候再来收钱。这件事麻城很多人都遇见过，在群众中广为流传，人们都在谈论，也都相信他们说的是真的。但是不知道是什么原因促使大米从1块钱1斤降到1角钱1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中宋" w:hAnsi="华文中宋" w:eastAsia="华文中宋" w:cs="华文中宋"/>
                            <w:color w:val="333399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华文中宋" w:ascii="黑体;SimHei" w:hAnsi="黑体;SimHei" w:eastAsia="黑体;SimHei"/>
                            <w:color w:val="000066"/>
                            <w:lang w:val="en-US" w:eastAsia="zh-CN" w:bidi="ar-SA"/>
                          </w:rPr>
                          <w:t>其实这些人在用一种不明说的方式告诉人们将要发生的事。    世界各国有很多古老而著名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1450;width:3344;height:4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华文中宋"/>
                            <w:color w:val="000066"/>
                            <w:lang w:val="en-US" w:eastAsia="zh-CN" w:bidi="ar-SA"/>
                          </w:rPr>
                          <w:t>言都提到了法轮大法的出现、洪传和遭受迫害的事。然而，预言也暗示了灾难将被化解，人类将通过一次淘汰过程后，进入一个辉煌的新时代。 如果人们不能正确对待今天在中国发生的事，当一切真相大显，善恶有报皆成事实，那时再后悔都将无济于事。为什么法轮功学员冒着被抓、被打、被判刑甚至失去生命的危险，慈悲的告诉人们 “法轮大法好”？他们希望您在明白真相后能做出正确的判断，从而给自己的生命选择一个美好的未来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6;top:636;width:28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華康簡宋;PMingLiU" w:hAnsi="華康簡宋;PMingLiU" w:eastAsia="隶书" w:cs="宋体;SimSun"/>
                            <w:color w:val="993366"/>
                            <w:lang w:val="en-US" w:eastAsia="zh-CN" w:bidi="ar-SA"/>
                          </w:rPr>
                          <w:t>乡亲们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宋体;SimSun" w:hAnsi="宋体;SimSun" w:eastAsia="宋体;SimSun"/>
                            <w:color w:val="993366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宋体;SimSun" w:hAnsi="宋体;SimSun" w:eastAsia="宋体;SimSun"/>
                            <w:color w:val="993366"/>
                            <w:lang w:val="en-US" w:bidi="ar-SA" w:eastAsia="zh-TW"/>
                          </w:rPr>
                          <w:t>請你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宋体;SimSun" w:ascii="宋体;SimSun" w:hAnsi="宋体;SimSun" w:eastAsia="宋体;SimSun"/>
                            <w:color w:val="993366"/>
                            <w:lang w:val="en-US" w:bidi="ar-SA" w:eastAsia="zh-CN"/>
                          </w:rPr>
                          <w:t xml:space="preserve">想一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華康簡宋;PMingLiU" w:hAnsi="華康簡宋;PMingLiU" w:eastAsia="華康簡宋;PMingLiU" w:cs="Times New Roman"/>
                            <w:color w:val="993366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e9e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3492500" cy="6400800"/>
                <wp:effectExtent l="0" t="0" r="511683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6400800"/>
                          <a:chOff x="0" y="0"/>
                          <a:chExt cx="3492360" cy="6400800"/>
                        </a:xfrm>
                      </wpg:grpSpPr>
                      <wps:wsp>
                        <wps:cNvSpPr txBox="1"/>
                        <wps:spPr>
                          <a:xfrm>
                            <a:off x="0" y="50040"/>
                            <a:ext cx="1600200" cy="63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下是发生在麻城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区真实的故事：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</w:tabs>
                                <w:overflowPunct w:val="false"/>
                                <w:bidi w:val="0"/>
                                <w:ind w:hanging="69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全新遇车祸成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物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cs="宋体;SimSun" w:eastAsia="PMingLiU;新細明體"/>
                                  <w:color w:val="auto"/>
                                  <w:lang w:val="en-US" w:eastAsia="zh-CN" w:bidi="ar-SA"/>
                                </w:rPr>
                                <w:t>…--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cs="宋体;SimSun" w:eastAsia="宋体;SimSun"/>
                                  <w:color w:val="auto"/>
                                  <w:lang w:val="en-US" w:eastAsia="zh-CN" w:bidi="ar-SA"/>
                                </w:rPr>
                                <w:t>湖北麻城市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驿派出所副所长王全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20以来积极充当江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流氓集团的打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对中驿地区的法轮功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酷刑虐待，大打出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其迫害法轮功学员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酷刑包括：强迫被非法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押的法轮功学员在寒冬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穿内衣内裤，毒打，吊铐，用开水烫，冷水淋，用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火机烧，不准上厕所。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全新现不但自己遭恶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还连累了家人：2001年3月份，其爱人患乳腺癌开刀，王本人于2001年6月份遇车祸成植物人。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238" w:hanging="238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另一個案例：麻城市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果镇政法书记作恶多端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祸家人 -----湖北省麻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市白果镇政法书记徐世前，残酷迫害法轮功学员，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造成本地四名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死亡。两个多月前，其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慎从梯上摔下，造成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部骨折瘫痪，现只能卧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177876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床上，生活完全不能自理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406" w:firstLine="5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麻城市宋埠镇大路河村支部书记王茂生配合邪恶610非法抓捕法轮功学员，多次在会上攻击法轮功，2003年春节前死于车祸。</w:t>
                              </w:r>
                            </w:p>
                            <w:p>
                              <w:pPr>
                                <w:tabs>
                                  <w:tab w:val="left" w:pos="546" w:leader="none"/>
                                </w:tabs>
                                <w:overflowPunct w:val="false"/>
                                <w:bidi w:val="0"/>
                                <w:ind w:left="0" w:firstLine="43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麻城市公安局政保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副科长罗学健，50多岁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紧跟江氏流氓犯罪集团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恶，在送法轮功学员去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所方面最卖力。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员劝它时，它出口辱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法师父。2003年7月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天早晨它瞒着老伴谎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去公园“锻炼身体”，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质是利用职务之便找按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姐免费嫖娼。嫖娼时突发脑溢血遭报死亡。公安还对外谎称是洗完头后在按摩店门口才脑溢血死亡的。此恶警的丑陋行径令当地民众极为愤慨，也令其在公安工作的儿子和家人羞愧难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〝人心生一念，天地尽皆知，善恶若无报，乾坤必有私 ！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历史象是一面镜子，她告诉了人们善恶有报的天理。江氏邪恶暴政的残酷恶行，在此己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cs="华文中宋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cs="华文中宋" w:eastAsia="华文中宋"/>
                                  <w:color w:val="000000"/>
                                  <w:lang w:val="en-US" w:eastAsia="zh-CN" w:bidi="ar-SA"/>
                                </w:rPr>
                                <w:t>知，江泽民及其帮凶将要面临的下场。法网恢恢，疏而不漏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cs="华文中宋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cs="华文中宋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cs="华文中宋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left="480" w:firstLine="4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ind w:left="480"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安全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人，各部门一车人，响应号召，去非法抓捕修佛、向善的法轮大法弟子。在回来的大马路上，这车就一直奔向鱼塘扎下去，除一人还剩一口气在抢救外，其他人全部当场死亡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就是由于共产党的邪党文化的灌输，世人不信神佛的存在，盲目响应邪党号召，给自己带来的无穷祸患，报应来时悔之晚矣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60" y="38160"/>
                            <a:ext cx="1893600" cy="286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4480" cy="1143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e9e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492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隶书" w:hAnsi="隶书" w:eastAsia="隶书" w:cs="PMingLiU;新細明體"/>
                                    <w:color w:val="auto"/>
                                    <w:lang w:val="en-US" w:eastAsia="zh-CN" w:bidi="ar-SA"/>
                                  </w:rPr>
                                  <w:t>古云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华文新魏" w:hAnsi="华文新魏" w:eastAsia="华文新魏" w:cs="华文中宋"/>
                                    <w:color w:val="auto"/>
                                    <w:lang w:val="en-US" w:eastAsia="zh-CN" w:bidi="ar-SA"/>
                                  </w:rPr>
                                  <w:t>善恶有报是天理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华文新魏" w:hAnsi="华文新魏" w:eastAsia="华文新魏" w:cs="华文中宋"/>
                                    <w:color w:val="auto"/>
                                    <w:lang w:val="en-US" w:eastAsia="zh-CN" w:bidi="ar-SA"/>
                                  </w:rPr>
                                  <w:t>只争来早与来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华文新魏" w:hAnsi="华文新魏" w:eastAsia="华文新魏" w:cs="华文中宋"/>
                                    <w:color w:val="auto"/>
                                    <w:lang w:val="en-US" w:eastAsia="zh-CN" w:bidi="ar-SA"/>
                                  </w:rPr>
                                  <w:t>生病出事非偶然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华文新魏" w:hAnsi="华文新魏" w:eastAsia="华文新魏" w:cs="华文中宋"/>
                                    <w:color w:val="auto"/>
                                    <w:lang w:val="en-US" w:eastAsia="zh-CN" w:bidi="ar-SA"/>
                                  </w:rPr>
                                  <w:t>奉劝世人快醒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960" y="6120"/>
                              <a:ext cx="503640" cy="2857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>
                                <a:alphaModFix amt="9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4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hadow/>
                                    <w:sz w:val="44"/>
                                    <w:szCs w:val="4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333399"/>
                                    <w:lang w:val="en-US" w:eastAsia="zh-CN" w:bidi="ar-SA"/>
                                  </w:rPr>
                                  <w:t>暗室亏心，神目如电</w:t>
                                </w:r>
                              </w:p>
                            </w:txbxContent>
                          </wps:txbx>
                          <wps:bodyPr wrap="square" lIns="36360" rIns="71640" tIns="0" b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9pt;width:275pt;height:504pt" coordorigin="0,5580" coordsize="5500,10080">
                <v:shape id="shape_0" stroked="f" o:allowincell="f" style="position:absolute;left:0;top:5659;width:2519;height:9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下是发生在麻城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区真实的故事：</w:t>
                        </w:r>
                      </w:p>
                      <w:p>
                        <w:pPr>
                          <w:tabs>
                            <w:tab w:val="left" w:pos="364" w:leader="none"/>
                          </w:tabs>
                          <w:overflowPunct w:val="false"/>
                          <w:bidi w:val="0"/>
                          <w:ind w:hanging="69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全新遇车祸成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物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cs="宋体;SimSun" w:eastAsia="PMingLiU;新細明體"/>
                            <w:color w:val="auto"/>
                            <w:lang w:val="en-US" w:eastAsia="zh-CN" w:bidi="ar-SA"/>
                          </w:rPr>
                          <w:t>…--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cs="宋体;SimSun" w:eastAsia="宋体;SimSun"/>
                            <w:color w:val="auto"/>
                            <w:lang w:val="en-US" w:eastAsia="zh-CN" w:bidi="ar-SA"/>
                          </w:rPr>
                          <w:t>湖北麻城市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驿派出所副所长王全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20以来积极充当江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流氓集团的打手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对中驿地区的法轮功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员酷刑虐待，大打出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其迫害法轮功学员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酷刑包括：强迫被非法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押的法轮功学员在寒冬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穿内衣内裤，毒打，吊铐，用开水烫，冷水淋，用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火机烧，不准上厕所。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全新现不但自己遭恶报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还连累了家人：2001年3月份，其爱人患乳腺癌开刀，王本人于2001年6月份遇车祸成植物人。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238" w:hanging="238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另一個案例：麻城市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果镇政法书记作恶多端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祸家人 -----湖北省麻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市白果镇政法书记徐世前，残酷迫害法轮功学员，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造成本地四名法轮功学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死亡。两个多月前，其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慎从梯上摔下，造成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部骨折瘫痪，现只能卧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5580;width:2800;height:10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床上，生活完全不能自理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406" w:firstLine="56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麻城市宋埠镇大路河村支部书记王茂生配合邪恶610非法抓捕法轮功学员，多次在会上攻击法轮功，2003年春节前死于车祸。</w:t>
                        </w:r>
                      </w:p>
                      <w:p>
                        <w:pPr>
                          <w:tabs>
                            <w:tab w:val="left" w:pos="546" w:leader="none"/>
                          </w:tabs>
                          <w:overflowPunct w:val="false"/>
                          <w:bidi w:val="0"/>
                          <w:ind w:left="0" w:firstLine="43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麻城市公安局政保科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副科长罗学健，50多岁，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紧跟江氏流氓犯罪集团作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恶，在送法轮功学员去劳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所方面最卖力。法轮功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员劝它时，它出口辱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法师父。2003年7月的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天早晨它瞒着老伴谎称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去公园“锻炼身体”，实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质是利用职务之便找按摩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姐免费嫖娼。嫖娼时突发脑溢血遭报死亡。公安还对外谎称是洗完头后在按摩店门口才脑溢血死亡的。此恶警的丑陋行径令当地民众极为愤慨，也令其在公安工作的儿子和家人羞愧难当。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〝人心生一念，天地尽皆知，善恶若无报，乾坤必有私 ！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历史象是一面镜子，她告诉了人们善恶有报的天理。江氏邪恶暴政的残酷恶行，在此己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cs="华文中宋" w:eastAsia="PMingLiU;新細明體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cs="华文中宋" w:eastAsia="华文中宋"/>
                            <w:color w:val="000000"/>
                            <w:lang w:val="en-US" w:eastAsia="zh-CN" w:bidi="ar-SA"/>
                          </w:rPr>
                          <w:t>知，江泽民及其帮凶将要面临的下场。法网恢恢，疏而不漏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cs="华文中宋" w:eastAsia="PMingLiU;新細明體"/>
                            <w:color w:val="000000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cs="华文中宋" w:eastAsia="PMingLiU;新細明體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cs="华文中宋" w:eastAsia="PMingLiU;新細明體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left="480" w:firstLine="4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ind w:left="480"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安全局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人，各部门一车人，响应号召，去非法抓捕修佛、向善的法轮大法弟子。在回来的大马路上，这车就一直奔向鱼塘扎下去，除一人还剩一口气在抢救外，其他人全部当场死亡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就是由于共产党的邪党文化的灌输，世人不信神佛的存在，盲目响应邪党号召，给自己带来的无穷祸患，报应来时悔之晚矣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;top:5640;width:2982;height:4509">
                  <v:shape id="shape_0" fillcolor="#ffe9e9" stroked="t" o:allowincell="f" style="position:absolute;left:40;top:5640;width:258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隶书" w:hAnsi="隶书" w:eastAsia="隶书" w:cs="PMingLiU;新細明體"/>
                              <w:color w:val="auto"/>
                              <w:lang w:val="en-US" w:eastAsia="zh-CN" w:bidi="ar-SA"/>
                            </w:rPr>
                            <w:t>古云：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华文新魏" w:hAnsi="华文新魏" w:eastAsia="华文新魏" w:cs="华文中宋"/>
                              <w:color w:val="auto"/>
                              <w:lang w:val="en-US" w:eastAsia="zh-CN" w:bidi="ar-SA"/>
                            </w:rPr>
                            <w:t>善恶有报是天理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华文新魏" w:hAnsi="华文新魏" w:eastAsia="华文新魏" w:cs="华文中宋"/>
                              <w:color w:val="auto"/>
                              <w:lang w:val="en-US" w:eastAsia="zh-CN" w:bidi="ar-SA"/>
                            </w:rPr>
                            <w:t>只争来早与来迟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华文新魏" w:hAnsi="华文新魏" w:eastAsia="华文新魏" w:cs="华文中宋"/>
                              <w:color w:val="auto"/>
                              <w:lang w:val="en-US" w:eastAsia="zh-CN" w:bidi="ar-SA"/>
                            </w:rPr>
                            <w:t>生病出事非偶然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华文新魏" w:hAnsi="华文新魏" w:eastAsia="华文新魏" w:cs="华文中宋"/>
                              <w:color w:val="auto"/>
                              <w:lang w:val="en-US" w:eastAsia="zh-CN" w:bidi="ar-SA"/>
                            </w:rPr>
                            <w:t>奉劝世人快醒悟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#99ccff" weight="34920" joinstyle="miter" endcap="flat"/>
                    <w10:wrap type="none"/>
                  </v:shape>
                  <v:shape id="shape_0" stroked="f" o:allowincell="f" style="position:absolute;left:2229;top:5650;width:792;height:449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4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hadow/>
                              <w:sz w:val="44"/>
                              <w:szCs w:val="44"/>
                              <w:b/>
                              <w:bCs/>
                              <w:rFonts w:ascii="宋体;SimSun" w:hAnsi="宋体;SimSun" w:eastAsia="宋体;SimSun" w:cs="宋体;SimSun"/>
                              <w:color w:val="333399"/>
                              <w:lang w:val="en-US" w:eastAsia="zh-CN" w:bidi="ar-SA"/>
                            </w:rPr>
                            <w:t>暗室亏心，神目如电</w:t>
                          </w:r>
                        </w:p>
                      </w:txbxContent>
                    </v:textbox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08650</wp:posOffset>
            </wp:positionH>
            <wp:positionV relativeFrom="paragraph">
              <wp:posOffset>8392160</wp:posOffset>
            </wp:positionV>
            <wp:extent cx="955675" cy="10826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3543300</wp:posOffset>
                </wp:positionV>
                <wp:extent cx="3197225" cy="3638550"/>
                <wp:effectExtent l="27305" t="0" r="392366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160" cy="3638520"/>
                          <a:chOff x="0" y="0"/>
                          <a:chExt cx="3197160" cy="363852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319716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40"/>
                                <w:ind w:firstLine="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10"/>
                                  <w:szCs w:val="21"/>
                                  <w:bCs w:val="false"/>
                                  <w:rFonts w:ascii="Wingdings" w:hAnsi="Wingdings" w:eastAsia="Wingdings" w:cs="Wingdings"/>
                                  <w:color w:val="800080"/>
                                  <w:lang w:val="en-US" w:eastAsia="zh-CN" w:bidi="ar-SA"/>
                                </w:rPr>
                                <w:t>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0"/>
                                  <w:szCs w:val="21"/>
                                  <w:bCs w:val="false"/>
                                  <w:rFonts w:ascii="华文中宋" w:hAnsi="华文中宋" w:eastAsia="华文中宋" w:cs="华文中宋"/>
                                  <w:color w:val="CC99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bCs w:val="false"/>
                                  <w:sz w:val="23"/>
                                  <w:b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黄冈麻城市青年--傅召成 绝症痊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傅召成，患尿毒绝症及其他疾病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了各种方法治疗，花了二万多元未好转，肚子却肿得老大，在床上躺了八个多月等死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ar-SA"/>
                                </w:rPr>
                                <w:t>看法轮功书后，不知不觉能坐起看书了，精神一天天好转了，能自己吃饭了，十几天后奇迹出现，能下床炼功，到外面走走了，从此成为一个健康的人。傅召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bidi="ar-SA"/>
                                </w:rPr>
                                <w:t>绝症痊愈的故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ar-SA"/>
                                </w:rPr>
                                <w:t>在当地广为流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1" w:after="8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Wingdings" w:hAnsi="Wingdings" w:eastAsia="Wingdings" w:cs="Wingdings"/>
                                  <w:color w:val="800080"/>
                                  <w:lang w:val="en-US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eastAsia="Wingdings" w:ascii="宋体;SimSun" w:hAnsi="宋体;SimSun" w:cs="宋体;SimSun"/>
                                  <w:color w:val="CC99FF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3"/>
                                  <w:szCs w:val="23"/>
                                  <w:rFonts w:ascii="华文中宋" w:hAnsi="华文中宋" w:eastAsia="华文中宋" w:cs="华文中宋"/>
                                  <w:color w:val="auto"/>
                                  <w:lang w:val="en-US" w:bidi="ar-SA" w:eastAsia="zh-CN"/>
                                </w:rPr>
                                <w:t>工作兢兢业业，不图名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麻城市棉纺厂有几十人修炼法轮功，他们对工作兢兢业业，乐于吃苦，不计名利，深受职工和领导的好评及支持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ar-SA"/>
                                </w:rPr>
                                <w:t>就是在江氏镇压初期，公安来厂调查法轮功情况时，厂领导还在中级以上的干部会上作证：厂里的法轮功学员个个都是好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rcRect l="0" t="0" r="37209" b="0"/>
                          <a:stretch/>
                        </pic:blipFill>
                        <pic:spPr>
                          <a:xfrm>
                            <a:off x="10080" y="104040"/>
                            <a:ext cx="318024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240" y="287640"/>
                            <a:ext cx="22442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 w:val="false"/>
                                  <w:rFonts w:ascii="黑体;SimHei" w:hAnsi="黑体;SimHei" w:eastAsia="黑体;SimHei" w:cs="宋体;SimSun"/>
                                  <w:color w:val="800080"/>
                                  <w:lang w:val="en-US" w:eastAsia="zh-CN" w:bidi="ar-SA"/>
                                </w:rPr>
                                <w:t>麻城乡里芬芳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19950600">
                            <a:off x="2286000" y="94680"/>
                            <a:ext cx="58752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86.45pt;width:251.75pt;height:279.1pt" coordorigin="5760,5729" coordsize="5035,5582">
                <v:shape id="shape_0" fillcolor="white" stroked="t" o:allowincell="f" style="position:absolute;left:5760;top:5731;width:5034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tLeast" w:line="240"/>
                          <w:ind w:firstLine="6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10"/>
                            <w:szCs w:val="21"/>
                            <w:bCs w:val="false"/>
                            <w:rFonts w:ascii="Wingdings" w:hAnsi="Wingdings" w:eastAsia="Wingdings" w:cs="Wingdings"/>
                            <w:color w:val="800080"/>
                            <w:lang w:val="en-US" w:eastAsia="zh-CN" w:bidi="ar-SA"/>
                          </w:rPr>
                          <w:t></w:t>
                        </w:r>
                        <w:r>
                          <w:rPr>
                            <w:sz w:val="21"/>
                            <w:kern w:val="2"/>
                            <w:spacing w:val="10"/>
                            <w:szCs w:val="21"/>
                            <w:bCs w:val="false"/>
                            <w:rFonts w:ascii="华文中宋" w:hAnsi="华文中宋" w:eastAsia="华文中宋" w:cs="华文中宋"/>
                            <w:color w:val="CC99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bCs w:val="false"/>
                            <w:sz w:val="23"/>
                            <w:b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黄冈麻城市青年--傅召成 绝症痊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0" w:after="0" w:lineRule="atLeas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傅召成，患尿毒绝症及其他疾病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PMingLiU;新細明體" w:hAnsi="PMingLiU;新細明體" w:eastAsia="PMingLiU;新細明體" w:cs="PMingLiU;新細明體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了各种方法治疗，花了二万多元未好转，肚子却肿得老大，在床上躺了八个多月等死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ar-SA"/>
                          </w:rPr>
                          <w:t>看法轮功书后，不知不觉能坐起看书了，精神一天天好转了，能自己吃饭了，十几天后奇迹出现，能下床炼功，到外面走走了，从此成为一个健康的人。傅召成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bidi="ar-SA"/>
                          </w:rPr>
                          <w:t>绝症痊愈的故事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ar-SA"/>
                          </w:rPr>
                          <w:t>在当地广为流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1" w:after="80" w:lineRule="atLeast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Wingdings" w:hAnsi="Wingdings" w:eastAsia="Wingdings" w:cs="Wingdings"/>
                            <w:color w:val="800080"/>
                            <w:lang w:val="en-US" w:bidi="ar-SA"/>
                          </w:rPr>
                          <w:t>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eastAsia="Wingdings" w:ascii="宋体;SimSun" w:hAnsi="宋体;SimSun" w:cs="宋体;SimSun"/>
                            <w:color w:val="CC99FF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3"/>
                            <w:szCs w:val="23"/>
                            <w:rFonts w:ascii="华文中宋" w:hAnsi="华文中宋" w:eastAsia="华文中宋" w:cs="华文中宋"/>
                            <w:color w:val="auto"/>
                            <w:lang w:val="en-US" w:bidi="ar-SA" w:eastAsia="zh-CN"/>
                          </w:rPr>
                          <w:t>工作兢兢业业，不图名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麻城市棉纺厂有几十人修炼法轮功，他们对工作兢兢业业，乐于吃苦，不计名利，深受职工和领导的好评及支持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ar-SA"/>
                          </w:rPr>
                          <w:t>就是在江氏镇压初期，公安来厂调查法轮功情况时，厂领导还在中级以上的干部会上作证：厂里的法轮功学员个个都是好人。</w:t>
                        </w:r>
                      </w:p>
                    </w:txbxContent>
                  </v:textbox>
                  <v:fill o:detectmouseclick="t" type="solid" color2="black"/>
                  <v:stroke color="#00ccff" weight="54000" joinstyle="miter" endcap="flat"/>
                  <w10:wrap type="none"/>
                </v:shape>
                <v:shape id="shape_0" stroked="f" o:allowincell="f" style="position:absolute;left:5776;top:5744;width:5007;height:12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822;top:6033;width:3533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14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44"/>
                            <w:szCs w:val="44"/>
                            <w:b/>
                            <w:bCs w:val="false"/>
                            <w:rFonts w:ascii="黑体;SimHei" w:hAnsi="黑体;SimHei" w:eastAsia="黑体;SimHei" w:cs="宋体;SimSun"/>
                            <w:color w:val="800080"/>
                            <w:lang w:val="en-US" w:eastAsia="zh-CN" w:bidi="ar-SA"/>
                          </w:rPr>
                          <w:t>麻城乡里芬芳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729;width:924;height:1133;mso-wrap-style:none;v-text-anchor:middle;rotation:332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19665</wp:posOffset>
                </wp:positionV>
                <wp:extent cx="7111365" cy="1981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get 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5.6pt;mso-wrap-distance-left:2.9pt;mso-wrap-distance-right:2.9pt;mso-wrap-distance-top:2.9pt;mso-wrap-distance-bottom:2.9pt;margin-top:788.95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get 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866890" cy="32092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40.7pt;height:252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7210425</wp:posOffset>
                </wp:positionV>
                <wp:extent cx="3167380" cy="2628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2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一女士于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日坐车由重庆返回成都，在高速公路途中，前面两车因追尾事件正在争论，她所乘的车只得停下，后面很快被逼停下了七、八辆车，这时一辆满载甘蔗的大货车急速行驶而来，也许来不及刹车，向左猛一转，直向几辆小车冲去，瞬间，几辆小车被撞飞又转了一圈，摔散架了</w:t>
                            </w:r>
                          </w:p>
                          <w:p>
                            <w:pPr>
                              <w:pStyle w:val="Normal"/>
                              <w:ind w:left="792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她乘坐的桑塔纳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left="792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的一声被推前七、八米远，</w:t>
                            </w:r>
                          </w:p>
                          <w:p>
                            <w:pPr>
                              <w:pStyle w:val="Normal"/>
                              <w:ind w:left="792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司机急忙跳车，她在车上</w:t>
                            </w:r>
                          </w:p>
                          <w:p>
                            <w:pPr>
                              <w:pStyle w:val="Normal"/>
                              <w:ind w:left="792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竟安然无恙，而车前灯撞</w:t>
                            </w:r>
                          </w:p>
                          <w:p>
                            <w:pPr>
                              <w:pStyle w:val="Normal"/>
                              <w:ind w:left="792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坏，车后箱盖被撞飞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那后面的几辆车及受伤人情况惨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忍睹。她立即意识到这是大法保护了她，  因她身上揣着修炼法轮功的姐姐送给她的大法护身符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207pt;mso-wrap-distance-left:9.05pt;mso-wrap-distance-right:9.05pt;mso-wrap-distance-top:0pt;mso-wrap-distance-bottom:0pt;margin-top:567.7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92"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一女士于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日坐车由重庆返回成都，在高速公路途中，前面两车因追尾事件正在争论，她所乘的车只得停下，后面很快被逼停下了七、八辆车，这时一辆满载甘蔗的大货车急速行驶而来，也许来不及刹车，向左猛一转，直向几辆小车冲去，瞬间，几辆小车被撞飞又转了一圈，摔散架了</w:t>
                      </w:r>
                    </w:p>
                    <w:p>
                      <w:pPr>
                        <w:pStyle w:val="Normal"/>
                        <w:ind w:left="792" w:hanging="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她乘坐的桑塔纳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ind w:left="792" w:hanging="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的一声被推前七、八米远，</w:t>
                      </w:r>
                    </w:p>
                    <w:p>
                      <w:pPr>
                        <w:pStyle w:val="Normal"/>
                        <w:ind w:left="792" w:hanging="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司机急忙跳车，她在车上</w:t>
                      </w:r>
                    </w:p>
                    <w:p>
                      <w:pPr>
                        <w:pStyle w:val="Normal"/>
                        <w:ind w:left="792" w:hanging="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竟安然无恙，而车前灯撞</w:t>
                      </w:r>
                    </w:p>
                    <w:p>
                      <w:pPr>
                        <w:pStyle w:val="Normal"/>
                        <w:ind w:left="792" w:hanging="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坏，车后箱盖被撞飞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那后面的几辆车及受伤人情况惨不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忍睹。她立即意识到这是大法保护了她，  因她身上揣着修炼法轮功的姐姐送给她的大法护身符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200900</wp:posOffset>
                </wp:positionV>
                <wp:extent cx="379730" cy="1943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94310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宋体;SimSun"/>
                                <w:b/>
                                <w:shadow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护</w:t>
                            </w:r>
                            <w:r>
                              <w:rPr>
                                <w:rFonts w:ascii="华文隶书" w:hAnsi="华文隶书" w:cs="宋体;SimSun"/>
                                <w:b/>
                                <w:shadow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身符”又</w:t>
                            </w:r>
                            <w:r>
                              <w:rPr>
                                <w:rFonts w:ascii="华文隶书" w:hAnsi="华文隶书" w:cs="宋体;SimSun"/>
                                <w:b/>
                                <w:shadow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显</w:t>
                            </w:r>
                            <w:r>
                              <w:rPr>
                                <w:rFonts w:ascii="华文隶书" w:hAnsi="华文隶书" w:cs="宋体;SimSun"/>
                                <w:b/>
                                <w:shadow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神奇</w:t>
                            </w:r>
                          </w:p>
                        </w:txbxContent>
                      </wps:txbx>
                      <wps:bodyPr anchor="t" lIns="635" tIns="4635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9pt;height:153pt;mso-wrap-distance-left:9.05pt;mso-wrap-distance-right:9.05pt;mso-wrap-distance-top:0pt;mso-wrap-distance-bottom:0pt;margin-top:567pt;mso-position-vertical-relative:text;margin-left:288pt;mso-position-horizontal-relative:text"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hadow/>
                          <w:color w:val="990099"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rFonts w:ascii="华文隶书" w:hAnsi="华文隶书" w:cs="宋体;SimSun"/>
                          <w:b/>
                          <w:shadow/>
                          <w:color w:val="990099"/>
                          <w:sz w:val="32"/>
                          <w:szCs w:val="32"/>
                          <w:lang w:eastAsia="zh-CN"/>
                        </w:rPr>
                        <w:t>护</w:t>
                      </w:r>
                      <w:r>
                        <w:rPr>
                          <w:rFonts w:ascii="华文隶书" w:hAnsi="华文隶书" w:cs="宋体;SimSun"/>
                          <w:b/>
                          <w:shadow/>
                          <w:color w:val="990099"/>
                          <w:sz w:val="32"/>
                          <w:szCs w:val="32"/>
                          <w:lang w:eastAsia="zh-CN"/>
                        </w:rPr>
                        <w:t>身符”又</w:t>
                      </w:r>
                      <w:r>
                        <w:rPr>
                          <w:rFonts w:ascii="华文隶书" w:hAnsi="华文隶书" w:cs="宋体;SimSun"/>
                          <w:b/>
                          <w:shadow/>
                          <w:color w:val="990099"/>
                          <w:sz w:val="32"/>
                          <w:szCs w:val="32"/>
                          <w:lang w:eastAsia="zh-CN"/>
                        </w:rPr>
                        <w:t>显</w:t>
                      </w:r>
                      <w:r>
                        <w:rPr>
                          <w:rFonts w:ascii="华文隶书" w:hAnsi="华文隶书" w:cs="宋体;SimSun"/>
                          <w:b/>
                          <w:shadow/>
                          <w:color w:val="990099"/>
                          <w:sz w:val="32"/>
                          <w:szCs w:val="32"/>
                          <w:lang w:eastAsia="zh-CN"/>
                        </w:rPr>
                        <w:t>神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隶书简体">
    <w:charset w:val="86"/>
    <w:family w:val="auto"/>
    <w:pitch w:val="variable"/>
  </w:font>
  <w:font w:name="方正大标宋简体">
    <w:altName w:val="宋体"/>
    <w:charset w:val="86"/>
    <w:family w:val="script"/>
    <w:pitch w:val="default"/>
  </w:font>
  <w:font w:name="华文隶书">
    <w:charset w:val="86"/>
    <w:family w:val="auto"/>
    <w:pitch w:val="variable"/>
  </w:font>
  <w:font w:name="華康簡黑">
    <w:altName w:val="MingLiU"/>
    <w:charset w:val="88"/>
    <w:family w:val="modern"/>
    <w:pitch w:val="default"/>
  </w:font>
  <w:font w:name="黑体">
    <w:altName w:val="SimHei"/>
    <w:charset w:val="86"/>
    <w:family w:val="auto"/>
    <w:pitch w:val="variable"/>
  </w:font>
  <w:font w:name="華康簡宋">
    <w:altName w:val="PMingLiU"/>
    <w:charset w:val="88"/>
    <w:family w:val="modern"/>
    <w:pitch w:val="default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FZSongHei-B07S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细倩简体">
    <w:altName w:val="宋体"/>
    <w:charset w:val="86"/>
    <w:family w:val="script"/>
    <w:pitch w:val="default"/>
  </w:font>
  <w:font w:name="方正粗宋简体">
    <w:altName w:val="宋体"/>
    <w:charset w:val="86"/>
    <w:family w:val="script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楷体" w:hAnsi="华文楷体" w:eastAsia="华文楷体"/>
      <w:b/>
      <w:kern w:val="2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BodyTextIndent2">
    <w:name w:val="Body Text Indent 2"/>
    <w:basedOn w:val="Normal"/>
    <w:qFormat/>
    <w:pPr>
      <w:spacing w:lineRule="auto" w:line="211"/>
      <w:ind w:left="2700" w:firstLine="425"/>
    </w:pPr>
    <w:rPr>
      <w:rFonts w:ascii="宋体;SimSun" w:hAnsi="宋体;SimSun" w:cs="宋体;SimSun"/>
      <w:sz w:val="21"/>
      <w:lang w:val="zh-TW" w:eastAsia="zh-CN"/>
    </w:rPr>
  </w:style>
  <w:style w:type="paragraph" w:styleId="BodyTextIndent3">
    <w:name w:val="Body Text Indent 3"/>
    <w:basedOn w:val="Normal"/>
    <w:qFormat/>
    <w:pPr>
      <w:ind w:firstLine="425"/>
      <w:jc w:val="both"/>
    </w:pPr>
    <w:rPr>
      <w:rFonts w:ascii="宋体;SimSun" w:hAnsi="宋体;SimSun" w:cs="宋体;SimSun"/>
      <w:sz w:val="21"/>
      <w:lang w:val="zh-TW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560"/>
      <w:ind w:firstLine="14"/>
      <w:jc w:val="both"/>
    </w:pPr>
    <w:rPr>
      <w:rFonts w:ascii="方正隶书简体" w:hAnsi="方正隶书简体" w:eastAsia="方正隶书简体" w:cs="宋体;SimSun"/>
      <w:bCs/>
      <w:spacing w:val="10"/>
      <w:kern w:val="2"/>
      <w:sz w:val="4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5:50:00Z</dcterms:created>
  <dc:creator> </dc:creator>
  <dc:description/>
  <dc:language>en-US</dc:language>
  <cp:lastModifiedBy>owner</cp:lastModifiedBy>
  <cp:lastPrinted>2005-05-20T09:48:00Z</cp:lastPrinted>
  <dcterms:modified xsi:type="dcterms:W3CDTF">2005-05-20T14:49:00Z</dcterms:modified>
  <cp:revision>20</cp:revision>
  <dc:subject/>
  <dc:title> </dc:title>
</cp:coreProperties>
</file>