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743700" cy="1882140"/>
                <wp:effectExtent l="5080" t="5080" r="79502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82080"/>
                          <a:chOff x="0" y="0"/>
                          <a:chExt cx="6743880" cy="188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fd7fd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05" w:firstLine="3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（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spacing w:val="-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首选、简便易行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在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SN Messeng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r或Window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essenge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004@hotmail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dweb005@hotmail.com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在雅虎通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_ip@yahoo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8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8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海外邮箱发任意内容邮件给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_ip@earthlink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分钟内会收到回信，拿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用以上任一种方式获得IP后，点击即可打开海外加密网站，上网后可下载突破网络封锁的小软件（无需安装）长期使用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fd7fd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05" w:firstLine="3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（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spacing w:val="-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首选、简便易行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在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SN Messeng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r或Window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essenge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004@hotmail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dweb005@hotmail.com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在雅虎通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_ip@yahoo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8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8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海外邮箱发任意内容邮件给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_ip@earthlink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分钟内会收到回信，拿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用以上任一种方式获得IP后，点击即可打开海外加密网站，上网后可下载突破网络封锁的小软件（无需安装）长期使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531pt;height:148.2pt" coordorigin="180,0" coordsize="10620,29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05" w:firstLine="3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（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spacing w:val="-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首选、简便易行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）在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SN Messenge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r或Windows 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essenger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004@hotmail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或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dweb005@hotmail.com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在雅虎通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_ip@yahoo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68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-8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用海外邮箱发任意内容邮件给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_ip@earthlink.n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分钟内会收到回信，拿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32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用以上任一种方式获得IP后，点击即可打开海外加密网站，上网后可下载突破网络封锁的小软件（无需安装）长期使用。</w:t>
                        </w:r>
                      </w:p>
                    </w:txbxContent>
                  </v:textbox>
                  <v:fill o:detectmouseclick="t" color2="#bfd7fd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05" w:firstLine="3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（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spacing w:val="-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首选、简便易行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）在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SN Messenge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r或Windows 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essenger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004@hotmail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或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dweb005@hotmail.com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在雅虎通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_ip@yahoo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68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-8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用海外邮箱发任意内容邮件给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_ip@earthlink.n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分钟内会收到回信，拿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32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用以上任一种方式获得IP后，点击即可打开海外加密网站，上网后可下载突破网络封锁的小软件（无需安装）长期使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bfd7fd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0</wp:posOffset>
                </wp:positionV>
                <wp:extent cx="6743700" cy="1882140"/>
                <wp:effectExtent l="5080" t="5080" r="79502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82080"/>
                          <a:chOff x="0" y="0"/>
                          <a:chExt cx="6743880" cy="188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1ffc1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05" w:firstLine="3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（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spacing w:val="-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首选、简便易行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在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SN Messeng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r或Window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essenge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004@hotmail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dweb005@hotmail.com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在雅虎通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_ip@yahoo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8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8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海外邮箱发任意内容邮件给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_ip@earthlink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分钟内会收到回信，拿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用以上任一种方式获得IP后，点击即可打开海外加密网站，上网后可下载突破网络封锁的小软件（无需安装）长期使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1ffc1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05" w:firstLine="3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（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spacing w:val="-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首选、简便易行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在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SN Messeng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r或Window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essenge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004@hotmail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dweb005@hotmail.com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在雅虎通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_ip@yahoo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8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8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海外邮箱发任意内容邮件给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_ip@earthlink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分钟内会收到回信，拿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用以上任一种方式获得IP后，点击即可打开海外加密网站，上网后可下载突破网络封锁的小软件（无需安装）长期使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6pt;width:531pt;height:148.2pt" coordorigin="180,3120" coordsize="10620,2964">
                <v:shape id="shape_0" fillcolor="white" stroked="t" o:allowincell="f" style="position:absolute;left:180;top:312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05" w:firstLine="3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（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spacing w:val="-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首选、简便易行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）在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SN Messenge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r或Windows 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essenger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004@hotmail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或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dweb005@hotmail.com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在雅虎通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_ip@yahoo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68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-8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用海外邮箱发任意内容邮件给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_ip@earthlink.n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分钟内会收到回信，拿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32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用以上任一种方式获得IP后，点击即可打开海外加密网站，上网后可下载突破网络封锁的小软件（无需安装）长期使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1ffc1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12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05" w:firstLine="3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（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spacing w:val="-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首选、简便易行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）在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SN Messenge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r或Windows 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essenger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004@hotmail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或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dweb005@hotmail.com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在雅虎通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_ip@yahoo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68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-8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用海外邮箱发任意内容邮件给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_ip@earthlink.n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分钟内会收到回信，拿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32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用以上任一种方式获得IP后，点击即可打开海外加密网站，上网后可下载突破网络封锁的小软件（无需安装）长期使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1ffc1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964305</wp:posOffset>
                </wp:positionV>
                <wp:extent cx="6743700" cy="1882140"/>
                <wp:effectExtent l="5080" t="5080" r="79502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82080"/>
                          <a:chOff x="0" y="0"/>
                          <a:chExt cx="6743880" cy="188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dd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05" w:firstLine="3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（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spacing w:val="-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首选、简便易行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在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SN Messeng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r或Window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essenge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004@hotmail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dweb005@hotmail.com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在雅虎通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_ip@yahoo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8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8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海外邮箱发任意内容邮件给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_ip@earthlink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分钟内会收到回信，拿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用以上任一种方式获得IP后，点击即可打开海外加密网站，上网后可下载突破网络封锁的小软件（无需安装）长期使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dd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05" w:firstLine="3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（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spacing w:val="-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首选、简便易行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在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SN Messeng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r或Window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essenge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004@hotmail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dweb005@hotmail.com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在雅虎通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_ip@yahoo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8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8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海外邮箱发任意内容邮件给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_ip@earthlink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分钟内会收到回信，拿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用以上任一种方式获得IP后，点击即可打开海外加密网站，上网后可下载突破网络封锁的小软件（无需安装）长期使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12.15pt;width:531pt;height:148.2pt" coordorigin="180,6243" coordsize="10620,2964">
                <v:shape id="shape_0" fillcolor="white" stroked="t" o:allowincell="f" style="position:absolute;left:180;top:6243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05" w:firstLine="3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（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spacing w:val="-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首选、简便易行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）在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SN Messenge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r或Windows 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essenger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004@hotmail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或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dweb005@hotmail.com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在雅虎通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_ip@yahoo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68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-8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用海外邮箱发任意内容邮件给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_ip@earthlink.n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分钟内会收到回信，拿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32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用以上任一种方式获得IP后，点击即可打开海外加密网站，上网后可下载突破网络封锁的小软件（无需安装）长期使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5dd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6243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05" w:firstLine="3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（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spacing w:val="-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首选、简便易行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）在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SN Messenge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r或Windows 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essenger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004@hotmail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或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dweb005@hotmail.com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在雅虎通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_ip@yahoo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68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-8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用海外邮箱发任意内容邮件给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_ip@earthlink.n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分钟内会收到回信，拿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32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用以上任一种方式获得IP后，点击即可打开海外加密网站，上网后可下载突破网络封锁的小软件（无需安装）长期使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5dd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943600</wp:posOffset>
                </wp:positionV>
                <wp:extent cx="6743700" cy="1882140"/>
                <wp:effectExtent l="5080" t="5080" r="79502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82080"/>
                          <a:chOff x="0" y="0"/>
                          <a:chExt cx="6743880" cy="188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3ff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05" w:firstLine="3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（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spacing w:val="-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首选、简便易行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在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SN Messeng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r或Window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essenge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004@hotmail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dweb005@hotmail.com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在雅虎通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_ip@yahoo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8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8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海外邮箱发任意内容邮件给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_ip@earthlink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分钟内会收到回信，拿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用以上任一种方式获得IP后，点击即可打开海外加密网站，上网后可下载突破网络封锁的小软件（无需安装）长期使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3ff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05" w:firstLine="3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（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spacing w:val="-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首选、简便易行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在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SN Messeng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r或Window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essenge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004@hotmail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dweb005@hotmail.com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在雅虎通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_ip@yahoo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8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8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海外邮箱发任意内容邮件给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_ip@earthlink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分钟内会收到回信，拿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用以上任一种方式获得IP后，点击即可打开海外加密网站，上网后可下载突破网络封锁的小软件（无需安装）长期使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68pt;width:531pt;height:148.2pt" coordorigin="180,9360" coordsize="10620,2964">
                <v:shape id="shape_0" fillcolor="white" stroked="t" o:allowincell="f" style="position:absolute;left:180;top:936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05" w:firstLine="3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（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spacing w:val="-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首选、简便易行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）在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SN Messenge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r或Windows 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essenger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004@hotmail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或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dweb005@hotmail.com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在雅虎通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_ip@yahoo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68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-8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用海外邮箱发任意内容邮件给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_ip@earthlink.n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分钟内会收到回信，拿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32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用以上任一种方式获得IP后，点击即可打开海外加密网站，上网后可下载突破网络封锁的小软件（无需安装）长期使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a3ff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936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05" w:firstLine="3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（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spacing w:val="-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首选、简便易行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）在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SN Messenge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r或Windows 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essenger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004@hotmail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或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dweb005@hotmail.com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在雅虎通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_ip@yahoo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68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-8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用海外邮箱发任意内容邮件给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_ip@earthlink.n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分钟内会收到回信，拿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32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用以上任一种方式获得IP后，点击即可打开海外加密网站，上网后可下载突破网络封锁的小软件（无需安装）长期使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a3ff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924800</wp:posOffset>
                </wp:positionV>
                <wp:extent cx="6743700" cy="1882140"/>
                <wp:effectExtent l="5080" t="5080" r="79502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82080"/>
                          <a:chOff x="0" y="0"/>
                          <a:chExt cx="6743880" cy="188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b9b9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05" w:firstLine="3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（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spacing w:val="-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首选、简便易行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在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SN Messeng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r或Window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essenge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004@hotmail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dweb005@hotmail.com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在雅虎通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_ip@yahoo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8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8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海外邮箱发任意内容邮件给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_ip@earthlink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分钟内会收到回信，拿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用以上任一种方式获得IP后，点击即可打开海外加密网站，上网后可下载突破网络封锁的小软件（无需安装）长期使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b9b9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05" w:firstLine="3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（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spacing w:val="-6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首选、简便易行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在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SN Messeng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r或Window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essenge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004@hotmail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dweb005@hotmail.com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在雅虎通中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8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web_ip@yahoo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好友，给其发送即时消息（任意内容），即会立刻收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8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8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海外邮箱发任意内容邮件给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_ip@earthlink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分钟内会收到回信，拿到几个加密IP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3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用以上任一种方式获得IP后，点击即可打开海外加密网站，上网后可下载突破网络封锁的小软件（无需安装）长期使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24pt;width:531pt;height:148.2pt" coordorigin="180,12480" coordsize="10620,2964">
                <v:shape id="shape_0" fillcolor="white" stroked="t" o:allowincell="f" style="position:absolute;left:180;top:1248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05" w:firstLine="3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（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spacing w:val="-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首选、简便易行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）在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SN Messenge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r或Windows 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essenger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004@hotmail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或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dweb005@hotmail.com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在雅虎通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_ip@yahoo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68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-8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用海外邮箱发任意内容邮件给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_ip@earthlink.n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分钟内会收到回信，拿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32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用以上任一种方式获得IP后，点击即可打开海外加密网站，上网后可下载突破网络封锁的小软件（无需安装）长期使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b9b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248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05" w:firstLine="3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（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spacing w:val="-6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首选、简便易行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）在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SN Messenge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r或Windows 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essenger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004@hotmail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或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dweb005@hotmail.com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4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在雅虎通中加</w:t>
                        </w:r>
                        <w:r>
                          <w:rPr>
                            <w:kern w:val="2"/>
                            <w:sz w:val="23"/>
                            <w:spacing w:val="8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web_ip@yahoo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好友，给其发送即时消息（任意内容），即会立刻收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68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pacing w:val="-8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用海外邮箱发任意内容邮件给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_ip@earthlink.n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分钟内会收到回信，拿到几个加密IP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32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用以上任一种方式获得IP后，点击即可打开海外加密网站，上网后可下载突破网络封锁的小软件（无需安装）长期使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b9b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3:17:00Z</dcterms:created>
  <dc:creator/>
  <dc:description/>
  <dc:language>en-US</dc:language>
  <cp:lastModifiedBy> </cp:lastModifiedBy>
  <cp:lastPrinted>2005-05-25T17:22:00Z</cp:lastPrinted>
  <dcterms:modified xsi:type="dcterms:W3CDTF">2005-05-25T19:46:00Z</dcterms:modified>
  <cp:revision>6</cp:revision>
  <dc:subject/>
  <dc:title/>
</cp:coreProperties>
</file>