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制作《九评》光盘封面的体会经验、原始素材及相关反馈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作者：大陆大法弟子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>
          <w:sz w:val="24"/>
        </w:rPr>
        <w:t>我是《参考资料：〈九评〉</w:t>
      </w:r>
      <w:r>
        <w:rPr>
          <w:sz w:val="24"/>
        </w:rPr>
        <w:t>VCD</w:t>
      </w:r>
      <w:r>
        <w:rPr>
          <w:sz w:val="24"/>
        </w:rPr>
        <w:t>光碟标签封面》（明慧网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）的作者。</w:t>
      </w:r>
      <w:r>
        <w:rPr>
          <w:sz w:val="24"/>
        </w:rPr>
        <w:t>明慧网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文章《</w:t>
      </w:r>
      <w:r>
        <w:rPr>
          <w:sz w:val="24"/>
        </w:rPr>
        <w:t>应重视光盘封面的作用</w:t>
      </w:r>
      <w:r>
        <w:rPr>
          <w:sz w:val="24"/>
        </w:rPr>
        <w:t>》和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  <w:r>
        <w:rPr>
          <w:sz w:val="24"/>
        </w:rPr>
        <w:t>《给制作九评光盘贴的同修的建议》，我都看到了，感谢同修的鼓励和提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现在把制作这些光盘封面的原始文件发给明慧，同时也详细说明一下我们在制作过程中的一些考虑和经验、体会，作为反馈，与同修们交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一．原始文件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二．对同修所提问题的反馈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三．《九评》光盘封面的设计主题和制作体会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光盘封面的主题和思路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需要注意的几个方面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四．贴光盘封面的技巧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五．结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 * * * * * * * * * * * * * 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．原始文件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张独立的</w:t>
      </w:r>
      <w:r>
        <w:rPr>
          <w:sz w:val="24"/>
        </w:rPr>
        <w:t>JPG</w:t>
      </w:r>
      <w:r>
        <w:rPr>
          <w:sz w:val="24"/>
        </w:rPr>
        <w:t>格式图片文件，还有一些体积小的图片素材。注意：不是现成的光盘封面，没有这个需要的同修不必下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．对同修所提问题的反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首先，同修提到的问题——“</w:t>
      </w:r>
      <w:r>
        <w:rPr>
          <w:sz w:val="24"/>
        </w:rPr>
        <w:t>文字位置不合理</w:t>
      </w:r>
      <w:r>
        <w:rPr>
          <w:sz w:val="24"/>
        </w:rPr>
        <w:t>”和“大陆地区使用的光盘贴通常中心有三圈，都是不需要的部份…文字离中心太近，致使最后做成的光盘文字显示不全”，实际是不存在的，可能同修没有领会设计的用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我们使用的也是同修说的这种光盘贴。（我们体会）厂家设计这样中心有三圈的光盘贴是为了方便不同的用户，就是说用户可以根据自己的需要而灵活选择留几圈——至少要去掉中心的那个小圆贴，或者去掉两圈，最多把三圈都拿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以，我是按照只去掉中心那个小圆贴设计的，特意设计成这样，目地是为了最大程度的保持意境和画面完整，充分表现主题、吸引读者，使拿到光盘的人第一眼就能感受到《九评》的内涵展现及威力和将带来的美好，就是说，我的用意是通过光盘贴把（我感受到的）《九评》告诉世人，而不只是设计一些单纯图案美观的光盘封面。贴好封面的光盘是图</w:t>
      </w:r>
      <w:r>
        <w:rPr>
          <w:sz w:val="24"/>
        </w:rPr>
        <w:t>1</w:t>
      </w:r>
      <w:r>
        <w:rPr>
          <w:sz w:val="24"/>
        </w:rPr>
        <w:t>那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按照把光盘贴中心的三圈都去掉那样设计，虽然符合通常标准上的“美观”，却反而使展现《九评》整体意境的效果大打折扣（图</w:t>
      </w:r>
      <w:r>
        <w:rPr>
          <w:sz w:val="24"/>
        </w:rPr>
        <w:t>2</w:t>
      </w:r>
      <w:r>
        <w:rPr>
          <w:sz w:val="24"/>
        </w:rPr>
        <w:t>）。对比图</w:t>
      </w:r>
      <w:r>
        <w:rPr>
          <w:sz w:val="24"/>
        </w:rPr>
        <w:t>1</w:t>
      </w:r>
      <w:r>
        <w:rPr>
          <w:sz w:val="24"/>
        </w:rPr>
        <w:t>和图</w:t>
      </w:r>
      <w:r>
        <w:rPr>
          <w:sz w:val="24"/>
        </w:rPr>
        <w:t>2</w:t>
      </w:r>
      <w:r>
        <w:rPr>
          <w:sz w:val="24"/>
        </w:rPr>
        <w:t>的视觉效果，我感觉图</w:t>
      </w:r>
      <w:r>
        <w:rPr>
          <w:sz w:val="24"/>
        </w:rPr>
        <w:t>1</w:t>
      </w:r>
      <w:r>
        <w:rPr>
          <w:sz w:val="24"/>
        </w:rPr>
        <w:t>更能集中注意力，引起人的关注，图</w:t>
      </w:r>
      <w:r>
        <w:rPr>
          <w:sz w:val="24"/>
        </w:rPr>
        <w:t>2</w:t>
      </w:r>
      <w:r>
        <w:rPr>
          <w:sz w:val="24"/>
        </w:rPr>
        <w:t>给人发散注意力的感觉，这是由于中心的空白太大造成的。当然，如果把光盘贴内部的三圈都去掉，确实会造成光盘文字显示不全（图</w:t>
      </w:r>
      <w:r>
        <w:rPr>
          <w:sz w:val="24"/>
        </w:rPr>
        <w:t>2</w:t>
      </w:r>
      <w:r>
        <w:rPr>
          <w:sz w:val="24"/>
        </w:rPr>
        <w:t>），这是误解造成的，非常遗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92417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92417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6"/>
        <w:rPr>
          <w:b/>
          <w:b/>
          <w:bCs/>
          <w:sz w:val="24"/>
        </w:rPr>
      </w:pPr>
      <w:r>
        <w:rPr>
          <w:b/>
          <w:bCs/>
          <w:sz w:val="24"/>
        </w:rPr>
        <w:t>图</w:t>
      </w:r>
      <w:r>
        <w:rPr>
          <w:b/>
          <w:bCs/>
          <w:sz w:val="24"/>
        </w:rPr>
        <w:t xml:space="preserve">1                                    </w:t>
      </w:r>
      <w:r>
        <w:rPr>
          <w:b/>
          <w:bCs/>
          <w:sz w:val="24"/>
        </w:rPr>
        <w:t>图</w:t>
      </w:r>
      <w:r>
        <w:rPr>
          <w:b/>
          <w:bCs/>
          <w:sz w:val="24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同修可能觉得这样给贴封面带来困难。我们在实际操作时发现并不困难，而且感觉比把三圈都拿掉还省事，只是需要一点技巧，熟练之后速度很快（我们做的量很大），本文后面有详细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《九评》光盘封面的设计主题和制作体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我既没有美术基础，又不精通电脑技术（</w:t>
      </w:r>
      <w:r>
        <w:rPr>
          <w:sz w:val="24"/>
        </w:rPr>
        <w:t>Photoshop</w:t>
      </w:r>
      <w:r>
        <w:rPr>
          <w:sz w:val="24"/>
        </w:rPr>
        <w:t>），但是《九评》对我的震撼太大，如果《九评》</w:t>
      </w:r>
      <w:r>
        <w:rPr>
          <w:sz w:val="24"/>
        </w:rPr>
        <w:t>VCD</w:t>
      </w:r>
      <w:r>
        <w:rPr>
          <w:sz w:val="24"/>
        </w:rPr>
        <w:t>没有封面，感觉太可惜了，所以决定自己制作。开始制作时，我连</w:t>
      </w:r>
      <w:r>
        <w:rPr>
          <w:sz w:val="24"/>
        </w:rPr>
        <w:t>Photoshop</w:t>
      </w:r>
      <w:r>
        <w:rPr>
          <w:sz w:val="24"/>
        </w:rPr>
        <w:t>都不会用，靠着大法的威力，按照我对《九评》的理解和希望达到的意境，边摸索边做。我尽量考虑到各个方面，包括整体的主题、画面色调选择、图片选择和文字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光盘封面的主题和思路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设计封面溶入的是我对《九评》的理解和感受。因此，光盘封面的主题，也是设计的唯一目地就是：通过光盘封面把我感受到的《九评》告诉世人，尽力达到使拿到光盘的人第一眼就能感受到《九评》的洪大气势、深远内涵和将要带来的美好，发自内心的想了解《九评》。因为《九评》是什么，很多人在没看之前一无所知，我希望通过光盘封面，为读者打开这扇门，吸引读者看光盘，了解《九评》具体内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为达到这个目地，就要求光盘封面的画面既要有内涵、有气势，又要蕴含美好（而不是全力展现美好），使读者心动。我不会美术，只能从收集到的图片中截取合适的图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我的设计标准是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光盘封面整体要有气势，展现正的力量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避免大量的红色，防止引起世人的联想和反感。因为共产邪党习惯用红色，大陆很多人都反感共产邪党。如果出现红色霞光，就用蓝色和黑色大字调整色调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使用任何共产邪党的标记、图案，尽力清除任何与党文化内涵有关的设计思路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表现一种蕴涵着的新的生机和（即将展现的）美好，这是人人向往的，也是《九评》即将带来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这个基础上，力求使封面整体展现出一种蓄势待发、或者洪势初发的意境，来表现《九评》将要或正在引发的巨变——荡涤时空、清除邪恶的磅礴气势，宇宙中正的力量、正义的洪流正在透过层层时空向世间突破所展现的庄重、殊圣又蕴含美好的洪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因此，不能选择纯静态的图片，也不能选择剧烈的动态图片，我选择这样的图片：动态的，但是未到动作尽头的，或者表面静态为主，但是又有动的趋势的，来表现蓄势待发或洪势初发的意境。如果图片看起来以静态为主，文字就要用动态的，如果图片是很剧烈的动态，就用静态的文字加以抑制，使动态不发挥到尽头，给观者留下想象和参与的空间，造成的视觉效果就是：一股磅礴的、正的气势已经启动或正在发展并将越来越洪大，这样，看到封面的人自然被这种正的场、气势所吸引和带动，想了解这气势背后的内涵，也想溶入这气势中，体现在这个空间就是迫切的看</w:t>
      </w:r>
      <w:r>
        <w:rPr>
          <w:sz w:val="24"/>
        </w:rPr>
        <w:t>VCD</w:t>
      </w:r>
      <w:r>
        <w:rPr>
          <w:sz w:val="24"/>
        </w:rPr>
        <w:t>光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是纯静态的画面，人看了虽然感觉很美，但心理上感受到的是“静”，容易停留在欣赏画面上，不容易触动读者看光盘的心；如果是剧烈的动态画面，而且没有抑制的发作，人看了心理上可能觉得“跟不上这种剧烈节奏”，产生潜在的反感而索性放弃，同样不能打动人心。此外，剧烈的动态画面通常含有“乱”的因素，不够纯净。就象瀑布，人看到飞流直下的场面会被深深打动，如果看到的是瀑布底部的杂乱画面，可能不会被触动，因为感觉看到了“结果”。——过程才最精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由于能找到的图片有限，我也选择了一幅纯静态的图片，为了制造出动态气势，我选择网站上现成的图片——既含有“九评共产党”这几个动态的字，同时字后面的背景画面是法锤落下和闪电劈“共产党”，这个气势很大，使封面整体有了动态，不再是纯静的了（图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05250" cy="390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图</w:t>
      </w:r>
      <w:r>
        <w:rPr>
          <w:b/>
          <w:bCs/>
          <w:sz w:val="24"/>
        </w:rPr>
        <w:t>3</w:t>
      </w:r>
    </w:p>
    <w:p>
      <w:pPr>
        <w:pStyle w:val="Normal"/>
        <w:rPr/>
      </w:pPr>
      <w:r>
        <w:rPr>
          <w:sz w:val="24"/>
        </w:rPr>
        <w:t>我个人体会，制作其它真象光盘封面可能也存在类似问题，就是要着力表现一股</w:t>
      </w:r>
      <w:r>
        <w:rPr>
          <w:b/>
          <w:bCs/>
          <w:sz w:val="24"/>
        </w:rPr>
        <w:t>可以让世人溶入其中</w:t>
      </w:r>
      <w:r>
        <w:rPr>
          <w:rFonts w:eastAsia="黑体;SimHei"/>
          <w:sz w:val="24"/>
        </w:rPr>
        <w:t>的</w:t>
      </w:r>
      <w:r>
        <w:rPr>
          <w:sz w:val="24"/>
        </w:rPr>
        <w:t>洪大的正的气势。其实，我们讲清真象、救度世人的过程也是这个内涵，明白真象的世人就象溶入师父正法的洪流中一样，去迎接新的未来。我个人感觉，《风雨天地行》的</w:t>
      </w:r>
      <w:r>
        <w:rPr>
          <w:sz w:val="24"/>
        </w:rPr>
        <w:t>VCD</w:t>
      </w:r>
      <w:r>
        <w:rPr>
          <w:sz w:val="24"/>
        </w:rPr>
        <w:t>封面多以静态为主，如果再突出一下动态气势，效果可能会更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上是设计时的立意主题和思路，但我没有基础和能力达到这个水平，我只能尽力做，做出的封面就是大家看到的那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顺带说明：如果按照把光盘贴中间的三圈都去掉设计，光盘中心是大片空白（图</w:t>
      </w:r>
      <w:r>
        <w:rPr>
          <w:sz w:val="24"/>
        </w:rPr>
        <w:t>2</w:t>
      </w:r>
      <w:r>
        <w:rPr>
          <w:sz w:val="24"/>
        </w:rPr>
        <w:t>），就破坏了整体的气势和意境。所以我决定只去掉光盘贴中心的小圆贴，确保光盘的整体效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实际操作也发现，粘贴封面时把光盘贴中间的三圈都去掉反而更麻烦。中心的小圆贴大小与光盘中心的圆孔大小一致，只要贴正了就没什么影响。我在光盘封面上没有留出这个圆孔的位置，是因为打印时要调整图片大小，很容易把圆孔放大，那样贴在光盘上会有空白，破坏了整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需要注意的几个方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．做多个不同的封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九评》做成标准的</w:t>
      </w:r>
      <w:r>
        <w:rPr>
          <w:sz w:val="24"/>
        </w:rPr>
        <w:t>VCD</w:t>
      </w:r>
      <w:r>
        <w:rPr>
          <w:sz w:val="24"/>
        </w:rPr>
        <w:t>，需要七、八张光盘，每张盘放一评或二评，内容都不同。由于发放时通常是一张一张发的，如果七、八张光盘的封面都一样，只用文字标明是九评的哪一评，假设有人以前收到过其中的一张，现在又收到一张，如果不仔细看，以为和以前的一样，可能忽视不看。这种现象必须考虑到。尽量为世人着想，因此设计了多个封面，使每张光盘的封面都各具特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．“九评共产党”几个大字的有关考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考虑到主要目地是为了吸引世人看《九评》，而不是表达自己的观念，所以在制作之初，没有把“共产党”三个字特意用黑色或分裂的字体，因为那样带有鲜明的对立观点，没看过《九评》的人接收到这样的信息，很可能产生反感，不愿意看《九评》的具体内容，这等于人为给世人了解《九评》设置了障碍，是不应该的，应该尽力引导人看《九评》的具体内容，让《九评》去解决读者的问题。当然，后来几评是区别开的，因为看完前几评，这个障碍应该没有了，至少能理解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还有，就是前面提到的，如果背景图片以静态为主，“九评共产党”这几个字就用动态的，如果背景图片是很剧烈的动态，就用静态的文字加以抑制，使动态处于“进行中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．封面上应该放《九评》的九个标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这九个标题本身带有清除共产邪灵的能力，也明确展现了《九评》的主要内容，带有势不可挡的气势，应该使读者首先看到。实际设计时，我特意突出了“九评共产党”和这九个标题，图片真的作为背景，而不是首要给人欣赏的东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为了引起关注，九个标题字体设计得尽量醒目，字体不能太小。如果去掉光盘贴中间的三圈，剩下的空间再放这九个标题比较困难（除非减小字体），这也是设计成图</w:t>
      </w:r>
      <w:r>
        <w:rPr>
          <w:sz w:val="24"/>
        </w:rPr>
        <w:t>1</w:t>
      </w:r>
      <w:r>
        <w:rPr>
          <w:sz w:val="24"/>
        </w:rPr>
        <w:t>所示那样的一个原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．对《九评》的介绍说明文字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要考虑引发读者《九评》的兴趣，意在提示读者这不是一部普通的著作。注意不使用容易制造思想障碍的文字，例如类似“天灭中共”或“百姓被共产党蒙蔽了”或者含有仇恨语气的语言等等，都不要用，因为我们目地是引导读者顺利的看《九评》，不是接受我们个人的什么观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．重要的说明文字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非常重要的一点，要注明这是“</w:t>
      </w:r>
      <w:r>
        <w:rPr>
          <w:sz w:val="24"/>
        </w:rPr>
        <w:t>VCD</w:t>
      </w:r>
      <w:r>
        <w:rPr>
          <w:sz w:val="24"/>
        </w:rPr>
        <w:t>机</w:t>
      </w:r>
      <w:r>
        <w:rPr>
          <w:sz w:val="24"/>
        </w:rPr>
        <w:t>/</w:t>
      </w:r>
      <w:r>
        <w:rPr>
          <w:sz w:val="24"/>
        </w:rPr>
        <w:t>电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用光盘”或“</w:t>
      </w:r>
      <w:r>
        <w:rPr>
          <w:sz w:val="24"/>
        </w:rPr>
        <w:t>DVD</w:t>
      </w:r>
      <w:r>
        <w:rPr>
          <w:sz w:val="24"/>
        </w:rPr>
        <w:t>机</w:t>
      </w:r>
      <w:r>
        <w:rPr>
          <w:sz w:val="24"/>
        </w:rPr>
        <w:t>/</w:t>
      </w:r>
      <w:r>
        <w:rPr>
          <w:sz w:val="24"/>
        </w:rPr>
        <w:t>电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用光盘”，后面加上必要的说明文字，说清楚用电脑打开能看到的内容，最好强调能看到《九评》全文和上网软件。注意不能用专业的计算机术语，要使更多人看懂，明白“用电脑打开能看到更多的好东西”。</w:t>
      </w:r>
    </w:p>
    <w:p>
      <w:pPr>
        <w:pStyle w:val="Normal"/>
        <w:rPr>
          <w:sz w:val="24"/>
        </w:rPr>
      </w:pPr>
      <w:r>
        <w:rPr>
          <w:sz w:val="24"/>
        </w:rPr>
        <w:t>这有两个效果：（</w:t>
      </w:r>
      <w:r>
        <w:rPr>
          <w:sz w:val="24"/>
        </w:rPr>
        <w:t>1</w:t>
      </w:r>
      <w:r>
        <w:rPr>
          <w:sz w:val="24"/>
        </w:rPr>
        <w:t>）读者得到《九评》全文，明白真象后有条件的可能会打印传给更多人看；（</w:t>
      </w:r>
      <w:r>
        <w:rPr>
          <w:sz w:val="24"/>
        </w:rPr>
        <w:t>2</w:t>
      </w:r>
      <w:r>
        <w:rPr>
          <w:sz w:val="24"/>
        </w:rPr>
        <w:t>）读者得到上网软件后，就打开一扇网络大门，不仅可以发退党声明，而且还能了解海内外的一切最新动态，充分发挥光盘的作用，发《九评》小册子很难达到这个效果。即使拿到的人没有电脑，也给他或他所接触到的人创造了这个机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．贴光盘封面的技巧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什么是光盘封面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光盘封面，又叫光盘贴、光盘目录纸、光盘标签纸，是在一张</w:t>
      </w:r>
      <w:r>
        <w:rPr>
          <w:sz w:val="24"/>
        </w:rPr>
        <w:t>140mmX280mm</w:t>
      </w:r>
      <w:r>
        <w:rPr>
          <w:sz w:val="24"/>
        </w:rPr>
        <w:t>大小的纸上有两个现成的光盘大小的不干胶圆贴，打印时需要按照打印机和光盘贴规格的不同排好版，对齐，使打印出的封面画面略微超出圆贴的边缘，这样贴在光盘上画面完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据我了解，根据纸质的不同，有两种光盘封面，一种是普通的，一种是相片纸的，相片纸的价格高，但打印效果特别好，类似照片。我们通常使用普通的那种，大约</w:t>
      </w: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包（含</w:t>
      </w:r>
      <w:r>
        <w:rPr>
          <w:sz w:val="24"/>
        </w:rPr>
        <w:t>50</w:t>
      </w:r>
      <w:r>
        <w:rPr>
          <w:sz w:val="24"/>
        </w:rPr>
        <w:t>张</w:t>
      </w:r>
      <w:r>
        <w:rPr>
          <w:sz w:val="24"/>
        </w:rPr>
        <w:t>/100</w:t>
      </w:r>
      <w:r>
        <w:rPr>
          <w:sz w:val="24"/>
        </w:rPr>
        <w:t>个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经了解，目前大陆很多专门刻录光盘的公司已经大量使用这种方法，贴了封面的光盘对播放没什么影响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贴光盘封面的技巧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我们在大量的实践中发现，在贴光盘封面的时候，只要保持光盘封面的完整，就可以很方便快速的贴好，并且质量很好。我们也发现，直接揭光盘封面（圆贴）本身，很容易造成光盘贴中心的几个圆圈分离，造成要想贴好它很困难，我们采用了不直接揭光盘贴，而是去揭它下面的衬纸，衬纸和光盘贴的接触面很光滑，很容易揭下来，并且能保持光盘贴的完整，这样就容易贴了。即技巧的关键——揭光盘贴衬纸，而不是直接揭光盘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实践中有两种办法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方法（</w:t>
      </w:r>
      <w:r>
        <w:rPr>
          <w:sz w:val="24"/>
        </w:rPr>
        <w:t>1</w:t>
      </w:r>
      <w:r>
        <w:rPr>
          <w:sz w:val="24"/>
        </w:rPr>
        <w:t>）、如图</w:t>
      </w:r>
      <w:r>
        <w:rPr>
          <w:sz w:val="24"/>
        </w:rPr>
        <w:t>4</w:t>
      </w:r>
      <w:r>
        <w:rPr>
          <w:sz w:val="24"/>
        </w:rPr>
        <w:t>：先将光盘贴上端揭起一少部分，然后用双手向下方捻衬纸，使衬纸与光盘贴分离，当到将近一半时，也就是除了最中间的圆之外，保证其它两个圆圈都有一半左右与衬纸分离，保持这个状态将光盘贴的外围对准光盘边缘、小心贴好已经分离的这部分，接下来拉下衬纸前端（注意用力方向），就是已经与光盘贴分离的部分，因为光盘贴的一半左右已经粘贴固定在光盘上了，其余的部分就可以很轻松的贴在光盘上，然后按平即可。</w:t>
      </w:r>
    </w:p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3324225" cy="237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63"/>
        <w:rPr>
          <w:b/>
          <w:b/>
          <w:bCs/>
          <w:sz w:val="24"/>
        </w:rPr>
      </w:pPr>
      <w:r>
        <w:rPr>
          <w:b/>
          <w:bCs/>
          <w:sz w:val="24"/>
        </w:rPr>
        <w:t>图</w:t>
      </w:r>
      <w:r>
        <w:rPr>
          <w:b/>
          <w:bCs/>
          <w:sz w:val="24"/>
        </w:rPr>
        <w:t>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方法（</w:t>
      </w:r>
      <w:r>
        <w:rPr>
          <w:sz w:val="24"/>
        </w:rPr>
        <w:t>2</w:t>
      </w:r>
      <w:r>
        <w:rPr>
          <w:sz w:val="24"/>
        </w:rPr>
        <w:t>）、如图</w:t>
      </w:r>
      <w:r>
        <w:rPr>
          <w:sz w:val="24"/>
        </w:rPr>
        <w:t>5</w:t>
      </w:r>
      <w:r>
        <w:rPr>
          <w:sz w:val="24"/>
        </w:rPr>
        <w:t>：这种方法也是先揭开一少部分光盘贴，使其和衬纸分离，然后将整个光盘贴翻过来放在桌面上，再按住光盘贴的背面，也就是有胶粘的那面，用另一只手扯揭光盘贴的衬纸，注意用力方向与光盘贴平行（即：使衬纸与桌面平行），尽量使张力不向上，而向光盘贴的另一端，这样不容易使光盘贴的几个圆分离，也是到一半左右时，翻过来象方法（</w:t>
      </w:r>
      <w:r>
        <w:rPr>
          <w:sz w:val="24"/>
        </w:rPr>
        <w:t>1</w:t>
      </w:r>
      <w:r>
        <w:rPr>
          <w:sz w:val="24"/>
        </w:rPr>
        <w:t>）那样小心的贴在光盘上，然后拉衬纸，使整个衬纸与光盘贴分开就可以了。</w:t>
      </w:r>
    </w:p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366712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63"/>
        <w:rPr>
          <w:b/>
          <w:b/>
          <w:bCs/>
          <w:sz w:val="24"/>
        </w:rPr>
      </w:pPr>
      <w:r>
        <w:rPr>
          <w:b/>
          <w:bCs/>
          <w:sz w:val="24"/>
        </w:rPr>
        <w:t>图</w:t>
      </w:r>
      <w:r>
        <w:rPr>
          <w:b/>
          <w:bCs/>
          <w:sz w:val="24"/>
        </w:rPr>
        <w:t>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这个技巧不复杂，需要一个短暂的掌握和熟练过程，熟练之后，工作效率很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．结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原来的设计，是针对新唐人电视台的《九评》广播版制作的，因为广播版是大纪元原文，力度和气势最洪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我没有基础，也不精通电脑制作，从外行人的角度写下这篇文章，希望把我的一点体会与大家分享。错误之处，请同修指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</w:t>
      </w:r>
      <w:r>
        <w:rPr>
          <w:sz w:val="24"/>
        </w:rPr>
        <w:t>（</w:t>
      </w:r>
      <w:r>
        <w:rPr>
          <w:sz w:val="24"/>
        </w:rPr>
        <w:t>END</w:t>
      </w:r>
      <w:r>
        <w:rPr>
          <w:sz w:val="24"/>
        </w:rPr>
        <w:t>）</w:t>
      </w:r>
      <w:r>
        <w:rPr>
          <w:sz w:val="24"/>
        </w:rPr>
        <w:t>========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21:00Z</dcterms:created>
  <dc:creator/>
  <dc:description/>
  <dc:language>en-US</dc:language>
  <cp:lastModifiedBy>ms</cp:lastModifiedBy>
  <dcterms:modified xsi:type="dcterms:W3CDTF">2005-06-03T15:00:00Z</dcterms:modified>
  <cp:revision>711</cp:revision>
  <dc:subject/>
  <dc:title/>
</cp:coreProperties>
</file>