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小册子：保定心语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期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,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河北保定市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)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) 2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法轮大法传至世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78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个国家和地区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明慧学校 教育界的清流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“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.25”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和平上访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政府命令 个人良心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勇者归来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弥天大谎   举世皆知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看罢插播　恍然大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我不炼法轮功，为什么要看法轮功的资料呢？道理很简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迫害仍发生在你我身边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发生在河北省公安局和保定劳教所的真实故事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善恶有报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走出噩梦、走向光明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全球“明慧学校”呼吁营救法轮功学员的遗孤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保加利亚文《转法轮》书展引人注目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突破信息封锁 了解真实世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2:14:00Z</dcterms:created>
  <dc:creator/>
  <dc:description/>
  <dc:language>en-US</dc:language>
  <cp:lastModifiedBy>owner</cp:lastModifiedBy>
  <cp:lastPrinted>2004-11-29T22:36:00Z</cp:lastPrinted>
  <dcterms:modified xsi:type="dcterms:W3CDTF">2005-07-03T02:14:00Z</dcterms:modified>
  <cp:revision>3</cp:revision>
  <dc:subject/>
  <dc:title/>
</cp:coreProperties>
</file>