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12" w:charSpace="38502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16630" cy="69342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07105</wp:posOffset>
            </wp:positionH>
            <wp:positionV relativeFrom="paragraph">
              <wp:posOffset>1905</wp:posOffset>
            </wp:positionV>
            <wp:extent cx="870585" cy="99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78855</wp:posOffset>
            </wp:positionH>
            <wp:positionV relativeFrom="paragraph">
              <wp:posOffset>9229090</wp:posOffset>
            </wp:positionV>
            <wp:extent cx="800100" cy="6610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68" t="-43" r="357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1495</wp:posOffset>
                </wp:positionH>
                <wp:positionV relativeFrom="paragraph">
                  <wp:posOffset>1905</wp:posOffset>
                </wp:positionV>
                <wp:extent cx="2533015" cy="1090295"/>
                <wp:effectExtent l="19050" t="190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960" cy="1090440"/>
                          <a:chOff x="0" y="0"/>
                          <a:chExt cx="2532960" cy="10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27480" cy="9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24"/>
                                  <w:rFonts w:ascii="Times New Roman" w:hAnsi="Times New Roman" w:eastAsia="隶书" w:cs="Times New Roman"/>
                                  <w:color w:val="auto"/>
                                  <w:lang w:val="en-US" w:eastAsia="zh-CN" w:bidi="ar-SA"/>
                                </w:rPr>
                                <w:t>开封奇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23002" t="26007" r="9129" b="5940"/>
                          <a:stretch/>
                        </pic:blipFill>
                        <pic:spPr>
                          <a:xfrm>
                            <a:off x="1616040" y="609120"/>
                            <a:ext cx="91692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5pt;margin-top:0.15pt;width:199.45pt;height:85.85pt" coordorigin="6837,3" coordsize="3989,1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37;top:3;width:3822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szCs w:val="24"/>
                            <w:rFonts w:ascii="Times New Roman" w:hAnsi="Times New Roman" w:eastAsia="隶书" w:cs="Times New Roman"/>
                            <w:color w:val="auto"/>
                            <w:lang w:val="en-US" w:eastAsia="zh-CN" w:bidi="ar-SA"/>
                          </w:rPr>
                          <w:t>开封奇冤</w:t>
                        </w:r>
                      </w:p>
                    </w:txbxContent>
                  </v:textbox>
                  <v:fill o:detectmouseclick="t" type="solid" color2="black"/>
                  <v:stroke color="#ff9933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2;top:962;width:1443;height:75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4930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4655820</wp:posOffset>
                </wp:positionV>
                <wp:extent cx="3639820" cy="1203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960" cy="1203840"/>
                          <a:chOff x="0" y="0"/>
                          <a:chExt cx="3639960" cy="120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9160" cy="120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280" y="288360"/>
                              <a:ext cx="3279240" cy="86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522800">
                              <a:off x="30240" y="141120"/>
                              <a:ext cx="728280" cy="305280"/>
                            </a:xfrm>
                            <a:prstGeom prst="pie">
                              <a:avLst/>
                            </a:prstGeom>
                            <a:solidFill>
                              <a:srgbClr val="ffbe7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240" y="291960"/>
                              <a:ext cx="2597040" cy="91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firstLine="72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0"/>
                                    <w:sz w:val="40"/>
                                    <w:szCs w:val="40"/>
                                    <w:b/>
                                    <w:bCs/>
                                    <w:rFonts w:ascii="华文中宋" w:hAnsi="华文中宋" w:eastAsia="华文中宋" w:cs="华文中宋"/>
                                    <w:color w:val="800000"/>
                                    <w:lang w:val="en-US" w:eastAsia="zh-CN" w:bidi="ar-SA"/>
                                  </w:rPr>
                                  <w:t>开封公安杀了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firstLine="60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0"/>
                                    <w:sz w:val="34"/>
                                    <w:szCs w:val="34"/>
                                    <w:b/>
                                    <w:bCs/>
                                    <w:rFonts w:ascii="华文中宋" w:hAnsi="华文中宋" w:eastAsia="华文中宋" w:cs="华文中宋"/>
                                    <w:color w:val="3366FF"/>
                                    <w:lang w:val="en-US" w:eastAsia="zh-CN" w:bidi="ar-SA"/>
                                  </w:rPr>
                                  <w:t>还耍流氓，罪责难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14840" y="70560"/>
                            <a:ext cx="824760" cy="953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21306000">
                              <a:off x="36720" y="30240"/>
                              <a:ext cx="751320" cy="8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654000">
                              <a:off x="576720" y="98640"/>
                              <a:ext cx="187200" cy="491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374.55pt;width:281.3pt;height:86.85pt" coordorigin="-160,7491" coordsize="5626,1737">
                <v:group id="shape_0" style="position:absolute;left:-160;top:7555;width:5385;height:1673">
                  <v:shape id="shape_0" fillcolor="white" stroked="t" o:allowincell="f" style="position:absolute;left:61;top:7786;width:5163;height:13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navy" weight="38160" joinstyle="miter" endcap="flat"/>
                    <w10:wrap type="none"/>
                  </v:shape>
    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left:-160;top:7554;width:1146;height:480;mso-wrap-style:none;v-text-anchor:middle;rotation:25">
                    <v:fill o:detectmouseclick="t" type="solid" color2="#004182"/>
                    <v:stroke color="black" weight="936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833;top:7792;width:4089;height:1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firstLine="721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0"/>
                              <w:sz w:val="40"/>
                              <w:szCs w:val="40"/>
                              <w:b/>
                              <w:bCs/>
                              <w:rFonts w:ascii="华文中宋" w:hAnsi="华文中宋" w:eastAsia="华文中宋" w:cs="华文中宋"/>
                              <w:color w:val="800000"/>
                              <w:lang w:val="en-US" w:eastAsia="zh-CN" w:bidi="ar-SA"/>
                            </w:rPr>
                            <w:t>开封公安杀了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firstLine="601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0"/>
                              <w:sz w:val="34"/>
                              <w:szCs w:val="34"/>
                              <w:b/>
                              <w:bCs/>
                              <w:rFonts w:ascii="华文中宋" w:hAnsi="华文中宋" w:eastAsia="华文中宋" w:cs="华文中宋"/>
                              <w:color w:val="3366FF"/>
                              <w:lang w:val="en-US" w:eastAsia="zh-CN" w:bidi="ar-SA"/>
                            </w:rPr>
                            <w:t>还耍流氓，罪责难逃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4284;top:7491;width:1183;height:1405">
                  <v:shape id="shape_0" stroked="f" o:allowincell="f" style="position:absolute;left:4283;top:7490;width:1182;height:1404;mso-wrap-style:none;v-text-anchor:middle;rotation:355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666699" stroked="t" o:allowincell="f" style="position:absolute;left:5134;top:7598;width:294;height:773;mso-wrap-style:none;v-text-anchor:middle;rotation:11" type="_x0000_t136">
                    <v:path textpathok="t"/>
                    <v:textpath on="t" fitshape="t" string="？" style="font-family:&quot;宋体&quot;;font-size:12pt"/>
                    <v:fill o:detectmouseclick="t" type="solid" color2="#999966"/>
                    <v:stroke color="green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789305</wp:posOffset>
                </wp:positionV>
                <wp:extent cx="3456305" cy="40100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401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追查迫害法轮功国际组织”（简称“追查国际”）成立于二零零三年一月二十日，是一个国际性非政府组织，总部设于美国波士顿，目前已在加拿大、欧洲、澳洲和亚洲设有分部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本组织的使命是：追查迫害法轮功的一切罪行以及相关的机构、组织和个人。无论天涯海角，无论时日长短，必将追查到底；行天理，再现公道，匡扶人间正义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rPr/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bCs w:val="false"/>
                                <w:sz w:val="24"/>
                                <w:szCs w:val="28"/>
                              </w:rPr>
                              <w:t>关于河南省部份党政官员参与迫害法轮功的调查报告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徐光春，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中共河南省委书记。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陈奎元：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原中共河南省委书记，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范钦臣，王全书：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河南省委副书记，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李清林，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河南省委常委、纪委书记，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张世军：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现任河南省委常委，政法委书记。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李志斌、徐国红、秦玉海。刘宗豪，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河南省劳教局副局长。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李道民、李学斌、孔玉芳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河南省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bCs w:val="false"/>
                              </w:rPr>
                              <w:t>610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办公室：张国臣：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省委</w:t>
                            </w:r>
                            <w:r>
                              <w:rPr>
                                <w:rFonts w:cs="宋体;SimSun" w:ascii="宋体;SimSun" w:hAnsi="宋体;SimSun"/>
                                <w:b w:val="false"/>
                                <w:bCs w:val="false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办公室主任，省综治办主任，省政法委副书记。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李承先：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省委</w:t>
                            </w:r>
                            <w:r>
                              <w:rPr>
                                <w:rFonts w:cs="宋体;SimSun" w:ascii="宋体;SimSun" w:hAnsi="宋体;SimSun"/>
                                <w:b w:val="false"/>
                                <w:bCs w:val="false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办公室主任、省委政法委副书记、省公安厅副厅长。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李建中：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省公安厅</w:t>
                            </w:r>
                            <w:r>
                              <w:rPr>
                                <w:rFonts w:cs="宋体;SimSun" w:ascii="宋体;SimSun" w:hAnsi="宋体;SimSun"/>
                                <w:b w:val="false"/>
                                <w:bCs w:val="false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办公室主任、省公安厅副厅长，原省公安厅</w:t>
                            </w:r>
                            <w:r>
                              <w:rPr>
                                <w:rFonts w:cs="宋体;SimSun" w:ascii="宋体;SimSun" w:hAnsi="宋体;SimSun"/>
                                <w:b w:val="false"/>
                                <w:bCs w:val="false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处处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72.15pt;height:315.75pt;mso-wrap-distance-left:9.05pt;mso-wrap-distance-right:9.05pt;mso-wrap-distance-top:0pt;mso-wrap-distance-bottom:0pt;margin-top:62.1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追查迫害法轮功国际组织”（简称“追查国际”）成立于二零零三年一月二十日，是一个国际性非政府组织，总部设于美国波士顿，目前已在加拿大、欧洲、澳洲和亚洲设有分部</w:t>
                      </w:r>
                    </w:p>
                    <w:p>
                      <w:pPr>
                        <w:pStyle w:val="TextBodyIndent"/>
                        <w:ind w:firstLine="440"/>
                        <w:rPr>
                          <w:rFonts w:ascii="华文中宋" w:hAnsi="华文中宋" w:eastAsia="华文中宋" w:cs="华文中宋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</w:rPr>
                        <w:t>本组织的使命是：追查迫害法轮功的一切罪行以及相关的机构、组织和个人。无论天涯海角，无论时日长短，必将追查到底；行天理，再现公道，匡扶人间正义。</w:t>
                      </w:r>
                    </w:p>
                    <w:p>
                      <w:pPr>
                        <w:pStyle w:val="TextBodyIndent"/>
                        <w:ind w:firstLine="480"/>
                        <w:rPr/>
                      </w:pPr>
                      <w:r>
                        <w:rPr>
                          <w:rStyle w:val="StrongEmphasis"/>
                          <w:rFonts w:ascii="华文中宋" w:hAnsi="华文中宋" w:cs="华文中宋" w:eastAsia="华文中宋"/>
                          <w:b w:val="false"/>
                          <w:bCs w:val="false"/>
                          <w:sz w:val="24"/>
                          <w:szCs w:val="28"/>
                        </w:rPr>
                        <w:t>关于河南省部份党政官员参与迫害法轮功的调查报告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徐光春，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中共河南省委书记。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陈奎元：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原中共河南省委书记，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范钦臣，王全书：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河南省委副书记，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李清林，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河南省委常委、纪委书记，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张世军：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现任河南省委常委，政法委书记。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李志斌、徐国红、秦玉海。刘宗豪，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河南省劳教局副局长。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李道民、李学斌、孔玉芳。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河南省</w:t>
                      </w:r>
                      <w:r>
                        <w:rPr>
                          <w:rStyle w:val="StrongEmphasis"/>
                          <w:rFonts w:cs="宋体;SimSun" w:ascii="宋体;SimSun" w:hAnsi="宋体;SimSun"/>
                          <w:b w:val="false"/>
                          <w:bCs w:val="false"/>
                        </w:rPr>
                        <w:t>610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办公室：张国臣：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省委</w:t>
                      </w:r>
                      <w:r>
                        <w:rPr>
                          <w:rFonts w:cs="宋体;SimSun" w:ascii="宋体;SimSun" w:hAnsi="宋体;SimSun"/>
                          <w:b w:val="false"/>
                          <w:bCs w:val="false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办公室主任，省综治办主任，省政法委副书记。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李承先：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省委</w:t>
                      </w:r>
                      <w:r>
                        <w:rPr>
                          <w:rFonts w:cs="宋体;SimSun" w:ascii="宋体;SimSun" w:hAnsi="宋体;SimSun"/>
                          <w:b w:val="false"/>
                          <w:bCs w:val="false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办公室主任、省委政法委副书记、省公安厅副厅长。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b w:val="false"/>
                          <w:bCs w:val="false"/>
                        </w:rPr>
                        <w:t>李建中：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省公安厅</w:t>
                      </w:r>
                      <w:r>
                        <w:rPr>
                          <w:rFonts w:cs="宋体;SimSun" w:ascii="宋体;SimSun" w:hAnsi="宋体;SimSun"/>
                          <w:b w:val="false"/>
                          <w:bCs w:val="false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办公室主任、省公安厅副厅长，原省公安厅</w:t>
                      </w:r>
                      <w:r>
                        <w:rPr>
                          <w:rFonts w:cs="宋体;SimSun" w:ascii="宋体;SimSun" w:hAnsi="宋体;SimSun"/>
                          <w:b w:val="false"/>
                          <w:bCs w:val="false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处处长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53365</wp:posOffset>
                </wp:positionH>
                <wp:positionV relativeFrom="paragraph">
                  <wp:posOffset>9906000</wp:posOffset>
                </wp:positionV>
                <wp:extent cx="7275195" cy="258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51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Cs w:val="21"/>
                                <w:lang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Cs w:val="21"/>
                                <w:lang w:val="en"/>
                              </w:rPr>
                              <w:t>eo@att.net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Cs w:val="21"/>
                                <w:lang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Cs w:val="21"/>
                                <w:lang w:val="en"/>
                              </w:rPr>
                              <w:t>get  int.zip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Cs w:val="21"/>
                                <w:lang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85pt;height:20.35pt;mso-wrap-distance-left:2.9pt;mso-wrap-distance-right:2.9pt;mso-wrap-distance-top:2.9pt;mso-wrap-distance-bottom:2.9pt;margin-top:780pt;mso-position-vertical-relative:text;margin-left:-19.9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Cs w:val="21"/>
                          <w:lang w:eastAsia="zh-CN"/>
                        </w:rPr>
                        <w:t>请用国外邮箱给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Cs w:val="21"/>
                          <w:lang w:val="en"/>
                        </w:rPr>
                        <w:t>eo@att.net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Cs w:val="21"/>
                          <w:lang w:eastAsia="zh-CN"/>
                        </w:rPr>
                        <w:t>发一封标题为空白内容为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Cs w:val="21"/>
                          <w:lang w:val="en"/>
                        </w:rPr>
                        <w:t>get  int.zip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Cs w:val="21"/>
                          <w:lang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8390</wp:posOffset>
                </wp:positionH>
                <wp:positionV relativeFrom="paragraph">
                  <wp:posOffset>1028065</wp:posOffset>
                </wp:positionV>
                <wp:extent cx="3194685" cy="295275"/>
                <wp:effectExtent l="0" t="0" r="109855" b="10985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0513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40" w:before="0" w:after="0"/>
                              <w:ind w:firstLine="170"/>
                              <w:rPr>
                                <w:rFonts w:ascii="华文中宋" w:hAnsi="华文中宋" w:eastAsia="华文中宋" w:cs="华文中宋"/>
                                <w:spacing w:val="-1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10"/>
                                <w:sz w:val="36"/>
                                <w:szCs w:val="32"/>
                              </w:rPr>
                              <w:t>迫害！ 发生在你我身边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-10"/>
                                <w:sz w:val="36"/>
                                <w:szCs w:val="32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eastAsia="华文中宋" w:cs="Times New Roman"/>
                                <w:color w:val="000080"/>
                                <w:spacing w:val="-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color w:val="000080"/>
                                <w:spacing w:val="-1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szCs w:val="36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FFFF" strokeweight="0pt" style="position:absolute;rotation:-0;width:260.2pt;height:31.9pt;mso-wrap-distance-left:9.05pt;mso-wrap-distance-right:9.05pt;mso-wrap-distance-top:0pt;mso-wrap-distance-bottom:0pt;margin-top:80.95pt;mso-position-vertical-relative:text;margin-left:285.7pt;mso-position-horizontal-relative:text">
                <v:shadow on="t" color="#808080" offset="8.65pt,8.65pt"/>
                <v:fill opacity="32767.5f"/>
                <v:textbox>
                  <w:txbxContent>
                    <w:p>
                      <w:pPr>
                        <w:pStyle w:val="Heading4"/>
                        <w:spacing w:lineRule="exact" w:line="440" w:before="0" w:after="0"/>
                        <w:ind w:firstLine="170"/>
                        <w:rPr>
                          <w:rFonts w:ascii="华文中宋" w:hAnsi="华文中宋" w:eastAsia="华文中宋" w:cs="华文中宋"/>
                          <w:spacing w:val="-10"/>
                          <w:sz w:val="36"/>
                          <w:szCs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10"/>
                          <w:sz w:val="36"/>
                          <w:szCs w:val="32"/>
                        </w:rPr>
                        <w:t>迫害！ 发生在你我身边</w:t>
                      </w:r>
                      <w:r>
                        <w:rPr>
                          <w:rFonts w:ascii="华文中宋" w:hAnsi="华文中宋" w:cs="华文中宋" w:eastAsia="华文中宋"/>
                          <w:spacing w:val="-10"/>
                          <w:sz w:val="36"/>
                          <w:szCs w:val="32"/>
                        </w:rPr>
                        <w:t>……</w:t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eastAsia="华文中宋" w:cs="Times New Roman"/>
                          <w:color w:val="000080"/>
                          <w:spacing w:val="-10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Times New Roman" w:ascii="Times New Roman" w:hAnsi="Times New Roman"/>
                          <w:color w:val="000080"/>
                          <w:spacing w:val="-1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cs="Times New Roman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cs="Times New Roman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cs="Times New Roman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cs="Times New Roman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szCs w:val="3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531235</wp:posOffset>
                </wp:positionH>
                <wp:positionV relativeFrom="paragraph">
                  <wp:posOffset>1416685</wp:posOffset>
                </wp:positionV>
                <wp:extent cx="3350895" cy="84651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846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【明慧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日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张扎根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，转业军人。因炼法轮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被开封市大兴派出所从家中强行绑架抬走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被判劳教两年。关押在劳教所教育队，一直不让家属会面。张扎根因不愿写诬蔑法轮大法的材料被用各种手段折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上午张扎根被开封市劳教所送进开封医专医院。当时张扎根双眼圆睁、红肿，瞳孔已放大，面部带伤，无任何知觉，胳膊上有紫伤，肾不排尿；也摸不到脉搏。脑电图呈直线。医生诊断为脏器衰竭。从被送进医院，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上午宣布死亡张扎根双眼一直合不上。从体征上看，入院时已是死亡状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如此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劳教所还推脱责任，对外撒谎说是绝食九天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Cs w:val="21"/>
                              </w:rPr>
                              <w:t>致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如果是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Cs w:val="21"/>
                              </w:rPr>
                              <w:t>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绝食，劳教所为什么没有在任何一家医院采取过解救措施；更没有通知家属帮助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，劳教所有人还说张扎根没事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医学分析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如果是绝食不会这么严重；从体征上看也不象绝食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张扎根在劳教所受到过严重窒息伤害，而且错过了抢救时机（如折磨时怕叫出声音用床单勒住嘴；高温天气下，用多条被子长时间捂盖，这些残害人的手段不少法轮功学员经历过）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脑部和其它内脏受到过外部看不出的严重损伤（如让犯人用胳膊肘猛撞肾部、；用脚踩跺腹部）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注射过什么药物（全国各地有不少法轮功学员被注射过不明药物导致精神失常或死亡）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长时间精神和体质折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劳教所唯恐罪恶让世人知道，张扎根在医院的几天，每天派警察把守病房，拒绝家属看视。宣布张扎根死亡后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），尸体有警察看守，不许家人接近察看。当天下午由一百多名警察将尸体押送到火葬场。试想，如是正常死亡，中共政府会如此兴师动众封锁一具尸体？张扎根一个身强体壮的汉子，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送进劳教所，仅两个多月的时间就被活活折磨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我们呼吁心存善良的世人和警察们，帮助揭露恶人害死张扎根的罪恶行径；制止对法轮功灭绝人性的残害。同时强烈要求追究劳教所有关领导的责任！惩处直接指使犯人残害张扎根的教育队大队长徐银海！严惩参与害死张扎根的凶手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93" w:leader="none"/>
                              </w:tabs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开封市司法局局长：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何世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932683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手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70078568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住宅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96588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劳教所所长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陈国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办公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853282-800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手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80378637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住宅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664898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    劳教所纪检书记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梁洪涛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原四大队大队长，在原四大队（磷肥厂）指使折磨过很多法轮功学员。现仍负责劳教所对法轮功的迫害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教育队大队长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zCs w:val="21"/>
                              </w:rPr>
                              <w:t>徐银海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此人性情残暴，曾指使犯人摧残过多名法轮功学员。害死张扎根的直接责任人。他称自己是地狱的小鬼儿转世。被犯人称为劳教所四大恶人之一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管理科副科长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：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马云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负责强制洗脑转化），手机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93785176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封区号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037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劳教所地址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开封市西门外育安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ab/>
                            </w:r>
                          </w:p>
                        </w:txbxContent>
                      </wps:txbx>
                      <wps:bodyPr anchor="t" lIns="71755" tIns="3683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85pt;height:666.55pt;mso-wrap-distance-left:2.9pt;mso-wrap-distance-right:2.9pt;mso-wrap-distance-top:2.9pt;mso-wrap-distance-bottom:2.9pt;margin-top:111.55pt;mso-position-vertical-relative:text;margin-left:278.05pt;mso-position-horizontal-relative:text">
                <v:fill opacity="0f"/>
                <v:textbox inset="0.0784722222222222in,0.0402777777777778in,0.0395833333333333in,0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【明慧网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日】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张扎根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岁，转业军人。因炼法轮功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被开封市大兴派出所从家中强行绑架抬走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被判劳教两年。关押在劳教所教育队，一直不让家属会面。张扎根因不愿写诬蔑法轮大法的材料被用各种手段折磨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上午张扎根被开封市劳教所送进开封医专医院。当时张扎根双眼圆睁、红肿，瞳孔已放大，面部带伤，无任何知觉，胳膊上有紫伤，肾不排尿；也摸不到脉搏。脑电图呈直线。医生诊断为脏器衰竭。从被送进医院，到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上午宣布死亡张扎根双眼一直合不上。从体征上看，入院时已是死亡状态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如此</w:t>
                      </w:r>
                      <w:r>
                        <w:rPr>
                          <w:rFonts w:ascii="PMingLiU;新細明體" w:hAnsi="PMingLiU;新細明體" w:cs="PMingLiU;新細明體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劳教所还推脱责任，对外撒谎说是绝食九天</w:t>
                      </w:r>
                      <w:r>
                        <w:rPr>
                          <w:rFonts w:ascii="PMingLiU;新細明體" w:hAnsi="PMingLiU;新細明體" w:cs="PMingLiU;新細明體"/>
                          <w:szCs w:val="21"/>
                        </w:rPr>
                        <w:t>致死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如果是</w:t>
                      </w:r>
                      <w:r>
                        <w:rPr>
                          <w:rFonts w:ascii="PMingLiU;新細明體" w:hAnsi="PMingLiU;新細明體" w:cs="PMingLiU;新細明體"/>
                          <w:szCs w:val="21"/>
                        </w:rPr>
                        <w:t>因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绝食，劳教所为什么没有在任何一家医院采取过解救措施；更没有通知家属帮助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，劳教所有人还说张扎根没事）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医学分析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如果是绝食不会这么严重；从体征上看也不象绝食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张扎根在劳教所受到过严重窒息伤害，而且错过了抢救时机（如折磨时怕叫出声音用床单勒住嘴；高温天气下，用多条被子长时间捂盖，这些残害人的手段不少法轮功学员经历过）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脑部和其它内脏受到过外部看不出的严重损伤（如让犯人用胳膊肘猛撞肾部、；用脚踩跺腹部）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注射过什么药物（全国各地有不少法轮功学员被注射过不明药物导致精神失常或死亡）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长时间精神和体质折磨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劳教所唯恐罪恶让世人知道，张扎根在医院的几天，每天派警察把守病房，拒绝家属看视。宣布张扎根死亡后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），尸体有警察看守，不许家人接近察看。当天下午由一百多名警察将尸体押送到火葬场。试想，如是正常死亡，中共政府会如此兴师动众封锁一具尸体？张扎根一个身强体壮的汉子，从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送进劳教所，仅两个多月的时间就被活活折磨死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FF0000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2"/>
                          <w:szCs w:val="22"/>
                        </w:rPr>
                        <w:t>我们呼吁心存善良的世人和警察们，帮助揭露恶人害死张扎根的罪恶行径；制止对法轮功灭绝人性的残害。同时强烈要求追究劳教所有关领导的责任！惩处直接指使犯人残害张扎根的教育队大队长徐银海！严惩参与害死张扎根的凶手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93" w:leader="none"/>
                        </w:tabs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开封市司法局局长：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Cs w:val="21"/>
                        </w:rPr>
                        <w:t>何世生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公室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932683</w:t>
                        <w:tab/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手机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370078568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住宅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96588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劳教所所长：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Cs w:val="21"/>
                        </w:rPr>
                        <w:t>陈国强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办公室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853282-800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手机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380378637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住宅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3664898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    劳教所纪检书记：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Cs w:val="21"/>
                        </w:rPr>
                        <w:t>梁洪涛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原四大队大队长，在原四大队（磷肥厂）指使折磨过很多法轮功学员。现仍负责劳教所对法轮功的迫害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教育队大队长：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zCs w:val="21"/>
                        </w:rPr>
                        <w:t>徐银海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，此人性情残暴，曾指使犯人摧残过多名法轮功学员。害死张扎根的直接责任人。他称自己是地狱的小鬼儿转世。被犯人称为劳教所四大恶人之一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管理科副科长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：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马云龙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负责强制洗脑转化），手机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3937851767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开封区号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0378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劳教所地址：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开封市西门外育安路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88900</wp:posOffset>
                </wp:positionH>
                <wp:positionV relativeFrom="paragraph">
                  <wp:posOffset>5785485</wp:posOffset>
                </wp:positionV>
                <wp:extent cx="3485515" cy="28498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【明慧网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日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河南开封法轮功学员张扎根被开封劳教所迫害致死后，邪恶之徒无比恐慌，极力掩盖罪恶。他们封锁遗体不让家属察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，由一百多名警察将张扎根遗体押送到火葬场，政府向家属施加压力要尽快火化遗体。死者住宅四周每天有警察和便衣监视，对前来问安悼念的亲朋好友予以盘查。并扬言，悼念仪式上如有法轮功的文字就掀了灵棚。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更有甚者，为压制法轮功学员向世人讲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开封市劳教所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害人的真象，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公安，国安，各办事处，居委会全部出动，到法轮功学员的家里不断骚扰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晚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郊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公安局将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苑秀英、信春亭、潘家全等几名法轮功学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家的房门强行撬坏，非法绑架了他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ind w:right="74" w:firstLine="42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另悉：开封市邪恶“</w:t>
                            </w:r>
                            <w:r>
                              <w:rPr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lang w:eastAsia="zh-CN"/>
                              </w:rPr>
                              <w:t>和政法委在前几天也布置到所辖郊县对应的邪恶机构。下属喽罗们也积极呼应，粘贴谤法害人的邪恶标语，骚扰、监控当地法轮功学员，恐吓当地法轮功学员不要去开封声援同修。</w:t>
                            </w:r>
                          </w:p>
                        </w:txbxContent>
                      </wps:txbx>
                      <wps:bodyPr anchor="t" lIns="36830" tIns="0" rIns="3683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274.45pt;height:224.4pt;mso-wrap-distance-left:2.9pt;mso-wrap-distance-right:2.9pt;mso-wrap-distance-top:2.9pt;mso-wrap-distance-bottom:2.9pt;margin-top:455.55pt;mso-position-vertical-relative:text;margin-left:-7pt;mso-position-horizontal-relative:text">
                <v:fill opacity="0f"/>
                <v:textbox inset="0.0402777777777778in,0in,0.04027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【明慧网</w:t>
                      </w:r>
                      <w:r>
                        <w:rPr>
                          <w:b/>
                          <w:bCs/>
                          <w:sz w:val="22"/>
                        </w:rPr>
                        <w:t>2005</w:t>
                      </w:r>
                      <w:r>
                        <w:rPr>
                          <w:b/>
                          <w:bCs/>
                          <w:sz w:val="22"/>
                        </w:rPr>
                        <w:t>年</w:t>
                      </w:r>
                      <w:r>
                        <w:rPr>
                          <w:b/>
                          <w:bCs/>
                          <w:sz w:val="22"/>
                        </w:rPr>
                        <w:t>7</w:t>
                      </w:r>
                      <w:r>
                        <w:rPr>
                          <w:b/>
                          <w:bCs/>
                          <w:sz w:val="22"/>
                        </w:rPr>
                        <w:t>月</w:t>
                      </w:r>
                      <w:r>
                        <w:rPr>
                          <w:b/>
                          <w:bCs/>
                          <w:sz w:val="22"/>
                        </w:rPr>
                        <w:t>8</w:t>
                      </w:r>
                      <w:r>
                        <w:rPr>
                          <w:b/>
                          <w:bCs/>
                          <w:sz w:val="22"/>
                        </w:rPr>
                        <w:t>日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河南开封法轮功学员张扎根被开封劳教所迫害致死后，邪恶之徒无比恐慌，极力掩盖罪恶。他们封锁遗体不让家属察看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，由一百多名警察将张扎根遗体押送到火葬场，政府向家属施加压力要尽快火化遗体。死者住宅四周每天有警察和便衣监视，对前来问安悼念的亲朋好友予以盘查。并扬言，悼念仪式上如有法轮功的文字就掀了灵棚。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更有甚者，为压制法轮功学员向世人讲出</w:t>
                      </w:r>
                      <w:r>
                        <w:rPr>
                          <w:sz w:val="21"/>
                          <w:szCs w:val="21"/>
                        </w:rPr>
                        <w:t>开封市劳教所</w:t>
                      </w:r>
                      <w:r>
                        <w:rPr>
                          <w:sz w:val="21"/>
                          <w:szCs w:val="21"/>
                        </w:rPr>
                        <w:t>害人的真象，市</w:t>
                      </w:r>
                      <w:r>
                        <w:rPr>
                          <w:sz w:val="21"/>
                          <w:szCs w:val="21"/>
                        </w:rPr>
                        <w:t>610</w:t>
                      </w:r>
                      <w:r>
                        <w:rPr>
                          <w:sz w:val="21"/>
                          <w:szCs w:val="21"/>
                        </w:rPr>
                        <w:t>，公安，国安，各办事处，居委会全部出动，到法轮功学员的家里不断骚扰。</w:t>
                      </w:r>
                      <w:r>
                        <w:rPr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日晚，</w:t>
                      </w:r>
                      <w:r>
                        <w:rPr>
                          <w:sz w:val="21"/>
                          <w:szCs w:val="21"/>
                        </w:rPr>
                        <w:t>郊区</w:t>
                      </w:r>
                      <w:r>
                        <w:rPr>
                          <w:sz w:val="21"/>
                          <w:szCs w:val="21"/>
                        </w:rPr>
                        <w:t>610</w:t>
                      </w:r>
                      <w:r>
                        <w:rPr>
                          <w:sz w:val="21"/>
                          <w:szCs w:val="21"/>
                        </w:rPr>
                        <w:t>，公安局将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苑秀英、信春亭、潘家全等几名法轮功学员</w:t>
                      </w:r>
                      <w:r>
                        <w:rPr>
                          <w:sz w:val="21"/>
                          <w:szCs w:val="21"/>
                        </w:rPr>
                        <w:t>家的房门强行撬坏，非法绑架了他们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Articletitle"/>
                        <w:ind w:right="74" w:firstLine="420"/>
                        <w:rPr/>
                      </w:pPr>
                      <w:r>
                        <w:rPr>
                          <w:lang w:eastAsia="zh-CN"/>
                        </w:rPr>
                        <w:t>另悉：开封市邪恶“</w:t>
                      </w:r>
                      <w:r>
                        <w:rPr>
                          <w:lang w:eastAsia="zh-CN"/>
                        </w:rPr>
                        <w:t>610”</w:t>
                      </w:r>
                      <w:r>
                        <w:rPr>
                          <w:lang w:eastAsia="zh-CN"/>
                        </w:rPr>
                        <w:t>和政法委在前几天也布置到所辖郊县对应的邪恶机构。下属喽罗们也积极呼应，粘贴谤法害人的邪恶标语，骚扰、监控当地法轮功学员，恐吓当地法轮功学员不要去开封声援同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9695</wp:posOffset>
                </wp:positionH>
                <wp:positionV relativeFrom="paragraph">
                  <wp:posOffset>8726170</wp:posOffset>
                </wp:positionV>
                <wp:extent cx="3494405" cy="10807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tLeast" w:line="360" w:before="72" w:after="72"/>
                              <w:rPr/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sz w:val="32"/>
                                <w:szCs w:val="32"/>
                              </w:rPr>
                              <w:t>法轮功学员只是因为信仰“真善忍”，遭受残酷迫害，天理不容！真心希望善良的您能够伸出援手，共同呼吁停止迫害法轮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85.1pt;mso-wrap-distance-left:9.05pt;mso-wrap-distance-right:9.05pt;mso-wrap-distance-top:0pt;mso-wrap-distance-bottom:0pt;margin-top:687.1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tLeast" w:line="360" w:before="72" w:after="72"/>
                        <w:rPr/>
                      </w:pPr>
                      <w:r>
                        <w:rPr>
                          <w:rFonts w:ascii="黑体;SimHei" w:hAnsi="黑体;SimHei" w:cs="华文中宋" w:eastAsia="黑体;SimHei"/>
                          <w:sz w:val="32"/>
                          <w:szCs w:val="32"/>
                        </w:rPr>
                        <w:t>法轮功学员只是因为信仰“真善忍”，遭受残酷迫害，天理不容！真心希望善良的您能够伸出援手，共同呼吁停止迫害法轮功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15665</wp:posOffset>
                </wp:positionH>
                <wp:positionV relativeFrom="paragraph">
                  <wp:posOffset>7414260</wp:posOffset>
                </wp:positionV>
                <wp:extent cx="3320415" cy="6756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0280" cy="675720"/>
                          <a:chOff x="0" y="0"/>
                          <a:chExt cx="3320280" cy="675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2385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0" y="212760"/>
                            <a:ext cx="217548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开封市迫害法轮功学员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2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华文中宋" w:hAnsi="华文中宋" w:eastAsia="华文中宋" w:cs="华文中宋"/>
                                  <w:color w:val="0000FF"/>
                                  <w:lang w:val="en-US" w:eastAsia="zh-CN" w:bidi="ar-SA"/>
                                </w:rPr>
                                <w:t>恶人榜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583.8pt;width:261.45pt;height:53.2pt" coordorigin="5379,11676" coordsize="5229,1064">
                <v:shape id="shape_0" stroked="f" o:allowincell="f" style="position:absolute;left:5379;top:11676;width:5099;height:7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82;top:12011;width:3425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开封市迫害法轮功学员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201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华文中宋" w:hAnsi="华文中宋" w:eastAsia="华文中宋" w:cs="华文中宋"/>
                            <w:color w:val="0000FF"/>
                            <w:lang w:val="en-US" w:eastAsia="zh-CN" w:bidi="ar-SA"/>
                          </w:rPr>
                          <w:t>恶人榜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5080</wp:posOffset>
                </wp:positionV>
                <wp:extent cx="7019925" cy="0"/>
                <wp:effectExtent l="635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4pt" to="546.8pt,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14725</wp:posOffset>
            </wp:positionH>
            <wp:positionV relativeFrom="paragraph">
              <wp:posOffset>9006840</wp:posOffset>
            </wp:positionV>
            <wp:extent cx="1200150" cy="7531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827395</wp:posOffset>
            </wp:positionH>
            <wp:positionV relativeFrom="paragraph">
              <wp:posOffset>396240</wp:posOffset>
            </wp:positionV>
            <wp:extent cx="1143000" cy="4572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705</wp:posOffset>
                </wp:positionH>
                <wp:positionV relativeFrom="paragraph">
                  <wp:posOffset>8161655</wp:posOffset>
                </wp:positionV>
                <wp:extent cx="3429000" cy="1727835"/>
                <wp:effectExtent l="10160" t="6350" r="267779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28000"/>
                          <a:chOff x="0" y="0"/>
                          <a:chExt cx="3429000" cy="1728000"/>
                        </a:xfrm>
                      </wpg:grpSpPr>
                      <wps:wsp>
                        <wps:cNvSpPr txBox="1"/>
                        <wps:spPr>
                          <a:xfrm>
                            <a:off x="144720" y="142920"/>
                            <a:ext cx="328428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72" w:lineRule="atLeast" w:line="240"/>
                                <w:ind w:right="74" w:firstLine="24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华文中宋" w:hAnsi="华文中宋" w:eastAsia="华文中宋" w:cs="华文中宋"/>
                                  <w:color w:val="0000FF"/>
                                  <w:lang w:val="en-US" w:eastAsia="zh-CN" w:bidi="ar-SA"/>
                                </w:rPr>
                                <w:t>河南开封政法委、6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72" w:lineRule="atLeast" w:line="240"/>
                                <w:ind w:right="74" w:firstLine="11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中宋" w:hAnsi="华文中宋" w:eastAsia="华文中宋" w:cs="华文中宋"/>
                                  <w:color w:val="0000FF"/>
                                  <w:lang w:val="en-US" w:eastAsia="zh-CN" w:bidi="ar-SA"/>
                                </w:rPr>
                                <w:t>还在继续抓捕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开封邪恶的政法委、610还在继续抓捕法轮功学员，获悉7月8日被他们非法抓捕的还有薛振红、张中兴。7月11日，被抓捕的有王凤、李某。到目前为止，至少有14名法轮功学员被非法劫持到多个宾馆（实则洗脑班）。传说胡锦涛黑令：打一场无声的战斗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n-US" w:bidi="ar-SA" w:eastAsia="zh-TW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1928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615320" cy="396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  <a:effectLst>
                              <a:outerShdw dist="7178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firstLine="643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32"/>
                                    <w:b/>
                                    <w:bCs/>
                                    <w:rFonts w:ascii="黑体;SimHei" w:hAnsi="黑体;SimHei" w:eastAsia="黑体;SimHei" w:cs="PMingLiU;新細明體"/>
                                    <w:color w:val="CC0000"/>
                                    <w:lang w:val="en-US" w:eastAsia="zh-CN" w:bidi="ar-SA"/>
                                  </w:rPr>
                                  <w:t>请停止迫害</w:t>
                                </w:r>
                              </w:p>
                            </w:txbxContent>
                          </wps:txbx>
                          <wps:bodyPr rIns="17640" tIns="1764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000"/>
                              <a:ext cx="432360" cy="344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spacing w:val="1"/>
                                    <w:rFonts w:ascii="黑体" w:hAnsi="黑体" w:eastAsia="黑体" w:cs="黑体"/>
                                    <w:lang w:bidi="hi-IN"/>
                                  </w:rPr>
                                  <w:t>SO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642.65pt;width:270pt;height:136.05pt" coordorigin="-83,12853" coordsize="5400,2721">
                <v:shape id="shape_0" fillcolor="white" stroked="t" o:allowincell="f" style="position:absolute;left:145;top:13078;width:5171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72" w:lineRule="atLeast" w:line="240"/>
                          <w:ind w:right="74" w:firstLine="24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华文中宋" w:hAnsi="华文中宋" w:eastAsia="华文中宋" w:cs="华文中宋"/>
                            <w:color w:val="0000FF"/>
                            <w:lang w:val="en-US" w:eastAsia="zh-CN" w:bidi="ar-SA"/>
                          </w:rPr>
                          <w:t>河南开封政法委、6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72" w:lineRule="atLeast" w:line="240"/>
                          <w:ind w:right="74" w:firstLine="11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中宋" w:hAnsi="华文中宋" w:eastAsia="华文中宋" w:cs="华文中宋"/>
                            <w:color w:val="0000FF"/>
                            <w:lang w:val="en-US" w:eastAsia="zh-CN" w:bidi="ar-SA"/>
                          </w:rPr>
                          <w:t>还在继续抓捕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开封邪恶的政法委、610还在继续抓捕法轮功学员，获悉7月8日被他们非法抓捕的还有薛振红、张中兴。7月11日，被抓捕的有王凤、李某。到目前为止，至少有14名法轮功学员被非法劫持到多个宾馆（实则洗脑班）。传说胡锦涛黑令：打一场无声的战斗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PMingLiU;新細明體" w:hAnsi="PMingLiU;新細明體" w:eastAsia="PMingLiU;新細明體" w:cs="PMingLiU;新細明體"/>
                            <w:color w:val="auto"/>
                            <w:lang w:val="en-US" w:bidi="ar-SA" w:eastAsia="zh-TW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2600" dashstyle="dashdot" joinstyle="miter" endcap="flat"/>
                  <w10:wrap type="none"/>
                </v:shape>
                <v:group id="shape_0" style="position:absolute;left:-83;top:12853;width:2551;height:699">
                  <v:roundrect id="shape_0" fillcolor="white" stroked="t" o:allowincell="f" style="position:absolute;left:-77;top:12853;width:2543;height:6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firstLine="643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32"/>
                              <w:b/>
                              <w:bCs/>
                              <w:rFonts w:ascii="黑体;SimHei" w:hAnsi="黑体;SimHei" w:eastAsia="黑体;SimHei" w:cs="PMingLiU;新細明體"/>
                              <w:color w:val="CC0000"/>
                              <w:lang w:val="en-US" w:eastAsia="zh-CN" w:bidi="ar-SA"/>
                            </w:rPr>
                            <w:t>请停止迫害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round"/>
                    <v:shadow on="t" obscured="f" color="gray"/>
                    <w10:wrap type="none"/>
                  </v:roundrect>
                  <v:shape id="shape_0" fillcolor="red" stroked="t" o:allowincell="f" style="position:absolute;left:-83;top:13009;width:680;height:542;mso-wrap-style:none;v-text-anchor:middle" type="_x0000_t136">
                    <v:path textpathok="t"/>
                    <v:textpath on="t" fitshape="t" string="SOS" style="font-family:&quot;黑体&quot;;font-size:12pt"/>
                    <v:fill o:detectmouseclick="t" type="solid" color2="aqua"/>
                    <v:stroke color="#993300" weight="19080" joinstyle="miter" endcap="flat"/>
                    <v:shadow on="t" obscured="f" color="#990000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</wp:posOffset>
                </wp:positionH>
                <wp:positionV relativeFrom="paragraph">
                  <wp:posOffset>36195</wp:posOffset>
                </wp:positionV>
                <wp:extent cx="3533140" cy="8125460"/>
                <wp:effectExtent l="0" t="0" r="129463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040" cy="8125560"/>
                          <a:chOff x="0" y="0"/>
                          <a:chExt cx="3533040" cy="8125560"/>
                        </a:xfrm>
                      </wpg:grpSpPr>
                      <wps:wsp>
                        <wps:cNvSpPr txBox="1"/>
                        <wps:spPr>
                          <a:xfrm>
                            <a:off x="65520" y="693360"/>
                            <a:ext cx="3467880" cy="74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90"/>
                                <w:ind w:firstLine="398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【明慧网】我是河南省开封法轮功学员</w:t>
                              </w:r>
                              <w:r>
                                <w:rPr>
                                  <w:kern w:val="0"/>
                                  <w:sz w:val="22"/>
                                  <w:szCs w:val="23"/>
                                  <w:b/>
                                  <w:rFonts w:cs="华文中宋" w:ascii="黑体;SimHei" w:hAnsi="黑体;SimHei" w:eastAsia="黑体;SimHei"/>
                                  <w:color w:val="993366"/>
                                  <w:lang w:val="en-US" w:eastAsia="zh-CN" w:bidi="ar-SA"/>
                                </w:rPr>
                                <w:t>李晓翠（女）</w:t>
                              </w:r>
                              <w:r>
                                <w:rPr>
                                  <w:kern w:val="0"/>
                                  <w:sz w:val="22"/>
                                  <w:szCs w:val="23"/>
                                  <w:rFonts w:cs="华文中宋" w:ascii="华文中宋" w:hAnsi="华文中宋" w:eastAsia="华文中宋"/>
                                  <w:color w:val="auto"/>
                                  <w:lang w:val="en-US" w:eastAsia="zh-CN" w:bidi="ar-SA"/>
                                </w:rPr>
                                <w:t xml:space="preserve">，自九九年七月江××迫害大法后，三次进京上访证实大法，三次被非法抓捕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 xml:space="preserve">2000年5月12日，我被非法关押在开封市看守所。5月28日又被转到开封市通许县看守所。看守所女恶警李秀梅和另一男恶警对我酷刑迫害。上脚镣，加“别镣”，还上背铐。在上脚镣的过程中，他们用两个近一尺长的板手别镣，我的左腿胫骨被别碎一块，两小腿多处是伤口，黑紫、肿胀、流血。背铐上了十三个小时，脚镣上了五天。我的两脚疼痛，如针扎一般，两脚发木，后来发展到两腿。三年多来越来越重，使我承受了巨大的痛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有一次，通许县看守所指导员李清节带了十个人强按住我往鼻孔里插胃管。当时由于胶管堵塞了气管，差点没窒息死亡。 6月16日中午，我又被送到开封市看守所。晚上，看守所女恶警常××就给我和其他法轮功学员上脚镣。以后，又多次上“海底捞月”式镣铐，即把手铐的链穿过脚镣的链，让人直不起腰，非常痛苦。有一次五天五夜不让我们睡觉，稍一合眼就往眼上抹清凉油。由于我坚修大法，不‘转化’，最后他们又判我三年劳教。</w:t>
                              </w:r>
                            </w:p>
                            <w:p>
                              <w:pPr>
                                <w:tabs>
                                  <w:tab w:val="left" w:pos="798" w:leader="none"/>
                                </w:tabs>
                                <w:overflowPunct w:val="false"/>
                                <w:bidi w:val="0"/>
                                <w:spacing w:before="20" w:after="0" w:lineRule="exact" w:line="290"/>
                                <w:ind w:hanging="846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3"/>
                                  <w:szCs w:val="23"/>
                                  <w:b/>
                                  <w:bCs/>
                                  <w:rFonts w:ascii="华文中宋" w:hAnsi="华文中宋" w:eastAsia="华文中宋" w:cs="华文中宋"/>
                                  <w:color w:val="993300"/>
                                  <w:lang w:val="en-US" w:eastAsia="zh-CN" w:bidi="ar-SA"/>
                                </w:rPr>
                                <w:t>不‘转化’ 又判我三年劳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2001年8月31日，我被送到郑州十八里河省女子劳教所。在劳教所里同样受到百般侮辱折磨。多次被打骂、强行灌食、上铐、上绳。（在此劳教的法轮功学员95%被上过绳）强制苦役劳动。腊月天把窗户打开让我们罚站。我脚腿麻木肿胀，还被强制罚站了三夜。还有几次被罚站到夜里三点。因为我不配合他们的迫害，不放弃修炼大法，被加期八个月。这都是劳教所三大队大队长</w:t>
                              </w:r>
                              <w:r>
                                <w:rPr>
                                  <w:sz w:val="22"/>
                                  <w:kern w:val="0"/>
                                  <w:szCs w:val="23"/>
                                  <w:rFonts w:cs="华文中宋" w:ascii="黑体;SimHei" w:hAnsi="黑体;SimHei" w:eastAsia="黑体;SimHei"/>
                                  <w:color w:val="0000FF"/>
                                  <w:lang w:val="en-US" w:eastAsia="zh-CN" w:bidi="ar-SA"/>
                                </w:rPr>
                                <w:t>贾美丽</w:t>
                              </w:r>
                              <w:r>
                                <w:rPr>
                                  <w:sz w:val="22"/>
                                  <w:kern w:val="0"/>
                                  <w:szCs w:val="23"/>
                                  <w:rFonts w:cs="华文中宋" w:ascii="华文中宋" w:hAnsi="华文中宋" w:eastAsia="华文中宋"/>
                                  <w:color w:val="auto"/>
                                  <w:lang w:val="en-US" w:eastAsia="zh-CN" w:bidi="ar-SA"/>
                                </w:rPr>
                                <w:t>、副大队</w:t>
                              </w:r>
                              <w:r>
                                <w:rPr>
                                  <w:sz w:val="22"/>
                                  <w:kern w:val="0"/>
                                  <w:szCs w:val="23"/>
                                  <w:rFonts w:cs="华文中宋" w:ascii="黑体;SimHei" w:hAnsi="黑体;SimHei" w:eastAsia="黑体;SimHei"/>
                                  <w:color w:val="0000FF"/>
                                  <w:lang w:val="en-US" w:eastAsia="zh-CN" w:bidi="ar-SA"/>
                                </w:rPr>
                                <w:t>胡兆霞</w:t>
                              </w:r>
                              <w:r>
                                <w:rPr>
                                  <w:sz w:val="22"/>
                                  <w:kern w:val="0"/>
                                  <w:szCs w:val="23"/>
                                  <w:rFonts w:cs="华文中宋" w:ascii="华文中宋" w:hAnsi="华文中宋" w:eastAsia="华文中宋"/>
                                  <w:color w:val="auto"/>
                                  <w:lang w:val="en-US" w:eastAsia="zh-CN" w:bidi="ar-SA"/>
                                </w:rPr>
                                <w:t xml:space="preserve">等一伙恶警干的。我于2004年1月11日总算活着走出劳教所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9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 xml:space="preserve">在这四年多的被残酷迫害下，现在我两腿、脚酸疼麻、肿、胀。我虽然没被迫害死，却落下残疾，丧失了劳动能力。我的丈夫也因我被抓，担惊受怕于三年前去世。几年中，家里只剩一个孤苦伶仃的女儿在痛苦中煎熬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思前想后，全都是江××邪恶一伙把我们好端端的一家迫害的家破人亡。我们按真、善、忍修炼法轮功，得到身心健康，于国、于社会、于家庭都有利，犯了啥罪？竟如此残酷迫害我们这些善良百姓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78680" cy="69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78680" cy="6966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3"/>
                              <a:srcRect l="26247" t="0" r="0" b="64795"/>
                              <a:stretch/>
                            </pic:blipFill>
                            <pic:spPr>
                              <a:xfrm>
                                <a:off x="2577600" y="0"/>
                                <a:ext cx="90108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4"/>
                              <a:srcRect l="0" t="64795" r="26247" b="0"/>
                              <a:stretch/>
                            </pic:blipFill>
                            <pic:spPr>
                              <a:xfrm>
                                <a:off x="0" y="28080"/>
                                <a:ext cx="1020960" cy="66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51640" y="3240"/>
                              <a:ext cx="3040560" cy="65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-10"/>
                                    <w:sz w:val="30"/>
                                    <w:szCs w:val="30"/>
                                    <w:b w:val="false"/>
                                    <w:bCs/>
                                    <w:rFonts w:ascii="黑体;SimHei" w:hAnsi="黑体;SimHei" w:eastAsia="黑体;SimHei" w:cs="华文中宋"/>
                                    <w:color w:val="0000FF"/>
                                    <w:lang w:val="en-US" w:eastAsia="zh-CN" w:bidi="ar-SA"/>
                                  </w:rPr>
                                  <w:t>妻子做好人</w:t>
                                </w:r>
                                <w:r>
                                  <w:rPr>
                                    <w:kern w:val="0"/>
                                    <w:spacing w:val="-10"/>
                                    <w:sz w:val="30"/>
                                    <w:szCs w:val="30"/>
                                    <w:b w:val="false"/>
                                    <w:bCs/>
                                    <w:rFonts w:ascii="黑体;SimHei" w:hAnsi="黑体;SimHei" w:eastAsia="黑体;SimHei" w:cs="PMingLiU;新細明體"/>
                                    <w:color w:val="0000FF"/>
                                    <w:lang w:val="en-US" w:eastAsia="zh-CN" w:bidi="ar-SA"/>
                                  </w:rPr>
                                  <w:t>，</w:t>
                                </w:r>
                                <w:r>
                                  <w:rPr>
                                    <w:kern w:val="0"/>
                                    <w:spacing w:val="-10"/>
                                    <w:sz w:val="30"/>
                                    <w:szCs w:val="30"/>
                                    <w:b w:val="false"/>
                                    <w:bCs/>
                                    <w:rFonts w:ascii="黑体;SimHei" w:hAnsi="黑体;SimHei" w:eastAsia="黑体;SimHei" w:cs="华文中宋"/>
                                    <w:color w:val="0000FF"/>
                                    <w:lang w:val="en-US" w:eastAsia="zh-CN" w:bidi="ar-SA"/>
                                  </w:rPr>
                                  <w:t>遭酷刑致残</w:t>
                                </w:r>
                                <w:r>
                                  <w:rPr>
                                    <w:kern w:val="0"/>
                                    <w:spacing w:val="-10"/>
                                    <w:sz w:val="30"/>
                                    <w:szCs w:val="30"/>
                                    <w:b w:val="false"/>
                                    <w:bCs/>
                                    <w:rFonts w:ascii="黑体;SimHei" w:hAnsi="黑体;SimHei" w:eastAsia="黑体;SimHei" w:cs="PMingLiU;新細明體"/>
                                    <w:color w:val="0000FF"/>
                                    <w:lang w:val="en-US" w:eastAsia="zh-CN" w:bidi="ar-SA"/>
                                  </w:rPr>
                                  <w:t>；</w:t>
                                </w:r>
                                <w:r>
                                  <w:rPr>
                                    <w:kern w:val="0"/>
                                    <w:spacing w:val="-10"/>
                                    <w:sz w:val="30"/>
                                    <w:szCs w:val="30"/>
                                    <w:b w:val="false"/>
                                    <w:bCs/>
                                    <w:rFonts w:ascii="黑体;SimHei" w:hAnsi="黑体;SimHei" w:eastAsia="黑体;SimHei" w:cs="华文中宋"/>
                                    <w:color w:val="0000FF"/>
                                    <w:lang w:val="en-US" w:eastAsia="zh-CN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firstLine="16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-10"/>
                                    <w:sz w:val="30"/>
                                    <w:szCs w:val="30"/>
                                    <w:b w:val="false"/>
                                    <w:bCs/>
                                    <w:rFonts w:ascii="黑体;SimHei" w:hAnsi="黑体;SimHei" w:eastAsia="黑体;SimHei" w:cs="华文中宋"/>
                                    <w:color w:val="0000FF"/>
                                    <w:lang w:val="en-US" w:eastAsia="zh-CN" w:bidi="ar-SA"/>
                                  </w:rPr>
                                  <w:t>丈夫受惊吓</w:t>
                                </w:r>
                                <w:r>
                                  <w:rPr>
                                    <w:kern w:val="0"/>
                                    <w:spacing w:val="-10"/>
                                    <w:sz w:val="30"/>
                                    <w:szCs w:val="30"/>
                                    <w:b w:val="false"/>
                                    <w:bCs/>
                                    <w:rFonts w:ascii="黑体;SimHei" w:hAnsi="黑体;SimHei" w:eastAsia="黑体;SimHei" w:cs="PMingLiU;新細明體"/>
                                    <w:color w:val="0000FF"/>
                                    <w:lang w:val="en-US" w:eastAsia="zh-CN" w:bidi="ar-SA"/>
                                  </w:rPr>
                                  <w:t>，</w:t>
                                </w:r>
                                <w:r>
                                  <w:rPr>
                                    <w:kern w:val="0"/>
                                    <w:spacing w:val="-10"/>
                                    <w:sz w:val="30"/>
                                    <w:szCs w:val="30"/>
                                    <w:b w:val="false"/>
                                    <w:bCs/>
                                    <w:rFonts w:ascii="黑体;SimHei" w:hAnsi="黑体;SimHei" w:eastAsia="黑体;SimHei" w:cs="华文中宋"/>
                                    <w:color w:val="0000FF"/>
                                    <w:lang w:val="en-US" w:eastAsia="zh-CN" w:bidi="ar-SA"/>
                                  </w:rPr>
                                  <w:t>辞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2.85pt;width:278.2pt;height:639.8pt" coordorigin="-162,57" coordsize="5564,12796">
                <v:shape id="shape_0" stroked="f" o:allowincell="f" style="position:absolute;left:-59;top:1149;width:5460;height:1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exact" w:line="290"/>
                          <w:ind w:firstLine="398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【明慧网】我是河南省开封法轮功学员</w:t>
                        </w:r>
                        <w:r>
                          <w:rPr>
                            <w:kern w:val="0"/>
                            <w:sz w:val="22"/>
                            <w:szCs w:val="23"/>
                            <w:b/>
                            <w:rFonts w:cs="华文中宋" w:ascii="黑体;SimHei" w:hAnsi="黑体;SimHei" w:eastAsia="黑体;SimHei"/>
                            <w:color w:val="993366"/>
                            <w:lang w:val="en-US" w:eastAsia="zh-CN" w:bidi="ar-SA"/>
                          </w:rPr>
                          <w:t>李晓翠（女）</w:t>
                        </w:r>
                        <w:r>
                          <w:rPr>
                            <w:kern w:val="0"/>
                            <w:sz w:val="22"/>
                            <w:szCs w:val="23"/>
                            <w:rFonts w:cs="华文中宋" w:ascii="华文中宋" w:hAnsi="华文中宋" w:eastAsia="华文中宋"/>
                            <w:color w:val="auto"/>
                            <w:lang w:val="en-US" w:eastAsia="zh-CN" w:bidi="ar-SA"/>
                          </w:rPr>
                          <w:t xml:space="preserve">，自九九年七月江××迫害大法后，三次进京上访证实大法，三次被非法抓捕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 xml:space="preserve">2000年5月12日，我被非法关押在开封市看守所。5月28日又被转到开封市通许县看守所。看守所女恶警李秀梅和另一男恶警对我酷刑迫害。上脚镣，加“别镣”，还上背铐。在上脚镣的过程中，他们用两个近一尺长的板手别镣，我的左腿胫骨被别碎一块，两小腿多处是伤口，黑紫、肿胀、流血。背铐上了十三个小时，脚镣上了五天。我的两脚疼痛，如针扎一般，两脚发木，后来发展到两腿。三年多来越来越重，使我承受了巨大的痛苦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有一次，通许县看守所指导员李清节带了十个人强按住我往鼻孔里插胃管。当时由于胶管堵塞了气管，差点没窒息死亡。 6月16日中午，我又被送到开封市看守所。晚上，看守所女恶警常××就给我和其他法轮功学员上脚镣。以后，又多次上“海底捞月”式镣铐，即把手铐的链穿过脚镣的链，让人直不起腰，非常痛苦。有一次五天五夜不让我们睡觉，稍一合眼就往眼上抹清凉油。由于我坚修大法，不‘转化’，最后他们又判我三年劳教。</w:t>
                        </w:r>
                      </w:p>
                      <w:p>
                        <w:pPr>
                          <w:tabs>
                            <w:tab w:val="left" w:pos="798" w:leader="none"/>
                          </w:tabs>
                          <w:overflowPunct w:val="false"/>
                          <w:bidi w:val="0"/>
                          <w:spacing w:before="20" w:after="0" w:lineRule="exact" w:line="290"/>
                          <w:ind w:hanging="846"/>
                          <w:jc w:val="both"/>
                          <w:rPr/>
                        </w:pPr>
                        <w:r>
                          <w:rPr>
                            <w:kern w:val="0"/>
                            <w:sz w:val="23"/>
                            <w:szCs w:val="23"/>
                            <w:b/>
                            <w:bCs/>
                            <w:rFonts w:ascii="华文中宋" w:hAnsi="华文中宋" w:eastAsia="华文中宋" w:cs="华文中宋"/>
                            <w:color w:val="993300"/>
                            <w:lang w:val="en-US" w:eastAsia="zh-CN" w:bidi="ar-SA"/>
                          </w:rPr>
                          <w:t>不‘转化’ 又判我三年劳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2001年8月31日，我被送到郑州十八里河省女子劳教所。在劳教所里同样受到百般侮辱折磨。多次被打骂、强行灌食、上铐、上绳。（在此劳教的法轮功学员95%被上过绳）强制苦役劳动。腊月天把窗户打开让我们罚站。我脚腿麻木肿胀，还被强制罚站了三夜。还有几次被罚站到夜里三点。因为我不配合他们的迫害，不放弃修炼大法，被加期八个月。这都是劳教所三大队大队长</w:t>
                        </w:r>
                        <w:r>
                          <w:rPr>
                            <w:sz w:val="22"/>
                            <w:kern w:val="0"/>
                            <w:szCs w:val="23"/>
                            <w:rFonts w:cs="华文中宋" w:ascii="黑体;SimHei" w:hAnsi="黑体;SimHei" w:eastAsia="黑体;SimHei"/>
                            <w:color w:val="0000FF"/>
                            <w:lang w:val="en-US" w:eastAsia="zh-CN" w:bidi="ar-SA"/>
                          </w:rPr>
                          <w:t>贾美丽</w:t>
                        </w:r>
                        <w:r>
                          <w:rPr>
                            <w:sz w:val="22"/>
                            <w:kern w:val="0"/>
                            <w:szCs w:val="23"/>
                            <w:rFonts w:cs="华文中宋" w:ascii="华文中宋" w:hAnsi="华文中宋" w:eastAsia="华文中宋"/>
                            <w:color w:val="auto"/>
                            <w:lang w:val="en-US" w:eastAsia="zh-CN" w:bidi="ar-SA"/>
                          </w:rPr>
                          <w:t>、副大队</w:t>
                        </w:r>
                        <w:r>
                          <w:rPr>
                            <w:sz w:val="22"/>
                            <w:kern w:val="0"/>
                            <w:szCs w:val="23"/>
                            <w:rFonts w:cs="华文中宋" w:ascii="黑体;SimHei" w:hAnsi="黑体;SimHei" w:eastAsia="黑体;SimHei"/>
                            <w:color w:val="0000FF"/>
                            <w:lang w:val="en-US" w:eastAsia="zh-CN" w:bidi="ar-SA"/>
                          </w:rPr>
                          <w:t>胡兆霞</w:t>
                        </w:r>
                        <w:r>
                          <w:rPr>
                            <w:sz w:val="22"/>
                            <w:kern w:val="0"/>
                            <w:szCs w:val="23"/>
                            <w:rFonts w:cs="华文中宋" w:ascii="华文中宋" w:hAnsi="华文中宋" w:eastAsia="华文中宋"/>
                            <w:color w:val="auto"/>
                            <w:lang w:val="en-US" w:eastAsia="zh-CN" w:bidi="ar-SA"/>
                          </w:rPr>
                          <w:t xml:space="preserve">等一伙恶警干的。我于2004年1月11日总算活着走出劳教所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exact" w:line="29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 xml:space="preserve">在这四年多的被残酷迫害下，现在我两腿、脚酸疼麻、肿、胀。我虽然没被迫害死，却落下残疾，丧失了劳动能力。我的丈夫也因我被抓，担惊受怕于三年前去世。几年中，家里只剩一个孤苦伶仃的女儿在痛苦中煎熬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思前想后，全都是江××邪恶一伙把我们好端端的一家迫害的家破人亡。我们按真、善、忍修炼法轮功，得到身心健康，于国、于社会、于家庭都有利，犯了啥罪？竟如此残酷迫害我们这些善良百姓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74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2;top:57;width:5478;height:1098">
                  <v:group id="shape_0" style="position:absolute;left:-162;top:57;width:5478;height:1098">
                    <v:shape id="shape_0" stroked="f" o:allowincell="f" style="position:absolute;left:3897;top:57;width:1418;height:92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62;top:101;width:1607;height:1052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4;top:62;width:4787;height:10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-10"/>
                              <w:sz w:val="30"/>
                              <w:szCs w:val="30"/>
                              <w:b w:val="false"/>
                              <w:bCs/>
                              <w:rFonts w:ascii="黑体;SimHei" w:hAnsi="黑体;SimHei" w:eastAsia="黑体;SimHei" w:cs="华文中宋"/>
                              <w:color w:val="0000FF"/>
                              <w:lang w:val="en-US" w:eastAsia="zh-CN" w:bidi="ar-SA"/>
                            </w:rPr>
                            <w:t>妻子做好人</w:t>
                          </w:r>
                          <w:r>
                            <w:rPr>
                              <w:kern w:val="0"/>
                              <w:spacing w:val="-10"/>
                              <w:sz w:val="30"/>
                              <w:szCs w:val="30"/>
                              <w:b w:val="false"/>
                              <w:bCs/>
                              <w:rFonts w:ascii="黑体;SimHei" w:hAnsi="黑体;SimHei" w:eastAsia="黑体;SimHei" w:cs="PMingLiU;新細明體"/>
                              <w:color w:val="0000FF"/>
                              <w:lang w:val="en-US" w:eastAsia="zh-CN" w:bidi="ar-SA"/>
                            </w:rPr>
                            <w:t>，</w:t>
                          </w:r>
                          <w:r>
                            <w:rPr>
                              <w:kern w:val="0"/>
                              <w:spacing w:val="-10"/>
                              <w:sz w:val="30"/>
                              <w:szCs w:val="30"/>
                              <w:b w:val="false"/>
                              <w:bCs/>
                              <w:rFonts w:ascii="黑体;SimHei" w:hAnsi="黑体;SimHei" w:eastAsia="黑体;SimHei" w:cs="华文中宋"/>
                              <w:color w:val="0000FF"/>
                              <w:lang w:val="en-US" w:eastAsia="zh-CN" w:bidi="ar-SA"/>
                            </w:rPr>
                            <w:t>遭酷刑致残</w:t>
                          </w:r>
                          <w:r>
                            <w:rPr>
                              <w:kern w:val="0"/>
                              <w:spacing w:val="-10"/>
                              <w:sz w:val="30"/>
                              <w:szCs w:val="30"/>
                              <w:b w:val="false"/>
                              <w:bCs/>
                              <w:rFonts w:ascii="黑体;SimHei" w:hAnsi="黑体;SimHei" w:eastAsia="黑体;SimHei" w:cs="PMingLiU;新細明體"/>
                              <w:color w:val="0000FF"/>
                              <w:lang w:val="en-US" w:eastAsia="zh-CN" w:bidi="ar-SA"/>
                            </w:rPr>
                            <w:t>；</w:t>
                          </w:r>
                          <w:r>
                            <w:rPr>
                              <w:kern w:val="0"/>
                              <w:spacing w:val="-10"/>
                              <w:sz w:val="30"/>
                              <w:szCs w:val="30"/>
                              <w:b w:val="false"/>
                              <w:bCs/>
                              <w:rFonts w:ascii="黑体;SimHei" w:hAnsi="黑体;SimHei" w:eastAsia="黑体;SimHei" w:cs="华文中宋"/>
                              <w:color w:val="0000FF"/>
                              <w:lang w:val="en-US" w:eastAsia="zh-CN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firstLine="168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-10"/>
                              <w:sz w:val="30"/>
                              <w:szCs w:val="30"/>
                              <w:b w:val="false"/>
                              <w:bCs/>
                              <w:rFonts w:ascii="黑体;SimHei" w:hAnsi="黑体;SimHei" w:eastAsia="黑体;SimHei" w:cs="华文中宋"/>
                              <w:color w:val="0000FF"/>
                              <w:lang w:val="en-US" w:eastAsia="zh-CN" w:bidi="ar-SA"/>
                            </w:rPr>
                            <w:t>丈夫受惊吓</w:t>
                          </w:r>
                          <w:r>
                            <w:rPr>
                              <w:kern w:val="0"/>
                              <w:spacing w:val="-10"/>
                              <w:sz w:val="30"/>
                              <w:szCs w:val="30"/>
                              <w:b w:val="false"/>
                              <w:bCs/>
                              <w:rFonts w:ascii="黑体;SimHei" w:hAnsi="黑体;SimHei" w:eastAsia="黑体;SimHei" w:cs="PMingLiU;新細明體"/>
                              <w:color w:val="0000FF"/>
                              <w:lang w:val="en-US" w:eastAsia="zh-CN" w:bidi="ar-SA"/>
                            </w:rPr>
                            <w:t>，</w:t>
                          </w:r>
                          <w:r>
                            <w:rPr>
                              <w:kern w:val="0"/>
                              <w:spacing w:val="-10"/>
                              <w:sz w:val="30"/>
                              <w:szCs w:val="30"/>
                              <w:b w:val="false"/>
                              <w:bCs/>
                              <w:rFonts w:ascii="黑体;SimHei" w:hAnsi="黑体;SimHei" w:eastAsia="黑体;SimHei" w:cs="华文中宋"/>
                              <w:color w:val="0000FF"/>
                              <w:lang w:val="en-US" w:eastAsia="zh-CN" w:bidi="ar-SA"/>
                            </w:rPr>
                            <w:t>辞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7110</wp:posOffset>
                </wp:positionH>
                <wp:positionV relativeFrom="paragraph">
                  <wp:posOffset>8023860</wp:posOffset>
                </wp:positionV>
                <wp:extent cx="3293745" cy="178308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市政法委副书记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王向阳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办公室副主任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开封市劳教所所长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陈国强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   副政委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程俊波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教育科副科长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马云龙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  教育队大队长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徐银海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一大队大队长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张虎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    二大队大队长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顾建军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四大队大队长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梁洪涛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    五大队大队长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齐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思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764" w:hanging="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教导员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 xml:space="preserve">李恩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开封市司法局局长：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何世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劳教所纪检书记：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梁洪涛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管理科副科长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2"/>
                              </w:rPr>
                              <w:t>马云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杞县公安局副局长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kern w:val="0"/>
                                <w:sz w:val="22"/>
                              </w:rPr>
                              <w:t>陈秀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8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40.4pt;mso-wrap-distance-left:9.05pt;mso-wrap-distance-right:9.05pt;mso-wrap-distance-top:0pt;mso-wrap-distance-bottom:0pt;margin-top:631.8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市政法委副书记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王向阳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（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办公室副主任）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br/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开封市劳教所所长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陈国强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   副政委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程俊波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br/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教育科副科长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马云龙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  教育队大队长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徐银海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br/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一大队大队长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张虎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    二大队大队长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顾建军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四大队大队长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梁洪涛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    五大队大队长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齐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思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义</w:t>
                      </w:r>
                    </w:p>
                    <w:p>
                      <w:pPr>
                        <w:pStyle w:val="Normal"/>
                        <w:spacing w:lineRule="exact" w:line="280"/>
                        <w:ind w:left="1764" w:hanging="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教导员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 xml:space="preserve">李恩 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开封市司法局局长：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何世生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劳教所纪检书记：</w:t>
                      </w:r>
                      <w:r>
                        <w:rPr>
                          <w:b/>
                          <w:bCs/>
                          <w:sz w:val="22"/>
                        </w:rPr>
                        <w:t>梁洪涛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管理科副科长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2"/>
                        </w:rPr>
                        <w:t>马云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22"/>
                        </w:rPr>
                        <w:t xml:space="preserve">                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杞县公安局副局长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：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kern w:val="0"/>
                          <w:sz w:val="22"/>
                        </w:rPr>
                        <w:t>陈秀忠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22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22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Times New Roman"/>
                          <w:sz w:val="22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8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Times New Roman"/>
                          <w:sz w:val="22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8"/>
                        </w:rPr>
                        <w:t xml:space="preserve">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-198120</wp:posOffset>
                </wp:positionV>
                <wp:extent cx="5145405" cy="222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824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8"/>
                                <w:szCs w:val="28"/>
                              </w:rPr>
                              <w:t>开封奇冤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96" w:after="0"/>
                              <w:ind w:firstLine="210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color w:val="FFFF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7.5pt;mso-wrap-distance-left:2.9pt;mso-wrap-distance-right:2.9pt;mso-wrap-distance-top:2.9pt;mso-wrap-distance-bottom:2.9pt;margin-top:-15.6pt;mso-position-vertical-relative:text;margin-left: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824"/>
                        <w:rPr>
                          <w:color w:val="0000FF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28"/>
                          <w:szCs w:val="28"/>
                        </w:rPr>
                        <w:t>开封奇冤</w:t>
                      </w: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ascii="华文中宋" w:hAnsi="华文中宋" w:cs="华文中宋" w:eastAsia="华文中宋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color w:val="000000"/>
                        </w:rPr>
                        <w:t xml:space="preserve">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Cs w:val="21"/>
                        </w:rPr>
                        <w:t>200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Cs w:val="21"/>
                        </w:rPr>
                        <w:t>2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Cs w:val="21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240" w:before="96" w:after="0"/>
                        <w:ind w:firstLine="210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color w:val="FFFF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543935</wp:posOffset>
                </wp:positionH>
                <wp:positionV relativeFrom="paragraph">
                  <wp:posOffset>95885</wp:posOffset>
                </wp:positionV>
                <wp:extent cx="3300095" cy="7336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733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firstLine="420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bookmarkStart w:id="0" w:name="zip24"/>
                            <w:bookmarkEnd w:id="0"/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0"/>
                                <w:szCs w:val="30"/>
                              </w:rPr>
                              <w:t>杞县七旬老太太被公安副局长毒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</w:rPr>
                            </w:pPr>
                            <w:bookmarkStart w:id="1" w:name="zip24"/>
                            <w:bookmarkEnd w:id="1"/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kern w:val="0"/>
                                <w:sz w:val="22"/>
                              </w:rPr>
                              <w:t>张振兰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，今年七十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是河南省杞县人，因有幸修炼法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大法，八年来身心健康，以“真、善、忍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为修炼准则，努力做一个道德高尚的、一心为别人着想的人。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可是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这样的高德大法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被诬蔑，这么多努力做好人的人被迫害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张振兰决定把“法轮大法好”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的事实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 xml:space="preserve">，告诉更多的人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日，张振兰正在县城电线杆上印“法轮大法好”时，被杞县公安局国保大队警察绑架。到公安局国保大队不久，身为杞县公安局副局长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kern w:val="0"/>
                                <w:sz w:val="22"/>
                              </w:rPr>
                              <w:t>陈秀忠（男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kern w:val="0"/>
                                <w:sz w:val="22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kern w:val="0"/>
                                <w:sz w:val="22"/>
                              </w:rPr>
                              <w:t>岁）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竟然对这位老人大打出手，他冲上来，不由分说朝老人脸上重重的打了一个耳光。顿时，鲜血从张振兰的口、鼻里涌出，顺着前胸流到裤子上、地板上，很快水泥地板上出现一大片血迹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张振兰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当场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 xml:space="preserve">昏死过去。不知过了多久，她被踢醒，艰难的睁开眼睛，看到陈秀忠仍站在她跟前，还有其他十几个国保警察，其中一个警察正用卫生纸擦掉地板上的血迹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 xml:space="preserve">张振兰的头被打得又疼又晕，忍不住痛哭失声。公安局副局长陈秀忠却人性全无的上前一把抓住她的头发，把她拖起来，恶狠狠的说：“再哭，整死你都没人管！毁了你都没人知道！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 xml:space="preserve">说着，陈秀忠又用张振兰印标语用的油戳子，往她脸上乱盖，弄得她满脸是红油，后又狠狠的把她往后一推，重重的将她摔倒在水泥地上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 xml:space="preserve">七十岁的张振兰从未见过这样的邪恶场面！她被非法毒打、审讯后，又被关押在拘留所进行迫害。国保大队的警察趁机还向她的子女索要一万元钱，扬言不交钱不放人。由于家里不富裕，儿女拿不出钱来。十天后，恶警们又把她非法转押到杞县公安局看守所迫害二十天。这期间，她儿子东找西借，给恶警们送礼，共花去四千多元，才算把她从看守所“买”了出来。 一个信仰“真、善、忍”的老太太，让人知道“法轮大法好”，何罪之有？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8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 xml:space="preserve">在此，奉劝那些像陈秀忠一样的不法警察们，赶快悬崖勒马，立即停止你们的恶行，善恶有报就在眼前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华文中宋" w:hAnsi="华文中宋" w:eastAsia="华文中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kern w:val="0"/>
                                <w:sz w:val="22"/>
                              </w:rPr>
                              <w:t>陈秀忠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杞县公安局副局长，分管迫害法轮功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eastAsia="华文中宋"/>
                                <w:kern w:val="0"/>
                                <w:sz w:val="22"/>
                              </w:rPr>
                              <w:t>13937853999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</w:rPr>
                              <w:t>、住宅电话：</w:t>
                            </w:r>
                            <w:r>
                              <w:rPr>
                                <w:rFonts w:eastAsia="华文中宋"/>
                                <w:kern w:val="0"/>
                                <w:sz w:val="22"/>
                              </w:rPr>
                              <w:t>0378-89917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0" rIns="3683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259.85pt;height:577.7pt;mso-wrap-distance-left:2.9pt;mso-wrap-distance-right:2.9pt;mso-wrap-distance-top:2.9pt;mso-wrap-distance-bottom:2.9pt;margin-top:7.55pt;mso-position-vertical-relative:text;margin-left:279.05pt;mso-position-horizontal-relative:text">
                <v:fill opacity="0f"/>
                <v:textbox inset="0.0402777777777778in,0in,0.0402777777777778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ind w:firstLine="420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</w:pPr>
                      <w:bookmarkStart w:id="2" w:name="zip24"/>
                      <w:bookmarkEnd w:id="2"/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0"/>
                          <w:szCs w:val="30"/>
                        </w:rPr>
                        <w:t>杞县七旬老太太被公安副局长毒打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</w:rPr>
                      </w:pPr>
                      <w:bookmarkStart w:id="3" w:name="zip24"/>
                      <w:bookmarkEnd w:id="3"/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kern w:val="0"/>
                          <w:sz w:val="22"/>
                        </w:rPr>
                        <w:t>张振兰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，今年七十岁，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是河南省杞县人，因有幸修炼法轮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大法，八年来身心健康，以“真、善、忍”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为修炼准则，努力做一个道德高尚的、一心为别人着想的人。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可是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这样的高德大法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被诬蔑，这么多努力做好人的人被迫害，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张振兰决定把“法轮大法好”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的事实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 xml:space="preserve">，告诉更多的人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</w:rPr>
                        <w:t>2005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</w:rPr>
                        <w:t>1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</w:rPr>
                        <w:t>30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日，张振兰正在县城电线杆上印“法轮大法好”时，被杞县公安局国保大队警察绑架。到公安局国保大队不久，身为杞县公安局副局长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kern w:val="0"/>
                          <w:sz w:val="22"/>
                        </w:rPr>
                        <w:t>陈秀忠（男，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kern w:val="0"/>
                          <w:sz w:val="22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kern w:val="0"/>
                          <w:sz w:val="22"/>
                        </w:rPr>
                        <w:t>岁）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竟然对这位老人大打出手，他冲上来，不由分说朝老人脸上重重的打了一个耳光。顿时，鲜血从张振兰的口、鼻里涌出，顺着前胸流到裤子上、地板上，很快水泥地板上出现一大片血迹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，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张振兰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当场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 xml:space="preserve">昏死过去。不知过了多久，她被踢醒，艰难的睁开眼睛，看到陈秀忠仍站在她跟前，还有其他十几个国保警察，其中一个警察正用卫生纸擦掉地板上的血迹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 xml:space="preserve">张振兰的头被打得又疼又晕，忍不住痛哭失声。公安局副局长陈秀忠却人性全无的上前一把抓住她的头发，把她拖起来，恶狠狠的说：“再哭，整死你都没人管！毁了你都没人知道！”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 xml:space="preserve">说着，陈秀忠又用张振兰印标语用的油戳子，往她脸上乱盖，弄得她满脸是红油，后又狠狠的把她往后一推，重重的将她摔倒在水泥地上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 xml:space="preserve">七十岁的张振兰从未见过这样的邪恶场面！她被非法毒打、审讯后，又被关押在拘留所进行迫害。国保大队的警察趁机还向她的子女索要一万元钱，扬言不交钱不放人。由于家里不富裕，儿女拿不出钱来。十天后，恶警们又把她非法转押到杞县公安局看守所迫害二十天。这期间，她儿子东找西借，给恶警们送礼，共花去四千多元，才算把她从看守所“买”了出来。 一个信仰“真、善、忍”的老太太，让人知道“法轮大法好”，何罪之有？！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80"/>
                        <w:rPr>
                          <w:rFonts w:ascii="黑体;SimHei" w:hAnsi="黑体;SimHei" w:eastAsia="黑体;SimHei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</w:rPr>
                        <w:t xml:space="preserve">在此，奉劝那些像陈秀忠一样的不法警察们，赶快悬崖勒马，立即停止你们的恶行，善恶有报就在眼前！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华文中宋" w:hAnsi="华文中宋" w:eastAsia="华文中宋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kern w:val="0"/>
                          <w:sz w:val="22"/>
                        </w:rPr>
                        <w:t>陈秀忠，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杞县公安局副局长，分管迫害法轮功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eastAsia="华文中宋"/>
                          <w:kern w:val="0"/>
                          <w:sz w:val="22"/>
                        </w:rPr>
                        <w:t>13937853999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</w:rPr>
                        <w:t>、住宅电话：</w:t>
                      </w:r>
                      <w:r>
                        <w:rPr>
                          <w:rFonts w:eastAsia="华文中宋"/>
                          <w:kern w:val="0"/>
                          <w:sz w:val="22"/>
                        </w:rPr>
                        <w:t>0378-8991758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charset w:val="01"/>
    <w:family w:val="roman"/>
    <w:pitch w:val="default"/>
  </w:font>
  <w:font w:name="华文楷体">
    <w:charset w:val="86"/>
    <w:family w:val="auto"/>
    <w:pitch w:val="variable"/>
  </w:font>
  <w:font w:name="Times New Roman">
    <w:charset w:val="00"/>
    <w:family w:val="roman"/>
    <w:pitch w:val="default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黑体">
    <w:charset w:val="01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ageNumber">
    <w:name w:val="Page Number"/>
    <w:basedOn w:val="DefaultParagraphFont"/>
    <w:rPr>
      <w:sz w:val="2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BodyTextIndent2">
    <w:name w:val="Body Text Indent 2"/>
    <w:basedOn w:val="Normal"/>
    <w:qFormat/>
    <w:pPr>
      <w:widowControl/>
      <w:ind w:left="2700" w:firstLine="420"/>
    </w:pPr>
    <w:rPr>
      <w:rFonts w:ascii="宋体;SimSun" w:hAnsi="宋体;SimSun" w:cs="宋体;SimSun"/>
      <w:lang w:val="zh-TW" w:eastAsia="zh-CN"/>
    </w:rPr>
  </w:style>
  <w:style w:type="paragraph" w:styleId="Style13">
    <w:name w:val="正文文本"/>
    <w:basedOn w:val="Normal"/>
    <w:qFormat/>
    <w:pPr/>
    <w:rPr>
      <w:rFonts w:ascii="宋体;SimSun" w:hAnsi="宋体;SimSun" w:cs="宋体;SimSun"/>
      <w:kern w:val="0"/>
      <w:sz w:val="28"/>
    </w:rPr>
  </w:style>
  <w:style w:type="paragraph" w:styleId="PlainText">
    <w:name w:val="Plain 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42"/>
    </w:pPr>
    <w:rPr>
      <w:b/>
      <w:bCs/>
      <w:sz w:val="22"/>
    </w:rPr>
  </w:style>
  <w:style w:type="paragraph" w:styleId="BodyText2">
    <w:name w:val="Body Text 2"/>
    <w:basedOn w:val="Normal"/>
    <w:qFormat/>
    <w:pPr/>
    <w:rPr>
      <w:spacing w:val="-20"/>
      <w:sz w:val="3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8:53:00Z</dcterms:created>
  <dc:creator/>
  <dc:description/>
  <dc:language>en-US</dc:language>
  <cp:lastModifiedBy>owner</cp:lastModifiedBy>
  <cp:lastPrinted>2005-07-24T16:53:00Z</cp:lastPrinted>
  <dcterms:modified xsi:type="dcterms:W3CDTF">2005-07-25T00:42:00Z</dcterms:modified>
  <cp:revision>21</cp:revision>
  <dc:subject/>
  <dc:title> </dc:title>
</cp:coreProperties>
</file>