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前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有许多想自学电脑同修，看不懂英文和专业术语，时间又少，入门很困难。就写了这本电脑入门通俗读物。使大家可以通过自学，对电脑操作知识有概括的了解和掌握。内容包括三部分：电脑知识通俗入门、重装电脑系统和电脑通俗入门补充。前两册里都使用了目录链接。点击目录，就会找到相应的内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章尽量简明通俗，少用技术专词，避开不必要的高版本。由于针对性强，在操作举例上也受到一些限制。所以后面又补充了一册电脑知识补充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个别电脑的差别自己可以调整。以后若有需要，有能力的同修可以再写一个提高本。或用增加相关知识的方式，有针对性的让大家提高。只要入门了，就可以自己学着查资料了。也知道到哪儿查，是查的哪一部分了。大家还可以看同修在明慧发表过的几本书。如《电脑基础操作》、《从零开始掌握</w:t>
      </w:r>
      <w:r>
        <w:rPr/>
        <w:t>Windows2000</w:t>
      </w:r>
      <w:r>
        <w:rPr/>
        <w:t>、</w:t>
      </w:r>
      <w:r>
        <w:rPr/>
        <w:t>WindowsXP</w:t>
      </w:r>
      <w:r>
        <w:rPr/>
        <w:t>操作系统》等，或登录清心论坛网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尽管这样，文字毕竟抽象。所以尽量给出了对照操作的详细说明。特别是重做系统部分。面对黑客、病毒和间谍的入侵，许多人也迫切想学会这部分操作。单独写了一册。这部分写的看起来好象复杂。那是为了让大家明白。其实就是那么几步。留心学一下，你会觉得简单的无法形容。几分钟变成了新装的机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也是个新手。编写仓促，错漏一定不少，特别电脑知识补充是临时拼凑的。请懂电脑的同修给予补正。大家可以随意使用和修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希望学电脑有困难的同修大胆实践一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8:05:00Z</dcterms:created>
  <dc:creator/>
  <dc:description/>
  <dc:language>en-US</dc:language>
  <cp:lastModifiedBy> </cp:lastModifiedBy>
  <dcterms:modified xsi:type="dcterms:W3CDTF">2005-07-27T06:54:00Z</dcterms:modified>
  <cp:revision>35</cp:revision>
  <dc:subject/>
  <dc:title/>
</cp:coreProperties>
</file>