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7.wmf" ContentType="image/x-wmf"/>
  <Override PartName="/word/media/image15.jpeg" ContentType="image/jpeg"/>
  <Override PartName="/word/media/image16.wmf" ContentType="image/x-wmf"/>
  <Override PartName="/word/media/image1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14.png" ContentType="image/png"/>
  <Override PartName="/word/media/image13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44165" cy="187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219075</wp:posOffset>
            </wp:positionV>
            <wp:extent cx="2943225" cy="569595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70199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561.7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020185</wp:posOffset>
                </wp:positionH>
                <wp:positionV relativeFrom="paragraph">
                  <wp:posOffset>1001395</wp:posOffset>
                </wp:positionV>
                <wp:extent cx="31140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78.85pt" to="561.7pt,78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1828800</wp:posOffset>
            </wp:positionV>
            <wp:extent cx="3088005" cy="2182495"/>
            <wp:effectExtent l="0" t="0" r="69850" b="6985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252345"/>
                    </a:xfrm>
                    <a:prstGeom prst="rect">
                      <a:avLst/>
                    </a:prstGeom>
                    <a:effectLst>
                      <a:outerShdw dist="98425" dir="2700000">
                        <a:srgbClr val="FFFF66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-1828800</wp:posOffset>
            </wp:positionH>
            <wp:positionV relativeFrom="paragraph">
              <wp:posOffset>114300</wp:posOffset>
            </wp:positionV>
            <wp:extent cx="1391285" cy="19437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71755" distR="71755" simplePos="0" locked="0" layoutInCell="0" allowOverlap="1" relativeHeight="19">
            <wp:simplePos x="0" y="0"/>
            <wp:positionH relativeFrom="column">
              <wp:posOffset>-1854200</wp:posOffset>
            </wp:positionH>
            <wp:positionV relativeFrom="paragraph">
              <wp:posOffset>4318000</wp:posOffset>
            </wp:positionV>
            <wp:extent cx="1388745" cy="18135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13560"/>
                    </a:xfrm>
                    <a:prstGeom prst="rect">
                      <a:avLst/>
                    </a:prstGeom>
                    <a:ln w="25400">
                      <a:solidFill>
                        <a:srgbClr val="CCFF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0</wp:posOffset>
                </wp:positionV>
                <wp:extent cx="0" cy="4343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5pt" to="297pt,656.95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834390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57pt" to="548.95pt,6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80485</wp:posOffset>
                </wp:positionH>
                <wp:positionV relativeFrom="paragraph">
                  <wp:posOffset>713740</wp:posOffset>
                </wp:positionV>
                <wp:extent cx="3329940" cy="2876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保定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22.65pt;mso-wrap-distance-left:2.9pt;mso-wrap-distance-right:2.9pt;mso-wrap-distance-top:2.9pt;mso-wrap-distance-bottom:2.9pt;margin-top:56.2pt;mso-position-vertical-relative:text;margin-left:305.5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32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保定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-114300</wp:posOffset>
                </wp:positionV>
                <wp:extent cx="4247515" cy="228600"/>
                <wp:effectExtent l="0" t="0" r="0" b="0"/>
                <wp:wrapNone/>
                <wp:docPr id="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18pt;mso-wrap-distance-left:2.9pt;mso-wrap-distance-right:2.9pt;mso-wrap-distance-top:2.9pt;mso-wrap-distance-bottom:2.9pt;margin-top:-9pt;mso-position-vertical-relative:text;margin-left:13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3314700" cy="4229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31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自</w:t>
                            </w:r>
                            <w:r>
                              <w:rPr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7.20</w:t>
                            </w:r>
                            <w:r>
                              <w:rPr>
                                <w:lang w:eastAsia="zh-CN"/>
                              </w:rPr>
                              <w:t>以来，法轮功在海外已洪传世界七十多个国家和地区，</w:t>
                            </w:r>
                            <w:r>
                              <w:rPr>
                                <w:lang w:val="en" w:eastAsia="zh-CN"/>
                              </w:rPr>
                              <w:t>7.20</w:t>
                            </w:r>
                            <w:r>
                              <w:rPr>
                                <w:lang w:eastAsia="zh-CN"/>
                              </w:rPr>
                              <w:t>之际，亚、澳、欧、美各地法轮功学员纷纷举办大型活动，揭露迫害讲真象，呼吁制止在中国已发生六年的残酷迫害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3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台湾法轮功学员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lang w:eastAsia="zh-CN"/>
                              </w:rPr>
                              <w:t>日于台北二二八和平纪念公园举行“生命之光</w:t>
                            </w:r>
                            <w:r>
                              <w:rPr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永照天地——向</w:t>
                            </w:r>
                            <w:r>
                              <w:rPr>
                                <w:lang w:val="en" w:eastAsia="zh-CN"/>
                              </w:rPr>
                              <w:t>2,691</w:t>
                            </w:r>
                            <w:r>
                              <w:rPr>
                                <w:lang w:eastAsia="zh-CN"/>
                              </w:rPr>
                              <w:t>位走向真理之路的法轮功学员致敬”活动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3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1999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日，江泽民集团公然迫害法轮功以来，虽然中共千方百计封锁信息、掩盖迫害，但至今已经核实被迫害致死的法轮功学员已超过二千六百名，他们身后留下了亟待救援的</w:t>
                            </w:r>
                            <w:r>
                              <w:rPr>
                                <w:lang w:val="en" w:eastAsia="zh-CN"/>
                              </w:rPr>
                              <w:t>256</w:t>
                            </w:r>
                            <w:r>
                              <w:rPr>
                                <w:lang w:eastAsia="zh-CN"/>
                              </w:rPr>
                              <w:t>名遗孤，他们有的被迫亡命天涯，有的饱受失学与恐惧之苦。全球营救受迫害法轮功学员委员会与台湾法轮大法学会共同举行了“全球正义营救遗孤”记者会，发起一项全球性的连署救援行动，呼吁联合国儿童基金会与人权委员会，谴责中共恶行，并要求立即停止迫害法轮功。会议引起中央通讯社、中国时报、自由时报等多家媒体的关注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3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全球大法弟子证实法摄影作品展在此间同时展出，一百四十多幅作品向观众展示了法轮大法在全世界洪传，以及法轮功学员面对残酷迫害，坚忍不拔、持之以恒和平反迫害的光辉历程！有的观众静静停留在摄影作品前，最后说一句：“了不起！”有的人看完摄影展后感慨道：“我很感动会有这样伟大的一群人！”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2390" tIns="37465" rIns="368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33pt;mso-wrap-distance-left:2.9pt;mso-wrap-distance-right:2.9pt;mso-wrap-distance-top:2.9pt;mso-wrap-distance-bottom:2.9pt;margin-top:324pt;mso-position-vertical-relative:text;margin-left:297pt;mso-position-horizontal-relative:text">
                <v:fill opacity="0f"/>
                <v:textbox inset="0.0791666666666667in,0.0409722222222222in,0.0402777777777778in,0.0409722222222222in">
                  <w:txbxContent>
                    <w:p>
                      <w:pPr>
                        <w:pStyle w:val="Articletitle"/>
                        <w:spacing w:lineRule="exact" w:line="280"/>
                        <w:ind w:firstLine="31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自</w:t>
                      </w:r>
                      <w:r>
                        <w:rPr>
                          <w:lang w:val="en" w:eastAsia="zh-CN"/>
                        </w:rPr>
                        <w:t>99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7.20</w:t>
                      </w:r>
                      <w:r>
                        <w:rPr>
                          <w:lang w:eastAsia="zh-CN"/>
                        </w:rPr>
                        <w:t>以来，法轮功在海外已洪传世界七十多个国家和地区，</w:t>
                      </w:r>
                      <w:r>
                        <w:rPr>
                          <w:lang w:val="en" w:eastAsia="zh-CN"/>
                        </w:rPr>
                        <w:t>7.20</w:t>
                      </w:r>
                      <w:r>
                        <w:rPr>
                          <w:lang w:eastAsia="zh-CN"/>
                        </w:rPr>
                        <w:t>之际，亚、澳、欧、美各地法轮功学员纷纷举办大型活动，揭露迫害讲真象，呼吁制止在中国已发生六年的残酷迫害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3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台湾法轮功学员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17</w:t>
                      </w:r>
                      <w:r>
                        <w:rPr>
                          <w:lang w:eastAsia="zh-CN"/>
                        </w:rPr>
                        <w:t>日于台北二二八和平纪念公园举行“生命之光</w:t>
                      </w:r>
                      <w:r>
                        <w:rPr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永照天地——向</w:t>
                      </w:r>
                      <w:r>
                        <w:rPr>
                          <w:lang w:val="en" w:eastAsia="zh-CN"/>
                        </w:rPr>
                        <w:t>2,691</w:t>
                      </w:r>
                      <w:r>
                        <w:rPr>
                          <w:lang w:eastAsia="zh-CN"/>
                        </w:rPr>
                        <w:t>位走向真理之路的法轮功学员致敬”活动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3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1999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日，江泽民集团公然迫害法轮功以来，虽然中共千方百计封锁信息、掩盖迫害，但至今已经核实被迫害致死的法轮功学员已超过二千六百名，他们身后留下了亟待救援的</w:t>
                      </w:r>
                      <w:r>
                        <w:rPr>
                          <w:lang w:val="en" w:eastAsia="zh-CN"/>
                        </w:rPr>
                        <w:t>256</w:t>
                      </w:r>
                      <w:r>
                        <w:rPr>
                          <w:lang w:eastAsia="zh-CN"/>
                        </w:rPr>
                        <w:t>名遗孤，他们有的被迫亡命天涯，有的饱受失学与恐惧之苦。全球营救受迫害法轮功学员委员会与台湾法轮大法学会共同举行了“全球正义营救遗孤”记者会，发起一项全球性的连署救援行动，呼吁联合国儿童基金会与人权委员会，谴责中共恶行，并要求立即停止迫害法轮功。会议引起中央通讯社、中国时报、自由时报等多家媒体的关注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3"/>
                        <w:rPr/>
                      </w:pPr>
                      <w:r>
                        <w:rPr>
                          <w:lang w:val="en" w:eastAsia="zh-CN"/>
                        </w:rPr>
                        <w:t>全球大法弟子证实法摄影作品展在此间同时展出，一百四十多幅作品向观众展示了法轮大法在全世界洪传，以及法轮功学员面对残酷迫害，坚忍不拔、持之以恒和平反迫害的光辉历程！有的观众静静停留在摄影作品前，最后说一句：“了不起！”有的人看完摄影展后感慨道：“我很感动会有这样伟大的一群人！”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3657600</wp:posOffset>
                </wp:positionH>
                <wp:positionV relativeFrom="paragraph">
                  <wp:posOffset>635</wp:posOffset>
                </wp:positionV>
                <wp:extent cx="3150870" cy="24911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49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left="216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哥伦比亚总统阿尔瓦罗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乌里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贝莱斯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AlvaroUrileVelez)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收到法轮功学员寄给他的真象材料后，复信法轮功学员。贝莱斯总统在信中说：亲爱的朋友，非常感谢你们，将李洪志老师的珍贵著作、真象光碟、杂志和《转法轮》寄给我。贝莱斯说，这些感人的材</w:t>
                            </w:r>
                          </w:p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料将激励我更加努力的致力于社会的进步和安定。在此，我祝你们未来的努力成功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302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96.15pt;mso-wrap-distance-left:2.9pt;mso-wrap-distance-right:2.9pt;mso-wrap-distance-top:2.9pt;mso-wrap-distance-bottom:2.9pt;margin-top:0pt;mso-position-vertical-relative:text;margin-left:-288pt;mso-position-horizontal-relative:text">
                <v:fill opacity="0f"/>
                <v:textbox inset="0.0798611111111111in,0.000694444444444445in,0.0409722222222222in,0.000694444444444445in">
                  <w:txbxContent>
                    <w:p>
                      <w:pPr>
                        <w:pStyle w:val="Articletitle"/>
                        <w:ind w:left="216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哥伦比亚总统阿尔瓦罗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乌里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贝莱斯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AlvaroUrileVelez)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在收到法轮功学员寄给他的真象材料后，复信法轮功学员。贝莱斯总统在信中说：亲爱的朋友，非常感谢你们，将李洪志老师的珍贵著作、真象光碟、杂志和《转法轮》寄给我。贝莱斯说，这些感人的材</w:t>
                      </w:r>
                    </w:p>
                    <w:p>
                      <w:pPr>
                        <w:pStyle w:val="Articletitle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料将激励我更加努力的致力于社会的进步和安定。在此，我祝你们未来的努力成功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840480</wp:posOffset>
                </wp:positionH>
                <wp:positionV relativeFrom="paragraph">
                  <wp:posOffset>1073785</wp:posOffset>
                </wp:positionV>
                <wp:extent cx="3293745" cy="43180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FF3300"/>
                                <w:sz w:val="56"/>
                                <w:szCs w:val="56"/>
                                <w:lang w:eastAsia="zh-CN"/>
                              </w:rPr>
                              <w:t>生命之光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FF3300"/>
                                <w:sz w:val="56"/>
                                <w:szCs w:val="56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FF3300"/>
                                <w:sz w:val="56"/>
                                <w:szCs w:val="56"/>
                                <w:lang w:eastAsia="zh-CN"/>
                              </w:rPr>
                              <w:t>永照天地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4pt;mso-wrap-distance-left:2.9pt;mso-wrap-distance-right:2.9pt;mso-wrap-distance-top:2.9pt;mso-wrap-distance-bottom:2.9pt;margin-top:84.55pt;mso-position-vertical-relative:text;margin-left:302.4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FF3300"/>
                          <w:sz w:val="56"/>
                          <w:szCs w:val="56"/>
                          <w:lang w:eastAsia="zh-CN"/>
                        </w:rPr>
                        <w:t>生命之光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FF3300"/>
                          <w:sz w:val="56"/>
                          <w:szCs w:val="56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FF3300"/>
                          <w:sz w:val="56"/>
                          <w:szCs w:val="56"/>
                          <w:lang w:eastAsia="zh-CN"/>
                        </w:rPr>
                        <w:t>永照天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053840</wp:posOffset>
                </wp:positionH>
                <wp:positionV relativeFrom="paragraph">
                  <wp:posOffset>1469390</wp:posOffset>
                </wp:positionV>
                <wp:extent cx="2918460" cy="28829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66"/>
                                <w:sz w:val="28"/>
                                <w:szCs w:val="28"/>
                                <w:lang w:val="en" w:eastAsia="zh-CN"/>
                              </w:rPr>
                              <w:t>——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66"/>
                                <w:sz w:val="28"/>
                                <w:szCs w:val="28"/>
                                <w:lang w:val="en" w:eastAsia="zh-CN"/>
                              </w:rPr>
                              <w:t>7. 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66"/>
                                <w:sz w:val="28"/>
                                <w:szCs w:val="28"/>
                                <w:lang w:eastAsia="zh-CN"/>
                              </w:rPr>
                              <w:t>之际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66"/>
                                <w:sz w:val="28"/>
                                <w:szCs w:val="28"/>
                                <w:lang w:val="en" w:eastAsia="zh-CN"/>
                              </w:rPr>
                              <w:t>世界各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66"/>
                                <w:sz w:val="28"/>
                                <w:szCs w:val="28"/>
                                <w:lang w:eastAsia="zh-CN"/>
                              </w:rPr>
                              <w:t>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66"/>
                                <w:sz w:val="28"/>
                                <w:szCs w:val="28"/>
                                <w:lang w:val="zh-CN" w:eastAsia="zh-CN"/>
                              </w:rPr>
                              <w:t>制止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66"/>
                                <w:sz w:val="28"/>
                                <w:szCs w:val="28"/>
                                <w:lang w:eastAsia="zh-CN"/>
                              </w:rPr>
                              <w:t>迫害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22.7pt;mso-wrap-distance-left:2.9pt;mso-wrap-distance-right:2.9pt;mso-wrap-distance-top:2.9pt;mso-wrap-distance-bottom:2.9pt;margin-top:115.7pt;mso-position-vertical-relative:text;margin-left:319.2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66"/>
                          <w:sz w:val="28"/>
                          <w:szCs w:val="28"/>
                          <w:lang w:val="en" w:eastAsia="zh-CN"/>
                        </w:rPr>
                        <w:t>——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66"/>
                          <w:sz w:val="28"/>
                          <w:szCs w:val="28"/>
                          <w:lang w:val="en" w:eastAsia="zh-CN"/>
                        </w:rPr>
                        <w:t>7. 2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66"/>
                          <w:sz w:val="28"/>
                          <w:szCs w:val="28"/>
                          <w:lang w:eastAsia="zh-CN"/>
                        </w:rPr>
                        <w:t>之际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66"/>
                          <w:sz w:val="28"/>
                          <w:szCs w:val="28"/>
                          <w:lang w:val="en" w:eastAsia="zh-CN"/>
                        </w:rPr>
                        <w:t>世界各地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66"/>
                          <w:sz w:val="28"/>
                          <w:szCs w:val="28"/>
                          <w:lang w:eastAsia="zh-CN"/>
                        </w:rPr>
                        <w:t>吁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66"/>
                          <w:sz w:val="28"/>
                          <w:szCs w:val="28"/>
                          <w:lang w:val="zh-CN" w:eastAsia="zh-CN"/>
                        </w:rPr>
                        <w:t>制止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66"/>
                          <w:sz w:val="28"/>
                          <w:szCs w:val="28"/>
                          <w:lang w:eastAsia="zh-CN"/>
                        </w:rPr>
                        <w:t>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762625</wp:posOffset>
                </wp:positionH>
                <wp:positionV relativeFrom="paragraph">
                  <wp:posOffset>1847850</wp:posOffset>
                </wp:positionV>
                <wp:extent cx="1099185" cy="288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1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lang w:eastAsia="zh-CN"/>
                              </w:rPr>
                              <w:t>烛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lang w:val="zh-CN" w:eastAsia="zh-CN"/>
                              </w:rPr>
                              <w:t>集会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2.7pt;mso-wrap-distance-left:2.9pt;mso-wrap-distance-right:2.9pt;mso-wrap-distance-top:2.9pt;mso-wrap-distance-bottom:2.9pt;margin-top:145.5pt;mso-position-vertical-relative:text;margin-left:453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firstLine="481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6600"/>
                          <w:sz w:val="28"/>
                          <w:szCs w:val="28"/>
                          <w:lang w:eastAsia="zh-CN"/>
                        </w:rPr>
                        <w:t>烛光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6600"/>
                          <w:sz w:val="28"/>
                          <w:szCs w:val="28"/>
                          <w:lang w:val="zh-CN" w:eastAsia="zh-CN"/>
                        </w:rPr>
                        <w:t>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450215" cy="24314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color w:val="0000FF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50"/>
                                <w:szCs w:val="50"/>
                                <w:lang w:eastAsia="zh-CN"/>
                              </w:rPr>
                              <w:t>一位总统的复信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91.45pt;mso-wrap-distance-left:2.9pt;mso-wrap-distance-right:2.9pt;mso-wrap-distance-top:2.9pt;mso-wrap-distance-bottom:2.9pt;margin-top: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color w:val="0000FF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50"/>
                          <w:szCs w:val="50"/>
                          <w:lang w:eastAsia="zh-CN"/>
                        </w:rPr>
                        <w:t>一位总统的复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429500</wp:posOffset>
                </wp:positionH>
                <wp:positionV relativeFrom="paragraph">
                  <wp:posOffset>8801100</wp:posOffset>
                </wp:positionV>
                <wp:extent cx="3329940" cy="1257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auto" w:line="21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时间，这个家庭被痛苦和不知所措笼罩着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的天娇望着爷爷因着急上火肿胀了半边的脸，流着泪怯怯的问：“爷爷，奶奶和二姑还能回来吗？”半年以后，石胜英在经历了罚蹲、电击、苦役和关精神病院洗脑等折磨后，政法委强迫家属交了二千元钱保了出来，吕嫦靓却被非法劳动教养一年，送进了邪恶的马三家劳教院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接下页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9pt;mso-wrap-distance-left:2.9pt;mso-wrap-distance-right:2.9pt;mso-wrap-distance-top:2.9pt;mso-wrap-distance-bottom:2.9pt;margin-top:693pt;mso-position-vertical-relative:text;margin-left:5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spacing w:lineRule="auto" w:line="211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时间，这个家庭被痛苦和不知所措笼罩着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的天娇望着爷爷因着急上火肿胀了半边的脸，流着泪怯怯的问：“爷爷，奶奶和二姑还能回来吗？”半年以后，石胜英在经历了罚蹲、电击、苦役和关精神病院洗脑等折磨后，政法委强迫家属交了二千元钱保了出来，吕嫦靓却被非法劳动教养一年，送进了邪恶的马三家劳教院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接下页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2171700</wp:posOffset>
                </wp:positionH>
                <wp:positionV relativeFrom="paragraph">
                  <wp:posOffset>2514600</wp:posOffset>
                </wp:positionV>
                <wp:extent cx="1727835" cy="744474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44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的一天，在一列开往关内的列车上，一伙出门旅游的医护人员，从座位底下拽出一个发着声音的纸箱，</w:t>
                            </w:r>
                          </w:p>
                          <w:p>
                            <w:pPr>
                              <w:pStyle w:val="Articletitle"/>
                              <w:ind w:right="27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本以为是小猫、小狗，却不曾想展现在眼前的却是一个脐带还未脱落的弃婴……</w:t>
                            </w:r>
                          </w:p>
                          <w:p>
                            <w:pPr>
                              <w:pStyle w:val="Articletitle"/>
                              <w:ind w:right="270"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征得列车长及乘警的同意，护士长吕嫦兰将这孩子带回了</w:t>
                            </w:r>
                          </w:p>
                          <w:p>
                            <w:pPr>
                              <w:pStyle w:val="Articletitle"/>
                              <w:ind w:right="99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家，交给了父母吕庆斋、石胜英。当时，这对老年夫妇见孩子可怜，便收留了她，并在好心人的帮助下，几经周折给孩子落上了户口，从此这个孩子成了老俩口的掌上明珠，取名吕天娇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春天的一场车祸，使奶奶石胜英脊椎骨第七、八节粉碎性骨折、瘫痪在床，国家鉴定为“二级残疾”。卧床不起几个月后，来家探病的好心人看到石胜英被病痛折磨的惨状，向她介绍了法轮功修心向善、祛病健身的奇效，并送她一本《转法轮》。三年小学文化的石胜英看此书几天后，奇迹般坐了起来，看书两个多月的时候，她正常行走了。熟悉石胜英经历的人都见证了法轮功的神奇和超常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石胜英有幸得法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一天，六岁的小天娇从</w:t>
                            </w:r>
                          </w:p>
                          <w:p>
                            <w:pPr>
                              <w:pStyle w:val="Articletitle"/>
                              <w:ind w:left="36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外面回到家，抬头看见刚刚挂在墙上的师父法像，就扑通跪下，认真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叩头。孩子从不给任何人叩头，此前也从没人对她说过法轮功的事，这着实让老俩口震</w:t>
                            </w:r>
                          </w:p>
                          <w:p>
                            <w:pPr>
                              <w:pStyle w:val="Articletitle"/>
                              <w:ind w:left="108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惊，忙问为什么？她回答：“那不是师父吗？哪有不给师父叩头的。”</w:t>
                            </w:r>
                          </w:p>
                          <w:p>
                            <w:pPr>
                              <w:pStyle w:val="Articletitle"/>
                              <w:ind w:left="1080"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.2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以后，小天娇连续高烧不退，被送入医院，医生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诊断为右肺叶下部先天性肺不张，只能秋后手术，割去不张的肺叶，从此这个孩子一辈子将体弱多病。石胜英将孩子领回了家，继续领着小天娇学法炼功。一段时间内每次炼功天娇都会大口吐痰，她对奶奶说，有个声音告诉她，“别害怕，一定会把你的肺拽开”。就这样一个月后，小天娇的身体奇迹般的恢复了正常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石胜英因去北京上方被抓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二女儿吕嫦靓也因进京为法轮功鸣冤被送进了北京西城看守所，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586.2pt;mso-wrap-distance-left:2.9pt;mso-wrap-distance-right:2.9pt;mso-wrap-distance-top:2.9pt;mso-wrap-distance-bottom:2.9pt;margin-top:198pt;mso-position-vertical-relative:text;margin-left:-17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的一天，在一列开往关内的列车上，一伙出门旅游的医护人员，从座位底下拽出一个发着声音的纸箱，</w:t>
                      </w:r>
                    </w:p>
                    <w:p>
                      <w:pPr>
                        <w:pStyle w:val="Articletitle"/>
                        <w:ind w:right="27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本以为是小猫、小狗，却不曾想展现在眼前的却是一个脐带还未脱落的弃婴……</w:t>
                      </w:r>
                    </w:p>
                    <w:p>
                      <w:pPr>
                        <w:pStyle w:val="Articletitle"/>
                        <w:ind w:right="270"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征得列车长及乘警的同意，护士长吕嫦兰将这孩子带回了</w:t>
                      </w:r>
                    </w:p>
                    <w:p>
                      <w:pPr>
                        <w:pStyle w:val="Articletitle"/>
                        <w:ind w:right="99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家，交给了父母吕庆斋、石胜英。当时，这对老年夫妇见孩子可怜，便收留了她，并在好心人的帮助下，几经周折给孩子落上了户口，从此这个孩子成了老俩口的掌上明珠，取名吕天娇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春天的一场车祸，使奶奶石胜英脊椎骨第七、八节粉碎性骨折、瘫痪在床，国家鉴定为“二级残疾”。卧床不起几个月后，来家探病的好心人看到石胜英被病痛折磨的惨状，向她介绍了法轮功修心向善、祛病健身的奇效，并送她一本《转法轮》。三年小学文化的石胜英看此书几天后，奇迹般坐了起来，看书两个多月的时候，她正常行走了。熟悉石胜英经历的人都见证了法轮功的神奇和超常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石胜英有幸得法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一天，六岁的小天娇从</w:t>
                      </w:r>
                    </w:p>
                    <w:p>
                      <w:pPr>
                        <w:pStyle w:val="Articletitle"/>
                        <w:ind w:left="36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外面回到家，抬头看见刚刚挂在墙上的师父法像，就扑通跪下，认真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叩头。孩子从不给任何人叩头，此前也从没人对她说过法轮功的事，这着实让老俩口震</w:t>
                      </w:r>
                    </w:p>
                    <w:p>
                      <w:pPr>
                        <w:pStyle w:val="Articletitle"/>
                        <w:ind w:left="108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惊，忙问为什么？她回答：“那不是师父吗？哪有不给师父叩头的。”</w:t>
                      </w:r>
                    </w:p>
                    <w:p>
                      <w:pPr>
                        <w:pStyle w:val="Articletitle"/>
                        <w:ind w:left="1080"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.2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以后，小天娇连续高烧不退，被送入医院，医生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诊断为右肺叶下部先天性肺不张，只能秋后手术，割去不张的肺叶，从此这个孩子一辈子将体弱多病。石胜英将孩子领回了家，继续领着小天娇学法炼功。一段时间内每次炼功天娇都会大口吐痰，她对奶奶说，有个声音告诉她，“别害怕，一定会把你的肺拽开”。就这样一个月后，小天娇的身体奇迹般的恢复了正常。</w:t>
                      </w:r>
                    </w:p>
                    <w:p>
                      <w:pPr>
                        <w:pStyle w:val="Articletitle"/>
                        <w:ind w:firstLine="453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石胜英因去北京上方被抓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二女儿吕嫦靓也因进京为法轮功鸣冤被送进了北京西城看守所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3200400</wp:posOffset>
                </wp:positionV>
                <wp:extent cx="539750" cy="14922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color w:val="99CC00"/>
                                <w:sz w:val="48"/>
                                <w:szCs w:val="48"/>
                                <w:lang w:eastAsia="zh-CN"/>
                              </w:rPr>
                              <w:t>天娇</w:t>
                            </w:r>
                            <w:r>
                              <w:rPr>
                                <w:rFonts w:ascii="华文琥珀" w:hAnsi="华文琥珀" w:eastAsia="华文琥珀"/>
                                <w:color w:val="99CC00"/>
                                <w:sz w:val="40"/>
                                <w:szCs w:val="40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华文琥珀" w:hAnsi="华文琥珀" w:eastAsia="华文琥珀"/>
                                <w:color w:val="A50021"/>
                                <w:sz w:val="48"/>
                                <w:szCs w:val="48"/>
                                <w:lang w:eastAsia="zh-CN"/>
                              </w:rPr>
                              <w:t>泪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7.5pt;mso-wrap-distance-left:2.9pt;mso-wrap-distance-right:2.9pt;mso-wrap-distance-top:2.9pt;mso-wrap-distance-bottom:2.9pt;margin-top:252pt;mso-position-vertical-relative:text;margin-left:-8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color w:val="99CC00"/>
                          <w:sz w:val="48"/>
                          <w:szCs w:val="48"/>
                          <w:lang w:eastAsia="zh-CN"/>
                        </w:rPr>
                        <w:t>天娇</w:t>
                      </w:r>
                      <w:r>
                        <w:rPr>
                          <w:rFonts w:ascii="华文琥珀" w:hAnsi="华文琥珀" w:eastAsia="华文琥珀"/>
                          <w:color w:val="99CC00"/>
                          <w:sz w:val="40"/>
                          <w:szCs w:val="40"/>
                          <w:lang w:eastAsia="zh-CN"/>
                        </w:rPr>
                        <w:t>的</w:t>
                      </w:r>
                      <w:r>
                        <w:rPr>
                          <w:rFonts w:ascii="华文琥珀" w:hAnsi="华文琥珀" w:eastAsia="华文琥珀"/>
                          <w:color w:val="A50021"/>
                          <w:sz w:val="48"/>
                          <w:szCs w:val="48"/>
                          <w:lang w:eastAsia="zh-CN"/>
                        </w:rPr>
                        <w:t>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0</wp:posOffset>
                </wp:positionH>
                <wp:positionV relativeFrom="paragraph">
                  <wp:posOffset>2400300</wp:posOffset>
                </wp:positionV>
                <wp:extent cx="1727835" cy="7315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576pt;mso-wrap-distance-left:9.05pt;mso-wrap-distance-right:9.05pt;mso-wrap-distance-top:0pt;mso-wrap-distance-bottom:0pt;margin-top:189pt;mso-position-vertical-relative:text;margin-left:-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00500</wp:posOffset>
                </wp:positionH>
                <wp:positionV relativeFrom="paragraph">
                  <wp:posOffset>2628900</wp:posOffset>
                </wp:positionV>
                <wp:extent cx="3657600" cy="8001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5355" cy="84455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75355" cy="84455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值千金　值万金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民，今年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。我原来身患多种疾病，胃病、头晕、心脏不好。尤其是身患股骨头坏死，行动、坐卧都很困难，睡觉想翻身，就得先慢慢坐起来，才能翻身，特别疼痛，真是生不如死，痛苦极了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医生称股骨头坏死是不致命的癌症，唯一的治疗办法是做手术，换股骨头，国产的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万，进口的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万多，住院等一切费用合在一起，就得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万元。我跟医生开玩笑说：“我是个农民，已是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的人了，我还值那么多钱吗？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左思右想，无钱做手术，就吃了很多药，效果都不理想。后来，我们村一个人告诉我说：“你炼炼法轮功看怎么样。我炼功快</w:t>
                            </w: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lang w:eastAsia="zh-CN"/>
                              </w:rPr>
                              <w:t>年了，浑身的病全好了，到现在没吃过药，我也快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岁了，你看我身体多好啊。”我听了，当时不太相信，心想：炼法轮功这么好，为什么中央千方百计的镇压呢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时，我想起了我村乡亲的话。</w:t>
                            </w:r>
                            <w:r>
                              <w:rPr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lang w:eastAsia="zh-CN"/>
                              </w:rPr>
                              <w:t>年元月，我诚信的接受了学法炼功。看了《转法轮》和李老师的其他讲法。我反复看了《转法轮》之后，明白了人活在世上的目的，我要按照”真善忍”的法理，去对照自己的言行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开始学法炼功时间不长，全身的病就都好了，全身一点都不疼了，行动自如了。通过医院检查，股骨头坏死部位病变完全消失了。现在我骑自行车几十里路都没问题。我感谢师父，感谢大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07pt;mso-position-vertical-relative:text;margin-left:-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5355" cy="84455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355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75355" cy="844550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355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值千金　值万金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民，今年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。我原来身患多种疾病，胃病、头晕、心脏不好。尤其是身患股骨头坏死，行动、坐卧都很困难，睡觉想翻身，就得先慢慢坐起来，才能翻身，特别疼痛，真是生不如死，痛苦极了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医生称股骨头坏死是不致命的癌症，唯一的治疗办法是做手术，换股骨头，国产的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lang w:eastAsia="zh-CN"/>
                        </w:rPr>
                        <w:t>万，进口的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lang w:eastAsia="zh-CN"/>
                        </w:rPr>
                        <w:t>万多，住院等一切费用合在一起，就得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到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万元。我跟医生开玩笑说：“我是个农民，已是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的人了，我还值那么多钱吗？”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左思右想，无钱做手术，就吃了很多药，效果都不理想。后来，我们村一个人告诉我说：“你炼炼法轮功看怎么样。我炼功快</w:t>
                      </w:r>
                      <w:r>
                        <w:rPr>
                          <w:lang w:eastAsia="zh-CN"/>
                        </w:rPr>
                        <w:t>10</w:t>
                      </w:r>
                      <w:r>
                        <w:rPr>
                          <w:lang w:eastAsia="zh-CN"/>
                        </w:rPr>
                        <w:t>年了，浑身的病全好了，到现在没吃过药，我也快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岁了，你看我身体多好啊。”我听了，当时不太相信，心想：炼法轮功这么好，为什么中央千方百计的镇压呢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时，我想起了我村乡亲的话。</w:t>
                      </w:r>
                      <w:r>
                        <w:rPr>
                          <w:lang w:eastAsia="zh-CN"/>
                        </w:rPr>
                        <w:t>2005</w:t>
                      </w:r>
                      <w:r>
                        <w:rPr>
                          <w:lang w:eastAsia="zh-CN"/>
                        </w:rPr>
                        <w:t>年元月，我诚信的接受了学法炼功。看了《转法轮》和李老师的其他讲法。我反复看了《转法轮》之后，明白了人活在世上的目的，我要按照”真善忍”的法理，去对照自己的言行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开始学法炼功时间不长，全身的病就都好了，全身一点都不疼了，行动自如了。通过医院检查，股骨头坏死部位病变完全消失了。现在我骑自行车几十里路都没问题。我感谢师父，感谢大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00</wp:posOffset>
                </wp:positionH>
                <wp:positionV relativeFrom="paragraph">
                  <wp:posOffset>2057400</wp:posOffset>
                </wp:positionV>
                <wp:extent cx="1005205" cy="102438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024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325" cy="1015238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77" t="-71" r="-87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1015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806.6pt;mso-wrap-distance-left:9.05pt;mso-wrap-distance-right:9.05pt;mso-wrap-distance-top:0pt;mso-wrap-distance-bottom:0pt;margin-top:162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325" cy="1015238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77" t="-71" r="-87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1015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152775</wp:posOffset>
                </wp:positionV>
                <wp:extent cx="3657600" cy="54864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1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【明慧网】我是河北蠡县一农民，今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岁。我原来身患胃病、头晕、心脏等多种疾病，尤其是患股骨头坏死，行动、坐卧都很困难，睡觉时想翻身，都得先慢慢坐起来才能翻身，特别疼痛，真是生不如死，痛苦极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医生称股骨头坏死是不致命的癌症，唯一的治疗办法是做手术，换股骨头，进口的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万多，国产的也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万，加上住院等费用，总共得花费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万元。我跟医生开玩笑说：“我是个农民，已是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岁的人了，我还值那么多钱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无钱做手术，就吃了很多药，但毫无效果。后来，我们村一个人告诉我说：“你炼炼法轮功看怎么样。我炼功快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了，浑身的病全好了，到现在一粒药也没吃过，我也快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岁了，你看我身体多好啊。”我当时听了不太相信，心想：炼法轮功这么好，为什么中央千方百计的镇压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；而且明白了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党为什么要镇压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这时我想起了我村乡亲的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元月，我开始诚信的学法炼功，读了《转法轮》和李老师的其他讲法，明白了人活在世上的目的，我要按照”真善忍”的法理，来约束自己的言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学法炼功时间不长，全身的病就都好了，全身一点都不疼了，行动自如了。通过医院检查，股骨头坏死部位病变完全消失了。现在我骑自行车几十里路都没问题。我感谢师父，感谢大法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32pt;mso-wrap-distance-left:9.05pt;mso-wrap-distance-right:9.05pt;mso-wrap-distance-top:0pt;mso-wrap-distance-bottom:0pt;margin-top:248.25pt;mso-position-vertical-relative:text;margin-left:0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315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【明慧网】我是河北蠡县一农民，今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岁。我原来身患胃病、头晕、心脏等多种疾病，尤其是患股骨头坏死，行动、坐卧都很困难，睡觉时想翻身，都得先慢慢坐起来才能翻身，特别疼痛，真是生不如死，痛苦极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医生称股骨头坏死是不致命的癌症，唯一的治疗办法是做手术，换股骨头，进口的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万多，国产的也要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万，加上住院等费用，总共得花费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到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万元。我跟医生开玩笑说：“我是个农民，已是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岁的人了，我还值那么多钱吗？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无钱做手术，就吃了很多药，但毫无效果。后来，我们村一个人告诉我说：“你炼炼法轮功看怎么样。我炼功快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了，浑身的病全好了，到现在一粒药也没吃过，我也快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岁了，你看我身体多好啊。”我当时听了不太相信，心想：炼法轮功这么好，为什么中央千方百计的镇压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；而且明白了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党为什么要镇压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这时我想起了我村乡亲的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元月，我开始诚信的学法炼功，读了《转法轮》和李老师的其他讲法，明白了人活在世上的目的，我要按照”真善忍”的法理，来约束自己的言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学法炼功时间不长，全身的病就都好了，全身一点都不疼了，行动自如了。通过医院检查，股骨头坏死部位病变完全消失了。现在我骑自行车几十里路都没问题。我感谢师父，感谢大法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2967355</wp:posOffset>
                </wp:positionV>
                <wp:extent cx="216535" cy="1250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3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0</wp:posOffset>
                </wp:positionH>
                <wp:positionV relativeFrom="paragraph">
                  <wp:posOffset>2400300</wp:posOffset>
                </wp:positionV>
                <wp:extent cx="685165" cy="5949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9403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2" t="-71" r="-7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46.85pt;mso-wrap-distance-left:9.05pt;mso-wrap-distance-right:9.05pt;mso-wrap-distance-top:0pt;mso-wrap-distance-bottom:0pt;margin-top:189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9403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2" t="-71" r="-7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8945</wp:posOffset>
                </wp:positionH>
                <wp:positionV relativeFrom="paragraph">
                  <wp:posOffset>2395855</wp:posOffset>
                </wp:positionV>
                <wp:extent cx="1266190" cy="74168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5630" cy="63182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77" r="-1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8.4pt;mso-wrap-distance-left:9.05pt;mso-wrap-distance-right:9.05pt;mso-wrap-distance-top:0pt;mso-wrap-distance-bottom:0pt;margin-top:188.65pt;mso-position-vertical-relative:text;margin-left:-1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5630" cy="63182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77" r="-1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5630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2705100</wp:posOffset>
                </wp:positionV>
                <wp:extent cx="2286000" cy="4572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800080"/>
                                <w:sz w:val="52"/>
                                <w:szCs w:val="52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DAAC02"/>
                                <w:sz w:val="48"/>
                                <w:szCs w:val="48"/>
                                <w:lang w:eastAsia="zh-CN"/>
                              </w:rPr>
                              <w:t>千金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D60093"/>
                                <w:sz w:val="52"/>
                                <w:szCs w:val="52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DAAC02"/>
                                <w:sz w:val="48"/>
                                <w:szCs w:val="48"/>
                                <w:lang w:eastAsia="zh-CN"/>
                              </w:rPr>
                              <w:t>万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1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800080"/>
                          <w:sz w:val="52"/>
                          <w:szCs w:val="52"/>
                          <w:lang w:eastAsia="zh-CN"/>
                        </w:rPr>
                        <w:t>值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DAAC02"/>
                          <w:sz w:val="48"/>
                          <w:szCs w:val="48"/>
                          <w:lang w:eastAsia="zh-CN"/>
                        </w:rPr>
                        <w:t>千金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800080"/>
                          <w:sz w:val="48"/>
                          <w:szCs w:val="4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D60093"/>
                          <w:sz w:val="52"/>
                          <w:szCs w:val="52"/>
                          <w:lang w:eastAsia="zh-CN"/>
                        </w:rPr>
                        <w:t>值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DAAC02"/>
                          <w:sz w:val="48"/>
                          <w:szCs w:val="48"/>
                          <w:lang w:eastAsia="zh-CN"/>
                        </w:rPr>
                        <w:t>万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2714625</wp:posOffset>
                </wp:positionV>
                <wp:extent cx="571500" cy="46037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367665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2" t="-71" r="-7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25pt;mso-wrap-distance-left:9.05pt;mso-wrap-distance-right:9.05pt;mso-wrap-distance-top:0pt;mso-wrap-distance-bottom:0pt;margin-top:213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367665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2" t="-71" r="-7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6858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emboss/>
                                <w:color w:val="CC0000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b/>
                                <w:bCs/>
                                <w:emboss/>
                                <w:color w:val="CC0000"/>
                                <w:sz w:val="44"/>
                                <w:szCs w:val="44"/>
                                <w:lang w:val="en" w:eastAsia="zh-CN"/>
                              </w:rPr>
                              <w:t>720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CC0000"/>
                                <w:sz w:val="44"/>
                                <w:szCs w:val="44"/>
                                <w:lang w:val="zh-CN" w:eastAsia="zh-CN"/>
                              </w:rPr>
                              <w:t>之际</w:t>
                            </w:r>
                            <w:r>
                              <w:rPr>
                                <w:rFonts w:ascii="华文隶书" w:hAnsi="华文隶书" w:eastAsia="华文隶书"/>
                                <w:emboss/>
                                <w:color w:val="CC0000"/>
                                <w:sz w:val="44"/>
                                <w:szCs w:val="44"/>
                                <w:lang w:val="zh-CN" w:eastAsia="zh-CN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rFonts w:ascii="方正大标宋简体;Arial Unicode MS" w:hAnsi="方正大标宋简体;Arial Unicode MS" w:eastAsia="方正大标宋简体;Arial Unicode MS"/>
                                <w:emboss/>
                                <w:color w:val="000000"/>
                                <w:kern w:val="2"/>
                                <w:sz w:val="44"/>
                                <w:szCs w:val="44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0000CC"/>
                                <w:sz w:val="44"/>
                                <w:szCs w:val="44"/>
                                <w:lang w:val="zh-CN" w:eastAsia="zh-CN"/>
                              </w:rPr>
                              <w:t>数千法轮功学员聚美国会山庄</w:t>
                            </w: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emboss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Arial Unicode MS" w:hAnsi="方正大标宋简体;Arial Unicode MS" w:eastAsia="方正大标宋简体;Arial Unicode MS"/>
                                <w:emboss/>
                                <w:color w:val="000000"/>
                                <w:kern w:val="2"/>
                                <w:sz w:val="44"/>
                                <w:szCs w:val="44"/>
                                <w:lang w:val="en" w:eastAsia="zh-CN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emboss/>
                                <w:color w:val="000000"/>
                                <w:kern w:val="2"/>
                                <w:sz w:val="44"/>
                                <w:szCs w:val="44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9"/>
                        <w:rPr>
                          <w:rFonts w:ascii="华文隶书" w:hAnsi="华文隶书" w:eastAsia="华文隶书"/>
                          <w:b/>
                          <w:b/>
                          <w:bCs/>
                          <w:emboss/>
                          <w:color w:val="CC0000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b/>
                          <w:bCs/>
                          <w:emboss/>
                          <w:color w:val="CC0000"/>
                          <w:sz w:val="44"/>
                          <w:szCs w:val="44"/>
                          <w:lang w:val="en" w:eastAsia="zh-CN"/>
                        </w:rPr>
                        <w:t>720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CC0000"/>
                          <w:sz w:val="44"/>
                          <w:szCs w:val="44"/>
                          <w:lang w:val="zh-CN" w:eastAsia="zh-CN"/>
                        </w:rPr>
                        <w:t>之际</w:t>
                      </w:r>
                      <w:r>
                        <w:rPr>
                          <w:rFonts w:ascii="华文隶书" w:hAnsi="华文隶书" w:eastAsia="华文隶书"/>
                          <w:emboss/>
                          <w:color w:val="CC0000"/>
                          <w:sz w:val="44"/>
                          <w:szCs w:val="44"/>
                          <w:lang w:val="zh-CN" w:eastAsia="zh-CN"/>
                        </w:rPr>
                        <w:t>—</w:t>
                      </w:r>
                    </w:p>
                    <w:p>
                      <w:pPr>
                        <w:pStyle w:val="Normal"/>
                        <w:spacing w:lineRule="auto" w:line="199"/>
                        <w:rPr>
                          <w:rFonts w:ascii="方正大标宋简体;Arial Unicode MS" w:hAnsi="方正大标宋简体;Arial Unicode MS" w:eastAsia="方正大标宋简体;Arial Unicode MS"/>
                          <w:emboss/>
                          <w:color w:val="000000"/>
                          <w:kern w:val="2"/>
                          <w:sz w:val="44"/>
                          <w:szCs w:val="44"/>
                          <w:lang w:val="en"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0000CC"/>
                          <w:sz w:val="44"/>
                          <w:szCs w:val="44"/>
                          <w:lang w:val="zh-CN" w:eastAsia="zh-CN"/>
                        </w:rPr>
                        <w:t>数千法轮功学员聚美国会山庄</w:t>
                      </w: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emboss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方正大标宋简体;Arial Unicode MS" w:hAnsi="方正大标宋简体;Arial Unicode MS" w:eastAsia="方正大标宋简体;Arial Unicode MS"/>
                          <w:emboss/>
                          <w:color w:val="000000"/>
                          <w:kern w:val="2"/>
                          <w:sz w:val="44"/>
                          <w:szCs w:val="44"/>
                          <w:lang w:val="en" w:eastAsia="zh-CN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emboss/>
                          <w:color w:val="000000"/>
                          <w:kern w:val="2"/>
                          <w:sz w:val="44"/>
                          <w:szCs w:val="44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050290</wp:posOffset>
                </wp:positionV>
                <wp:extent cx="3707765" cy="158432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left="4457" w:firstLine="454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lang w:eastAsia="zh-CN"/>
                              </w:rPr>
                              <w:t>日，在美国华盛顿国会山前，来自世界各地的数千名</w:t>
                            </w:r>
                          </w:p>
                          <w:p>
                            <w:pPr>
                              <w:pStyle w:val="Articletitle"/>
                              <w:spacing w:lineRule="exact" w:line="80"/>
                              <w:ind w:left="4457" w:hanging="4457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ind w:left="4457" w:hanging="4457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功学员举行了大型集体炼功、游行和集会，抗议中共对法</w:t>
                            </w:r>
                          </w:p>
                          <w:p>
                            <w:pPr>
                              <w:pStyle w:val="Articletitle"/>
                              <w:ind w:left="4457" w:hanging="4457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轮功六年来的残酷迫害。</w:t>
                            </w:r>
                            <w:r>
                              <w:rPr>
                                <w:b/>
                                <w:bCs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名美国国会议员声援支持，要求中</w:t>
                            </w:r>
                          </w:p>
                          <w:p>
                            <w:pPr>
                              <w:pStyle w:val="Articletitle"/>
                              <w:ind w:left="4457" w:hanging="4457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共停止迫害。</w:t>
                            </w:r>
                          </w:p>
                        </w:txbxContent>
                      </wps:txbx>
                      <wps:bodyPr anchor="t" lIns="36830" tIns="37465" rIns="368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4.75pt;mso-wrap-distance-left:2.9pt;mso-wrap-distance-right:2.9pt;mso-wrap-distance-top:2.9pt;mso-wrap-distance-bottom:2.9pt;margin-top:82.7pt;mso-position-vertical-relative:text;margin-left:0pt;mso-position-horizontal-relative:text">
                <v:fill opacity="0f"/>
                <v:textbox inset="0.0402777777777778in,0.0409722222222222in,0.0402777777777778in,0.0409722222222222in">
                  <w:txbxContent>
                    <w:p>
                      <w:pPr>
                        <w:pStyle w:val="Articletitle"/>
                        <w:ind w:left="4457" w:firstLine="454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21</w:t>
                      </w:r>
                      <w:r>
                        <w:rPr>
                          <w:lang w:eastAsia="zh-CN"/>
                        </w:rPr>
                        <w:t>日，在美国华盛顿国会山前，来自世界各地的数千名</w:t>
                      </w:r>
                    </w:p>
                    <w:p>
                      <w:pPr>
                        <w:pStyle w:val="Articletitle"/>
                        <w:spacing w:lineRule="exact" w:line="80"/>
                        <w:ind w:left="4457" w:hanging="4457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ind w:left="4457" w:hanging="4457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功学员举行了大型集体炼功、游行和集会，抗议中共对法</w:t>
                      </w:r>
                    </w:p>
                    <w:p>
                      <w:pPr>
                        <w:pStyle w:val="Articletitle"/>
                        <w:ind w:left="4457" w:hanging="4457"/>
                        <w:rPr/>
                      </w:pPr>
                      <w:r>
                        <w:rPr>
                          <w:lang w:eastAsia="zh-CN"/>
                        </w:rPr>
                        <w:t>轮功六年来的残酷迫害。</w:t>
                      </w:r>
                      <w:r>
                        <w:rPr>
                          <w:b/>
                          <w:bCs/>
                          <w:lang w:val="en" w:eastAsia="zh-CN"/>
                        </w:rPr>
                        <w:t>8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名美国国会议员声援支持，要求中</w:t>
                      </w:r>
                    </w:p>
                    <w:p>
                      <w:pPr>
                        <w:pStyle w:val="Articletitle"/>
                        <w:ind w:left="4457" w:hanging="4457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共停止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8334375</wp:posOffset>
                </wp:positionV>
                <wp:extent cx="7029450" cy="1657350"/>
                <wp:effectExtent l="0" t="0" r="76200" b="7620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firstLine="21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sz w:val="21"/>
                                <w:szCs w:val="21"/>
                                <w:lang w:val="zh-CN" w:eastAsia="zh-CN"/>
                              </w:rPr>
                              <w:t>中国大陆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持续六年的灭绝性的迫害</w:t>
                            </w:r>
                            <w:r>
                              <w:rPr>
                                <w:sz w:val="21"/>
                                <w:szCs w:val="21"/>
                                <w:lang w:val="zh-CN" w:eastAsia="zh-CN"/>
                              </w:rPr>
                              <w:t>面前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，法轮功不但没倒下，反而洪传至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78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个国家和地区。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仅台湾一地，修炼人数就从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之前的数千人变成了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多万人。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大法书籍被译成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三十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多种文字，在世界各地出版发行。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李洪志先生从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起连续四度获诺贝尔和平奖提名。</w:t>
                            </w:r>
                          </w:p>
                          <w:p>
                            <w:pPr>
                              <w:pStyle w:val="Normal"/>
                              <w:ind w:left="1439" w:hanging="18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截至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日，各国政府机构、团体组织对大法及其创始人颁发的褒奖与支持议案信函已超过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" w:eastAsia="zh-CN"/>
                              </w:rPr>
                              <w:t>47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因残害法轮功学员，江泽民及其帮凶已在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个国家和地区被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次正式起诉。</w:t>
                            </w:r>
                          </w:p>
                          <w:p>
                            <w:pPr>
                              <w:pStyle w:val="Normal"/>
                              <w:ind w:left="1436" w:hanging="17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  <w:t>国际上有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val="en" w:eastAsia="zh-CN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  <w:t>位律师代表受迫害的法轮功学员以群体灭绝罪、酷刑罪和反人类罪共同起诉同一被告江泽民及其同伙，这被海外媒体称为二次大战后对纳粹党审判以来最大的人权诉讼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59.5pt;height:136.5pt;mso-wrap-distance-left:9.05pt;mso-wrap-distance-right:9.05pt;mso-wrap-distance-top:0pt;mso-wrap-distance-bottom:0pt;margin-top:656.2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080" w:firstLine="210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在</w:t>
                      </w:r>
                      <w:r>
                        <w:rPr>
                          <w:sz w:val="21"/>
                          <w:szCs w:val="21"/>
                          <w:lang w:val="zh-CN" w:eastAsia="zh-CN"/>
                        </w:rPr>
                        <w:t>中国大陆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持续六年的灭绝性的迫害</w:t>
                      </w:r>
                      <w:r>
                        <w:rPr>
                          <w:sz w:val="21"/>
                          <w:szCs w:val="21"/>
                          <w:lang w:val="zh-CN" w:eastAsia="zh-CN"/>
                        </w:rPr>
                        <w:t>面前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，法轮功不但没倒下，反而洪传至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78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个国家和地区。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仅台湾一地，修炼人数就从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99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之前的数千人变成了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30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多万人。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大法书籍被译成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三十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多种文字，在世界各地出版发行。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李洪志先生从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起连续四度获诺贝尔和平奖提名。</w:t>
                      </w:r>
                    </w:p>
                    <w:p>
                      <w:pPr>
                        <w:pStyle w:val="Normal"/>
                        <w:ind w:left="1439" w:hanging="181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截至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7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2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8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日，各国政府机构、团体组织对大法及其创始人颁发的褒奖与支持议案信函已超过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25</w:t>
                      </w:r>
                      <w:r>
                        <w:rPr>
                          <w:b/>
                          <w:sz w:val="21"/>
                          <w:szCs w:val="21"/>
                          <w:lang w:val="en" w:eastAsia="zh-CN"/>
                        </w:rPr>
                        <w:t>47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项。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kern w:val="2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kern w:val="2"/>
                          <w:sz w:val="21"/>
                          <w:szCs w:val="21"/>
                          <w:lang w:eastAsia="zh-CN"/>
                        </w:rPr>
                        <w:t>因残害法轮功学员，江泽民及其帮凶已在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lang w:eastAsia="zh-CN"/>
                        </w:rPr>
                        <w:t>29</w:t>
                      </w:r>
                      <w:r>
                        <w:rPr>
                          <w:kern w:val="2"/>
                          <w:sz w:val="21"/>
                          <w:szCs w:val="21"/>
                          <w:lang w:eastAsia="zh-CN"/>
                        </w:rPr>
                        <w:t>个国家和地区被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lang w:eastAsia="zh-CN"/>
                        </w:rPr>
                        <w:t>61</w:t>
                      </w:r>
                      <w:r>
                        <w:rPr>
                          <w:kern w:val="2"/>
                          <w:sz w:val="21"/>
                          <w:szCs w:val="21"/>
                          <w:lang w:eastAsia="zh-CN"/>
                        </w:rPr>
                        <w:t>次正式起诉。</w:t>
                      </w:r>
                    </w:p>
                    <w:p>
                      <w:pPr>
                        <w:pStyle w:val="Normal"/>
                        <w:ind w:left="1436" w:hanging="178"/>
                        <w:rPr>
                          <w:lang w:eastAsia="zh-CN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kern w:val="2"/>
                          <w:sz w:val="21"/>
                          <w:szCs w:val="21"/>
                          <w:lang w:val="zh-CN" w:eastAsia="zh-CN"/>
                        </w:rPr>
                        <w:t>国际上有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lang w:val="en" w:eastAsia="zh-CN"/>
                        </w:rPr>
                        <w:t>35</w:t>
                      </w:r>
                      <w:r>
                        <w:rPr>
                          <w:kern w:val="2"/>
                          <w:sz w:val="21"/>
                          <w:szCs w:val="21"/>
                          <w:lang w:val="zh-CN" w:eastAsia="zh-CN"/>
                        </w:rPr>
                        <w:t>位律师代表受迫害的法轮功学员以群体灭绝罪、酷刑罪和反人类罪共同起诉同一被告江泽民及其同伙，这被海外媒体称为二次大战后对纳粹党审判以来最大的人权诉讼</w:t>
                      </w:r>
                      <w:r>
                        <w:rPr>
                          <w:kern w:val="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0</wp:posOffset>
                </wp:positionV>
                <wp:extent cx="685800" cy="16002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0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  <w:t>天下采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PMingLiU;新細明體" w:cs="华文中宋"/>
                                <w:b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隶书" w:hAnsi="隶书"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6pt;mso-wrap-distance-left:9.05pt;mso-wrap-distance-right:9.05pt;mso-wrap-distance-top:0pt;mso-wrap-distance-bottom:0pt;margin-top:666pt;mso-position-vertical-relative:text;margin-left:9pt;mso-position-horizontal-relative:text">
                <v:fill type="gradient" angle="90" focus="50%" color2="#FFCC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  <w:t>天下采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PMingLiU;新細明體" w:cs="华文中宋"/>
                          <w:b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隶书" w:hAnsi="隶书"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eastAsia="zh-C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296545</wp:posOffset>
                </wp:positionH>
                <wp:positionV relativeFrom="paragraph">
                  <wp:posOffset>167640</wp:posOffset>
                </wp:positionV>
                <wp:extent cx="731647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5pt,13.2pt" to="552.7pt,1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35845</wp:posOffset>
                </wp:positionV>
                <wp:extent cx="70199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2.35pt" to="552.7pt,7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227965</wp:posOffset>
                </wp:positionV>
                <wp:extent cx="1440180" cy="42926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18pt;width:113.35pt;height:33.75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30">
            <wp:simplePos x="0" y="0"/>
            <wp:positionH relativeFrom="column">
              <wp:posOffset>8001000</wp:posOffset>
            </wp:positionH>
            <wp:positionV relativeFrom="paragraph">
              <wp:posOffset>2628900</wp:posOffset>
            </wp:positionV>
            <wp:extent cx="2572385" cy="749935"/>
            <wp:effectExtent l="0" t="0" r="0" b="0"/>
            <wp:wrapNone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3">
            <wp:simplePos x="0" y="0"/>
            <wp:positionH relativeFrom="column">
              <wp:posOffset>7543800</wp:posOffset>
            </wp:positionH>
            <wp:positionV relativeFrom="paragraph">
              <wp:posOffset>3657600</wp:posOffset>
            </wp:positionV>
            <wp:extent cx="1794510" cy="1009650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0" cy="5486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270pt,449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4343400</wp:posOffset>
                </wp:positionV>
                <wp:extent cx="3657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2pt" to="557.95pt,342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3429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5pt" to="269.95pt,405pt" stroked="t" o:allowincell="f" style="position:absolute">
                <v:stroke color="#993366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6400800</wp:posOffset>
                </wp:positionV>
                <wp:extent cx="3543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04pt" to="548.95pt,504pt" stroked="t" o:allowincell="f" style="position:absolute">
                <v:stroke color="#993366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00</wp:posOffset>
                </wp:positionV>
                <wp:extent cx="0" cy="1257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5pt" to="270pt,503.95pt" stroked="t" o:allowincell="f" style="position:absolute">
                <v:stroke color="#993366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4300</wp:posOffset>
            </wp:positionH>
            <wp:positionV relativeFrom="paragraph">
              <wp:posOffset>5943600</wp:posOffset>
            </wp:positionV>
            <wp:extent cx="1028700" cy="1371600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476875</wp:posOffset>
            </wp:positionH>
            <wp:positionV relativeFrom="paragraph">
              <wp:posOffset>5238750</wp:posOffset>
            </wp:positionV>
            <wp:extent cx="1470660" cy="1059180"/>
            <wp:effectExtent l="0" t="0" r="0" b="0"/>
            <wp:wrapNone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CN"/>
        </w:rPr>
        <w:t xml:space="preserve"> </w: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3429000" cy="41148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890"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【明慧网】小学教师刘玉敏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曾患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种疾病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经常休克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方求医问药不见好转，病痛的折磨使她再无法坚持工作。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9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开始修炼法轮功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浑身的病竟不治自好，身体轻松、精力充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，使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她重返工作岗位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的身心变化引导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全家人修炼大法，家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变得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 xml:space="preserve">和睦幸福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6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1"/>
                                <w:szCs w:val="21"/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月法轮功遭无端迫害，众多法轮功受益者用各种和平的方式为法轮功讨公道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日，刘玉敏在俱乐部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以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炼功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的方式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向世人证实法轮大法好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被非法拘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捕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法院副院长崔继坤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等恶人对她进行殴打，被打得浑身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黑紫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；这些恶人又多次用“上绳”酷刑折磨她，致使她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疼昏过去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，惨不忍睹。来看望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刘玉敏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同事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和家人看到她的样子都忍不住掉泪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痛哭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。家人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被勒索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元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后才把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生命垂危的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接回治疗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的丈夫吴彦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也修炼法轮功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因不放弃修炼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日被村长吴尚荣，副镇长王金龙，副书纪孟晓春骗到镇上非法关押，精神与肉体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受到极大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摧残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人快不行了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恶警强行向家人索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元钱才让接回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这时，他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已经不能走路、全身浮肿、眼睛看不见人、吃不了饭、心脏衰竭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大小便需要人照顾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在这种情况下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乡政府恶警及村委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闯入家中骚扰威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身心的极大迫害使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的丈夫吴彦水含冤离世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这时又赶上涞水公路扩建，她家的房子被铲成平地，孩子又小，丈夫被害致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尽管如此，涞水公安局，涞水县教育局，涞水镇教委对刘玉敏的迫害不但没有停止，反而加剧升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多次闯入她借住的家中对她进行绑架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剩下两个年幼的孩子，无人照管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每次都被迫害的生命垂危时才被放回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此情况下她只得离家出走，开始流离失所的生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她流离失所后，她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孩子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亲人都受到了威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所有亲人的电话都被监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给他们造成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极大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精神压力，致使他们不能安定的生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江泽民一手操纵的这场对大法与大法弟子的镇压迫害下，使多少幸福的家庭被拆散？多少家庭被迫害的家破人亡？有多少人被迫害致死？多少人承受着失去亲人的痛苦？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4pt;mso-wrap-distance-left:2.9pt;mso-wrap-distance-right:2.9pt;mso-wrap-distance-top:2.9pt;mso-wrap-distance-bottom:2.9pt;margin-top:459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00"/>
                        <w:ind w:left="1890"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【明慧网】小学教师刘玉敏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曾患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种疾病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经常休克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方求医问药不见好转，病痛的折磨使她再无法坚持工作。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1"/>
                          <w:szCs w:val="21"/>
                          <w:lang w:eastAsia="zh-CN"/>
                        </w:rPr>
                        <w:t>96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开始修炼法轮功，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浑身的病竟不治自好，身体轻松、精力充沛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，使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她重返工作岗位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的身心变化引导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全家人修炼大法，家庭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变得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 xml:space="preserve">和睦幸福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6"/>
                        <w:jc w:val="both"/>
                        <w:rPr/>
                      </w:pPr>
                      <w:r>
                        <w:rPr>
                          <w:spacing w:val="-2"/>
                          <w:sz w:val="21"/>
                          <w:szCs w:val="21"/>
                          <w:lang w:val="en" w:eastAsia="zh-CN"/>
                        </w:rPr>
                        <w:t>99</w:t>
                      </w:r>
                      <w:r>
                        <w:rPr>
                          <w:spacing w:val="-2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pacing w:val="-2"/>
                          <w:sz w:val="21"/>
                          <w:szCs w:val="21"/>
                          <w:lang w:val="en" w:eastAsia="zh-CN"/>
                        </w:rPr>
                        <w:t>7</w:t>
                      </w:r>
                      <w:r>
                        <w:rPr>
                          <w:spacing w:val="-2"/>
                          <w:sz w:val="21"/>
                          <w:szCs w:val="21"/>
                          <w:lang w:eastAsia="zh-CN"/>
                        </w:rPr>
                        <w:t>月法轮功遭无端迫害，众多法轮功受益者用各种和平的方式为法轮功讨公道</w:t>
                      </w:r>
                      <w:r>
                        <w:rPr>
                          <w:spacing w:val="-2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1"/>
                          <w:szCs w:val="21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1"/>
                          <w:szCs w:val="21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日，刘玉敏在俱乐部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以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炼功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的方式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向世人证实法轮大法好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被非法拘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捕。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法院副院长崔继坤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等恶人对她进行殴打，被打得浑身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黑紫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；这些恶人又多次用“上绳”酷刑折磨她，致使她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疼昏过去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，惨不忍睹。来看望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刘玉敏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的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同事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和家人看到她的样子都忍不住掉泪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痛哭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。家人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被勒索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元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后才把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生命垂危的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她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接回治疗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的丈夫吴彦水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也修炼法轮功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因不放弃修炼，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日被村长吴尚荣，副镇长王金龙，副书纪孟晓春骗到镇上非法关押，精神与肉体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受到极大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摧残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人快不行了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恶警强行向家人索要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500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元钱才让接回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这时，他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已经不能走路、全身浮肿、眼睛看不见人、吃不了饭、心脏衰竭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大小便需要人照顾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在这种情况下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乡政府恶警及村委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闯入家中骚扰威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身心的极大迫害使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的丈夫吴彦水含冤离世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这时又赶上涞水公路扩建，她家的房子被铲成平地，孩子又小，丈夫被害致死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尽管如此，涞水公安局，涞水县教育局，涞水镇教委对刘玉敏的迫害不但没有停止，反而加剧升级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多次闯入她借住的家中对她进行绑架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剩下两个年幼的孩子，无人照管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每次都被迫害的生命垂危时才被放回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此情况下她只得离家出走，开始流离失所的生活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她流离失所后，她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孩子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亲人都受到了威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所有亲人的电话都被监控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给他们造成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极大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精神压力，致使他们不能安定的生活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江泽民一手操纵的这场对大法与大法弟子的镇压迫害下，使多少幸福的家庭被拆散？多少家庭被迫害的家破人亡？有多少人被迫害致死？多少人承受着失去亲人的痛苦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83470</wp:posOffset>
                </wp:positionV>
                <wp:extent cx="7111365" cy="19812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get  int.z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5.6pt;mso-wrap-distance-left:2.9pt;mso-wrap-distance-right:2.9pt;mso-wrap-distance-top:2.9pt;mso-wrap-distance-bottom:2.9pt;margin-top:786.1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发一封标题为空白内容为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get  int.z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102870</wp:posOffset>
                </wp:positionV>
                <wp:extent cx="5442585" cy="28829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保定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22.7pt;mso-wrap-distance-left:2.9pt;mso-wrap-distance-right:2.9pt;mso-wrap-distance-top:2.9pt;mso-wrap-distance-bottom:2.9pt;margin-top:-8.1pt;mso-position-vertical-relative:text;margin-left:11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保定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4229100</wp:posOffset>
                </wp:positionH>
                <wp:positionV relativeFrom="paragraph">
                  <wp:posOffset>114300</wp:posOffset>
                </wp:positionV>
                <wp:extent cx="3420110" cy="385191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慧园】我的前半生多磨难坎坷。因家庭成份不好，文革时我父母经常挨批斗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父亲实在受不了非人的折磨，要投河自尽，幸被一位老同事拦下。母亲在街道被红卫兵打的遍体鳞伤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ind w:right="240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每天清早被迫去扫大街，在学校教书的大哥也被打成了“白专”“臭老九”，挨批斗不许回家。十七岁那年，我被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迫“下乡改造”，让我和村里的地主一起干活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8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我和厂里的一个同事结了婚，婚后夫妻从没红过脸。婆婆因我生了个女孩骂我断了他家的香火，我被抛弃了。因精神上受了巨大刺激，我曾经多次住院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祸不单行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夏天，我不小心从两层高的台阶上摔下来，人事不知昏死过去。我被送到医院，抢救了一个星期后，我才醒过来，主任医师问我：都抢救你一个星期了你知道吗？我只会摇头不会说话，手脚都不会动了，在医院里做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CT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脑电图、心电图、核磁共振。后来又到一家私人诊所去扎针灸。那时我行走困难，生活不能自理。话说不清，手不会握笔，更不会写字；吃饭勺子都送不到嘴里；衣服扣子掉了，纫不上针，做饺子擀不了皮；走路歪着脚走；每天去扎针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灸，我只好拿雨伞当拐杖，免得摔倒。就这样，在医院</w:t>
                            </w:r>
                          </w:p>
                          <w:p>
                            <w:pPr>
                              <w:pStyle w:val="Articletitle"/>
                              <w:ind w:left="252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里保守治疗两年，一个月就要一千元钱。昂贵的医疗费用连单位都头疼。</w:t>
                            </w:r>
                          </w:p>
                          <w:p>
                            <w:pPr>
                              <w:pStyle w:val="Articletitle"/>
                              <w:ind w:left="2520"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那时我母亲炼法轮功有一年多了。一天，母亲手里捧着《转法轮》说：求师父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给我女儿调整身体。这时只见我慢慢的从沙发上站起来……我激动的哭了，母亲也哭了。我出院第二天早上就去公园炼功了。炼功三个月后辅导员劝我写心得体会，我说：“我不会写字。”她说：“你一定能写。”回家后，我颤颤巍巍的拿起了笔，万万没想到我果然会写字了！我在心得体会中写到；“师父太神奇、太伟大了！”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春节，单位的领导到家里看望我，刚进屋还没坐下就对我说：“还炼功吧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干嘛不炼？你知道你给国家节省了多少医药费吗？”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03.3pt;mso-wrap-distance-left:2.9pt;mso-wrap-distance-right:2.9pt;mso-wrap-distance-top:2.9pt;mso-wrap-distance-bottom:2.9pt;margin-top:9pt;mso-position-vertical-relative:text;margin-left:-33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慧园】我的前半生多磨难坎坷。因家庭成份不好，文革时我父母经常挨批斗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父亲实在受不了非人的折磨，要投河自尽，幸被一位老同事拦下。母亲在街道被红卫兵打的遍体鳞伤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ind w:right="240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我每天清早被迫去扫大街，在学校教书的大哥也被打成了“白专”“臭老九”，挨批斗不许回家。十七岁那年，我被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迫“下乡改造”，让我和村里的地主一起干活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8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我和厂里的一个同事结了婚，婚后夫妻从没红过脸。婆婆因我生了个女孩骂我断了他家的香火，我被抛弃了。因精神上受了巨大刺激，我曾经多次住院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祸不单行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夏天，我不小心从两层高的台阶上摔下来，人事不知昏死过去。我被送到医院，抢救了一个星期后，我才醒过来，主任医师问我：都抢救你一个星期了你知道吗？我只会摇头不会说话，手脚都不会动了，在医院里做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CT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脑电图、心电图、核磁共振。后来又到一家私人诊所去扎针灸。那时我行走困难，生活不能自理。话说不清，手不会握笔，更不会写字；吃饭勺子都送不到嘴里；衣服扣子掉了，纫不上针，做饺子擀不了皮；走路歪着脚走；每天去扎针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灸，我只好拿雨伞当拐杖，免得摔倒。就这样，在医院</w:t>
                      </w:r>
                    </w:p>
                    <w:p>
                      <w:pPr>
                        <w:pStyle w:val="Articletitle"/>
                        <w:ind w:left="252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里保守治疗两年，一个月就要一千元钱。昂贵的医疗费用连单位都头疼。</w:t>
                      </w:r>
                    </w:p>
                    <w:p>
                      <w:pPr>
                        <w:pStyle w:val="Articletitle"/>
                        <w:ind w:left="2520"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那时我母亲炼法轮功有一年多了。一天，母亲手里捧着《转法轮》说：求师父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给我女儿调整身体。这时只见我慢慢的从沙发上站起来……我激动的哭了，母亲也哭了。我出院第二天早上就去公园炼功了。炼功三个月后辅导员劝我写心得体会，我说：“我不会写字。”她说：“你一定能写。”回家后，我颤颤巍巍的拿起了笔，万万没想到我果然会写字了！我在心得体会中写到；“师父太神奇、太伟大了！”</w:t>
                      </w:r>
                    </w:p>
                    <w:p>
                      <w:pPr>
                        <w:pStyle w:val="Articletitle"/>
                        <w:ind w:firstLine="453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春节，单位的领导到家里看望我，刚进屋还没坐下就对我说：“还炼功吧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干嘛不炼？你知道你给国家节省了多少医药费吗？”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4114800</wp:posOffset>
                </wp:positionH>
                <wp:positionV relativeFrom="paragraph">
                  <wp:posOffset>3657600</wp:posOffset>
                </wp:positionV>
                <wp:extent cx="3761740" cy="5995035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5995035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[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天骄的泪”续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Articletitle"/>
                              <w:ind w:firstLine="45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才被放出半年的石胜英只因想去北京上访再次被抓，被非法劳动教养二年，也被送进了马三家。当她见到女儿时，女儿已被迫害得被人架着走路。可怜这六十多岁的老人牵挂那无父无母的孤儿小天娇，每日泪往心里流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小天娇日夜呼唤着成了她生命中至亲的奶奶，在与爷爷相依为命的日子里，天娇非常懂事，无论在外受了什么委屈，从不跟爷爷诉苦，极少惹爷爷生气，只是有时太想奶奶了，就小声的问爷爷：奶奶什么时候回来？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马三家把折磨的仅剩一口气的石胜英放了回来，天娇寸步不离的跟着奶奶，那份难割舍的眷恋和怕再一次失去奶奶的惶恐神态，让所有看见的人心碎。一天，石胜英正在为午间回家的天娇做饭，忽然冲进几个自称是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人，不由分说架起石胜英就走，灶上的火都未关闭，就这样保外就医后病还没好的石胜英又一次被绑架到张士洗脑班。几天后，老伴吕庆斋也被绑架至此，天娇一下子又成了无依无靠的孤儿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洗脑班里，石胜英被折磨得时常昏迷，几次昏倒，头上好几处是包，遭受迫害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一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多月，人快不行了才被放回家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她因在公园内公开讲法轮大法好、天安门自焚是造假，在众目睽睽之下，再一次被非法抓捕，以莫须有的罪名判刑四年，现如今在沈阳监狱城女子监狱三队。如今天娇再一次陷入了无助和极度思念奶奶的痛苦中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经过几年的迫害，这个家庭一贫如洗，爷爷，一位七十多岁的老人，不得不四处打工，养活只有十三岁的小天娇，还要去监狱看望因车祸被国家认定为二级残废、如今因做好人而入狱的老伴，每月给老伴送去必须的生活费。即使这样，街道、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警察还不时的在骚扰他们，无论在生活上和精神上这一老一小都十分艰难，承受巨大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小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天娇在流泪……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2390" tIns="37465" rIns="7239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6.2pt;height:472.05pt;mso-wrap-distance-left:2.9pt;mso-wrap-distance-right:2.9pt;mso-wrap-distance-top:2.9pt;mso-wrap-distance-bottom:2.9pt;margin-top:288pt;mso-position-vertical-relative:text;margin-left:-324pt;mso-position-horizontal-relative:text">
                <v:textbox inset="0.0791666666666667in,0.0409722222222222in,0.0791666666666667in,0.0409722222222222in">
                  <w:txbxContent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[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天骄的泪”续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]</w:t>
                      </w:r>
                    </w:p>
                    <w:p>
                      <w:pPr>
                        <w:pStyle w:val="Articletitle"/>
                        <w:ind w:firstLine="45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才被放出半年的石胜英只因想去北京上访再次被抓，被非法劳动教养二年，也被送进了马三家。当她见到女儿时，女儿已被迫害得被人架着走路。可怜这六十多岁的老人牵挂那无父无母的孤儿小天娇，每日泪往心里流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小天娇日夜呼唤着成了她生命中至亲的奶奶，在与爷爷相依为命的日子里，天娇非常懂事，无论在外受了什么委屈，从不跟爷爷诉苦，极少惹爷爷生气，只是有时太想奶奶了，就小声的问爷爷：奶奶什么时候回来？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马三家把折磨的仅剩一口气的石胜英放了回来，天娇寸步不离的跟着奶奶，那份难割舍的眷恋和怕再一次失去奶奶的惶恐神态，让所有看见的人心碎。一天，石胜英正在为午间回家的天娇做饭，忽然冲进几个自称是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人，不由分说架起石胜英就走，灶上的火都未关闭，就这样保外就医后病还没好的石胜英又一次被绑架到张士洗脑班。几天后，老伴吕庆斋也被绑架至此，天娇一下子又成了无依无靠的孤儿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洗脑班里，石胜英被折磨得时常昏迷，几次昏倒，头上好几处是包，遭受迫害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一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个多月，人快不行了才被放回家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她因在公园内公开讲法轮大法好、天安门自焚是造假，在众目睽睽之下，再一次被非法抓捕，以莫须有的罪名判刑四年，现如今在沈阳监狱城女子监狱三队。如今天娇再一次陷入了无助和极度思念奶奶的痛苦中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经过几年的迫害，这个家庭一贫如洗，爷爷，一位七十多岁的老人，不得不四处打工，养活只有十三岁的小天娇，还要去监狱看望因车祸被国家认定为二级残废、如今因做好人而入狱的老伴，每月给老伴送去必须的生活费。即使这样，街道、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警察还不时的在骚扰他们，无论在生活上和精神上这一老一小都十分艰难，承受巨大。</w:t>
                      </w:r>
                    </w:p>
                    <w:p>
                      <w:pPr>
                        <w:pStyle w:val="Articletitle"/>
                        <w:ind w:firstLine="453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小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天娇在流泪……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7658100</wp:posOffset>
                </wp:positionH>
                <wp:positionV relativeFrom="paragraph">
                  <wp:posOffset>5372100</wp:posOffset>
                </wp:positionV>
                <wp:extent cx="3185795" cy="462343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很久以前，微山湖那块地方是长几十里，高几百丈的大山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因山上有微子墓，人们就给它起了个名字叫微山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微山山腰住着一户人家，只有祖孙二人。爷俩儿心地善良，开垦了几亩山坡地，种点庄稼维持生活，闲时就静心打坐。日子穷苦，心却沉静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年秋天，豆子快熟了，豆粒又胖又大，爷俩儿很高兴，觉得今年有个好收成。一天傍晚，孙子去地里看豆子，抬头忽见一个白髯老翁，赶着羊群在豆地里放。他跑过去问：“老爷爷，您的羊咋放到俺豆地里啦？”老翁说：“你这豆子收不成啦，十天以内，这座大山就要崩塌啦，这里将变成一片汪洋大湖，豆子还能收？！不如喂了我的羊。”稍停，他又说：“您爷俩儿是好人，赶快朝天亮的方向逃走吧，可不能在这里久留啦。”言罢，化作一阵清风不见了，羊群也无影无踪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小孙子疾跑回家把刚才的事告诉了爷爷。爷爷听了说，这是神仙点化。就连夜收拾行李，一边准备带小孙子朝东方逃走，一边告诉乡亲们一块儿逃。一传十、十传百，没过几天，山上山下的人都逃光了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就在第九天的半夜里，只听一阵山崩地裂的响声，整个微山陷下去了，四周一片汪洋，原来微山的最高峰变成了小岛。从此人们就把这片汪洋叫做微山湖，把汪洋中的小岛叫做微山湖岛了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364.05pt;mso-wrap-distance-left:2.9pt;mso-wrap-distance-right:2.9pt;mso-wrap-distance-top:2.9pt;mso-wrap-distance-bottom:2.9pt;margin-top:423pt;mso-position-vertical-relative:text;margin-left:60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很久以前，微山湖那块地方是长几十里，高几百丈的大山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因山上有微子墓，人们就给它起了个名字叫微山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微山山腰住着一户人家，只有祖孙二人。爷俩儿心地善良，开垦了几亩山坡地，种点庄稼维持生活，闲时就静心打坐。日子穷苦，心却沉静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年秋天，豆子快熟了，豆粒又胖又大，爷俩儿很高兴，觉得今年有个好收成。一天傍晚，孙子去地里看豆子，抬头忽见一个白髯老翁，赶着羊群在豆地里放。他跑过去问：“老爷爷，您的羊咋放到俺豆地里啦？”老翁说：“你这豆子收不成啦，十天以内，这座大山就要崩塌啦，这里将变成一片汪洋大湖，豆子还能收？！不如喂了我的羊。”稍停，他又说：“您爷俩儿是好人，赶快朝天亮的方向逃走吧，可不能在这里久留啦。”言罢，化作一阵清风不见了，羊群也无影无踪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小孙子疾跑回家把刚才的事告诉了爷爷。爷爷听了说，这是神仙点化。就连夜收拾行李，一边准备带小孙子朝东方逃走，一边告诉乡亲们一块儿逃。一传十、十传百，没过几天，山上山下的人都逃光了。</w:t>
                      </w:r>
                    </w:p>
                    <w:p>
                      <w:pPr>
                        <w:pStyle w:val="Articletitle"/>
                        <w:ind w:firstLine="454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就在第九天的半夜里，只听一阵山崩地裂的响声，整个微山陷下去了，四周一片汪洋，原来微山的最高峰变成了小岛。从此人们就把这片汪洋叫做微山湖，把汪洋中的小岛叫做微山湖岛了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-3429000</wp:posOffset>
                </wp:positionH>
                <wp:positionV relativeFrom="paragraph">
                  <wp:posOffset>1028700</wp:posOffset>
                </wp:positionV>
                <wp:extent cx="3095625" cy="72009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20090"/>
                        </a:xfrm>
                        <a:prstGeom prst="rect"/>
                        <a:solidFill>
                          <a:srgbClr val="EDF1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CC0066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CC0066"/>
                                <w:sz w:val="48"/>
                                <w:szCs w:val="4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0350A5"/>
                                <w:sz w:val="40"/>
                                <w:szCs w:val="40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350A5"/>
                                <w:sz w:val="48"/>
                                <w:szCs w:val="48"/>
                                <w:lang w:eastAsia="zh-CN"/>
                              </w:rPr>
                              <w:t>你知道你省了多少</w:t>
                            </w:r>
                          </w:p>
                          <w:p>
                            <w:pPr>
                              <w:pStyle w:val="Normal"/>
                              <w:spacing w:lineRule="auto" w:line="187"/>
                              <w:jc w:val="both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CC0066"/>
                                <w:sz w:val="48"/>
                                <w:szCs w:val="4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医药费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350A5"/>
                                <w:sz w:val="48"/>
                                <w:szCs w:val="48"/>
                                <w:lang w:eastAsia="zh-CN"/>
                              </w:rPr>
                              <w:t>吗？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350A5"/>
                                <w:sz w:val="40"/>
                                <w:szCs w:val="40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3746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F1CF" style="position:absolute;rotation:-0;width:243.75pt;height:56.7pt;mso-wrap-distance-left:2.9pt;mso-wrap-distance-right:2.9pt;mso-wrap-distance-top:2.9pt;mso-wrap-distance-bottom:2.9pt;margin-top:81pt;mso-position-vertical-relative:text;margin-left:-270pt;mso-position-horizontal-relative:text">
                <v:textbox inset="0.0409722222222222in,0.0409722222222222in,0.000694444444444445in,0.000694444444444445in">
                  <w:txbxContent>
                    <w:p>
                      <w:pPr>
                        <w:pStyle w:val="Normal"/>
                        <w:spacing w:lineRule="auto" w:line="187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CC0066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CC0066"/>
                          <w:sz w:val="48"/>
                          <w:szCs w:val="4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0350A5"/>
                          <w:sz w:val="40"/>
                          <w:szCs w:val="40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350A5"/>
                          <w:sz w:val="48"/>
                          <w:szCs w:val="48"/>
                          <w:lang w:eastAsia="zh-CN"/>
                        </w:rPr>
                        <w:t>你知道你省了多少</w:t>
                      </w:r>
                    </w:p>
                    <w:p>
                      <w:pPr>
                        <w:pStyle w:val="Normal"/>
                        <w:spacing w:lineRule="auto" w:line="187"/>
                        <w:jc w:val="both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CC0066"/>
                          <w:sz w:val="48"/>
                          <w:szCs w:val="4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FF6600"/>
                          <w:sz w:val="48"/>
                          <w:szCs w:val="48"/>
                          <w:lang w:eastAsia="zh-CN"/>
                        </w:rPr>
                        <w:t>医药费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350A5"/>
                          <w:sz w:val="48"/>
                          <w:szCs w:val="48"/>
                          <w:lang w:eastAsia="zh-CN"/>
                        </w:rPr>
                        <w:t>吗？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350A5"/>
                          <w:sz w:val="40"/>
                          <w:szCs w:val="40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0</wp:posOffset>
                </wp:positionV>
                <wp:extent cx="972185" cy="2159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szCs w:val="20"/>
                                <w:lang w:val="zh-CN" w:eastAsia="zh-CN"/>
                              </w:rPr>
                              <w:t>◎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0"/>
                                <w:szCs w:val="20"/>
                                <w:lang w:eastAsia="zh-CN"/>
                              </w:rPr>
                              <w:t>北京大法弟子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7pt;mso-wrap-distance-left:2.9pt;mso-wrap-distance-right:2.9pt;mso-wrap-distance-top:2.9pt;mso-wrap-distance-bottom:2.9pt;margin-top:90pt;mso-position-vertical-relative:text;margin-left:5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  <w:szCs w:val="20"/>
                          <w:lang w:val="zh-CN" w:eastAsia="zh-CN"/>
                        </w:rPr>
                        <w:t>◎</w:t>
                      </w:r>
                      <w:r>
                        <w:rPr>
                          <w:rFonts w:ascii="华文楷体" w:hAnsi="华文楷体" w:cs="华文楷体" w:eastAsia="华文楷体"/>
                          <w:sz w:val="20"/>
                          <w:szCs w:val="20"/>
                          <w:lang w:eastAsia="zh-CN"/>
                        </w:rPr>
                        <w:t>北京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3543300" cy="365760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-9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3429000" cy="43434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【明慧网】曹翰是宋朝初年的武将，他曾带兵围攻江州四月，活捉指挥胡则，把胡则杀了以后，还纵兵掳掠民间财宝，肆意烧杀，良民被杀者不计其数。后来曹翰死后不久，子孙大多流为乞丐。与曹翰相反，当时的大将曹彬因为仁慈爱民，所以子孙都很显达。由此可见，善恶的报应，昭然不爽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140" w:leader="none"/>
                              </w:tabs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苏州人刘锡元，在明朝万历壬子年秋间，在贵州担任房考官，回乡的时候，船经湖南，梦见一长脸人对他说：“我是宋朝的将军曹翰，前生在唐朝时是一商人，偶而经过寺院，看到法师讲经，发心设斋供养，并且听经半日，由于这一善因，曾经做过几世的小官，到了宋朝做偏将军，就是曹翰，因为攻伐江州不下，怒而屠杀全城，种了这样的杀业，世世堕落为猪，在你的佃户家中，曾经承蒙你救活我，现在你停船的地方，明天第一只受宰的猪，那就是我，有缘与你相遇，哀求你发发慈悲心，救救我的命！”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刘锡元从梦中惊醒过来，看到停船的地方，岸上果然是杀猪的屠场，一会儿，抬出一只猪，呼叫声很大，刘锡元用钱向屠户赎来，带回苏州，送到阊门放生园中放生，不论什么人，只要喊一声曹翰，那只猪就会昂首摇尾的答应。在当时的苏州，有成千成万的人都曾亲眼目睹这件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曹翰因还恶业而世世转生成猪被人宰杀的故事也在民间流传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2pt;mso-wrap-distance-left:9.05pt;mso-wrap-distance-right:9.05pt;mso-wrap-distance-top:0pt;mso-wrap-distance-bottom:0pt;margin-top:6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【明慧网】曹翰是宋朝初年的武将，他曾带兵围攻江州四月，活捉指挥胡则，把胡则杀了以后，还纵兵掳掠民间财宝，肆意烧杀，良民被杀者不计其数。后来曹翰死后不久，子孙大多流为乞丐。与曹翰相反，当时的大将曹彬因为仁慈爱民，所以子孙都很显达。由此可见，善恶的报应，昭然不爽。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140" w:leader="none"/>
                        </w:tabs>
                        <w:spacing w:lineRule="exact" w:line="280"/>
                        <w:ind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苏州人刘锡元，在明朝万历壬子年秋间，在贵州担任房考官，回乡的时候，船经湖南，梦见一长脸人对他说：“我是宋朝的将军曹翰，前生在唐朝时是一商人，偶而经过寺院，看到法师讲经，发心设斋供养，并且听经半日，由于这一善因，曾经做过几世的小官，到了宋朝做偏将军，就是曹翰，因为攻伐江州不下，怒而屠杀全城，种了这样的杀业，世世堕落为猪，在你的佃户家中，曾经承蒙你救活我，现在你停船的地方，明天第一只受宰的猪，那就是我，有缘与你相遇，哀求你发发慈悲心，救救我的命！”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刘锡元从梦中惊醒过来，看到停船的地方，岸上果然是杀猪的屠场，一会儿，抬出一只猪，呼叫声很大，刘锡元用钱向屠户赎来，带回苏州，送到阊门放生园中放生，不论什么人，只要喊一声曹翰，那只猪就会昂首摇尾的答应。在当时的苏州，有成千成万的人都曾亲眼目睹这件事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曹翰因还恶业而世世转生成猪被人宰杀的故事也在民间流传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3657600" cy="32004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河北省定兴县洗脑班主任李爱军，自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7-20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以来极尽全力迫害大法弟子，曾经亲自带领手下用尽各种残酷的手段把大法弟子熊凤霞迫害致死。当有人好心劝告他们迫害好人是要遭报的，李爱军不听反而狠毒的毒打大法弟子，还说现在就叫你们遭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李爱军的妻子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国庆节放假去洗脑班和李爱军住在一起，她亲眼目睹她丈夫用电棍和桑木棍把熊凤霞吊起来毒打时，她做为一个女性一点善心和同情心都没有，她就亲眼看着自己的丈夫把一个活生生的人打死，她还认为自己的丈夫在执行上级的指示，从没有想过这样迫害善良的百姓会遭天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李爱军的妻子遭恶报身患癌症，也不去上班，整天打麻将来消磨难耐的时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在此我们诚心的奉劝李爱军及其家人，不要再做江氏的帮凶，赶快抓紧时间弥补所犯下的罪业为自己及家人赎回未来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52pt;mso-wrap-distance-left:9.05pt;mso-wrap-distance-right:9.05pt;mso-wrap-distance-top:0pt;mso-wrap-distance-bottom:0pt;margin-top:8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河北省定兴县洗脑班主任李爱军，自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99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7-20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以来极尽全力迫害大法弟子，曾经亲自带领手下用尽各种残酷的手段把大法弟子熊凤霞迫害致死。当有人好心劝告他们迫害好人是要遭报的，李爱军不听反而狠毒的毒打大法弟子，还说现在就叫你们遭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李爱军的妻子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02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国庆节放假去洗脑班和李爱军住在一起，她亲眼目睹她丈夫用电棍和桑木棍把熊凤霞吊起来毒打时，她做为一个女性一点善心和同情心都没有，她就亲眼看着自己的丈夫把一个活生生的人打死，她还认为自己的丈夫在执行上级的指示，从没有想过这样迫害善良的百姓会遭天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李爱军的妻子遭恶报身患癌症，也不去上班，整天打麻将来消磨难耐的时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在此我们诚心的奉劝李爱军及其家人，不要再做江氏的帮凶，赶快抓紧时间弥补所犯下的罪业为自己及家人赎回未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85165" cy="66357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572135"/>
                                  <wp:effectExtent l="0" t="0" r="0" b="0"/>
                                  <wp:docPr id="7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2.25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572135"/>
                            <wp:effectExtent l="0" t="0" r="0" b="0"/>
                            <wp:docPr id="7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2628900" cy="5715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FF"/>
                                <w:sz w:val="44"/>
                                <w:u w:val="single"/>
                                <w:lang w:eastAsia="zh-CN"/>
                              </w:rPr>
                              <w:t>曹翰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eastAsia="zh-CN"/>
                              </w:rPr>
                              <w:t>屠城</w:t>
                            </w:r>
                            <w:r>
                              <w:rPr>
                                <w:rFonts w:ascii="经典楷体简;宋体" w:hAnsi="经典楷体简;宋体" w:eastAsia="经典楷体简;宋体"/>
                                <w:b/>
                                <w:bCs/>
                                <w:color w:val="800000"/>
                                <w:sz w:val="4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666699"/>
                                <w:sz w:val="48"/>
                                <w:szCs w:val="48"/>
                                <w:lang w:eastAsia="zh-CN"/>
                              </w:rPr>
                              <w:t>世世作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FF"/>
                          <w:sz w:val="44"/>
                          <w:u w:val="single"/>
                          <w:lang w:eastAsia="zh-CN"/>
                        </w:rPr>
                        <w:t>曹翰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800000"/>
                          <w:sz w:val="36"/>
                          <w:szCs w:val="36"/>
                          <w:lang w:eastAsia="zh-CN"/>
                        </w:rPr>
                        <w:t>屠城</w:t>
                      </w:r>
                      <w:r>
                        <w:rPr>
                          <w:rFonts w:ascii="经典楷体简;宋体" w:hAnsi="经典楷体简;宋体" w:eastAsia="经典楷体简;宋体"/>
                          <w:b/>
                          <w:bCs/>
                          <w:color w:val="800000"/>
                          <w:sz w:val="4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666699"/>
                          <w:sz w:val="48"/>
                          <w:szCs w:val="48"/>
                          <w:lang w:eastAsia="zh-CN"/>
                        </w:rPr>
                        <w:t>世世作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57300</wp:posOffset>
                </wp:positionH>
                <wp:positionV relativeFrom="paragraph">
                  <wp:posOffset>685800</wp:posOffset>
                </wp:positionV>
                <wp:extent cx="457200" cy="43434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eastAsia="华文新魏"/>
                                <w:color w:val="0000FF"/>
                                <w:shd w:fill="D8D8D8" w:val="clear"/>
                              </w:rPr>
                            </w:pPr>
                            <w:r>
                              <w:rPr>
                                <w:rFonts w:eastAsia="华文新魏"/>
                                <w:color w:val="0000FF"/>
                                <w:shd w:fill="D8D8D8" w:val="clear"/>
                              </w:rPr>
                              <w:t>河北省定兴县洗脑班头目遭恶报殃及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2pt;mso-wrap-distance-left:9.05pt;mso-wrap-distance-right:9.05pt;mso-wrap-distance-top:0pt;mso-wrap-distance-bottom:0pt;margin-top:54pt;mso-position-vertical-relative:text;margin-left:-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eastAsia="华文新魏"/>
                          <w:color w:val="0000FF"/>
                          <w:shd w:fill="D8D8D8" w:val="clear"/>
                        </w:rPr>
                      </w:pPr>
                      <w:r>
                        <w:rPr>
                          <w:rFonts w:eastAsia="华文新魏"/>
                          <w:color w:val="0000FF"/>
                          <w:shd w:fill="D8D8D8" w:val="clear"/>
                        </w:rPr>
                        <w:t>河北省定兴县洗脑班头目遭恶报殃及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226695</wp:posOffset>
                </wp:positionV>
                <wp:extent cx="3429000" cy="80200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40" w:hanging="1540"/>
                              <w:rPr/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河北省定兴县洗脑班头目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  <w:t>遭恶报殃及家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15pt;mso-wrap-distance-left:9.05pt;mso-wrap-distance-right:9.05pt;mso-wrap-distance-top:0pt;mso-wrap-distance-bottom:0pt;margin-top:17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540" w:hanging="1540"/>
                        <w:rPr/>
                      </w:pPr>
                      <w:r>
                        <w:rPr>
                          <w:rFonts w:eastAsia="隶书"/>
                          <w:b/>
                          <w:bCs/>
                          <w:color w:val="800000"/>
                          <w:sz w:val="44"/>
                          <w:szCs w:val="44"/>
                          <w:lang w:eastAsia="zh-CN"/>
                        </w:rPr>
                        <w:t>河北省定兴县洗脑班头目</w:t>
                      </w:r>
                      <w:r>
                        <w:rPr>
                          <w:rFonts w:eastAsia="隶书"/>
                          <w:b/>
                          <w:bCs/>
                          <w:color w:val="000080"/>
                          <w:sz w:val="44"/>
                          <w:szCs w:val="44"/>
                          <w:lang w:eastAsia="zh-CN"/>
                        </w:rPr>
                        <w:t>遭恶报殃及家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886200</wp:posOffset>
                </wp:positionH>
                <wp:positionV relativeFrom="paragraph">
                  <wp:posOffset>5486400</wp:posOffset>
                </wp:positionV>
                <wp:extent cx="3427730" cy="5715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93345"/>
                                  <wp:effectExtent l="0" t="0" r="0" b="0"/>
                                  <wp:docPr id="7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319" r="-9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9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45pt;mso-wrap-distance-left:9.05pt;mso-wrap-distance-right:9.05pt;mso-wrap-distance-top:0pt;mso-wrap-distance-bottom:0pt;margin-top:432pt;mso-position-vertical-relative:text;margin-left:-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93345"/>
                            <wp:effectExtent l="0" t="0" r="0" b="0"/>
                            <wp:docPr id="7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319" r="-9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9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28700</wp:posOffset>
                </wp:positionH>
                <wp:positionV relativeFrom="paragraph">
                  <wp:posOffset>5715000</wp:posOffset>
                </wp:positionV>
                <wp:extent cx="571500" cy="22860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0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3429000" cy="8001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ind w:firstLine="480"/>
                              <w:jc w:val="both"/>
                              <w:outlineLvl w:val="3"/>
                              <w:rPr>
                                <w:rFonts w:ascii="华文隶书" w:hAnsi="华文隶书" w:eastAsia="华文隶书" w:cs="宋体;SimSun"/>
                                <w:bCs/>
                                <w:color w:val="80000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bCs/>
                                <w:color w:val="800000"/>
                                <w:sz w:val="48"/>
                                <w:szCs w:val="48"/>
                                <w:lang w:eastAsia="zh-CN"/>
                              </w:rPr>
                              <w:t>涞水县教师刘玉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  <w:t>遭酷刑折磨　丈夫被害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4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00"/>
                        <w:ind w:firstLine="480"/>
                        <w:jc w:val="both"/>
                        <w:outlineLvl w:val="3"/>
                        <w:rPr>
                          <w:rFonts w:ascii="华文隶书" w:hAnsi="华文隶书" w:eastAsia="华文隶书" w:cs="宋体;SimSun"/>
                          <w:bCs/>
                          <w:color w:val="80000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bCs/>
                          <w:color w:val="800000"/>
                          <w:sz w:val="48"/>
                          <w:szCs w:val="48"/>
                          <w:lang w:eastAsia="zh-CN"/>
                        </w:rPr>
                        <w:t>涞水县教师刘玉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00"/>
                        <w:jc w:val="both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  <w:t>遭酷刑折磨　丈夫被害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华文中宋" w:hAnsi="华文中宋" w:eastAsia="华文中宋" w:cs="宋体;SimSun"/>
                          <w:b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4343400</wp:posOffset>
                </wp:positionV>
                <wp:extent cx="3657600" cy="20574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默念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大法好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　胃癌不见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河北省保定地区安国市某村民患胃癌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冬天已卧床不起，每天进食量减少，人已经奄奄一息，家人正要准备后事。这时一大法弟子告诉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人诚心默念“法轮大法好，真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忍好”，半月后，病人身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渐渐恢复，饭量大增，很快自己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就能骑自行车出门了。恢复了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康的村民赞叹：大法真神奇！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34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默念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FF6600"/>
                          <w:sz w:val="48"/>
                          <w:szCs w:val="48"/>
                          <w:lang w:eastAsia="zh-CN"/>
                        </w:rPr>
                        <w:t>大法好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　胃癌不见了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河北省保定地区安国市某村民患胃癌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冬天已卧床不起，每天进食量减少，人已经奄奄一息，家人正要准备后事。这时一大法弟子告诉病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人诚心默念“法轮大法好，真善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忍好”，半月后，病人身体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渐渐恢复，饭量大增，很快自己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就能骑自行车出门了。恢复了健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康的村民赞叹：大法真神奇！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6400800</wp:posOffset>
                </wp:positionV>
                <wp:extent cx="3543300" cy="342900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504pt;mso-position-vertical-relative:text;margin-left:279pt;mso-position-horizontal-relative:text">
                <v:fill opacity="0f"/>
                <v:textbox inset="0.1006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华文琥珀"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Wingdings">
    <w:charset w:val="02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  <w:font w:name="经典楷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BodyText2">
    <w:name w:val="Body Text 2"/>
    <w:basedOn w:val="Normal"/>
    <w:qFormat/>
    <w:pPr/>
    <w:rPr>
      <w:rFonts w:eastAsia="方正舒体"/>
      <w:b/>
      <w:bCs/>
      <w:sz w:val="36"/>
      <w:lang w:eastAsia="zh-CN"/>
    </w:rPr>
  </w:style>
  <w:style w:type="paragraph" w:styleId="TextBodyIndent">
    <w:name w:val="Body Text Indent"/>
    <w:basedOn w:val="Normal"/>
    <w:pPr>
      <w:ind w:firstLine="480"/>
    </w:pPr>
    <w:rPr>
      <w:lang w:eastAsia="zh-CN"/>
    </w:rPr>
  </w:style>
  <w:style w:type="paragraph" w:styleId="BodyTextIndent2">
    <w:name w:val="Body Text Indent 2"/>
    <w:basedOn w:val="Normal"/>
    <w:qFormat/>
    <w:pPr>
      <w:ind w:left="720" w:firstLine="480"/>
    </w:pPr>
    <w:rPr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7:51:00Z</dcterms:created>
  <dc:creator> </dc:creator>
  <dc:description/>
  <dc:language>en-US</dc:language>
  <cp:lastModifiedBy>owner</cp:lastModifiedBy>
  <cp:lastPrinted>2005-07-31T18:06:00Z</cp:lastPrinted>
  <dcterms:modified xsi:type="dcterms:W3CDTF">2005-07-31T23:07:00Z</dcterms:modified>
  <cp:revision>4</cp:revision>
  <dc:subject/>
  <dc:title> </dc:title>
</cp:coreProperties>
</file>