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wmf" ContentType="image/x-wmf"/>
  <Override PartName="/word/media/image8.wmf" ContentType="image/x-wmf"/>
  <Override PartName="/word/media/image11.wmf" ContentType="image/x-wmf"/>
  <Override PartName="/word/media/image17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21.jpeg" ContentType="image/jpeg"/>
  <Override PartName="/word/media/image19.wmf" ContentType="image/x-wmf"/>
  <Override PartName="/word/media/image15.jpeg" ContentType="image/jpeg"/>
  <Override PartName="/word/media/image14.jpeg" ContentType="image/jpeg"/>
  <Override PartName="/word/media/image16.wmf" ContentType="image/x-wmf"/>
  <Override PartName="/word/media/image10.wmf" ContentType="image/x-wmf"/>
  <Override PartName="/word/media/image2.png" ContentType="image/png"/>
  <Override PartName="/word/media/image4.jpeg" ContentType="image/jpeg"/>
  <Override PartName="/word/media/image3.jpeg" ContentType="image/jpeg"/>
  <Override PartName="/word/media/image18.wmf" ContentType="image/x-wmf"/>
  <Override PartName="/word/media/image20.wmf" ContentType="image/x-wmf"/>
  <Override PartName="/word/media/image5.jpeg" ContentType="image/jpeg"/>
  <Override PartName="/word/media/image9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-3200400</wp:posOffset>
            </wp:positionH>
            <wp:positionV relativeFrom="paragraph">
              <wp:posOffset>114300</wp:posOffset>
            </wp:positionV>
            <wp:extent cx="2844165" cy="18738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228600</wp:posOffset>
            </wp:positionV>
            <wp:extent cx="2943225" cy="569595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701992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pt" to="561.7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020185</wp:posOffset>
                </wp:positionH>
                <wp:positionV relativeFrom="paragraph">
                  <wp:posOffset>1001395</wp:posOffset>
                </wp:positionV>
                <wp:extent cx="31140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78.85pt" to="561.7pt,78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7429500</wp:posOffset>
            </wp:positionH>
            <wp:positionV relativeFrom="paragraph">
              <wp:posOffset>1714500</wp:posOffset>
            </wp:positionV>
            <wp:extent cx="3088005" cy="2182495"/>
            <wp:effectExtent l="0" t="0" r="69850" b="6985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252345"/>
                    </a:xfrm>
                    <a:prstGeom prst="rect">
                      <a:avLst/>
                    </a:prstGeom>
                    <a:effectLst>
                      <a:outerShdw dist="98425" dir="2700000">
                        <a:srgbClr val="FFFF66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-1828800</wp:posOffset>
            </wp:positionH>
            <wp:positionV relativeFrom="paragraph">
              <wp:posOffset>114300</wp:posOffset>
            </wp:positionV>
            <wp:extent cx="1391285" cy="19437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71755" distR="71755" simplePos="0" locked="0" layoutInCell="0" allowOverlap="1" relativeHeight="19">
            <wp:simplePos x="0" y="0"/>
            <wp:positionH relativeFrom="column">
              <wp:posOffset>-1854200</wp:posOffset>
            </wp:positionH>
            <wp:positionV relativeFrom="paragraph">
              <wp:posOffset>4318000</wp:posOffset>
            </wp:positionV>
            <wp:extent cx="1388745" cy="18135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813560"/>
                    </a:xfrm>
                    <a:prstGeom prst="rect">
                      <a:avLst/>
                    </a:prstGeom>
                    <a:ln w="25400">
                      <a:solidFill>
                        <a:srgbClr val="CCFF3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52578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422.95pt" stroked="t" o:allowincell="f" style="position:absolute">
                <v:stroke color="blue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57600</wp:posOffset>
                </wp:positionH>
                <wp:positionV relativeFrom="paragraph">
                  <wp:posOffset>7543800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pt,594pt" to="-36.05pt,5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7200900</wp:posOffset>
                </wp:positionV>
                <wp:extent cx="6741795" cy="455930"/>
                <wp:effectExtent l="5080" t="571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455760"/>
                          <a:chOff x="0" y="0"/>
                          <a:chExt cx="6741720" cy="455760"/>
                        </a:xfrm>
                      </wpg:grpSpPr>
                      <wps:wsp>
                        <wps:cNvSpPr txBox="1"/>
                        <wps:spPr>
                          <a:xfrm>
                            <a:off x="185400" y="50040"/>
                            <a:ext cx="6556320" cy="4057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34440" cy="40212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pacing w:val="40"/>
                                  <w:szCs w:val="40"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恶盈而后祸！       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pacing w:val="40"/>
                                  <w:szCs w:val="40"/>
                                  <w:rFonts w:cs="Times New Roma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>一批令人寻味的数字</w:t>
                              </w:r>
                            </w:p>
                          </w:txbxContent>
                        </wps:txbx>
                        <wps:bodyPr lIns="36360" rIns="36360" tIns="18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67pt;width:530.85pt;height:35.9pt" coordorigin="180,11340" coordsize="10617,7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472;top:11419;width:10324;height:6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f3f3f" opacity="0.62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180;top:11340;width:10447;height:63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pacing w:val="40"/>
                            <w:szCs w:val="40"/>
                            <w:rFonts w:ascii="华文新魏" w:hAnsi="华文新魏" w:eastAsia="华文新魏" w:cs="Times New Roman"/>
                            <w:color w:val="auto"/>
                            <w:lang w:val="en-US" w:eastAsia="zh-CN" w:bidi="ar-SA"/>
                          </w:rPr>
                          <w:t xml:space="preserve">        恶盈而后祸！        </w:t>
                        </w:r>
                        <w:r>
                          <w:rPr>
                            <w:kern w:val="2"/>
                            <w:sz w:val="40"/>
                            <w:b/>
                            <w:shadow/>
                            <w:spacing w:val="40"/>
                            <w:szCs w:val="40"/>
                            <w:rFonts w:cs="Times New Roman" w:ascii="黑体;SimHei" w:hAnsi="黑体;SimHei" w:eastAsia="黑体;SimHei"/>
                            <w:color w:val="auto"/>
                            <w:lang w:val="en-US" w:eastAsia="zh-CN" w:bidi="ar-SA"/>
                          </w:rPr>
                          <w:t>一批令人寻味的数字</w:t>
                        </w:r>
                      </w:p>
                    </w:txbxContent>
                  </v:textbox>
                  <v:imagedata r:id="rId8" o:detectmouseclick="t"/>
                  <v:stroke color="navy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51435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05pt" to="297pt,422.95pt" stroked="t" o:allowincell="f" style="position:absolute">
                <v:stroke color="#ff99ff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946785" cy="63119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5372100</wp:posOffset>
                </wp:positionV>
                <wp:extent cx="32004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23pt" to="548.95pt,423pt" stroked="t" o:allowincell="f" style="position:absolute">
                <v:stroke color="blue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880485</wp:posOffset>
                </wp:positionH>
                <wp:positionV relativeFrom="paragraph">
                  <wp:posOffset>713740</wp:posOffset>
                </wp:positionV>
                <wp:extent cx="3329940" cy="287655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hanging="0"/>
                              <w:jc w:val="center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eastAsia="华文行楷"/>
                                <w:color w:val="008000"/>
                                <w:sz w:val="32"/>
                                <w:szCs w:val="32"/>
                                <w:lang w:eastAsia="zh-CN"/>
                              </w:rPr>
                              <w:t>保定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22.65pt;mso-wrap-distance-left:2.9pt;mso-wrap-distance-right:2.9pt;mso-wrap-distance-top:2.9pt;mso-wrap-distance-bottom:2.9pt;margin-top:56.2pt;mso-position-vertical-relative:text;margin-left:305.5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right="320" w:hanging="0"/>
                        <w:jc w:val="center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eastAsia="华文行楷"/>
                          <w:color w:val="008000"/>
                          <w:sz w:val="32"/>
                          <w:szCs w:val="32"/>
                          <w:lang w:eastAsia="zh-CN"/>
                        </w:rPr>
                        <w:t>保定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-114300</wp:posOffset>
                </wp:positionV>
                <wp:extent cx="4247515" cy="228600"/>
                <wp:effectExtent l="0" t="0" r="0" b="0"/>
                <wp:wrapNone/>
                <wp:docPr id="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eastAsia="zh-CN"/>
                              </w:rPr>
                              <w:t>愿这片绿洲为您开拓心灵的属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18pt;mso-wrap-distance-left:2.9pt;mso-wrap-distance-right:2.9pt;mso-wrap-distance-top:2.9pt;mso-wrap-distance-bottom:2.9pt;margin-top:-9pt;mso-position-vertical-relative:text;margin-left:138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eastAsia="zh-CN"/>
                        </w:rPr>
                        <w:t>车水马龙与匆匆打拼之间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eastAsia="zh-CN"/>
                        </w:rPr>
                        <w:t>愿这片绿洲为您开拓心灵的属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7886700</wp:posOffset>
                </wp:positionH>
                <wp:positionV relativeFrom="paragraph">
                  <wp:posOffset>4229100</wp:posOffset>
                </wp:positionV>
                <wp:extent cx="3314700" cy="422910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firstLine="31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自</w:t>
                            </w:r>
                            <w:r>
                              <w:rPr>
                                <w:lang w:val="en" w:eastAsia="zh-CN"/>
                              </w:rPr>
                              <w:t>99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val="en" w:eastAsia="zh-CN"/>
                              </w:rPr>
                              <w:t>7.20</w:t>
                            </w:r>
                            <w:r>
                              <w:rPr>
                                <w:lang w:eastAsia="zh-CN"/>
                              </w:rPr>
                              <w:t>以来，法轮功在海外已洪传世界七十多个国家和地区，</w:t>
                            </w:r>
                            <w:r>
                              <w:rPr>
                                <w:lang w:val="en" w:eastAsia="zh-CN"/>
                              </w:rPr>
                              <w:t>7.20</w:t>
                            </w:r>
                            <w:r>
                              <w:rPr>
                                <w:lang w:eastAsia="zh-CN"/>
                              </w:rPr>
                              <w:t>之际，亚、澳、欧、美各地法轮功学员纷纷举办大型活动，揭露迫害讲真象，呼吁制止在中国已发生六年的残酷迫害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53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台湾法轮功学员</w:t>
                            </w:r>
                            <w:r>
                              <w:rPr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17</w:t>
                            </w:r>
                            <w:r>
                              <w:rPr>
                                <w:lang w:eastAsia="zh-CN"/>
                              </w:rPr>
                              <w:t>日于台北二二八和平纪念公园举行“生命之光</w:t>
                            </w:r>
                            <w:r>
                              <w:rPr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永照天地——向</w:t>
                            </w:r>
                            <w:r>
                              <w:rPr>
                                <w:lang w:val="en" w:eastAsia="zh-CN"/>
                              </w:rPr>
                              <w:t>2,691</w:t>
                            </w:r>
                            <w:r>
                              <w:rPr>
                                <w:lang w:eastAsia="zh-CN"/>
                              </w:rPr>
                              <w:t>位走向真理之路的法轮功学员致敬”活动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53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1999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日，江泽民集团公然迫害法轮功以来，虽然中共千方百计封锁信息、掩盖迫害，但至今已经核实被迫害致死的法轮功学员已超过二千六百名，他们身后留下了亟待救援的</w:t>
                            </w:r>
                            <w:r>
                              <w:rPr>
                                <w:lang w:val="en" w:eastAsia="zh-CN"/>
                              </w:rPr>
                              <w:t>256</w:t>
                            </w:r>
                            <w:r>
                              <w:rPr>
                                <w:lang w:eastAsia="zh-CN"/>
                              </w:rPr>
                              <w:t>名遗孤，他们有的被迫亡命天涯，有的饱受失学与恐惧之苦。全球营救受迫害法轮功学员委员会与台湾法轮大法学会共同举行了“全球正义营救遗孤”记者会，发起一项全球性的连署救援行动，呼吁联合国儿童基金会与人权委员会，谴责中共恶行，并要求立即停止迫害法轮功。会议引起中央通讯社、中国时报、自由时报等多家媒体的关注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53"/>
                              <w:rPr/>
                            </w:pPr>
                            <w:r>
                              <w:rPr>
                                <w:lang w:val="en" w:eastAsia="zh-CN"/>
                              </w:rPr>
                              <w:t>全球大法弟子证实法摄影作品展在此间同时展出，一百四十多幅作品向观众展示了法轮大法在全世界洪传，以及法轮功学员面对残酷迫害，坚忍不拔、持之以恒和平反迫害的光辉历程！有的观众静静停留在摄影作品前，最后说一句：“了不起！”有的人看完摄影展后感慨道：“我很感动会有这样伟大的一群人！”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2390" tIns="37465" rIns="3683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33pt;mso-wrap-distance-left:2.9pt;mso-wrap-distance-right:2.9pt;mso-wrap-distance-top:2.9pt;mso-wrap-distance-bottom:2.9pt;margin-top:333pt;mso-position-vertical-relative:text;margin-left:621pt;mso-position-horizontal-relative:text">
                <v:fill opacity="0f"/>
                <v:textbox inset="0.0791666666666667in,0.0409722222222222in,0.0402777777777778in,0.0409722222222222in">
                  <w:txbxContent>
                    <w:p>
                      <w:pPr>
                        <w:pStyle w:val="Articletitle"/>
                        <w:spacing w:lineRule="exact" w:line="280"/>
                        <w:ind w:firstLine="31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自</w:t>
                      </w:r>
                      <w:r>
                        <w:rPr>
                          <w:lang w:val="en" w:eastAsia="zh-CN"/>
                        </w:rPr>
                        <w:t>99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val="en" w:eastAsia="zh-CN"/>
                        </w:rPr>
                        <w:t>7.20</w:t>
                      </w:r>
                      <w:r>
                        <w:rPr>
                          <w:lang w:eastAsia="zh-CN"/>
                        </w:rPr>
                        <w:t>以来，法轮功在海外已洪传世界七十多个国家和地区，</w:t>
                      </w:r>
                      <w:r>
                        <w:rPr>
                          <w:lang w:val="en" w:eastAsia="zh-CN"/>
                        </w:rPr>
                        <w:t>7.20</w:t>
                      </w:r>
                      <w:r>
                        <w:rPr>
                          <w:lang w:eastAsia="zh-CN"/>
                        </w:rPr>
                        <w:t>之际，亚、澳、欧、美各地法轮功学员纷纷举办大型活动，揭露迫害讲真象，呼吁制止在中国已发生六年的残酷迫害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53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台湾法轮功学员</w:t>
                      </w:r>
                      <w:r>
                        <w:rPr>
                          <w:lang w:val="en" w:eastAsia="zh-CN"/>
                        </w:rPr>
                        <w:t>7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17</w:t>
                      </w:r>
                      <w:r>
                        <w:rPr>
                          <w:lang w:eastAsia="zh-CN"/>
                        </w:rPr>
                        <w:t>日于台北二二八和平纪念公园举行“生命之光</w:t>
                      </w:r>
                      <w:r>
                        <w:rPr>
                          <w:lang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永照天地——向</w:t>
                      </w:r>
                      <w:r>
                        <w:rPr>
                          <w:lang w:val="en" w:eastAsia="zh-CN"/>
                        </w:rPr>
                        <w:t>2,691</w:t>
                      </w:r>
                      <w:r>
                        <w:rPr>
                          <w:lang w:eastAsia="zh-CN"/>
                        </w:rPr>
                        <w:t>位走向真理之路的法轮功学员致敬”活动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53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1999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val="en" w:eastAsia="zh-CN"/>
                        </w:rPr>
                        <w:t>7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日，江泽民集团公然迫害法轮功以来，虽然中共千方百计封锁信息、掩盖迫害，但至今已经核实被迫害致死的法轮功学员已超过二千六百名，他们身后留下了亟待救援的</w:t>
                      </w:r>
                      <w:r>
                        <w:rPr>
                          <w:lang w:val="en" w:eastAsia="zh-CN"/>
                        </w:rPr>
                        <w:t>256</w:t>
                      </w:r>
                      <w:r>
                        <w:rPr>
                          <w:lang w:eastAsia="zh-CN"/>
                        </w:rPr>
                        <w:t>名遗孤，他们有的被迫亡命天涯，有的饱受失学与恐惧之苦。全球营救受迫害法轮功学员委员会与台湾法轮大法学会共同举行了“全球正义营救遗孤”记者会，发起一项全球性的连署救援行动，呼吁联合国儿童基金会与人权委员会，谴责中共恶行，并要求立即停止迫害法轮功。会议引起中央通讯社、中国时报、自由时报等多家媒体的关注。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53"/>
                        <w:rPr/>
                      </w:pPr>
                      <w:r>
                        <w:rPr>
                          <w:lang w:val="en" w:eastAsia="zh-CN"/>
                        </w:rPr>
                        <w:t>全球大法弟子证实法摄影作品展在此间同时展出，一百四十多幅作品向观众展示了法轮大法在全世界洪传，以及法轮功学员面对残酷迫害，坚忍不拔、持之以恒和平反迫害的光辉历程！有的观众静静停留在摄影作品前，最后说一句：“了不起！”有的人看完摄影展后感慨道：“我很感动会有这样伟大的一群人！”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3657600</wp:posOffset>
                </wp:positionH>
                <wp:positionV relativeFrom="paragraph">
                  <wp:posOffset>635</wp:posOffset>
                </wp:positionV>
                <wp:extent cx="3150870" cy="249110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49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left="216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哥伦比亚总统阿尔瓦罗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乌里韦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贝莱斯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AlvaroUrileVelez)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收到法轮功学员寄给他的真象材料后，复信法轮功学员。贝莱斯总统在信中说：亲爱的朋友，非常感谢你们，将李洪志老师的珍贵著作、真象光碟、杂志和《转法轮》寄给我。贝莱斯说，这些感人的材</w:t>
                            </w:r>
                          </w:p>
                          <w:p>
                            <w:pPr>
                              <w:pStyle w:val="Articletitl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料将激励我更加努力的致力于社会的进步和安定。在此，我祝你们未来的努力成功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302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96.15pt;mso-wrap-distance-left:2.9pt;mso-wrap-distance-right:2.9pt;mso-wrap-distance-top:2.9pt;mso-wrap-distance-bottom:2.9pt;margin-top:0pt;mso-position-vertical-relative:text;margin-left:-288pt;mso-position-horizontal-relative:text">
                <v:fill opacity="0f"/>
                <v:textbox inset="0.0798611111111111in,0.000694444444444445in,0.0409722222222222in,0.000694444444444445in">
                  <w:txbxContent>
                    <w:p>
                      <w:pPr>
                        <w:pStyle w:val="Articletitle"/>
                        <w:ind w:left="216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哥伦比亚总统阿尔瓦罗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乌里韦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贝莱斯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AlvaroUrileVelez)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在收到法轮功学员寄给他的真象材料后，复信法轮功学员。贝莱斯总统在信中说：亲爱的朋友，非常感谢你们，将李洪志老师的珍贵著作、真象光碟、杂志和《转法轮》寄给我。贝莱斯说，这些感人的材</w:t>
                      </w:r>
                    </w:p>
                    <w:p>
                      <w:pPr>
                        <w:pStyle w:val="Articletitle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料将激励我更加努力的致力于社会的进步和安定。在此，我祝你们未来的努力成功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840480</wp:posOffset>
                </wp:positionH>
                <wp:positionV relativeFrom="paragraph">
                  <wp:posOffset>1073785</wp:posOffset>
                </wp:positionV>
                <wp:extent cx="3293745" cy="431800"/>
                <wp:effectExtent l="0" t="0" r="0" b="0"/>
                <wp:wrapNone/>
                <wp:docPr id="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emboss/>
                                <w:color w:val="FF3300"/>
                                <w:sz w:val="56"/>
                                <w:szCs w:val="56"/>
                                <w:lang w:eastAsia="zh-CN"/>
                              </w:rPr>
                              <w:t>生命之光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emboss/>
                                <w:color w:val="FF3300"/>
                                <w:sz w:val="56"/>
                                <w:szCs w:val="56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emboss/>
                                <w:color w:val="FF3300"/>
                                <w:sz w:val="56"/>
                                <w:szCs w:val="56"/>
                                <w:lang w:eastAsia="zh-CN"/>
                              </w:rPr>
                              <w:t>永照天地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4pt;mso-wrap-distance-left:2.9pt;mso-wrap-distance-right:2.9pt;mso-wrap-distance-top:2.9pt;mso-wrap-distance-bottom:2.9pt;margin-top:84.55pt;mso-position-vertical-relative:text;margin-left:302.4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emboss/>
                          <w:color w:val="FF3300"/>
                          <w:sz w:val="56"/>
                          <w:szCs w:val="56"/>
                          <w:lang w:eastAsia="zh-CN"/>
                        </w:rPr>
                        <w:t>生命之光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emboss/>
                          <w:color w:val="FF3300"/>
                          <w:sz w:val="56"/>
                          <w:szCs w:val="56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emboss/>
                          <w:color w:val="FF3300"/>
                          <w:sz w:val="56"/>
                          <w:szCs w:val="56"/>
                          <w:lang w:eastAsia="zh-CN"/>
                        </w:rPr>
                        <w:t>永照天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053840</wp:posOffset>
                </wp:positionH>
                <wp:positionV relativeFrom="paragraph">
                  <wp:posOffset>1440815</wp:posOffset>
                </wp:positionV>
                <wp:extent cx="2918460" cy="2882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" w:eastAsia="zh-CN"/>
                              </w:rPr>
                              <w:t>——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en" w:eastAsia="zh-CN"/>
                              </w:rPr>
                              <w:t>7. 21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美国国会山庄前的大炼功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22.7pt;mso-wrap-distance-left:2.9pt;mso-wrap-distance-right:2.9pt;mso-wrap-distance-top:2.9pt;mso-wrap-distance-bottom:2.9pt;margin-top:113.45pt;mso-position-vertical-relative:text;margin-left:319.2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80"/>
                          <w:sz w:val="28"/>
                          <w:szCs w:val="28"/>
                          <w:lang w:val="en" w:eastAsia="zh-CN"/>
                        </w:rPr>
                        <w:t>——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80"/>
                          <w:sz w:val="28"/>
                          <w:szCs w:val="28"/>
                          <w:lang w:val="en" w:eastAsia="zh-CN"/>
                        </w:rPr>
                        <w:t>7. 21</w:t>
                      </w: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eastAsia="zh-CN"/>
                        </w:rPr>
                        <w:t>美国国会山庄前的大炼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7543800</wp:posOffset>
                </wp:positionH>
                <wp:positionV relativeFrom="paragraph">
                  <wp:posOffset>2057400</wp:posOffset>
                </wp:positionV>
                <wp:extent cx="1099185" cy="2882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1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lang w:eastAsia="zh-CN"/>
                              </w:rPr>
                              <w:t>烛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lang w:val="zh-CN" w:eastAsia="zh-CN"/>
                              </w:rPr>
                              <w:t>集会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2.7pt;mso-wrap-distance-left:2.9pt;mso-wrap-distance-right:2.9pt;mso-wrap-distance-top:2.9pt;mso-wrap-distance-bottom:2.9pt;margin-top:162pt;mso-position-vertical-relative:text;margin-left:59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ind w:firstLine="481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FF6600"/>
                          <w:sz w:val="28"/>
                          <w:szCs w:val="28"/>
                          <w:lang w:eastAsia="zh-CN"/>
                        </w:rPr>
                        <w:t>烛光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FF6600"/>
                          <w:sz w:val="28"/>
                          <w:szCs w:val="28"/>
                          <w:lang w:val="zh-CN" w:eastAsia="zh-CN"/>
                        </w:rPr>
                        <w:t>集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450215" cy="243141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color w:val="0000FF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50"/>
                                <w:szCs w:val="50"/>
                                <w:lang w:eastAsia="zh-CN"/>
                              </w:rPr>
                              <w:t>一位总统的复信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91.45pt;mso-wrap-distance-left:2.9pt;mso-wrap-distance-right:2.9pt;mso-wrap-distance-top:2.9pt;mso-wrap-distance-bottom:2.9pt;margin-top:9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color w:val="0000FF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50"/>
                          <w:szCs w:val="50"/>
                          <w:lang w:eastAsia="zh-CN"/>
                        </w:rPr>
                        <w:t>一位总统的复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7429500</wp:posOffset>
                </wp:positionH>
                <wp:positionV relativeFrom="paragraph">
                  <wp:posOffset>8801100</wp:posOffset>
                </wp:positionV>
                <wp:extent cx="3329940" cy="12573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auto" w:line="21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一时间，这个家庭被痛苦和不知所措笼罩着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岁的天娇望着爷爷因着急上火肿胀了半边的脸，流着泪怯怯的问：“爷爷，奶奶和二姑还能回来吗？”半年以后，石胜英在经历了罚蹲、电击、苦役和关精神病院洗脑等折磨后，政法委强迫家属交了二千元钱保了出来，吕嫦靓却被非法劳动教养一年，送进了邪恶的马三家劳教院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接下页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99pt;mso-wrap-distance-left:2.9pt;mso-wrap-distance-right:2.9pt;mso-wrap-distance-top:2.9pt;mso-wrap-distance-bottom:2.9pt;margin-top:693pt;mso-position-vertical-relative:text;margin-left:5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spacing w:lineRule="auto" w:line="211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一时间，这个家庭被痛苦和不知所措笼罩着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岁的天娇望着爷爷因着急上火肿胀了半边的脸，流着泪怯怯的问：“爷爷，奶奶和二姑还能回来吗？”半年以后，石胜英在经历了罚蹲、电击、苦役和关精神病院洗脑等折磨后，政法委强迫家属交了二千元钱保了出来，吕嫦靓却被非法劳动教养一年，送进了邪恶的马三家劳教院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接下页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2171700</wp:posOffset>
                </wp:positionH>
                <wp:positionV relativeFrom="paragraph">
                  <wp:posOffset>2514600</wp:posOffset>
                </wp:positionV>
                <wp:extent cx="1727835" cy="7444740"/>
                <wp:effectExtent l="0" t="0" r="0" b="0"/>
                <wp:wrapNone/>
                <wp:docPr id="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744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Articletitl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91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的一天，在一列开往关内的列车上，一伙出门旅游的医护人员，从座位底下拽出一个发着声音的纸箱，</w:t>
                            </w:r>
                          </w:p>
                          <w:p>
                            <w:pPr>
                              <w:pStyle w:val="Articletitle"/>
                              <w:ind w:right="27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本以为是小猫、小狗，却不曾想展现在眼前的却是一个脐带还未脱落的弃婴……</w:t>
                            </w:r>
                          </w:p>
                          <w:p>
                            <w:pPr>
                              <w:pStyle w:val="Articletitle"/>
                              <w:ind w:right="270"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征得列车长及乘警的同意，护士长吕嫦兰将这孩子带回了</w:t>
                            </w:r>
                          </w:p>
                          <w:p>
                            <w:pPr>
                              <w:pStyle w:val="Articletitle"/>
                              <w:ind w:right="99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家，交给了父母吕庆斋、石胜英。当时，这对老年夫妇见孩子可怜，便收留了她，并在好心人的帮助下，几经周折给孩子落上了户口，从此这个孩子成了老俩口的掌上明珠，取名吕天娇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春天的一场车祸，使奶奶石胜英脊椎骨第七、八节粉碎性骨折、瘫痪在床，国家鉴定为“二级残疾”。卧床不起几个月后，来家探病的好心人看到石胜英被病痛折磨的惨状，向她介绍了法轮功修心向善、祛病健身的奇效，并送她一本《转法轮》。三年小学文化的石胜英看此书几天后，奇迹般坐了起来，看书两个多月的时候，她正常行走了。熟悉石胜英经历的人都见证了法轮功的神奇和超常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石胜英有幸得法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一天，六岁的小天娇从</w:t>
                            </w:r>
                          </w:p>
                          <w:p>
                            <w:pPr>
                              <w:pStyle w:val="Articletitle"/>
                              <w:ind w:left="36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外面回到家，抬头看见刚刚挂在墙上的师父法像，就扑通跪下，认真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叩头。孩子从不给任何人叩头，此前也从没人对她说过法轮功的事，这着实让老俩口震</w:t>
                            </w:r>
                          </w:p>
                          <w:p>
                            <w:pPr>
                              <w:pStyle w:val="Articletitle"/>
                              <w:ind w:left="108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惊，忙问为什么？她回答：“那不是师父吗？哪有不给师父叩头的。”</w:t>
                            </w:r>
                          </w:p>
                          <w:p>
                            <w:pPr>
                              <w:pStyle w:val="Articletitle"/>
                              <w:ind w:left="1080"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9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7.2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以后，小天娇连续高烧不退，被送入医院，医生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诊断为右肺叶下部先天性肺不张，只能秋后手术，割去不张的肺叶，从此这个孩子一辈子将体弱多病。石胜英将孩子领回了家，继续领着小天娇学法炼功。一段时间内每次炼功天娇都会大口吐痰，她对奶奶说，有个声音告诉她，“别害怕，一定会把你的肺拽开”。就这样一个月后，小天娇的身体奇迹般的恢复了正常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99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石胜英因去北京上方被抓，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二女儿吕嫦靓也因进京为法轮功鸣冤被送进了北京西城看守所，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586.2pt;mso-wrap-distance-left:2.9pt;mso-wrap-distance-right:2.9pt;mso-wrap-distance-top:2.9pt;mso-wrap-distance-bottom:2.9pt;margin-top:198pt;mso-position-vertical-relative:text;margin-left:-17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91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的一天，在一列开往关内的列车上，一伙出门旅游的医护人员，从座位底下拽出一个发着声音的纸箱，</w:t>
                      </w:r>
                    </w:p>
                    <w:p>
                      <w:pPr>
                        <w:pStyle w:val="Articletitle"/>
                        <w:ind w:right="27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本以为是小猫、小狗，却不曾想展现在眼前的却是一个脐带还未脱落的弃婴……</w:t>
                      </w:r>
                    </w:p>
                    <w:p>
                      <w:pPr>
                        <w:pStyle w:val="Articletitle"/>
                        <w:ind w:right="270"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征得列车长及乘警的同意，护士长吕嫦兰将这孩子带回了</w:t>
                      </w:r>
                    </w:p>
                    <w:p>
                      <w:pPr>
                        <w:pStyle w:val="Articletitle"/>
                        <w:ind w:right="99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家，交给了父母吕庆斋、石胜英。当时，这对老年夫妇见孩子可怜，便收留了她，并在好心人的帮助下，几经周折给孩子落上了户口，从此这个孩子成了老俩口的掌上明珠，取名吕天娇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春天的一场车祸，使奶奶石胜英脊椎骨第七、八节粉碎性骨折、瘫痪在床，国家鉴定为“二级残疾”。卧床不起几个月后，来家探病的好心人看到石胜英被病痛折磨的惨状，向她介绍了法轮功修心向善、祛病健身的奇效，并送她一本《转法轮》。三年小学文化的石胜英看此书几天后，奇迹般坐了起来，看书两个多月的时候，她正常行走了。熟悉石胜英经历的人都见证了法轮功的神奇和超常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石胜英有幸得法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一天，六岁的小天娇从</w:t>
                      </w:r>
                    </w:p>
                    <w:p>
                      <w:pPr>
                        <w:pStyle w:val="Articletitle"/>
                        <w:ind w:left="36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外面回到家，抬头看见刚刚挂在墙上的师父法像，就扑通跪下，认真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叩头。孩子从不给任何人叩头，此前也从没人对她说过法轮功的事，这着实让老俩口震</w:t>
                      </w:r>
                    </w:p>
                    <w:p>
                      <w:pPr>
                        <w:pStyle w:val="Articletitle"/>
                        <w:ind w:left="108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惊，忙问为什么？她回答：“那不是师父吗？哪有不给师父叩头的。”</w:t>
                      </w:r>
                    </w:p>
                    <w:p>
                      <w:pPr>
                        <w:pStyle w:val="Articletitle"/>
                        <w:ind w:left="1080"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9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7.2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以后，小天娇连续高烧不退，被送入医院，医生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诊断为右肺叶下部先天性肺不张，只能秋后手术，割去不张的肺叶，从此这个孩子一辈子将体弱多病。石胜英将孩子领回了家，继续领着小天娇学法炼功。一段时间内每次炼功天娇都会大口吐痰，她对奶奶说，有个声音告诉她，“别害怕，一定会把你的肺拽开”。就这样一个月后，小天娇的身体奇迹般的恢复了正常。</w:t>
                      </w:r>
                    </w:p>
                    <w:p>
                      <w:pPr>
                        <w:pStyle w:val="Articletitle"/>
                        <w:ind w:firstLine="453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99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石胜英因去北京上方被抓，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二女儿吕嫦靓也因进京为法轮功鸣冤被送进了北京西城看守所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1028700</wp:posOffset>
                </wp:positionH>
                <wp:positionV relativeFrom="paragraph">
                  <wp:posOffset>3200400</wp:posOffset>
                </wp:positionV>
                <wp:extent cx="539750" cy="149225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color w:val="99CC00"/>
                                <w:sz w:val="48"/>
                                <w:szCs w:val="48"/>
                                <w:lang w:eastAsia="zh-CN"/>
                              </w:rPr>
                              <w:t>天娇</w:t>
                            </w:r>
                            <w:r>
                              <w:rPr>
                                <w:rFonts w:ascii="华文琥珀" w:hAnsi="华文琥珀" w:eastAsia="华文琥珀"/>
                                <w:color w:val="99CC00"/>
                                <w:sz w:val="40"/>
                                <w:szCs w:val="40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华文琥珀" w:hAnsi="华文琥珀" w:eastAsia="华文琥珀"/>
                                <w:color w:val="A50021"/>
                                <w:sz w:val="48"/>
                                <w:szCs w:val="48"/>
                                <w:lang w:eastAsia="zh-CN"/>
                              </w:rPr>
                              <w:t>泪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17.5pt;mso-wrap-distance-left:2.9pt;mso-wrap-distance-right:2.9pt;mso-wrap-distance-top:2.9pt;mso-wrap-distance-bottom:2.9pt;margin-top:252pt;mso-position-vertical-relative:text;margin-left:-8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color w:val="99CC00"/>
                          <w:sz w:val="48"/>
                          <w:szCs w:val="48"/>
                          <w:lang w:eastAsia="zh-CN"/>
                        </w:rPr>
                        <w:t>天娇</w:t>
                      </w:r>
                      <w:r>
                        <w:rPr>
                          <w:rFonts w:ascii="华文琥珀" w:hAnsi="华文琥珀" w:eastAsia="华文琥珀"/>
                          <w:color w:val="99CC00"/>
                          <w:sz w:val="40"/>
                          <w:szCs w:val="40"/>
                          <w:lang w:eastAsia="zh-CN"/>
                        </w:rPr>
                        <w:t>的</w:t>
                      </w:r>
                      <w:r>
                        <w:rPr>
                          <w:rFonts w:ascii="华文琥珀" w:hAnsi="华文琥珀" w:eastAsia="华文琥珀"/>
                          <w:color w:val="A50021"/>
                          <w:sz w:val="48"/>
                          <w:szCs w:val="48"/>
                          <w:lang w:eastAsia="zh-CN"/>
                        </w:rPr>
                        <w:t>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0</wp:posOffset>
                </wp:positionH>
                <wp:positionV relativeFrom="paragraph">
                  <wp:posOffset>2400300</wp:posOffset>
                </wp:positionV>
                <wp:extent cx="1727835" cy="7315200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576pt;mso-wrap-distance-left:9.05pt;mso-wrap-distance-right:9.05pt;mso-wrap-distance-top:0pt;mso-wrap-distance-bottom:0pt;margin-top:189pt;mso-position-vertical-relative:text;margin-left:-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00500</wp:posOffset>
                </wp:positionH>
                <wp:positionV relativeFrom="paragraph">
                  <wp:posOffset>2628900</wp:posOffset>
                </wp:positionV>
                <wp:extent cx="3657600" cy="80010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5355" cy="84455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5355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75355" cy="84455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5355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值千金　值万金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民，今年</w:t>
                            </w:r>
                            <w:r>
                              <w:rPr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lang w:eastAsia="zh-CN"/>
                              </w:rPr>
                              <w:t>多岁。我原来身患多种疾病，胃病、头晕、心脏不好。尤其是身患股骨头坏死，行动、坐卧都很困难，睡觉想翻身，就得先慢慢坐起来，才能翻身，特别疼痛，真是生不如死，痛苦极了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医生称股骨头坏死是不致命的癌症，唯一的治疗办法是做手术，换股骨头，国产的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lang w:eastAsia="zh-CN"/>
                              </w:rPr>
                              <w:t>万，进口的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lang w:eastAsia="zh-CN"/>
                              </w:rPr>
                              <w:t>万多，住院等一切费用合在一起，就得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lang w:eastAsia="zh-CN"/>
                              </w:rPr>
                              <w:t>万元。我跟医生开玩笑说：“我是个农民，已是</w:t>
                            </w:r>
                            <w:r>
                              <w:rPr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lang w:eastAsia="zh-CN"/>
                              </w:rPr>
                              <w:t>多岁的人了，我还值那么多钱吗？”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左思右想，无钱做手术，就吃了很多药，效果都不理想。后来，我们村一个人告诉我说：“你炼炼法轮功看怎么样。我炼功快</w:t>
                            </w:r>
                            <w:r>
                              <w:rPr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lang w:eastAsia="zh-CN"/>
                              </w:rPr>
                              <w:t>年了，浑身的病全好了，到现在没吃过药，我也快</w:t>
                            </w:r>
                            <w:r>
                              <w:rPr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lang w:eastAsia="zh-CN"/>
                              </w:rPr>
                              <w:t>岁了，你看我身体多好啊。”我听了，当时不太相信，心想：炼法轮功这么好，为什么中央千方百计的镇压呢？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去年年底《九评共产党》发表以后，我详细的看了一遍。“九评”很系统的对中共作出了评价，从中共的性质、起家、党文化、暴政、杀人历史、流氓本性到其反宇宙的邪教本质，做了充分的分析和揭露，使我彻底看清了共产邪党的本质，决定退出邪党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时，我想起了我村乡亲的话。</w:t>
                            </w:r>
                            <w:r>
                              <w:rPr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lang w:eastAsia="zh-CN"/>
                              </w:rPr>
                              <w:t>年元月，我诚信的接受了学法炼功。看了《转法轮》和李老师的其他讲法。我反复看了《转法轮》之后，明白了人活在世上的目的，我要按照”真善忍”的法理，去对照自己的言行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开始学法炼功时间不长，全身的病就都好了，全身一点都不疼了，行动自如了。通过医院检查，股骨头坏死部位病变完全消失了。现在我骑自行车几十里路都没问题。我感谢师父，感谢大法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207pt;mso-position-vertical-relative:text;margin-left:-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5355" cy="844550"/>
                            <wp:effectExtent l="0" t="0" r="0" b="0"/>
                            <wp:docPr id="2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5355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75355" cy="844550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5355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值千金　值万金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民，今年</w:t>
                      </w:r>
                      <w:r>
                        <w:rPr>
                          <w:lang w:eastAsia="zh-CN"/>
                        </w:rPr>
                        <w:t>70</w:t>
                      </w:r>
                      <w:r>
                        <w:rPr>
                          <w:lang w:eastAsia="zh-CN"/>
                        </w:rPr>
                        <w:t>多岁。我原来身患多种疾病，胃病、头晕、心脏不好。尤其是身患股骨头坏死，行动、坐卧都很困难，睡觉想翻身，就得先慢慢坐起来，才能翻身，特别疼痛，真是生不如死，痛苦极了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医生称股骨头坏死是不致命的癌症，唯一的治疗办法是做手术，换股骨头，国产的</w:t>
                      </w:r>
                      <w:r>
                        <w:rPr>
                          <w:lang w:eastAsia="zh-CN"/>
                        </w:rPr>
                        <w:t>2</w:t>
                      </w:r>
                      <w:r>
                        <w:rPr>
                          <w:lang w:eastAsia="zh-CN"/>
                        </w:rPr>
                        <w:t>万，进口的</w:t>
                      </w:r>
                      <w:r>
                        <w:rPr>
                          <w:lang w:eastAsia="zh-CN"/>
                        </w:rPr>
                        <w:t>2</w:t>
                      </w:r>
                      <w:r>
                        <w:rPr>
                          <w:lang w:eastAsia="zh-CN"/>
                        </w:rPr>
                        <w:t>万多，住院等一切费用合在一起，就得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到</w:t>
                      </w:r>
                      <w:r>
                        <w:rPr>
                          <w:lang w:eastAsia="zh-CN"/>
                        </w:rPr>
                        <w:t>6</w:t>
                      </w:r>
                      <w:r>
                        <w:rPr>
                          <w:lang w:eastAsia="zh-CN"/>
                        </w:rPr>
                        <w:t>万元。我跟医生开玩笑说：“我是个农民，已是</w:t>
                      </w:r>
                      <w:r>
                        <w:rPr>
                          <w:lang w:eastAsia="zh-CN"/>
                        </w:rPr>
                        <w:t>70</w:t>
                      </w:r>
                      <w:r>
                        <w:rPr>
                          <w:lang w:eastAsia="zh-CN"/>
                        </w:rPr>
                        <w:t>多岁的人了，我还值那么多钱吗？”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左思右想，无钱做手术，就吃了很多药，效果都不理想。后来，我们村一个人告诉我说：“你炼炼法轮功看怎么样。我炼功快</w:t>
                      </w:r>
                      <w:r>
                        <w:rPr>
                          <w:lang w:eastAsia="zh-CN"/>
                        </w:rPr>
                        <w:t>10</w:t>
                      </w:r>
                      <w:r>
                        <w:rPr>
                          <w:lang w:eastAsia="zh-CN"/>
                        </w:rPr>
                        <w:t>年了，浑身的病全好了，到现在没吃过药，我也快</w:t>
                      </w:r>
                      <w:r>
                        <w:rPr>
                          <w:lang w:eastAsia="zh-CN"/>
                        </w:rPr>
                        <w:t>70</w:t>
                      </w:r>
                      <w:r>
                        <w:rPr>
                          <w:lang w:eastAsia="zh-CN"/>
                        </w:rPr>
                        <w:t>岁了，你看我身体多好啊。”我听了，当时不太相信，心想：炼法轮功这么好，为什么中央千方百计的镇压呢？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去年年底《九评共产党》发表以后，我详细的看了一遍。“九评”很系统的对中共作出了评价，从中共的性质、起家、党文化、暴政、杀人历史、流氓本性到其反宇宙的邪教本质，做了充分的分析和揭露，使我彻底看清了共产邪党的本质，决定退出邪党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时，我想起了我村乡亲的话。</w:t>
                      </w:r>
                      <w:r>
                        <w:rPr>
                          <w:lang w:eastAsia="zh-CN"/>
                        </w:rPr>
                        <w:t>2005</w:t>
                      </w:r>
                      <w:r>
                        <w:rPr>
                          <w:lang w:eastAsia="zh-CN"/>
                        </w:rPr>
                        <w:t>年元月，我诚信的接受了学法炼功。看了《转法轮》和李老师的其他讲法。我反复看了《转法轮》之后，明白了人活在世上的目的，我要按照”真善忍”的法理，去对照自己的言行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开始学法炼功时间不长，全身的病就都好了，全身一点都不疼了，行动自如了。通过医院检查，股骨头坏死部位病变完全消失了。现在我骑自行车几十里路都没问题。我感谢师父，感谢大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00</wp:posOffset>
                </wp:positionH>
                <wp:positionV relativeFrom="paragraph">
                  <wp:posOffset>2057400</wp:posOffset>
                </wp:positionV>
                <wp:extent cx="1005205" cy="1024382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024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325" cy="1015238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77" t="-71" r="-87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325" cy="1015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806.6pt;mso-wrap-distance-left:9.05pt;mso-wrap-distance-right:9.05pt;mso-wrap-distance-top:0pt;mso-wrap-distance-bottom:0pt;margin-top:162pt;mso-position-vertical-relative:text;margin-left:-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325" cy="1015238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77" t="-71" r="-877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325" cy="1015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43400</wp:posOffset>
                </wp:positionH>
                <wp:positionV relativeFrom="paragraph">
                  <wp:posOffset>2628900</wp:posOffset>
                </wp:positionV>
                <wp:extent cx="3657600" cy="54864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15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【明慧网】我是河北蠡县一农民，今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多岁。我原来身患胃病、头晕、心脏等多种疾病，尤其是患股骨头坏死，行动、坐卧都很困难，睡觉时想翻身，都得先慢慢坐起来才能翻身，特别疼痛，真是生不如死，痛苦极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医生称股骨头坏死是不致命的癌症，唯一的治疗办法是做手术，换股骨头，进口的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万多，国产的也要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万，加上住院等费用，总共得花费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万元。我跟医生开玩笑说：“我是个农民，已是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多岁的人了，我还值那么多钱吗？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我无钱做手术，就吃了很多药，但毫无效果。后来，我们村一个人告诉我说：“你炼炼法轮功看怎么样。我炼功快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了，浑身的病全好了，到现在一粒药也没吃过，我也快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岁了，你看我身体多好啊。”我当时听了不太相信，心想：炼法轮功这么好，为什么中央千方百计的镇压呢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去年年底《九评共产党》发表以后，我详细的看了一遍。“九评”很系统的对中共作出了评价，从中共的性质、起家、党文化、暴政、杀人历史、流氓本性到其反宇宙的邪教本质，做了充分的分析和揭露，使我彻底看清了共产邪党的本质，决定退出邪党；而且明白了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党为什么要镇压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这时我想起了我村乡亲的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元月，我开始诚信的学法炼功，读了《转法轮》和李老师的其他讲法，明白了人活在世上的目的，我要按照”真善忍”的法理，来约束自己的言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我学法炼功时间不长，全身的病就都好了，全身一点都不疼了，行动自如了。通过医院检查，股骨头坏死部位病变完全消失了。现在我骑自行车几十里路都没问题。我感谢师父，感谢大法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32pt;mso-wrap-distance-left:9.05pt;mso-wrap-distance-right:9.05pt;mso-wrap-distance-top:0pt;mso-wrap-distance-bottom:0pt;margin-top:207pt;mso-position-vertical-relative:text;margin-left:-342pt;mso-position-horizontal-relative:text">
                <v:textbox inset="0.0402777777777778in,0.0506944444444444in,0.000694444444444445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315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【明慧网】我是河北蠡县一农民，今年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多岁。我原来身患胃病、头晕、心脏等多种疾病，尤其是患股骨头坏死，行动、坐卧都很困难，睡觉时想翻身，都得先慢慢坐起来才能翻身，特别疼痛，真是生不如死，痛苦极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医生称股骨头坏死是不致命的癌症，唯一的治疗办法是做手术，换股骨头，进口的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万多，国产的也要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万，加上住院等费用，总共得花费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到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万元。我跟医生开玩笑说：“我是个农民，已是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多岁的人了，我还值那么多钱吗？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我无钱做手术，就吃了很多药，但毫无效果。后来，我们村一个人告诉我说：“你炼炼法轮功看怎么样。我炼功快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了，浑身的病全好了，到现在一粒药也没吃过，我也快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岁了，你看我身体多好啊。”我当时听了不太相信，心想：炼法轮功这么好，为什么中央千方百计的镇压呢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去年年底《九评共产党》发表以后，我详细的看了一遍。“九评”很系统的对中共作出了评价，从中共的性质、起家、党文化、暴政、杀人历史、流氓本性到其反宇宙的邪教本质，做了充分的分析和揭露，使我彻底看清了共产邪党的本质，决定退出邪党；而且明白了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党为什么要镇压法轮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这时我想起了我村乡亲的。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元月，我开始诚信的学法炼功，读了《转法轮》和李老师的其他讲法，明白了人活在世上的目的，我要按照”真善忍”的法理，来约束自己的言行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我学法炼功时间不长，全身的病就都好了，全身一点都不疼了，行动自如了。通过医院检查，股骨头坏死部位病变完全消失了。现在我骑自行车几十里路都没问题。我感谢师父，感谢大法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1645</wp:posOffset>
                </wp:positionH>
                <wp:positionV relativeFrom="paragraph">
                  <wp:posOffset>2967355</wp:posOffset>
                </wp:positionV>
                <wp:extent cx="216535" cy="12509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3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0</wp:posOffset>
                </wp:positionH>
                <wp:positionV relativeFrom="paragraph">
                  <wp:posOffset>2400300</wp:posOffset>
                </wp:positionV>
                <wp:extent cx="685165" cy="59499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49403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2" t="-71" r="-7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46.85pt;mso-wrap-distance-left:9.05pt;mso-wrap-distance-right:9.05pt;mso-wrap-distance-top:0pt;mso-wrap-distance-bottom:0pt;margin-top:189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49403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2" t="-71" r="-7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18945</wp:posOffset>
                </wp:positionH>
                <wp:positionV relativeFrom="paragraph">
                  <wp:posOffset>2395855</wp:posOffset>
                </wp:positionV>
                <wp:extent cx="1266190" cy="74168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5630" cy="631825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77" r="-17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5630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8.4pt;mso-wrap-distance-left:9.05pt;mso-wrap-distance-right:9.05pt;mso-wrap-distance-top:0pt;mso-wrap-distance-bottom:0pt;margin-top:188.65pt;mso-position-vertical-relative:text;margin-left:-1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5630" cy="631825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77" r="-17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5630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086100</wp:posOffset>
                </wp:positionH>
                <wp:positionV relativeFrom="paragraph">
                  <wp:posOffset>2514600</wp:posOffset>
                </wp:positionV>
                <wp:extent cx="2286000" cy="4572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800080"/>
                                <w:sz w:val="52"/>
                                <w:szCs w:val="52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DAAC02"/>
                                <w:sz w:val="48"/>
                                <w:szCs w:val="48"/>
                                <w:lang w:eastAsia="zh-CN"/>
                              </w:rPr>
                              <w:t>千金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800080"/>
                                <w:sz w:val="48"/>
                                <w:szCs w:val="4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D60093"/>
                                <w:sz w:val="52"/>
                                <w:szCs w:val="52"/>
                                <w:lang w:eastAsia="zh-CN"/>
                              </w:rPr>
                              <w:t>值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DAAC02"/>
                                <w:sz w:val="48"/>
                                <w:szCs w:val="48"/>
                                <w:lang w:eastAsia="zh-CN"/>
                              </w:rPr>
                              <w:t>万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98pt;mso-position-vertical-relative:text;margin-left:-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800080"/>
                          <w:sz w:val="52"/>
                          <w:szCs w:val="52"/>
                          <w:lang w:eastAsia="zh-CN"/>
                        </w:rPr>
                        <w:t>值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DAAC02"/>
                          <w:sz w:val="48"/>
                          <w:szCs w:val="48"/>
                          <w:lang w:eastAsia="zh-CN"/>
                        </w:rPr>
                        <w:t>千金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800080"/>
                          <w:sz w:val="48"/>
                          <w:szCs w:val="4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D60093"/>
                          <w:sz w:val="52"/>
                          <w:szCs w:val="52"/>
                          <w:lang w:eastAsia="zh-CN"/>
                        </w:rPr>
                        <w:t>值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DAAC02"/>
                          <w:sz w:val="48"/>
                          <w:szCs w:val="48"/>
                          <w:lang w:eastAsia="zh-CN"/>
                        </w:rPr>
                        <w:t>万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28700</wp:posOffset>
                </wp:positionH>
                <wp:positionV relativeFrom="paragraph">
                  <wp:posOffset>2514600</wp:posOffset>
                </wp:positionV>
                <wp:extent cx="571500" cy="46037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367665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2" t="-71" r="-7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25pt;mso-wrap-distance-left:9.05pt;mso-wrap-distance-right:9.05pt;mso-wrap-distance-top:0pt;mso-wrap-distance-bottom:0pt;margin-top:198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665" cy="367665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2" t="-71" r="-7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572000</wp:posOffset>
                </wp:positionH>
                <wp:positionV relativeFrom="paragraph">
                  <wp:posOffset>635</wp:posOffset>
                </wp:positionV>
                <wp:extent cx="4000500" cy="6858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rPr>
                                <w:rFonts w:ascii="华文隶书" w:hAnsi="华文隶书" w:eastAsia="华文隶书"/>
                                <w:b/>
                                <w:b/>
                                <w:bCs/>
                                <w:emboss/>
                                <w:color w:val="CC0000"/>
                                <w:sz w:val="44"/>
                                <w:szCs w:val="44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b/>
                                <w:bCs/>
                                <w:emboss/>
                                <w:color w:val="CC0000"/>
                                <w:sz w:val="44"/>
                                <w:szCs w:val="44"/>
                                <w:lang w:val="en" w:eastAsia="zh-CN"/>
                              </w:rPr>
                              <w:t>720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emboss/>
                                <w:color w:val="CC0000"/>
                                <w:sz w:val="44"/>
                                <w:szCs w:val="44"/>
                                <w:lang w:val="zh-CN" w:eastAsia="zh-CN"/>
                              </w:rPr>
                              <w:t>之际</w:t>
                            </w:r>
                            <w:r>
                              <w:rPr>
                                <w:rFonts w:ascii="华文隶书" w:hAnsi="华文隶书" w:eastAsia="华文隶书"/>
                                <w:emboss/>
                                <w:color w:val="CC0000"/>
                                <w:sz w:val="44"/>
                                <w:szCs w:val="44"/>
                                <w:lang w:val="zh-CN" w:eastAsia="zh-CN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rPr>
                                <w:rFonts w:ascii="方正大标宋简体;宋体" w:hAnsi="方正大标宋简体;宋体" w:eastAsia="方正大标宋简体;宋体"/>
                                <w:emboss/>
                                <w:color w:val="000000"/>
                                <w:kern w:val="2"/>
                                <w:sz w:val="44"/>
                                <w:szCs w:val="44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0000CC"/>
                                <w:sz w:val="44"/>
                                <w:szCs w:val="44"/>
                                <w:lang w:val="zh-CN" w:eastAsia="zh-CN"/>
                              </w:rPr>
                              <w:t>数千法轮功学员聚美国会山庄</w:t>
                            </w:r>
                            <w:r>
                              <w:rPr>
                                <w:rFonts w:ascii="方正大标宋简体;宋体" w:hAnsi="方正大标宋简体;宋体" w:eastAsia="方正大标宋简体;宋体"/>
                                <w:emboss/>
                                <w:sz w:val="44"/>
                                <w:szCs w:val="44"/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;宋体" w:hAnsi="方正大标宋简体;宋体" w:eastAsia="方正大标宋简体;宋体"/>
                                <w:emboss/>
                                <w:color w:val="000000"/>
                                <w:kern w:val="2"/>
                                <w:sz w:val="44"/>
                                <w:szCs w:val="44"/>
                                <w:lang w:val="en" w:eastAsia="zh-CN"/>
                              </w:rPr>
                            </w:pPr>
                            <w:r>
                              <w:rPr>
                                <w:rFonts w:eastAsia="方正大标宋简体;宋体" w:ascii="方正大标宋简体;宋体" w:hAnsi="方正大标宋简体;宋体"/>
                                <w:emboss/>
                                <w:color w:val="000000"/>
                                <w:kern w:val="2"/>
                                <w:sz w:val="44"/>
                                <w:szCs w:val="44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0pt;mso-position-vertical-relative:text;margin-left:-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9"/>
                        <w:rPr>
                          <w:rFonts w:ascii="华文隶书" w:hAnsi="华文隶书" w:eastAsia="华文隶书"/>
                          <w:b/>
                          <w:b/>
                          <w:bCs/>
                          <w:emboss/>
                          <w:color w:val="CC0000"/>
                          <w:sz w:val="44"/>
                          <w:szCs w:val="44"/>
                          <w:lang w:val="zh-CN"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b/>
                          <w:bCs/>
                          <w:emboss/>
                          <w:color w:val="CC0000"/>
                          <w:sz w:val="44"/>
                          <w:szCs w:val="44"/>
                          <w:lang w:val="en" w:eastAsia="zh-CN"/>
                        </w:rPr>
                        <w:t>720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emboss/>
                          <w:color w:val="CC0000"/>
                          <w:sz w:val="44"/>
                          <w:szCs w:val="44"/>
                          <w:lang w:val="zh-CN" w:eastAsia="zh-CN"/>
                        </w:rPr>
                        <w:t>之际</w:t>
                      </w:r>
                      <w:r>
                        <w:rPr>
                          <w:rFonts w:ascii="华文隶书" w:hAnsi="华文隶书" w:eastAsia="华文隶书"/>
                          <w:emboss/>
                          <w:color w:val="CC0000"/>
                          <w:sz w:val="44"/>
                          <w:szCs w:val="44"/>
                          <w:lang w:val="zh-CN" w:eastAsia="zh-CN"/>
                        </w:rPr>
                        <w:t>—</w:t>
                      </w:r>
                    </w:p>
                    <w:p>
                      <w:pPr>
                        <w:pStyle w:val="Normal"/>
                        <w:spacing w:lineRule="auto" w:line="199"/>
                        <w:rPr>
                          <w:rFonts w:ascii="方正大标宋简体;宋体" w:hAnsi="方正大标宋简体;宋体" w:eastAsia="方正大标宋简体;宋体"/>
                          <w:emboss/>
                          <w:color w:val="000000"/>
                          <w:kern w:val="2"/>
                          <w:sz w:val="44"/>
                          <w:szCs w:val="44"/>
                          <w:lang w:val="en"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0000CC"/>
                          <w:sz w:val="44"/>
                          <w:szCs w:val="44"/>
                          <w:lang w:val="zh-CN" w:eastAsia="zh-CN"/>
                        </w:rPr>
                        <w:t>数千法轮功学员聚美国会山庄</w:t>
                      </w:r>
                      <w:r>
                        <w:rPr>
                          <w:rFonts w:ascii="方正大标宋简体;宋体" w:hAnsi="方正大标宋简体;宋体" w:eastAsia="方正大标宋简体;宋体"/>
                          <w:emboss/>
                          <w:sz w:val="44"/>
                          <w:szCs w:val="44"/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方正大标宋简体;宋体" w:hAnsi="方正大标宋简体;宋体" w:eastAsia="方正大标宋简体;宋体"/>
                          <w:emboss/>
                          <w:color w:val="000000"/>
                          <w:kern w:val="2"/>
                          <w:sz w:val="44"/>
                          <w:szCs w:val="44"/>
                          <w:lang w:val="en" w:eastAsia="zh-CN"/>
                        </w:rPr>
                      </w:pPr>
                      <w:r>
                        <w:rPr>
                          <w:rFonts w:eastAsia="方正大标宋简体;宋体" w:ascii="方正大标宋简体;宋体" w:hAnsi="方正大标宋简体;宋体"/>
                          <w:emboss/>
                          <w:color w:val="000000"/>
                          <w:kern w:val="2"/>
                          <w:sz w:val="44"/>
                          <w:szCs w:val="44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5">
                <wp:simplePos x="0" y="0"/>
                <wp:positionH relativeFrom="column">
                  <wp:posOffset>-4114800</wp:posOffset>
                </wp:positionH>
                <wp:positionV relativeFrom="paragraph">
                  <wp:posOffset>1257300</wp:posOffset>
                </wp:positionV>
                <wp:extent cx="3707765" cy="158432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left="4457" w:firstLine="454"/>
                              <w:rPr/>
                            </w:pPr>
                            <w:r>
                              <w:rPr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val="en" w:eastAsia="zh-CN"/>
                              </w:rPr>
                              <w:t>21</w:t>
                            </w:r>
                            <w:r>
                              <w:rPr>
                                <w:lang w:eastAsia="zh-CN"/>
                              </w:rPr>
                              <w:t>日，在美国华盛顿国会山前，来自世界各地的数千名</w:t>
                            </w:r>
                          </w:p>
                          <w:p>
                            <w:pPr>
                              <w:pStyle w:val="Articletitle"/>
                              <w:spacing w:lineRule="exact" w:line="80"/>
                              <w:ind w:left="4457" w:hanging="4457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ind w:left="4457" w:hanging="4457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轮功学员举行了大型集体炼功、游行和集会，抗议中共对法</w:t>
                            </w:r>
                          </w:p>
                          <w:p>
                            <w:pPr>
                              <w:pStyle w:val="Articletitle"/>
                              <w:ind w:left="4457" w:hanging="4457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轮功六年来的残酷迫害。</w:t>
                            </w:r>
                            <w:r>
                              <w:rPr>
                                <w:b/>
                                <w:bCs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名美国国会议员声援支持，要求中</w:t>
                            </w:r>
                          </w:p>
                          <w:p>
                            <w:pPr>
                              <w:pStyle w:val="Articletitle"/>
                              <w:ind w:left="4457" w:hanging="4457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共停止迫害。</w:t>
                            </w:r>
                          </w:p>
                        </w:txbxContent>
                      </wps:txbx>
                      <wps:bodyPr anchor="t" lIns="36830" tIns="37465" rIns="3683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5pt;height:124.75pt;mso-wrap-distance-left:2.9pt;mso-wrap-distance-right:2.9pt;mso-wrap-distance-top:2.9pt;mso-wrap-distance-bottom:2.9pt;margin-top:99pt;mso-position-vertical-relative:text;margin-left:-324pt;mso-position-horizontal-relative:text">
                <v:fill opacity="0f"/>
                <v:textbox inset="0.0402777777777778in,0.0409722222222222in,0.0402777777777778in,0.0409722222222222in">
                  <w:txbxContent>
                    <w:p>
                      <w:pPr>
                        <w:pStyle w:val="Articletitle"/>
                        <w:ind w:left="4457" w:firstLine="454"/>
                        <w:rPr/>
                      </w:pPr>
                      <w:r>
                        <w:rPr>
                          <w:lang w:val="en" w:eastAsia="zh-CN"/>
                        </w:rPr>
                        <w:t>7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val="en" w:eastAsia="zh-CN"/>
                        </w:rPr>
                        <w:t>21</w:t>
                      </w:r>
                      <w:r>
                        <w:rPr>
                          <w:lang w:eastAsia="zh-CN"/>
                        </w:rPr>
                        <w:t>日，在美国华盛顿国会山前，来自世界各地的数千名</w:t>
                      </w:r>
                    </w:p>
                    <w:p>
                      <w:pPr>
                        <w:pStyle w:val="Articletitle"/>
                        <w:spacing w:lineRule="exact" w:line="80"/>
                        <w:ind w:left="4457" w:hanging="4457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ind w:left="4457" w:hanging="4457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法轮功学员举行了大型集体炼功、游行和集会，抗议中共对法</w:t>
                      </w:r>
                    </w:p>
                    <w:p>
                      <w:pPr>
                        <w:pStyle w:val="Articletitle"/>
                        <w:ind w:left="4457" w:hanging="4457"/>
                        <w:rPr/>
                      </w:pPr>
                      <w:r>
                        <w:rPr>
                          <w:lang w:eastAsia="zh-CN"/>
                        </w:rPr>
                        <w:t>轮功六年来的残酷迫害。</w:t>
                      </w:r>
                      <w:r>
                        <w:rPr>
                          <w:b/>
                          <w:bCs/>
                          <w:lang w:val="en" w:eastAsia="zh-CN"/>
                        </w:rPr>
                        <w:t>8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名美国国会议员声援支持，要求中</w:t>
                      </w:r>
                    </w:p>
                    <w:p>
                      <w:pPr>
                        <w:pStyle w:val="Articletitle"/>
                        <w:ind w:left="4457" w:hanging="4457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共停止迫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010525</wp:posOffset>
                </wp:positionH>
                <wp:positionV relativeFrom="paragraph">
                  <wp:posOffset>6276975</wp:posOffset>
                </wp:positionV>
                <wp:extent cx="7029450" cy="3486150"/>
                <wp:effectExtent l="0" t="0" r="76200" b="7620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3562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CC99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0" w:firstLine="21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sz w:val="21"/>
                                <w:szCs w:val="21"/>
                                <w:lang w:val="zh-CN" w:eastAsia="zh-CN"/>
                              </w:rPr>
                              <w:t>中国大陆，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持续六年的灭绝性的迫害</w:t>
                            </w:r>
                            <w:r>
                              <w:rPr>
                                <w:sz w:val="21"/>
                                <w:szCs w:val="21"/>
                                <w:lang w:val="zh-CN" w:eastAsia="zh-CN"/>
                              </w:rPr>
                              <w:t>面前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，法轮功不但没倒下，反而洪传至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78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个国家和地区。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  <w:szCs w:val="21"/>
                                <w:lang w:val="en" w:eastAsia="zh-CN"/>
                              </w:rPr>
                              <w:t>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仅台湾一地，修炼人数就从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之前的数千人变成了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多万人。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  <w:szCs w:val="21"/>
                                <w:lang w:val="en" w:eastAsia="zh-CN"/>
                              </w:rPr>
                              <w:t>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大法书籍被译成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三十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多种文字，在世界各地出版发行。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  <w:szCs w:val="21"/>
                                <w:lang w:val="en" w:eastAsia="zh-CN"/>
                              </w:rPr>
                              <w:t>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李洪志先生从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起连续四度获诺贝尔和平奖提名。</w:t>
                            </w:r>
                          </w:p>
                          <w:p>
                            <w:pPr>
                              <w:pStyle w:val="Normal"/>
                              <w:ind w:left="1439" w:hanging="181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  <w:szCs w:val="21"/>
                                <w:lang w:val="en" w:eastAsia="zh-CN"/>
                              </w:rPr>
                              <w:t>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截至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日，各国政府机构、团体组织对大法及其创始人颁发的褒奖与支持议案信函已超过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" w:eastAsia="zh-CN"/>
                              </w:rPr>
                              <w:t>47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kern w:val="2"/>
                                <w:sz w:val="21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  <w:szCs w:val="21"/>
                                <w:lang w:val="en" w:eastAsia="zh-CN"/>
                              </w:rPr>
                              <w:t>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因残害法轮功学员，江泽民及其帮凶已在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个国家和地区被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6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eastAsia="zh-CN"/>
                              </w:rPr>
                              <w:t>次正式起诉。</w:t>
                            </w:r>
                          </w:p>
                          <w:p>
                            <w:pPr>
                              <w:pStyle w:val="Normal"/>
                              <w:ind w:left="1436" w:hanging="17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1"/>
                                <w:szCs w:val="21"/>
                                <w:lang w:val="en" w:eastAsia="zh-CN"/>
                              </w:rPr>
                              <w:t>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zh-CN" w:eastAsia="zh-CN"/>
                              </w:rPr>
                              <w:t>国际上有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lang w:val="en" w:eastAsia="zh-CN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zh-CN" w:eastAsia="zh-CN"/>
                              </w:rPr>
                              <w:t>位律师代表受迫害的法轮功学员以群体灭绝罪、酷刑罪和反人类罪共同起诉同一被告江泽民及其同伙，这被海外媒体称为二次大战后对纳粹党审判以来最大的人权诉讼</w:t>
                            </w:r>
                            <w:r>
                              <w:rPr>
                                <w:kern w:val="2"/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1pt" style="position:absolute;rotation:-0;width:559.5pt;height:280.5pt;mso-wrap-distance-left:9.05pt;mso-wrap-distance-right:9.05pt;mso-wrap-distance-top:0pt;mso-wrap-distance-bottom:0pt;margin-top:494.25pt;mso-position-vertical-relative:text;margin-left:-63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080" w:firstLine="210"/>
                        <w:rPr/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在</w:t>
                      </w:r>
                      <w:r>
                        <w:rPr>
                          <w:sz w:val="21"/>
                          <w:szCs w:val="21"/>
                          <w:lang w:val="zh-CN" w:eastAsia="zh-CN"/>
                        </w:rPr>
                        <w:t>中国大陆，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持续六年的灭绝性的迫害</w:t>
                      </w:r>
                      <w:r>
                        <w:rPr>
                          <w:sz w:val="21"/>
                          <w:szCs w:val="21"/>
                          <w:lang w:val="zh-CN" w:eastAsia="zh-CN"/>
                        </w:rPr>
                        <w:t>面前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，法轮功不但没倒下，反而洪传至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78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个国家和地区。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rFonts w:eastAsia="Times New Roman"/>
                          <w:sz w:val="21"/>
                          <w:szCs w:val="21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1"/>
                          <w:szCs w:val="21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1"/>
                          <w:szCs w:val="21"/>
                          <w:lang w:val="en" w:eastAsia="zh-CN"/>
                        </w:rPr>
                        <w:t>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仅台湾一地，修炼人数就从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99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之前的数千人变成了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30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多万人。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  <w:szCs w:val="21"/>
                          <w:lang w:val="en" w:eastAsia="zh-CN"/>
                        </w:rPr>
                        <w:t>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大法书籍被译成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三十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多种文字，在世界各地出版发行。</w:t>
                      </w:r>
                    </w:p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  <w:szCs w:val="21"/>
                          <w:lang w:val="en" w:eastAsia="zh-CN"/>
                        </w:rPr>
                        <w:t>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李洪志先生从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2000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起连续四度获诺贝尔和平奖提名。</w:t>
                      </w:r>
                    </w:p>
                    <w:p>
                      <w:pPr>
                        <w:pStyle w:val="Normal"/>
                        <w:ind w:left="1439" w:hanging="181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  <w:szCs w:val="21"/>
                          <w:lang w:val="en" w:eastAsia="zh-CN"/>
                        </w:rPr>
                        <w:t>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截至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2005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  <w:lang w:val="en" w:eastAsia="zh-CN"/>
                        </w:rPr>
                        <w:t>7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sz w:val="21"/>
                          <w:szCs w:val="21"/>
                          <w:lang w:val="en" w:eastAsia="zh-CN"/>
                        </w:rPr>
                        <w:t>2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8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日，各国政府机构、团体组织对大法及其创始人颁发的褒奖与支持议案信函已超过</w:t>
                      </w: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25</w:t>
                      </w:r>
                      <w:r>
                        <w:rPr>
                          <w:b/>
                          <w:sz w:val="21"/>
                          <w:szCs w:val="21"/>
                          <w:lang w:val="en" w:eastAsia="zh-CN"/>
                        </w:rPr>
                        <w:t>47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项。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kern w:val="2"/>
                          <w:sz w:val="21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  <w:szCs w:val="21"/>
                          <w:lang w:val="en" w:eastAsia="zh-CN"/>
                        </w:rPr>
                        <w:t></w:t>
                      </w:r>
                      <w:r>
                        <w:rPr>
                          <w:kern w:val="2"/>
                          <w:sz w:val="21"/>
                          <w:szCs w:val="21"/>
                          <w:lang w:eastAsia="zh-CN"/>
                        </w:rPr>
                        <w:t>因残害法轮功学员，江泽民及其帮凶已在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lang w:eastAsia="zh-CN"/>
                        </w:rPr>
                        <w:t>29</w:t>
                      </w:r>
                      <w:r>
                        <w:rPr>
                          <w:kern w:val="2"/>
                          <w:sz w:val="21"/>
                          <w:szCs w:val="21"/>
                          <w:lang w:eastAsia="zh-CN"/>
                        </w:rPr>
                        <w:t>个国家和地区被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lang w:eastAsia="zh-CN"/>
                        </w:rPr>
                        <w:t>61</w:t>
                      </w:r>
                      <w:r>
                        <w:rPr>
                          <w:kern w:val="2"/>
                          <w:sz w:val="21"/>
                          <w:szCs w:val="21"/>
                          <w:lang w:eastAsia="zh-CN"/>
                        </w:rPr>
                        <w:t>次正式起诉。</w:t>
                      </w:r>
                    </w:p>
                    <w:p>
                      <w:pPr>
                        <w:pStyle w:val="Normal"/>
                        <w:ind w:left="1436" w:hanging="178"/>
                        <w:rPr>
                          <w:lang w:eastAsia="zh-CN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1"/>
                          <w:szCs w:val="21"/>
                          <w:lang w:val="en" w:eastAsia="zh-CN"/>
                        </w:rPr>
                        <w:t></w:t>
                      </w:r>
                      <w:r>
                        <w:rPr>
                          <w:kern w:val="2"/>
                          <w:sz w:val="21"/>
                          <w:szCs w:val="21"/>
                          <w:lang w:val="zh-CN" w:eastAsia="zh-CN"/>
                        </w:rPr>
                        <w:t>国际上有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lang w:val="en" w:eastAsia="zh-CN"/>
                        </w:rPr>
                        <w:t>35</w:t>
                      </w:r>
                      <w:r>
                        <w:rPr>
                          <w:kern w:val="2"/>
                          <w:sz w:val="21"/>
                          <w:szCs w:val="21"/>
                          <w:lang w:val="zh-CN" w:eastAsia="zh-CN"/>
                        </w:rPr>
                        <w:t>位律师代表受迫害的法轮功学员以群体灭绝罪、酷刑罪和反人类罪共同起诉同一被告江泽民及其同伙，这被海外媒体称为二次大战后对纳粹党审判以来最大的人权诉讼</w:t>
                      </w:r>
                      <w:r>
                        <w:rPr>
                          <w:kern w:val="2"/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28700</wp:posOffset>
                </wp:positionH>
                <wp:positionV relativeFrom="paragraph">
                  <wp:posOffset>6400800</wp:posOffset>
                </wp:positionV>
                <wp:extent cx="685800" cy="160020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00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华文中宋"/>
                                <w:b/>
                                <w:b/>
                                <w:emboss/>
                                <w:color w:val="800080"/>
                                <w:sz w:val="60"/>
                                <w:szCs w:val="60"/>
                                <w:lang w:eastAsia="zh-TW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emboss/>
                                <w:color w:val="800080"/>
                                <w:sz w:val="60"/>
                                <w:szCs w:val="60"/>
                                <w:lang w:eastAsia="zh-TW"/>
                              </w:rPr>
                              <w:t>天下采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PMingLiU;新細明體" w:cs="华文中宋"/>
                                <w:b/>
                                <w:b/>
                                <w:emboss/>
                                <w:color w:val="800080"/>
                                <w:sz w:val="60"/>
                                <w:szCs w:val="6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隶书" w:hAnsi="隶书"/>
                                <w:b/>
                                <w:emboss/>
                                <w:color w:val="800080"/>
                                <w:sz w:val="60"/>
                                <w:szCs w:val="60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6pt;mso-wrap-distance-left:9.05pt;mso-wrap-distance-right:9.05pt;mso-wrap-distance-top:0pt;mso-wrap-distance-bottom:0pt;margin-top:504pt;mso-position-vertical-relative:text;margin-left:-81pt;mso-position-horizontal-relative:text">
                <v:fill type="gradient" angle="90" focus="50%" color2="#FFCC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 w:cs="华文中宋"/>
                          <w:b/>
                          <w:b/>
                          <w:emboss/>
                          <w:color w:val="800080"/>
                          <w:sz w:val="60"/>
                          <w:szCs w:val="60"/>
                          <w:lang w:eastAsia="zh-TW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emboss/>
                          <w:color w:val="800080"/>
                          <w:sz w:val="60"/>
                          <w:szCs w:val="60"/>
                          <w:lang w:eastAsia="zh-TW"/>
                        </w:rPr>
                        <w:t>天下采风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PMingLiU;新細明體" w:cs="华文中宋"/>
                          <w:b/>
                          <w:b/>
                          <w:emboss/>
                          <w:color w:val="800080"/>
                          <w:sz w:val="60"/>
                          <w:szCs w:val="60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隶书" w:hAnsi="隶书"/>
                          <w:b/>
                          <w:emboss/>
                          <w:color w:val="800080"/>
                          <w:sz w:val="60"/>
                          <w:szCs w:val="60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0</wp:posOffset>
                </wp:positionV>
                <wp:extent cx="3166110" cy="199072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99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1325" cy="1898015"/>
                                  <wp:effectExtent l="0" t="0" r="0" b="0"/>
                                  <wp:docPr id="51" name="Image10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0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325" cy="189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156.75pt;mso-wrap-distance-left:9.05pt;mso-wrap-distance-right:9.05pt;mso-wrap-distance-top:0pt;mso-wrap-distance-bottom:0pt;margin-top:1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1325" cy="1898015"/>
                            <wp:effectExtent l="0" t="0" r="0" b="0"/>
                            <wp:docPr id="52" name="Image10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0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325" cy="189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3771900</wp:posOffset>
                </wp:positionV>
                <wp:extent cx="3200400" cy="14859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0"/>
                              <w:jc w:val="both"/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日，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  <w:lang w:eastAsia="zh-CN"/>
                              </w:rPr>
                              <w:t>数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千名来自世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eastAsia="zh-CN"/>
                              </w:rPr>
                              <w:t>各地的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法轮功学员汇集在美国首府华盛顿，以集会、游行、和烛光夜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  <w:lang w:eastAsia="zh-CN"/>
                              </w:rPr>
                              <w:t>悼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等方式，揭露和谴责中共迫害法轮功的恶行，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  <w:lang w:eastAsia="zh-CN"/>
                              </w:rPr>
                              <w:t>同时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呼吁制止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eastAsia="zh-CN"/>
                              </w:rPr>
                              <w:t>迫害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Style w:val="Articlebody"/>
                                <w:sz w:val="21"/>
                                <w:szCs w:val="21"/>
                                <w:lang w:eastAsia="zh-CN"/>
                              </w:rPr>
                              <w:t>早上</w:t>
                            </w:r>
                            <w:r>
                              <w:rPr>
                                <w:rStyle w:val="Articlebody"/>
                                <w:sz w:val="21"/>
                                <w:szCs w:val="21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Style w:val="Articlebody"/>
                                <w:sz w:val="21"/>
                                <w:szCs w:val="21"/>
                                <w:lang w:eastAsia="zh-CN"/>
                              </w:rPr>
                              <w:t>点，在华府国会山庄的西草坪前，法轮功学员以大炼功</w:t>
                            </w:r>
                            <w:r>
                              <w:rPr>
                                <w:rStyle w:val="Articlebody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Style w:val="Articlebody"/>
                                <w:sz w:val="21"/>
                                <w:szCs w:val="21"/>
                                <w:lang w:eastAsia="zh-CN"/>
                              </w:rPr>
                              <w:t>中午时分，自由之家、法轮功之友、和法轮大法佛学会联合举办了集会游行；多位美国国会议员和著名人权组织领袖前来声援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29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30"/>
                        <w:jc w:val="both"/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Times New Roman" w:cs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2005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21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日，</w:t>
                      </w:r>
                      <w:r>
                        <w:rPr>
                          <w:rFonts w:cs="MS Song;宋体"/>
                          <w:sz w:val="22"/>
                          <w:szCs w:val="22"/>
                          <w:lang w:eastAsia="zh-CN"/>
                        </w:rPr>
                        <w:t>数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千名来自世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eastAsia="zh-CN"/>
                        </w:rPr>
                        <w:t>各地的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法轮功学员汇集在美国首府华盛顿，以集会、游行、和烛光夜</w:t>
                      </w:r>
                      <w:r>
                        <w:rPr>
                          <w:rFonts w:cs="MS Song;宋体"/>
                          <w:sz w:val="22"/>
                          <w:szCs w:val="22"/>
                          <w:lang w:eastAsia="zh-CN"/>
                        </w:rPr>
                        <w:t>悼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等方式，揭露和谴责中共迫害法轮功的恶行，</w:t>
                      </w:r>
                      <w:r>
                        <w:rPr>
                          <w:rFonts w:cs="MS Song;宋体"/>
                          <w:sz w:val="22"/>
                          <w:szCs w:val="22"/>
                          <w:lang w:eastAsia="zh-CN"/>
                        </w:rPr>
                        <w:t>同时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呼吁制止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eastAsia="zh-CN"/>
                        </w:rPr>
                        <w:t>迫害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20"/>
                        <w:jc w:val="both"/>
                        <w:rPr/>
                      </w:pPr>
                      <w:r>
                        <w:rPr>
                          <w:rStyle w:val="Articlebody"/>
                          <w:sz w:val="21"/>
                          <w:szCs w:val="21"/>
                          <w:lang w:eastAsia="zh-CN"/>
                        </w:rPr>
                        <w:t>早上</w:t>
                      </w:r>
                      <w:r>
                        <w:rPr>
                          <w:rStyle w:val="Articlebody"/>
                          <w:sz w:val="21"/>
                          <w:szCs w:val="21"/>
                          <w:lang w:eastAsia="zh-CN"/>
                        </w:rPr>
                        <w:t>9</w:t>
                      </w:r>
                      <w:r>
                        <w:rPr>
                          <w:rStyle w:val="Articlebody"/>
                          <w:sz w:val="21"/>
                          <w:szCs w:val="21"/>
                          <w:lang w:eastAsia="zh-CN"/>
                        </w:rPr>
                        <w:t>点，在华府国会山庄的西草坪前，法轮功学员以大炼功</w:t>
                      </w:r>
                      <w:r>
                        <w:rPr>
                          <w:rStyle w:val="Articlebody"/>
                          <w:sz w:val="21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Style w:val="Articlebody"/>
                          <w:sz w:val="21"/>
                          <w:szCs w:val="21"/>
                          <w:lang w:eastAsia="zh-CN"/>
                        </w:rPr>
                        <w:t>中午时分，自由之家、法轮功之友、和法轮大法佛学会联合举办了集会游行；多位美国国会议员和著名人权组织领袖前来声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433945</wp:posOffset>
                </wp:positionH>
                <wp:positionV relativeFrom="paragraph">
                  <wp:posOffset>6396355</wp:posOffset>
                </wp:positionV>
                <wp:extent cx="6866890" cy="12509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540.7pt;height:9.85pt;mso-wrap-distance-left:9.05pt;mso-wrap-distance-right:9.05pt;mso-wrap-distance-top:0pt;mso-wrap-distance-bottom:0pt;margin-top:503.65pt;mso-position-vertical-relative:text;margin-left:-585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776845</wp:posOffset>
                </wp:positionH>
                <wp:positionV relativeFrom="paragraph">
                  <wp:posOffset>6739255</wp:posOffset>
                </wp:positionV>
                <wp:extent cx="7095490" cy="235585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8.55pt;mso-wrap-distance-left:9.05pt;mso-wrap-distance-right:9.05pt;mso-wrap-distance-top:0pt;mso-wrap-distance-bottom:0pt;margin-top:530.65pt;mso-position-vertical-relative:text;margin-left:-612.35pt;mso-position-horizontal-relative:text">
                <v:textbox>
                  <w:txbxContent>
                    <w:p>
                      <w:pPr>
                        <w:pStyle w:val="Normal"/>
                        <w:ind w:left="24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7658100</wp:posOffset>
                </wp:positionV>
                <wp:extent cx="3543300" cy="25146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根据明慧资料的统计，从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日的整整六年中，明慧网报道通过民间渠道证实的被迫害致死的法轮功学员人数已达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 xml:space="preserve">2711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人，案例发生在全国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个省市自治区。而从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至今不到五年中，明慧网所报道收集的中国大陆各类恶报事例共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3788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例，发生在全国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个省市自治区（除西藏尚未有恶报事例报道外）。恶报涉及总人数达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 xml:space="preserve">7280 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笔者留意到，在迫害法轮功的重灾区、法轮功学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被迫害致死人数众多的地区，恶报事例也大量出现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 xml:space="preserve">果将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0000FF"/>
                                <w:sz w:val="21"/>
                                <w:szCs w:val="21"/>
                                <w:lang w:eastAsia="zh-CN"/>
                              </w:rPr>
                              <w:t xml:space="preserve">迫害致死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案例发生的省份从多到少排列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名， 我们会发现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color w:val="0000FF"/>
                                <w:sz w:val="21"/>
                                <w:szCs w:val="21"/>
                                <w:lang w:eastAsia="zh-CN"/>
                              </w:rPr>
                              <w:t>恶报事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/>
                                <w:sz w:val="21"/>
                                <w:szCs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 xml:space="preserve">发生数量从多到少的前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 xml:space="preserve">10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名省份则恰恰相同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迫害致死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的法轮功学员人数    各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恶报事例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发生总数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河北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366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人　　　　　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河北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582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康楷体W5-A;宋体" w:hAnsi="华康楷体W5-A;宋体" w:eastAsia="华康楷体W5-A;宋体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60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根据明慧资料的统计，从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日的整整六年中，明慧网报道通过民间渠道证实的被迫害致死的法轮功学员人数已达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 xml:space="preserve">2711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人，案例发生在全国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3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个省市自治区。而从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至今不到五年中，明慧网所报道收集的中国大陆各类恶报事例共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3788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例，发生在全国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个省市自治区（除西藏尚未有恶报事例报道外）。恶报涉及总人数达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 xml:space="preserve">7280 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人；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笔者留意到，在迫害法轮功的重灾区、法轮功学员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被迫害致死人数众多的地区，恶报事例也大量出现。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  <w:lang w:eastAsia="zh-CN"/>
                        </w:rPr>
                        <w:t>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  <w:lang w:eastAsia="zh-CN"/>
                        </w:rPr>
                        <w:t xml:space="preserve">果将 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0000FF"/>
                          <w:sz w:val="21"/>
                          <w:szCs w:val="21"/>
                          <w:lang w:eastAsia="zh-CN"/>
                        </w:rPr>
                        <w:t xml:space="preserve">迫害致死 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  <w:lang w:eastAsia="zh-CN"/>
                        </w:rPr>
                        <w:t>案例发生的省份从多到少排列前</w:t>
                      </w:r>
                      <w:r>
                        <w:rPr>
                          <w:rFonts w:cs="宋体;SimSun" w:ascii="宋体;SimSun" w:hAnsi="宋体;SimSun"/>
                          <w:b/>
                          <w:sz w:val="21"/>
                          <w:szCs w:val="21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  <w:lang w:eastAsia="zh-CN"/>
                        </w:rPr>
                        <w:t>名， 我们会发现，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color w:val="0000FF"/>
                          <w:sz w:val="21"/>
                          <w:szCs w:val="21"/>
                          <w:lang w:eastAsia="zh-CN"/>
                        </w:rPr>
                        <w:t>恶报事例</w:t>
                      </w:r>
                      <w:r>
                        <w:rPr>
                          <w:rFonts w:ascii="宋体;SimSun" w:hAnsi="宋体;SimSun" w:cs="宋体;SimSun"/>
                          <w:b/>
                          <w:i/>
                          <w:sz w:val="21"/>
                          <w:szCs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  <w:lang w:eastAsia="zh-CN"/>
                        </w:rPr>
                        <w:t xml:space="preserve">发生数量从多到少的前 </w:t>
                      </w:r>
                      <w:r>
                        <w:rPr>
                          <w:rFonts w:cs="宋体;SimSun" w:ascii="宋体;SimSun" w:hAnsi="宋体;SimSun"/>
                          <w:b/>
                          <w:sz w:val="21"/>
                          <w:szCs w:val="21"/>
                          <w:lang w:eastAsia="zh-CN"/>
                        </w:rPr>
                        <w:t xml:space="preserve">10 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  <w:lang w:eastAsia="zh-CN"/>
                        </w:rPr>
                        <w:t>名省份则恰恰相同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  <w:lang w:eastAsia="zh-CN"/>
                        </w:rPr>
                        <w:t>迫害致死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的法轮功学员人数    各类</w:t>
                      </w: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  <w:lang w:eastAsia="zh-CN"/>
                        </w:rPr>
                        <w:t>恶报事例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发生总数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河北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366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人　　　　　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河北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582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例</w:t>
                      </w:r>
                    </w:p>
                    <w:p>
                      <w:pPr>
                        <w:pStyle w:val="Normal"/>
                        <w:rPr>
                          <w:rFonts w:ascii="华康楷体W5-A;宋体" w:hAnsi="华康楷体W5-A;宋体" w:eastAsia="华康楷体W5-A;宋体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7658100</wp:posOffset>
                </wp:positionV>
                <wp:extent cx="3543300" cy="251460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华康楷体W5-A;宋体" w:hAnsi="华康楷体W5-A;宋体" w:eastAsia="华康楷体W5-A;宋体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>黑龙江省：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  <w:lang w:eastAsia="zh-CN"/>
                              </w:rPr>
                              <w:t>331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>人　　　　     辽宁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  <w:lang w:eastAsia="zh-CN"/>
                              </w:rPr>
                              <w:t>536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华康楷体W5-A;宋体" w:hAnsi="华康楷体W5-A;宋体" w:eastAsia="华康楷体W5-A;宋体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>辽宁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  <w:lang w:eastAsia="zh-CN"/>
                              </w:rPr>
                              <w:t>329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>人　　　　　   黑龙江省：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  <w:lang w:eastAsia="zh-CN"/>
                              </w:rPr>
                              <w:t>432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华康楷体W5-A;宋体" w:hAnsi="华康楷体W5-A;宋体" w:eastAsia="华康楷体W5-A;宋体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吉林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323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人　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吉林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394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>山东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  <w:lang w:eastAsia="zh-CN"/>
                              </w:rPr>
                              <w:t>262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>人             山东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  <w:lang w:eastAsia="zh-CN"/>
                              </w:rPr>
                              <w:t>374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四川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153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人　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湖北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212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湖北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135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人　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四川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204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 xml:space="preserve">河南省：　 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95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人  　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河南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177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 xml:space="preserve">湖南省：　 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83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 xml:space="preserve">人　 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北京市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81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黑体;SimHei" w:hAnsi="黑体;SimHei" w:eastAsia="黑体;SimHei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 xml:space="preserve">北京市：　 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77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 xml:space="preserve">人　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湖南省：　</w:t>
                            </w:r>
                            <w:r>
                              <w:rPr>
                                <w:rFonts w:eastAsia="华康楷体W5-A;宋体" w:cs="宋体;SimSun" w:ascii="华康楷体W5-A;宋体" w:hAnsi="华康楷体W5-A;宋体"/>
                                <w:sz w:val="21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ascii="华康楷体W5-A;宋体" w:hAnsi="华康楷体W5-A;宋体" w:cs="宋体;SimSun" w:eastAsia="华康楷体W5-A;宋体"/>
                                <w:sz w:val="21"/>
                                <w:szCs w:val="21"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因果报应不管你相信还是不相信，也不管你是何等身份、多少财富，在善恶必报这个真理面前都是一视同仁，毫厘不差。每一个人都千万不要拿自己的未来开玩笑，善果、恶果都要自己去品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60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>
                          <w:rFonts w:ascii="华康楷体W5-A;宋体" w:hAnsi="华康楷体W5-A;宋体" w:eastAsia="华康楷体W5-A;宋体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>黑龙江省：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  <w:lang w:eastAsia="zh-CN"/>
                        </w:rPr>
                        <w:t>331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>人　　　　     辽宁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  <w:lang w:eastAsia="zh-CN"/>
                        </w:rPr>
                        <w:t>536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>例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华康楷体W5-A;宋体" w:hAnsi="华康楷体W5-A;宋体" w:eastAsia="华康楷体W5-A;宋体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>辽宁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  <w:lang w:eastAsia="zh-CN"/>
                        </w:rPr>
                        <w:t>329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>人　　　　　   黑龙江省：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  <w:lang w:eastAsia="zh-CN"/>
                        </w:rPr>
                        <w:t>432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>例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华康楷体W5-A;宋体" w:hAnsi="华康楷体W5-A;宋体" w:eastAsia="华康楷体W5-A;宋体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吉林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323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人　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吉林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394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例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>山东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  <w:lang w:eastAsia="zh-CN"/>
                        </w:rPr>
                        <w:t>262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>人             山东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  <w:lang w:eastAsia="zh-CN"/>
                        </w:rPr>
                        <w:t>374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>例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四川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153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人　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湖北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212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例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湖北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135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人　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四川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204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例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 xml:space="preserve">河南省：　 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95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人  　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河南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177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例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 xml:space="preserve">湖南省：　 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83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 xml:space="preserve">人　 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北京市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81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例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黑体;SimHei" w:hAnsi="黑体;SimHei" w:eastAsia="黑体;SimHei" w:cs="宋体;SimSun"/>
                          <w:sz w:val="21"/>
                          <w:szCs w:val="21"/>
                        </w:rPr>
                      </w:pP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 xml:space="preserve">北京市：　 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77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 xml:space="preserve">人　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湖南省：　</w:t>
                      </w:r>
                      <w:r>
                        <w:rPr>
                          <w:rFonts w:eastAsia="华康楷体W5-A;宋体" w:cs="宋体;SimSun" w:ascii="华康楷体W5-A;宋体" w:hAnsi="华康楷体W5-A;宋体"/>
                          <w:sz w:val="21"/>
                          <w:szCs w:val="21"/>
                        </w:rPr>
                        <w:t>80</w:t>
                      </w:r>
                      <w:r>
                        <w:rPr>
                          <w:rFonts w:ascii="华康楷体W5-A;宋体" w:hAnsi="华康楷体W5-A;宋体" w:cs="宋体;SimSun" w:eastAsia="华康楷体W5-A;宋体"/>
                          <w:sz w:val="21"/>
                          <w:szCs w:val="21"/>
                        </w:rPr>
                        <w:t>例</w:t>
                      </w:r>
                    </w:p>
                    <w:p>
                      <w:pPr>
                        <w:pStyle w:val="Normal"/>
                        <w:ind w:firstLine="422"/>
                        <w:rPr>
                          <w:rFonts w:ascii="宋体;SimSun" w:hAnsi="宋体;SimSun" w:cs="宋体;SimSun"/>
                          <w:b/>
                          <w:b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1"/>
                          <w:szCs w:val="21"/>
                          <w:lang w:eastAsia="zh-CN"/>
                        </w:rPr>
                        <w:t>因果报应不管你相信还是不相信，也不管你是何等身份、多少财富，在善恶必报这个真理面前都是一视同仁，毫厘不差。每一个人都千万不要拿自己的未来开玩笑，善果、恶果都要自己去品尝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1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1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3543300" cy="65151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丈夫是法轮功学员。自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-CA"/>
                              </w:rPr>
                              <w:t>修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炼后处处按真善忍原则要求自己。那时孩子小，我们都上班，没人帮助带孩子，他就担起了采购任务，还带孩子，做家务，他孝敬父母，对我体贴入微。学法修炼使丈夫没象别人那样沉迷酒桌、牌桌，陷入复杂的人际交往，他总是诚心待人，淡泊处事。我单位的同事都称他“模范丈夫”，朋友和同事都羡慕我。母亲也常说：“这样的年轻人不多了，我们真有福呀！”有个真爱我的丈夫，有个可爱的女儿，有个温馨的家，我觉得自己就是世界上最幸福的人，我也知道这一切皆托他修法轮功的福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，对法轮功的打压开始了，我的幸福生活也被搅乱了。电视、报纸到处是攻击法轮功的言词，说他们自杀，杀人，不顾家……。我对丈夫的了解使我知道这些都是假的，那些象丈夫一样的法轮功学员都是善良、正直、无私的人，这样的好人被诬陷迫害，难道世上就无公理、正义了吗！？我心困惑、不平。好多法轮功学员踏上上访之路，后来许多人不是失去音信，就是被抓、被打、被关进监狱，可他们依然前仆后继，我为之震撼，他们是真正的勇士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元旦，天刚蒙蒙亮，丈夫就起床了，怕吵醒我和孩子他没开灯，动作很轻。我早醒了，但一直不敢睁眼，我怕控制不了自己……我轻轻闭着眼睛，感到丈夫的目光温柔的凝望着我和孩子，最后他在孩子的脸颊上轻轻吻了一下就离开了。听到关门的声音，我知道他走了，在我的默许后去上访……他对我说过：“受人滴水之恩，当以涌泉相报。法轮功给我们带来和谐幸福的生活、健康的身体和内心的祥和。现在他受到不公正对待，作为一个受益者连说句公道话的勇气都没有吗？”我为他骄傲，但禁不住眼水狂落…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再次见到朝思暮想的他，是在半月后的监狱里。他带着镣铐的双腿走起路来吃力，有些跛，他脸颊消瘦，前额上有核桃般大的包，嘴唇裂着小口子，眼神中依然是坚毅，那依旧的笑容令我的心滴血…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我的奔走呼号下，花去了一万六千多元钱，终于，丈夫回到了家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事给我带来许多精神和经济压力，但我知道这不是丈夫的错，为什么做好人说真话被关进监狱？这么多好人受了那么大的冤屈，还剥夺人上访说真话的权利。如果没有镇压，谁会去上访？这一切都是镇压者造成的，他们迫害死了这么多好人，使那么多家庭妻离子散、骨肉分离，而他们却造谣说法轮功学员不要家，挑起人们对他们的仇恨。这世间还有公道吗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我为我丈夫的选择和坚持而骄傲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如果有来世，我愿他还作我丈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-CA"/>
                              </w:rPr>
                              <w:t>…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-CA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46355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13pt;mso-wrap-distance-left:9.05pt;mso-wrap-distance-right:9.05pt;mso-wrap-distance-top:0pt;mso-wrap-distance-bottom:0pt;margin-top:54pt;mso-position-vertical-relative:text;margin-left:9pt;mso-position-horizontal-relative:text">
                <v:fill opacity="0f"/>
                <v:textbox inset="0.000694444444444445in,0.0506944444444444in,0.0597222222222222in,0.0125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丈夫是法轮功学员。自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-CA"/>
                        </w:rPr>
                        <w:t>修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炼后处处按真善忍原则要求自己。那时孩子小，我们都上班，没人帮助带孩子，他就担起了采购任务，还带孩子，做家务，他孝敬父母，对我体贴入微。学法修炼使丈夫没象别人那样沉迷酒桌、牌桌，陷入复杂的人际交往，他总是诚心待人，淡泊处事。我单位的同事都称他“模范丈夫”，朋友和同事都羡慕我。母亲也常说：“这样的年轻人不多了，我们真有福呀！”有个真爱我的丈夫，有个可爱的女儿，有个温馨的家，我觉得自己就是世界上最幸福的人，我也知道这一切皆托他修法轮功的福。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，对法轮功的打压开始了，我的幸福生活也被搅乱了。电视、报纸到处是攻击法轮功的言词，说他们自杀，杀人，不顾家……。我对丈夫的了解使我知道这些都是假的，那些象丈夫一样的法轮功学员都是善良、正直、无私的人，这样的好人被诬陷迫害，难道世上就无公理、正义了吗！？我心困惑、不平。好多法轮功学员踏上上访之路，后来许多人不是失去音信，就是被抓、被打、被关进监狱，可他们依然前仆后继，我为之震撼，他们是真正的勇士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元旦，天刚蒙蒙亮，丈夫就起床了，怕吵醒我和孩子他没开灯，动作很轻。我早醒了，但一直不敢睁眼，我怕控制不了自己……我轻轻闭着眼睛，感到丈夫的目光温柔的凝望着我和孩子，最后他在孩子的脸颊上轻轻吻了一下就离开了。听到关门的声音，我知道他走了，在我的默许后去上访……他对我说过：“受人滴水之恩，当以涌泉相报。法轮功给我们带来和谐幸福的生活、健康的身体和内心的祥和。现在他受到不公正对待，作为一个受益者连说句公道话的勇气都没有吗？”我为他骄傲，但禁不住眼水狂落……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再次见到朝思暮想的他，是在半月后的监狱里。他带着镣铐的双腿走起路来吃力，有些跛，他脸颊消瘦，前额上有核桃般大的包，嘴唇裂着小口子，眼神中依然是坚毅，那依旧的笑容令我的心滴血……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我的奔走呼号下，花去了一万六千多元钱，终于，丈夫回到了家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事给我带来许多精神和经济压力，但我知道这不是丈夫的错，为什么做好人说真话被关进监狱？这么多好人受了那么大的冤屈，还剥夺人上访说真话的权利。如果没有镇压，谁会去上访？这一切都是镇压者造成的，他们迫害死了这么多好人，使那么多家庭妻离子散、骨肉分离，而他们却造谣说法轮功学员不要家，挑起人们对他们的仇恨。这世间还有公道吗？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我为我丈夫的选择和坚持而骄傲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如果有来世，我愿他还作我丈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-CA"/>
                        </w:rPr>
                        <w:t>…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-CA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1900</wp:posOffset>
                </wp:positionH>
                <wp:positionV relativeFrom="paragraph">
                  <wp:posOffset>5372100</wp:posOffset>
                </wp:positionV>
                <wp:extent cx="3200400" cy="171450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42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514600" cy="57150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/>
                                <w:color w:val="993300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993300"/>
                                <w:sz w:val="72"/>
                                <w:szCs w:val="72"/>
                                <w:lang w:eastAsia="zh-CN"/>
                              </w:rPr>
                              <w:t>丈夫的故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/>
                          <w:color w:val="993300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993300"/>
                          <w:sz w:val="72"/>
                          <w:szCs w:val="72"/>
                          <w:lang w:eastAsia="zh-CN"/>
                        </w:rPr>
                        <w:t>丈夫的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-226695</wp:posOffset>
                </wp:positionH>
                <wp:positionV relativeFrom="paragraph">
                  <wp:posOffset>226695</wp:posOffset>
                </wp:positionV>
                <wp:extent cx="7316470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7.85pt" to="558.2pt,1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8001000</wp:posOffset>
            </wp:positionH>
            <wp:positionV relativeFrom="paragraph">
              <wp:posOffset>2628900</wp:posOffset>
            </wp:positionV>
            <wp:extent cx="2572385" cy="749935"/>
            <wp:effectExtent l="0" t="0" r="0" b="0"/>
            <wp:wrapNone/>
            <wp:docPr id="6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2">
            <wp:simplePos x="0" y="0"/>
            <wp:positionH relativeFrom="column">
              <wp:posOffset>7543800</wp:posOffset>
            </wp:positionH>
            <wp:positionV relativeFrom="paragraph">
              <wp:posOffset>3657600</wp:posOffset>
            </wp:positionV>
            <wp:extent cx="1794510" cy="1009650"/>
            <wp:effectExtent l="0" t="0" r="0" b="0"/>
            <wp:wrapNone/>
            <wp:docPr id="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485900</wp:posOffset>
            </wp:positionH>
            <wp:positionV relativeFrom="paragraph">
              <wp:posOffset>5829300</wp:posOffset>
            </wp:positionV>
            <wp:extent cx="1028700" cy="1371600"/>
            <wp:effectExtent l="0" t="0" r="0" b="0"/>
            <wp:wrapNone/>
            <wp:docPr id="6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2628900</wp:posOffset>
                </wp:positionV>
                <wp:extent cx="3657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07pt" to="890.95pt,20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-227965</wp:posOffset>
                </wp:positionV>
                <wp:extent cx="1440180" cy="42926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18pt;width:113.35pt;height:33.75pt;flip:y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lang w:eastAsia="zh-CN"/>
        </w:rPr>
        <w:t xml:space="preserve"> </w: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-3771900</wp:posOffset>
                </wp:positionH>
                <wp:positionV relativeFrom="paragraph">
                  <wp:posOffset>5257800</wp:posOffset>
                </wp:positionV>
                <wp:extent cx="3429000" cy="411480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890" w:firstLine="42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【明慧网】小学教师刘玉敏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曾患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多种疾病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经常休克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多方求医问药不见好转，病痛的折磨使她再无法坚持工作。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96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刘玉敏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开始修炼法轮功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浑身的病竟不治自好，身体轻松、精力充沛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，使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她重返工作岗位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刘玉敏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的身心变化引导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全家人修炼大法，家庭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变得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 xml:space="preserve">和睦幸福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6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1"/>
                                <w:szCs w:val="21"/>
                                <w:lang w:val="en" w:eastAsia="zh-CN"/>
                              </w:rPr>
                              <w:t>99</w:t>
                            </w:r>
                            <w:r>
                              <w:rPr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pacing w:val="-2"/>
                                <w:sz w:val="21"/>
                                <w:szCs w:val="21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月法轮功遭无端迫害，众多法轮功受益者用各种和平的方式为法轮功讨公道</w:t>
                            </w:r>
                            <w:r>
                              <w:rPr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日，刘玉敏在俱乐部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以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炼功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的方式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向世人证实法轮大法好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被非法拘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捕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法院副院长崔继坤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等恶人对她进行殴打，被打得浑身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黑紫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；这些恶人又多次用“上绳”酷刑折磨她，致使她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疼昏过去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  <w:lang w:eastAsia="zh-CN"/>
                              </w:rPr>
                              <w:t>，惨不忍睹。来看望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刘玉敏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同事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和家人看到她的样子都忍不住掉泪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痛哭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。家人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被勒索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元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后才把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生命垂危的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她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接回治疗</w:t>
                            </w:r>
                            <w:r>
                              <w:rPr>
                                <w:spacing w:val="-6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刘玉敏的丈夫吴彦水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也修炼法轮功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因不放弃修炼，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日被村长吴尚荣，副镇长王金龙，副书纪孟晓春骗到镇上非法关押，精神与肉体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受到极大的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摧残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人快不行了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恶警强行向家人索要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500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元钱才让接回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这时，他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已经不能走路、全身浮肿、眼睛看不见人、吃不了饭、心脏衰竭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大小便需要人照顾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在这种情况下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乡政府恶警及村委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还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闯入家中骚扰威胁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身心的极大迫害使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刘玉敏的丈夫吴彦水含冤离世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这时又赶上涞水公路扩建，她家的房子被铲成平地，孩子又小，丈夫被害致死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尽管如此，涞水公安局，涞水县教育局，涞水镇教委对刘玉敏的迫害不但没有停止，反而加剧升级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，多次闯入她借住的家中对她进行绑架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剩下两个年幼的孩子，无人照管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每次都被迫害的生命垂危时才被放回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在此情况下她只得离家出走，开始流离失所的生活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在她流离失所后，她的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孩子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亲人都受到了威胁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所有亲人的电话都被监控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给他们造成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极大的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精神压力，致使他们不能安定的生活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在江泽民一手操纵的这场对大法与大法弟子的镇压迫害下，使多少幸福的家庭被拆散？多少家庭被迫害的家破人亡？有多少人被迫害致死？多少人承受着失去亲人的痛苦？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24pt;mso-wrap-distance-left:2.9pt;mso-wrap-distance-right:2.9pt;mso-wrap-distance-top:2.9pt;mso-wrap-distance-bottom:2.9pt;margin-top:414pt;mso-position-vertical-relative:text;margin-left:-29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300"/>
                        <w:ind w:left="1890" w:firstLine="420"/>
                        <w:jc w:val="both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【明慧网】小学教师刘玉敏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曾患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多种疾病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经常休克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多方求医问药不见好转，病痛的折磨使她再无法坚持工作。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1"/>
                          <w:szCs w:val="21"/>
                          <w:lang w:eastAsia="zh-CN"/>
                        </w:rPr>
                        <w:t>96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刘玉敏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开始修炼法轮功，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>浑身的病竟不治自好，身体轻松、精力充沛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>，使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>她重返工作岗位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刘玉敏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的身心变化引导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>全家人修炼大法，家庭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>变得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1"/>
                          <w:szCs w:val="21"/>
                          <w:lang w:eastAsia="zh-CN"/>
                        </w:rPr>
                        <w:t xml:space="preserve">和睦幸福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6"/>
                        <w:jc w:val="both"/>
                        <w:rPr/>
                      </w:pPr>
                      <w:r>
                        <w:rPr>
                          <w:spacing w:val="-2"/>
                          <w:sz w:val="21"/>
                          <w:szCs w:val="21"/>
                          <w:lang w:val="en" w:eastAsia="zh-CN"/>
                        </w:rPr>
                        <w:t>99</w:t>
                      </w:r>
                      <w:r>
                        <w:rPr>
                          <w:spacing w:val="-2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spacing w:val="-2"/>
                          <w:sz w:val="21"/>
                          <w:szCs w:val="21"/>
                          <w:lang w:val="en" w:eastAsia="zh-CN"/>
                        </w:rPr>
                        <w:t>7</w:t>
                      </w:r>
                      <w:r>
                        <w:rPr>
                          <w:spacing w:val="-2"/>
                          <w:sz w:val="21"/>
                          <w:szCs w:val="21"/>
                          <w:lang w:eastAsia="zh-CN"/>
                        </w:rPr>
                        <w:t>月法轮功遭无端迫害，众多法轮功受益者用各种和平的方式为法轮功讨公道</w:t>
                      </w:r>
                      <w:r>
                        <w:rPr>
                          <w:spacing w:val="-2"/>
                          <w:sz w:val="21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1"/>
                          <w:szCs w:val="21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1"/>
                          <w:szCs w:val="21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1"/>
                          <w:szCs w:val="21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日，刘玉敏在俱乐部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以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炼功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的方式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向世人证实法轮大法好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被非法拘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捕。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法院副院长崔继坤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等恶人对她进行殴打，被打得浑身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黑紫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；这些恶人又多次用“上绳”酷刑折磨她，致使她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疼昏过去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1"/>
                          <w:szCs w:val="21"/>
                          <w:lang w:eastAsia="zh-CN"/>
                        </w:rPr>
                        <w:t>，惨不忍睹。来看望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刘玉敏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的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同事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和家人看到她的样子都忍不住掉泪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痛哭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。家人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被勒索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2000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元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后才把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生命垂危的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她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接回治疗</w:t>
                      </w:r>
                      <w:r>
                        <w:rPr>
                          <w:spacing w:val="-6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刘玉敏的丈夫吴彦水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也修炼法轮功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因不放弃修炼，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日被村长吴尚荣，副镇长王金龙，副书纪孟晓春骗到镇上非法关押，精神与肉体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受到极大的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摧残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人快不行了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恶警强行向家人索要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500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元钱才让接回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这时，他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已经不能走路、全身浮肿、眼睛看不见人、吃不了饭、心脏衰竭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大小便需要人照顾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在这种情况下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乡政府恶警及村委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还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闯入家中骚扰威胁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身心的极大迫害使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刘玉敏的丈夫吴彦水含冤离世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这时又赶上涞水公路扩建，她家的房子被铲成平地，孩子又小，丈夫被害致死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尽管如此，涞水公安局，涞水县教育局，涞水镇教委对刘玉敏的迫害不但没有停止，反而加剧升级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，多次闯入她借住的家中对她进行绑架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剩下两个年幼的孩子，无人照管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每次都被迫害的生命垂危时才被放回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在此情况下她只得离家出走，开始流离失所的生活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在她流离失所后，她的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孩子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亲人都受到了威胁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所有亲人的电话都被监控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给他们造成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极大的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精神压力，致使他们不能安定的生活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在江泽民一手操纵的这场对大法与大法弟子的镇压迫害下，使多少幸福的家庭被拆散？多少家庭被迫害的家破人亡？有多少人被迫害致死？多少人承受着失去亲人的痛苦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83470</wp:posOffset>
                </wp:positionV>
                <wp:extent cx="7111365" cy="198120"/>
                <wp:effectExtent l="0" t="0" r="0" b="0"/>
                <wp:wrapNone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请用国外邮箱给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1"/>
                                <w:szCs w:val="21"/>
                                <w:lang w:val="en" w:eastAsia="zh-CN"/>
                              </w:rPr>
                              <w:t>eo@att.net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zh-CN" w:eastAsia="zh-CN"/>
                              </w:rPr>
                              <w:t>发一封标题为空白内容为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1"/>
                                <w:szCs w:val="21"/>
                                <w:lang w:val="en" w:eastAsia="zh-CN"/>
                              </w:rPr>
                              <w:t>get  int.zip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1"/>
                                <w:szCs w:val="21"/>
                                <w:lang w:val="en" w:eastAsia="zh-CN"/>
                              </w:rPr>
                              <w:t>的电子邮件可获得最新破网软件，看到外面真实的世界！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5.6pt;mso-wrap-distance-left:2.9pt;mso-wrap-distance-right:2.9pt;mso-wrap-distance-top:2.9pt;mso-wrap-distance-bottom:2.9pt;margin-top:786.1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auto" w:line="199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请用国外邮箱给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1"/>
                          <w:szCs w:val="21"/>
                          <w:lang w:val="en" w:eastAsia="zh-CN"/>
                        </w:rPr>
                        <w:t>eo@att.net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zh-CN" w:eastAsia="zh-CN"/>
                        </w:rPr>
                        <w:t>发一封标题为空白内容为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1"/>
                          <w:szCs w:val="21"/>
                          <w:lang w:val="en" w:eastAsia="zh-CN"/>
                        </w:rPr>
                        <w:t>get  int.zip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1"/>
                          <w:szCs w:val="21"/>
                          <w:lang w:val="en" w:eastAsia="zh-CN"/>
                        </w:rPr>
                        <w:t>的电子邮件可获得最新破网软件，看到外面真实的世界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-102870</wp:posOffset>
                </wp:positionV>
                <wp:extent cx="5442585" cy="288290"/>
                <wp:effectExtent l="0" t="0" r="0" b="0"/>
                <wp:wrapNone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保定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val="en"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22.7pt;mso-wrap-distance-left:2.9pt;mso-wrap-distance-right:2.9pt;mso-wrap-distance-top:2.9pt;mso-wrap-distance-bottom:2.9pt;margin-top:-8.1pt;mso-position-vertical-relative:text;margin-left:11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保定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val="en"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4229100</wp:posOffset>
                </wp:positionH>
                <wp:positionV relativeFrom="paragraph">
                  <wp:posOffset>114300</wp:posOffset>
                </wp:positionV>
                <wp:extent cx="3420110" cy="3851910"/>
                <wp:effectExtent l="0" t="0" r="0" b="0"/>
                <wp:wrapNone/>
                <wp:docPr id="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385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Articletitle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慧园】我的前半生多磨难坎坷。因家庭成份不好，文革时我父母经常挨批斗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父亲实在受不了非人的折磨，要投河自尽，幸被一位老同事拦下。母亲在街道被红卫兵打的遍体鳞伤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Articletitle"/>
                              <w:ind w:right="240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我每天清早被迫去扫大街，在学校教书的大哥也被打成了“白专”“臭老九”，挨批斗不许回家。十七岁那年，我被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迫“下乡改造”，让我和村里的地主一起干活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8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我和厂里的一个同事结了婚，婚后夫妻从没红过脸。婆婆因我生了个女孩骂我断了他家的香火，我被抛弃了。因精神上受了巨大刺激，我曾经多次住院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祸不单行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99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夏天，我不小心从两层高的台阶上摔下来，人事不知昏死过去。我被送到医院，抢救了一个星期后，我才醒过来，主任医师问我：都抢救你一个星期了你知道吗？我只会摇头不会说话，手脚都不会动了，在医院里做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CT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、脑电图、心电图、核磁共振。后来又到一家私人诊所去扎针灸。那时我行走困难，生活不能自理。话说不清，手不会握笔，更不会写字；吃饭勺子都送不到嘴里；衣服扣子掉了，纫不上针，做饺子擀不了皮；走路歪着脚走；每天去扎针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灸，我只好拿雨伞当拐杖，免得摔倒。就这样，在医院</w:t>
                            </w:r>
                          </w:p>
                          <w:p>
                            <w:pPr>
                              <w:pStyle w:val="Articletitle"/>
                              <w:ind w:left="2520" w:hanging="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里保守治疗两年，一个月就要一千元钱。昂贵的医疗费用连单位都头疼。</w:t>
                            </w:r>
                          </w:p>
                          <w:p>
                            <w:pPr>
                              <w:pStyle w:val="Articletitle"/>
                              <w:ind w:left="2520"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那时我母亲炼法轮功有一年多了。一天，母亲手里捧着《转法轮》说：求师父</w:t>
                            </w:r>
                          </w:p>
                          <w:p>
                            <w:pPr>
                              <w:pStyle w:val="Articletitl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给我女儿调整身体。这时只见我慢慢的从沙发上站起来……我激动的哭了，母亲也哭了。我出院第二天早上就去公园炼功了。炼功三个月后辅导员劝我写心得体会，我说：“我不会写字。”她说：“你一定能写。”回家后，我颤颤巍巍的拿起了笔，万万没想到我果然会写字了！我在心得体会中写到；“师父太神奇、太伟大了！”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春节，单位的领导到家里看望我，刚进屋还没坐下就对我说：“还炼功吧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干嘛不炼？你知道你给国家节省了多少医药费吗？”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03.3pt;mso-wrap-distance-left:2.9pt;mso-wrap-distance-right:2.9pt;mso-wrap-distance-top:2.9pt;mso-wrap-distance-bottom:2.9pt;margin-top:9pt;mso-position-vertical-relative:text;margin-left:-33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慧园】我的前半生多磨难坎坷。因家庭成份不好，文革时我父母经常挨批斗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父亲实在受不了非人的折磨，要投河自尽，幸被一位老同事拦下。母亲在街道被红卫兵打的遍体鳞伤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Articletitle"/>
                        <w:ind w:right="240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我每天清早被迫去扫大街，在学校教书的大哥也被打成了“白专”“臭老九”，挨批斗不许回家。十七岁那年，我被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迫“下乡改造”，让我和村里的地主一起干活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8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我和厂里的一个同事结了婚，婚后夫妻从没红过脸。婆婆因我生了个女孩骂我断了他家的香火，我被抛弃了。因精神上受了巨大刺激，我曾经多次住院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祸不单行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99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夏天，我不小心从两层高的台阶上摔下来，人事不知昏死过去。我被送到医院，抢救了一个星期后，我才醒过来，主任医师问我：都抢救你一个星期了你知道吗？我只会摇头不会说话，手脚都不会动了，在医院里做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CT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、脑电图、心电图、核磁共振。后来又到一家私人诊所去扎针灸。那时我行走困难，生活不能自理。话说不清，手不会握笔，更不会写字；吃饭勺子都送不到嘴里；衣服扣子掉了，纫不上针，做饺子擀不了皮；走路歪着脚走；每天去扎针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灸，我只好拿雨伞当拐杖，免得摔倒。就这样，在医院</w:t>
                      </w:r>
                    </w:p>
                    <w:p>
                      <w:pPr>
                        <w:pStyle w:val="Articletitle"/>
                        <w:ind w:left="2520" w:hanging="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里保守治疗两年，一个月就要一千元钱。昂贵的医疗费用连单位都头疼。</w:t>
                      </w:r>
                    </w:p>
                    <w:p>
                      <w:pPr>
                        <w:pStyle w:val="Articletitle"/>
                        <w:ind w:left="2520"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那时我母亲炼法轮功有一年多了。一天，母亲手里捧着《转法轮》说：求师父</w:t>
                      </w:r>
                    </w:p>
                    <w:p>
                      <w:pPr>
                        <w:pStyle w:val="Articletitle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给我女儿调整身体。这时只见我慢慢的从沙发上站起来……我激动的哭了，母亲也哭了。我出院第二天早上就去公园炼功了。炼功三个月后辅导员劝我写心得体会，我说：“我不会写字。”她说：“你一定能写。”回家后，我颤颤巍巍的拿起了笔，万万没想到我果然会写字了！我在心得体会中写到；“师父太神奇、太伟大了！”</w:t>
                      </w:r>
                    </w:p>
                    <w:p>
                      <w:pPr>
                        <w:pStyle w:val="Articletitle"/>
                        <w:ind w:firstLine="453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春节，单位的领导到家里看望我，刚进屋还没坐下就对我说：“还炼功吧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干嘛不炼？你知道你给国家节省了多少医药费吗？”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-4114800</wp:posOffset>
                </wp:positionH>
                <wp:positionV relativeFrom="paragraph">
                  <wp:posOffset>3657600</wp:posOffset>
                </wp:positionV>
                <wp:extent cx="3761740" cy="5995035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5995035"/>
                        </a:xfrm>
                        <a:prstGeom prst="rect"/>
                        <a:blipFill rotWithShape="0">
                          <a:blip r:embed="rId2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[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天骄的泪”续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Articletitle"/>
                              <w:ind w:firstLine="45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才被放出半年的石胜英只因想去北京上访再次被抓，被非法劳动教养二年，也被送进了马三家。当她见到女儿时，女儿已被迫害得被人架着走路。可怜这六十多岁的老人牵挂那无父无母的孤儿小天娇，每日泪往心里流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小天娇日夜呼唤着成了她生命中至亲的奶奶，在与爷爷相依为命的日子里，天娇非常懂事，无论在外受了什么委屈，从不跟爷爷诉苦，极少惹爷爷生气，只是有时太想奶奶了，就小声的问爷爷：奶奶什么时候回来？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马三家把折磨的仅剩一口气的石胜英放了回来，天娇寸步不离的跟着奶奶，那份难割舍的眷恋和怕再一次失去奶奶的惶恐神态，让所有看见的人心碎。一天，石胜英正在为午间回家的天娇做饭，忽然冲进几个自称是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的人，不由分说架起石胜英就走，灶上的火都未关闭，就这样保外就医后病还没好的石胜英又一次被绑架到张士洗脑班。几天后，老伴吕庆斋也被绑架至此，天娇一下子又成了无依无靠的孤儿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洗脑班里，石胜英被折磨得时常昏迷，几次昏倒，头上好几处是包，遭受迫害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一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个多月，人快不行了才被放回家。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2004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她因在公园内公开讲法轮大法好、天安门自焚是造假，在众目睽睽之下，再一次被非法抓捕，以莫须有的罪名判刑四年，现如今在沈阳监狱城女子监狱三队。如今天娇再一次陷入了无助和极度思念奶奶的痛苦中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经过几年的迫害，这个家庭一贫如洗，爷爷，一位七十多岁的老人，不得不四处打工，养活只有十三岁的小天娇，还要去监狱看望因车祸被国家认定为二级残废、如今因做好人而入狱的老伴，每月给老伴送去必须的生活费。即使这样，街道、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、警察还不时的在骚扰他们，无论在生活上和精神上这一老一小都十分艰难，承受巨大。</w:t>
                            </w:r>
                          </w:p>
                          <w:p>
                            <w:pPr>
                              <w:pStyle w:val="Articletitle"/>
                              <w:ind w:firstLine="45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小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天娇在流泪……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2390" tIns="37465" rIns="7239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6.2pt;height:472.05pt;mso-wrap-distance-left:2.9pt;mso-wrap-distance-right:2.9pt;mso-wrap-distance-top:2.9pt;mso-wrap-distance-bottom:2.9pt;margin-top:288pt;mso-position-vertical-relative:text;margin-left:-324pt;mso-position-horizontal-relative:text">
                <v:textbox inset="0.0791666666666667in,0.0409722222222222in,0.0791666666666667in,0.0409722222222222in">
                  <w:txbxContent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[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天骄的泪”续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]</w:t>
                      </w:r>
                    </w:p>
                    <w:p>
                      <w:pPr>
                        <w:pStyle w:val="Articletitle"/>
                        <w:ind w:firstLine="45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才被放出半年的石胜英只因想去北京上访再次被抓，被非法劳动教养二年，也被送进了马三家。当她见到女儿时，女儿已被迫害得被人架着走路。可怜这六十多岁的老人牵挂那无父无母的孤儿小天娇，每日泪往心里流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小天娇日夜呼唤着成了她生命中至亲的奶奶，在与爷爷相依为命的日子里，天娇非常懂事，无论在外受了什么委屈，从不跟爷爷诉苦，极少惹爷爷生气，只是有时太想奶奶了，就小声的问爷爷：奶奶什么时候回来？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马三家把折磨的仅剩一口气的石胜英放了回来，天娇寸步不离的跟着奶奶，那份难割舍的眷恋和怕再一次失去奶奶的惶恐神态，让所有看见的人心碎。一天，石胜英正在为午间回家的天娇做饭，忽然冲进几个自称是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的人，不由分说架起石胜英就走，灶上的火都未关闭，就这样保外就医后病还没好的石胜英又一次被绑架到张士洗脑班。几天后，老伴吕庆斋也被绑架至此，天娇一下子又成了无依无靠的孤儿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在洗脑班里，石胜英被折磨得时常昏迷，几次昏倒，头上好几处是包，遭受迫害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一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个多月，人快不行了才被放回家。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2004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她因在公园内公开讲法轮大法好、天安门自焚是造假，在众目睽睽之下，再一次被非法抓捕，以莫须有的罪名判刑四年，现如今在沈阳监狱城女子监狱三队。如今天娇再一次陷入了无助和极度思念奶奶的痛苦中。</w:t>
                      </w:r>
                    </w:p>
                    <w:p>
                      <w:pPr>
                        <w:pStyle w:val="Articletitle"/>
                        <w:ind w:firstLine="453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经过几年的迫害，这个家庭一贫如洗，爷爷，一位七十多岁的老人，不得不四处打工，养活只有十三岁的小天娇，还要去监狱看望因车祸被国家认定为二级残废、如今因做好人而入狱的老伴，每月给老伴送去必须的生活费。即使这样，街道、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、警察还不时的在骚扰他们，无论在生活上和精神上这一老一小都十分艰难，承受巨大。</w:t>
                      </w:r>
                    </w:p>
                    <w:p>
                      <w:pPr>
                        <w:pStyle w:val="Articletitle"/>
                        <w:ind w:firstLine="453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小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天娇在流泪……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7658100</wp:posOffset>
                </wp:positionH>
                <wp:positionV relativeFrom="paragraph">
                  <wp:posOffset>5372100</wp:posOffset>
                </wp:positionV>
                <wp:extent cx="3185795" cy="4623435"/>
                <wp:effectExtent l="0" t="0" r="0" b="0"/>
                <wp:wrapNone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462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很久以前，微山湖那块地方是长几十里，高几百丈的大山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因山上有微子墓，人们就给它起了个名字叫微山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微山山腰住着一户人家，只有祖孙二人。爷俩儿心地善良，开垦了几亩山坡地，种点庄稼维持生活，闲时就静心打坐。日子穷苦，心却沉静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一年秋天，豆子快熟了，豆粒又胖又大，爷俩儿很高兴，觉得今年有个好收成。一天傍晚，孙子去地里看豆子，抬头忽见一个白髯老翁，赶着羊群在豆地里放。他跑过去问：“老爷爷，您的羊咋放到俺豆地里啦？”老翁说：“你这豆子收不成啦，十天以内，这座大山就要崩塌啦，这里将变成一片汪洋大湖，豆子还能收？！不如喂了我的羊。”稍停，他又说：“您爷俩儿是好人，赶快朝天亮的方向逃走吧，可不能在这里久留啦。”言罢，化作一阵清风不见了，羊群也无影无踪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小孙子疾跑回家把刚才的事告诉了爷爷。爷爷听了说，这是神仙点化。就连夜收拾行李，一边准备带小孙子朝东方逃走，一边告诉乡亲们一块儿逃。一传十、十传百，没过几天，山上山下的人都逃光了。</w:t>
                            </w:r>
                          </w:p>
                          <w:p>
                            <w:pPr>
                              <w:pStyle w:val="Articletitle"/>
                              <w:ind w:firstLine="45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就在第九天的半夜里，只听一阵山崩地裂的响声，整个微山陷下去了，四周一片汪洋，原来微山的最高峰变成了小岛。从此人们就把这片汪洋叫做微山湖，把汪洋中的小岛叫做微山湖岛了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364.05pt;mso-wrap-distance-left:2.9pt;mso-wrap-distance-right:2.9pt;mso-wrap-distance-top:2.9pt;mso-wrap-distance-bottom:2.9pt;margin-top:423pt;mso-position-vertical-relative:text;margin-left:60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很久以前，微山湖那块地方是长几十里，高几百丈的大山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因山上有微子墓，人们就给它起了个名字叫微山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微山山腰住着一户人家，只有祖孙二人。爷俩儿心地善良，开垦了几亩山坡地，种点庄稼维持生活，闲时就静心打坐。日子穷苦，心却沉静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一年秋天，豆子快熟了，豆粒又胖又大，爷俩儿很高兴，觉得今年有个好收成。一天傍晚，孙子去地里看豆子，抬头忽见一个白髯老翁，赶着羊群在豆地里放。他跑过去问：“老爷爷，您的羊咋放到俺豆地里啦？”老翁说：“你这豆子收不成啦，十天以内，这座大山就要崩塌啦，这里将变成一片汪洋大湖，豆子还能收？！不如喂了我的羊。”稍停，他又说：“您爷俩儿是好人，赶快朝天亮的方向逃走吧，可不能在这里久留啦。”言罢，化作一阵清风不见了，羊群也无影无踪。</w:t>
                      </w:r>
                    </w:p>
                    <w:p>
                      <w:pPr>
                        <w:pStyle w:val="Articletitle"/>
                        <w:ind w:firstLine="454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小孙子疾跑回家把刚才的事告诉了爷爷。爷爷听了说，这是神仙点化。就连夜收拾行李，一边准备带小孙子朝东方逃走，一边告诉乡亲们一块儿逃。一传十、十传百，没过几天，山上山下的人都逃光了。</w:t>
                      </w:r>
                    </w:p>
                    <w:p>
                      <w:pPr>
                        <w:pStyle w:val="Articletitle"/>
                        <w:ind w:firstLine="454"/>
                        <w:rPr/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就在第九天的半夜里，只听一阵山崩地裂的响声，整个微山陷下去了，四周一片汪洋，原来微山的最高峰变成了小岛。从此人们就把这片汪洋叫做微山湖，把汪洋中的小岛叫做微山湖岛了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-3429000</wp:posOffset>
                </wp:positionH>
                <wp:positionV relativeFrom="paragraph">
                  <wp:posOffset>1028700</wp:posOffset>
                </wp:positionV>
                <wp:extent cx="3095625" cy="720090"/>
                <wp:effectExtent l="0" t="0" r="0" b="0"/>
                <wp:wrapNone/>
                <wp:docPr id="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720090"/>
                        </a:xfrm>
                        <a:prstGeom prst="rect"/>
                        <a:solidFill>
                          <a:srgbClr val="EDF1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7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color w:val="CC0066"/>
                                <w:sz w:val="48"/>
                                <w:szCs w:val="48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color w:val="CC0066"/>
                                <w:sz w:val="48"/>
                                <w:szCs w:val="4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color w:val="0350A5"/>
                                <w:sz w:val="40"/>
                                <w:szCs w:val="40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350A5"/>
                                <w:sz w:val="48"/>
                                <w:szCs w:val="48"/>
                                <w:lang w:eastAsia="zh-CN"/>
                              </w:rPr>
                              <w:t>你知道你省了多少</w:t>
                            </w:r>
                          </w:p>
                          <w:p>
                            <w:pPr>
                              <w:pStyle w:val="Normal"/>
                              <w:spacing w:lineRule="auto" w:line="187"/>
                              <w:jc w:val="both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color w:val="CC0066"/>
                                <w:sz w:val="48"/>
                                <w:szCs w:val="4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FF6600"/>
                                <w:sz w:val="48"/>
                                <w:szCs w:val="48"/>
                                <w:lang w:eastAsia="zh-CN"/>
                              </w:rPr>
                              <w:t>医药费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350A5"/>
                                <w:sz w:val="48"/>
                                <w:szCs w:val="48"/>
                                <w:lang w:eastAsia="zh-CN"/>
                              </w:rPr>
                              <w:t>吗？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0350A5"/>
                                <w:sz w:val="40"/>
                                <w:szCs w:val="40"/>
                                <w:lang w:eastAsia="zh-C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37465" tIns="3746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F1CF" style="position:absolute;rotation:-0;width:243.75pt;height:56.7pt;mso-wrap-distance-left:2.9pt;mso-wrap-distance-right:2.9pt;mso-wrap-distance-top:2.9pt;mso-wrap-distance-bottom:2.9pt;margin-top:81pt;mso-position-vertical-relative:text;margin-left:-270pt;mso-position-horizontal-relative:text">
                <v:textbox inset="0.0409722222222222in,0.0409722222222222in,0.000694444444444445in,0.000694444444444445in">
                  <w:txbxContent>
                    <w:p>
                      <w:pPr>
                        <w:pStyle w:val="Normal"/>
                        <w:spacing w:lineRule="auto" w:line="187"/>
                        <w:rPr>
                          <w:rFonts w:ascii="华文新魏" w:hAnsi="华文新魏" w:eastAsia="华文新魏"/>
                          <w:b/>
                          <w:b/>
                          <w:bCs/>
                          <w:color w:val="CC0066"/>
                          <w:sz w:val="48"/>
                          <w:szCs w:val="48"/>
                          <w:lang w:val="zh-CN" w:eastAsia="zh-CN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color w:val="CC0066"/>
                          <w:sz w:val="48"/>
                          <w:szCs w:val="4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color w:val="0350A5"/>
                          <w:sz w:val="40"/>
                          <w:szCs w:val="40"/>
                          <w:lang w:val="en" w:eastAsia="zh-CN"/>
                        </w:rPr>
                        <w:t>“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350A5"/>
                          <w:sz w:val="48"/>
                          <w:szCs w:val="48"/>
                          <w:lang w:eastAsia="zh-CN"/>
                        </w:rPr>
                        <w:t>你知道你省了多少</w:t>
                      </w:r>
                    </w:p>
                    <w:p>
                      <w:pPr>
                        <w:pStyle w:val="Normal"/>
                        <w:spacing w:lineRule="auto" w:line="187"/>
                        <w:jc w:val="both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color w:val="CC0066"/>
                          <w:sz w:val="48"/>
                          <w:szCs w:val="4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FF6600"/>
                          <w:sz w:val="48"/>
                          <w:szCs w:val="48"/>
                          <w:lang w:eastAsia="zh-CN"/>
                        </w:rPr>
                        <w:t>医药费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350A5"/>
                          <w:sz w:val="48"/>
                          <w:szCs w:val="48"/>
                          <w:lang w:eastAsia="zh-CN"/>
                        </w:rPr>
                        <w:t>吗？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0350A5"/>
                          <w:sz w:val="40"/>
                          <w:szCs w:val="40"/>
                          <w:lang w:eastAsia="zh-C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0</wp:posOffset>
                </wp:positionV>
                <wp:extent cx="972185" cy="215900"/>
                <wp:effectExtent l="0" t="0" r="0" b="0"/>
                <wp:wrapNone/>
                <wp:docPr id="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0"/>
                                <w:szCs w:val="20"/>
                                <w:lang w:val="zh-CN" w:eastAsia="zh-CN"/>
                              </w:rPr>
                              <w:t>◎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0"/>
                                <w:szCs w:val="20"/>
                                <w:lang w:eastAsia="zh-CN"/>
                              </w:rPr>
                              <w:t>北京大法弟子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7pt;mso-wrap-distance-left:2.9pt;mso-wrap-distance-right:2.9pt;mso-wrap-distance-top:2.9pt;mso-wrap-distance-bottom:2.9pt;margin-top:90pt;mso-position-vertical-relative:text;margin-left:5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0"/>
                          <w:szCs w:val="20"/>
                          <w:lang w:val="zh-CN" w:eastAsia="zh-CN"/>
                        </w:rPr>
                        <w:t>◎</w:t>
                      </w:r>
                      <w:r>
                        <w:rPr>
                          <w:rFonts w:ascii="华文楷体" w:hAnsi="华文楷体" w:cs="华文楷体" w:eastAsia="华文楷体"/>
                          <w:sz w:val="20"/>
                          <w:szCs w:val="20"/>
                          <w:lang w:eastAsia="zh-CN"/>
                        </w:rPr>
                        <w:t>北京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43800</wp:posOffset>
                </wp:positionH>
                <wp:positionV relativeFrom="paragraph">
                  <wp:posOffset>-114300</wp:posOffset>
                </wp:positionV>
                <wp:extent cx="3543300" cy="365760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-9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886200</wp:posOffset>
                </wp:positionH>
                <wp:positionV relativeFrom="paragraph">
                  <wp:posOffset>685800</wp:posOffset>
                </wp:positionV>
                <wp:extent cx="3429000" cy="4343400"/>
                <wp:effectExtent l="0" t="0" r="0" b="0"/>
                <wp:wrapNone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【明慧网】曹翰是宋朝初年的武将，他曾带兵围攻江州四月，活捉指挥胡则，把胡则杀了以后，还纵兵掳掠民间财宝，肆意烧杀，良民被杀者不计其数。后来曹翰死后不久，子孙大多流为乞丐。与曹翰相反，当时的大将曹彬因为仁慈爱民，所以子孙都很显达。由此可见，善恶的报应，昭然不爽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140" w:leader="none"/>
                              </w:tabs>
                              <w:spacing w:lineRule="exact" w:line="28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苏州人刘锡元，在明朝万历壬子年秋间，在贵州担任房考官，回乡的时候，船经湖南，梦见一长脸人对他说：“我是宋朝的将军曹翰，前生在唐朝时是一商人，偶而经过寺院，看到法师讲经，发心设斋供养，并且听经半日，由于这一善因，曾经做过几世的小官，到了宋朝做偏将军，就是曹翰，因为攻伐江州不下，怒而屠杀全城，种了这样的杀业，世世堕落为猪，在你的佃户家中，曾经承蒙你救活我，现在你停船的地方，明天第一只受宰的猪，那就是我，有缘与你相遇，哀求你发发慈悲心，救救我的命！”</w:t>
                            </w:r>
                          </w:p>
                          <w:p>
                            <w:pPr>
                              <w:pStyle w:val="TextBodyIndent"/>
                              <w:spacing w:lineRule="exact" w:line="280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刘锡元从梦中惊醒过来，看到停船的地方，岸上果然是杀猪的屠场，一会儿，抬出一只猪，呼叫声很大，刘锡元用钱向屠户赎来，带回苏州，送到阊门放生园中放生，不论什么人，只要喊一声曹翰，那只猪就会昂首摇尾的答应。在当时的苏州，有成千成万的人都曾亲眼目睹这件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曹翰因还恶业而世世转生成猪被人宰杀的故事也在民间流传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2pt;mso-wrap-distance-left:9.05pt;mso-wrap-distance-right:9.05pt;mso-wrap-distance-top:0pt;mso-wrap-distance-bottom:0pt;margin-top:54pt;mso-position-vertical-relative:text;margin-left:-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【明慧网】曹翰是宋朝初年的武将，他曾带兵围攻江州四月，活捉指挥胡则，把胡则杀了以后，还纵兵掳掠民间财宝，肆意烧杀，良民被杀者不计其数。后来曹翰死后不久，子孙大多流为乞丐。与曹翰相反，当时的大将曹彬因为仁慈爱民，所以子孙都很显达。由此可见，善恶的报应，昭然不爽。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140" w:leader="none"/>
                        </w:tabs>
                        <w:spacing w:lineRule="exact" w:line="280"/>
                        <w:ind w:firstLine="42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苏州人刘锡元，在明朝万历壬子年秋间，在贵州担任房考官，回乡的时候，船经湖南，梦见一长脸人对他说：“我是宋朝的将军曹翰，前生在唐朝时是一商人，偶而经过寺院，看到法师讲经，发心设斋供养，并且听经半日，由于这一善因，曾经做过几世的小官，到了宋朝做偏将军，就是曹翰，因为攻伐江州不下，怒而屠杀全城，种了这样的杀业，世世堕落为猪，在你的佃户家中，曾经承蒙你救活我，现在你停船的地方，明天第一只受宰的猪，那就是我，有缘与你相遇，哀求你发发慈悲心，救救我的命！”</w:t>
                      </w:r>
                    </w:p>
                    <w:p>
                      <w:pPr>
                        <w:pStyle w:val="TextBodyIndent"/>
                        <w:spacing w:lineRule="exact" w:line="280"/>
                        <w:ind w:firstLine="42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刘锡元从梦中惊醒过来，看到停船的地方，岸上果然是杀猪的屠场，一会儿，抬出一只猪，呼叫声很大，刘锡元用钱向屠户赎来，带回苏州，送到阊门放生园中放生，不论什么人，只要喊一声曹翰，那只猪就会昂首摇尾的答应。在当时的苏州，有成千成万的人都曾亲眼目睹这件事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曹翰因还恶业而世世转生成猪被人宰杀的故事也在民间流传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914400</wp:posOffset>
                </wp:positionV>
                <wp:extent cx="3657600" cy="3200400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河北省定兴县洗脑班主任李爱军，自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7-20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以来极尽全力迫害大法弟子，曾经亲自带领手下用尽各种残酷的手段把大法弟子熊凤霞迫害致死。当有人好心劝告他们迫害好人是要遭报的，李爱军不听反而狠毒的毒打大法弟子，还说现在就叫你们遭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李爱军的妻子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国庆节放假去洗脑班和李爱军住在一起，她亲眼目睹她丈夫用电棍和桑木棍把熊凤霞吊起来毒打时，她做为一个女性一点善心和同情心都没有，她就亲眼看着自己的丈夫把一个活生生的人打死，她还认为自己的丈夫在执行上级的指示，从没有想过这样迫害善良的百姓会遭天谴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李爱军的妻子遭恶报身患癌症，也不去上班，整天打麻将来消磨难耐的时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在此我们诚心的奉劝李爱军及其家人，不要再做江氏的帮凶，赶快抓紧时间弥补所犯下的罪业为自己及家人赎回未来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52pt;mso-wrap-distance-left:9.05pt;mso-wrap-distance-right:9.05pt;mso-wrap-distance-top:0pt;mso-wrap-distance-bottom:0pt;margin-top:72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河北省定兴县洗脑班主任李爱军，自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99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7-20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以来极尽全力迫害大法弟子，曾经亲自带领手下用尽各种残酷的手段把大法弟子熊凤霞迫害致死。当有人好心劝告他们迫害好人是要遭报的，李爱军不听反而狠毒的毒打大法弟子，还说现在就叫你们遭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李爱军的妻子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2002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国庆节放假去洗脑班和李爱军住在一起，她亲眼目睹她丈夫用电棍和桑木棍把熊凤霞吊起来毒打时，她做为一个女性一点善心和同情心都没有，她就亲眼看着自己的丈夫把一个活生生的人打死，她还认为自己的丈夫在执行上级的指示，从没有想过这样迫害善良的百姓会遭天谴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2004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李爱军的妻子遭恶报身患癌症，也不去上班，整天打麻将来消磨难耐的时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在此我们诚心的奉劝李爱军及其家人，不要再做江氏的帮凶，赶快抓紧时间弥补所犯下的罪业为自己及家人赎回未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57300</wp:posOffset>
                </wp:positionH>
                <wp:positionV relativeFrom="paragraph">
                  <wp:posOffset>228600</wp:posOffset>
                </wp:positionV>
                <wp:extent cx="685165" cy="663575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6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572135"/>
                                  <wp:effectExtent l="0" t="0" r="0" b="0"/>
                                  <wp:docPr id="7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1" t="-36" r="-4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57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2.25pt;mso-wrap-distance-left:9.05pt;mso-wrap-distance-right:9.05pt;mso-wrap-distance-top:0pt;mso-wrap-distance-bottom:0pt;margin-top:18pt;mso-position-vertical-relative:text;margin-left:-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572135"/>
                            <wp:effectExtent l="0" t="0" r="0" b="0"/>
                            <wp:docPr id="8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1" t="-36" r="-4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57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00400</wp:posOffset>
                </wp:positionH>
                <wp:positionV relativeFrom="paragraph">
                  <wp:posOffset>114300</wp:posOffset>
                </wp:positionV>
                <wp:extent cx="2514600" cy="91440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64" w:hanging="964"/>
                              <w:rPr/>
                            </w:pPr>
                            <w:r>
                              <w:rPr>
                                <w:rFonts w:ascii="楷体_GB2312;宋体" w:hAnsi="楷体_GB2312;宋体" w:eastAsia="楷体_GB2312;宋体"/>
                                <w:b/>
                                <w:bCs/>
                                <w:color w:val="3366FF"/>
                                <w:sz w:val="48"/>
                                <w:szCs w:val="48"/>
                                <w:lang w:eastAsia="zh-CN"/>
                              </w:rPr>
                              <w:t>窦禹钧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993366"/>
                                <w:sz w:val="48"/>
                                <w:szCs w:val="48"/>
                                <w:lang w:eastAsia="zh-CN"/>
                              </w:rPr>
                              <w:t xml:space="preserve">行善积 德  </w:t>
                            </w:r>
                            <w:r>
                              <w:rPr>
                                <w:rFonts w:ascii="华文彩云" w:hAnsi="华文彩云" w:eastAsia="华文彩云"/>
                                <w:b/>
                                <w:bCs/>
                                <w:color w:val="FFCC00"/>
                                <w:sz w:val="48"/>
                                <w:szCs w:val="48"/>
                                <w:lang w:eastAsia="zh-CN"/>
                              </w:rPr>
                              <w:t>五子登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9pt;mso-position-vertical-relative:text;margin-left:-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64" w:hanging="964"/>
                        <w:rPr/>
                      </w:pPr>
                      <w:r>
                        <w:rPr>
                          <w:rFonts w:ascii="楷体_GB2312;宋体" w:hAnsi="楷体_GB2312;宋体" w:eastAsia="楷体_GB2312;宋体"/>
                          <w:b/>
                          <w:bCs/>
                          <w:color w:val="3366FF"/>
                          <w:sz w:val="48"/>
                          <w:szCs w:val="48"/>
                          <w:lang w:eastAsia="zh-CN"/>
                        </w:rPr>
                        <w:t>窦禹钧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993366"/>
                          <w:sz w:val="48"/>
                          <w:szCs w:val="48"/>
                          <w:lang w:eastAsia="zh-CN"/>
                        </w:rPr>
                        <w:t xml:space="preserve">行善积 德  </w:t>
                      </w:r>
                      <w:r>
                        <w:rPr>
                          <w:rFonts w:ascii="华文彩云" w:hAnsi="华文彩云" w:eastAsia="华文彩云"/>
                          <w:b/>
                          <w:bCs/>
                          <w:color w:val="FFCC00"/>
                          <w:sz w:val="48"/>
                          <w:szCs w:val="48"/>
                          <w:lang w:eastAsia="zh-CN"/>
                        </w:rPr>
                        <w:t>五子登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257300</wp:posOffset>
                </wp:positionH>
                <wp:positionV relativeFrom="paragraph">
                  <wp:posOffset>685800</wp:posOffset>
                </wp:positionV>
                <wp:extent cx="457200" cy="4343400"/>
                <wp:effectExtent l="0" t="0" r="0" b="0"/>
                <wp:wrapNone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eastAsia="华文新魏"/>
                                <w:color w:val="0000FF"/>
                                <w:shd w:fill="D8D8D8" w:val="clear"/>
                              </w:rPr>
                            </w:pPr>
                            <w:r>
                              <w:rPr>
                                <w:rFonts w:eastAsia="华文新魏"/>
                                <w:color w:val="0000FF"/>
                                <w:shd w:fill="D8D8D8" w:val="clear"/>
                              </w:rPr>
                              <w:t>河北省定兴县洗脑班头目遭恶报殃及人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2pt;mso-wrap-distance-left:9.05pt;mso-wrap-distance-right:9.05pt;mso-wrap-distance-top:0pt;mso-wrap-distance-bottom:0pt;margin-top:54pt;mso-position-vertical-relative:text;margin-left:-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>
                          <w:rFonts w:eastAsia="华文新魏"/>
                          <w:color w:val="0000FF"/>
                          <w:shd w:fill="D8D8D8" w:val="clear"/>
                        </w:rPr>
                      </w:pPr>
                      <w:r>
                        <w:rPr>
                          <w:rFonts w:eastAsia="华文新魏"/>
                          <w:color w:val="0000FF"/>
                          <w:shd w:fill="D8D8D8" w:val="clear"/>
                        </w:rPr>
                        <w:t>河北省定兴县洗脑班头目遭恶报殃及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0</wp:posOffset>
                </wp:positionV>
                <wp:extent cx="3429000" cy="802005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40" w:hanging="1540"/>
                              <w:rPr/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lang w:eastAsia="zh-CN"/>
                              </w:rPr>
                              <w:t>河北省定兴县洗脑班头目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  <w:t>遭恶报殃及家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.15pt;mso-wrap-distance-left:9.05pt;mso-wrap-distance-right:9.05pt;mso-wrap-distance-top:0pt;mso-wrap-distance-bottom:0pt;margin-top:36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540" w:hanging="1540"/>
                        <w:rPr/>
                      </w:pPr>
                      <w:r>
                        <w:rPr>
                          <w:rFonts w:eastAsia="隶书"/>
                          <w:b/>
                          <w:bCs/>
                          <w:color w:val="800000"/>
                          <w:sz w:val="44"/>
                          <w:szCs w:val="44"/>
                          <w:lang w:eastAsia="zh-CN"/>
                        </w:rPr>
                        <w:t>河北省定兴县洗脑班头目</w:t>
                      </w:r>
                      <w:r>
                        <w:rPr>
                          <w:rFonts w:eastAsia="隶书"/>
                          <w:b/>
                          <w:bCs/>
                          <w:color w:val="000080"/>
                          <w:sz w:val="44"/>
                          <w:szCs w:val="44"/>
                          <w:lang w:eastAsia="zh-CN"/>
                        </w:rPr>
                        <w:t>遭恶报殃及家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886200</wp:posOffset>
                </wp:positionH>
                <wp:positionV relativeFrom="paragraph">
                  <wp:posOffset>5486400</wp:posOffset>
                </wp:positionV>
                <wp:extent cx="3427730" cy="571500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325" cy="93345"/>
                                  <wp:effectExtent l="0" t="0" r="0" b="0"/>
                                  <wp:docPr id="8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319" r="-9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325" cy="9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45pt;mso-wrap-distance-left:9.05pt;mso-wrap-distance-right:9.05pt;mso-wrap-distance-top:0pt;mso-wrap-distance-bottom:0pt;margin-top:432pt;mso-position-vertical-relative:text;margin-left:-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5325" cy="93345"/>
                            <wp:effectExtent l="0" t="0" r="0" b="0"/>
                            <wp:docPr id="8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319" r="-9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325" cy="9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28700</wp:posOffset>
                </wp:positionH>
                <wp:positionV relativeFrom="paragraph">
                  <wp:posOffset>5715000</wp:posOffset>
                </wp:positionV>
                <wp:extent cx="571500" cy="22860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  <w:t>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50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  <w:t>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000500</wp:posOffset>
                </wp:positionH>
                <wp:positionV relativeFrom="paragraph">
                  <wp:posOffset>5143500</wp:posOffset>
                </wp:positionV>
                <wp:extent cx="3429000" cy="80010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ind w:firstLine="480"/>
                              <w:jc w:val="both"/>
                              <w:outlineLvl w:val="3"/>
                              <w:rPr>
                                <w:rFonts w:ascii="华文隶书" w:hAnsi="华文隶书" w:eastAsia="华文隶书" w:cs="宋体;SimSun"/>
                                <w:bCs/>
                                <w:color w:val="80000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bCs/>
                                <w:color w:val="800000"/>
                                <w:sz w:val="48"/>
                                <w:szCs w:val="48"/>
                                <w:lang w:eastAsia="zh-CN"/>
                              </w:rPr>
                              <w:t>涞水县教师刘玉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00"/>
                              <w:jc w:val="both"/>
                              <w:outlineLvl w:val="3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  <w:t>遭酷刑折磨　丈夫被害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405pt;mso-position-vertical-relative:text;margin-left:-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00"/>
                        <w:ind w:firstLine="480"/>
                        <w:jc w:val="both"/>
                        <w:outlineLvl w:val="3"/>
                        <w:rPr>
                          <w:rFonts w:ascii="华文隶书" w:hAnsi="华文隶书" w:eastAsia="华文隶书" w:cs="宋体;SimSun"/>
                          <w:bCs/>
                          <w:color w:val="80000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华文隶书" w:hAnsi="华文隶书" w:cs="宋体;SimSun" w:eastAsia="华文隶书"/>
                          <w:bCs/>
                          <w:color w:val="800000"/>
                          <w:sz w:val="48"/>
                          <w:szCs w:val="48"/>
                          <w:lang w:eastAsia="zh-CN"/>
                        </w:rPr>
                        <w:t>涞水县教师刘玉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00"/>
                        <w:jc w:val="both"/>
                        <w:outlineLvl w:val="3"/>
                        <w:rPr>
                          <w:rFonts w:ascii="华文中宋" w:hAnsi="华文中宋" w:eastAsia="华文中宋" w:cs="宋体;SimSun"/>
                          <w:b/>
                          <w:b/>
                          <w:color w:val="0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color w:val="000080"/>
                          <w:sz w:val="44"/>
                          <w:szCs w:val="44"/>
                          <w:lang w:eastAsia="zh-CN"/>
                        </w:rPr>
                        <w:t>遭酷刑折磨　丈夫被害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0" w:leader="none"/>
                        </w:tabs>
                        <w:rPr>
                          <w:rFonts w:ascii="华文中宋" w:hAnsi="华文中宋" w:eastAsia="华文中宋" w:cs="宋体;SimSun"/>
                          <w:b/>
                          <w:b/>
                          <w:color w:val="0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color w:val="000080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86700</wp:posOffset>
                </wp:positionH>
                <wp:positionV relativeFrom="paragraph">
                  <wp:posOffset>4114800</wp:posOffset>
                </wp:positionV>
                <wp:extent cx="3657600" cy="205740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  <w:t>默念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FF6600"/>
                                <w:sz w:val="48"/>
                                <w:szCs w:val="48"/>
                                <w:lang w:eastAsia="zh-CN"/>
                              </w:rPr>
                              <w:t>大法好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  <w:t>　胃癌不见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河北省保定地区安国市某村民患胃癌，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冬天已卧床不起，每天进食量减少，人已经奄奄一息，家人正要准备后事。这时一大法弟子告诉病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人诚心默念“法轮大法好，真善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忍好”，半月后，病人身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渐渐恢复，饭量大增，很快自己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就能骑自行车出门了。恢复了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康的村民赞叹：大法真神奇！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324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800080"/>
                          <w:sz w:val="44"/>
                          <w:szCs w:val="44"/>
                          <w:lang w:eastAsia="zh-CN"/>
                        </w:rPr>
                        <w:t>默念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FF6600"/>
                          <w:sz w:val="48"/>
                          <w:szCs w:val="48"/>
                          <w:lang w:eastAsia="zh-CN"/>
                        </w:rPr>
                        <w:t>大法好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800080"/>
                          <w:sz w:val="44"/>
                          <w:szCs w:val="44"/>
                          <w:lang w:eastAsia="zh-CN"/>
                        </w:rPr>
                        <w:t>　胃癌不见了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河北省保定地区安国市某村民患胃癌，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2004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冬天已卧床不起，每天进食量减少，人已经奄奄一息，家人正要准备后事。这时一大法弟子告诉病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人诚心默念“法轮大法好，真善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忍好”，半月后，病人身体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渐渐恢复，饭量大增，很快自己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就能骑自行车出门了。恢复了健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康的村民赞叹：大法真神奇！◇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43800</wp:posOffset>
                </wp:positionH>
                <wp:positionV relativeFrom="paragraph">
                  <wp:posOffset>6400800</wp:posOffset>
                </wp:positionV>
                <wp:extent cx="3543300" cy="342900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92075" tIns="46355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504pt;mso-position-vertical-relative:text;margin-left:594pt;mso-position-horizontal-relative:text">
                <v:fill opacity="0f"/>
                <v:textbox inset="0.100694444444444in,0.0506944444444444in,0.1381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604645</wp:posOffset>
                </wp:positionH>
                <wp:positionV relativeFrom="paragraph">
                  <wp:posOffset>3538855</wp:posOffset>
                </wp:positionV>
                <wp:extent cx="923290" cy="92329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78.65pt;mso-position-vertical-relative:text;margin-left:-1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6002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983615"/>
                                  <wp:effectExtent l="0" t="0" r="0" b="0"/>
                                  <wp:docPr id="9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8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9pt;mso-position-vertical-relative:text;margin-left:-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983615"/>
                            <wp:effectExtent l="0" t="0" r="0" b="0"/>
                            <wp:docPr id="9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8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72400</wp:posOffset>
                </wp:positionH>
                <wp:positionV relativeFrom="paragraph">
                  <wp:posOffset>6515100</wp:posOffset>
                </wp:positionV>
                <wp:extent cx="3657600" cy="205740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  <w:t>默念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FF6600"/>
                                <w:sz w:val="48"/>
                                <w:szCs w:val="48"/>
                                <w:lang w:eastAsia="zh-CN"/>
                              </w:rPr>
                              <w:t>大法好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eastAsia="zh-CN"/>
                              </w:rPr>
                              <w:t>　胃癌不见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河北省保定地区安国市某村民患胃癌，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年冬天已卧床不起，每天进食量减少，人已经奄奄一息，家人正要准备后事。这时一大法弟子告诉病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人诚心默念“法轮大法好，真善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忍好”，半月后，病人身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渐渐恢复，饭量大增，很快自己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就能骑自行车出门了。恢复了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康的村民赞叹：大法真神奇！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513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800080"/>
                          <w:sz w:val="44"/>
                          <w:szCs w:val="44"/>
                          <w:lang w:eastAsia="zh-CN"/>
                        </w:rPr>
                        <w:t>默念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FF6600"/>
                          <w:sz w:val="48"/>
                          <w:szCs w:val="48"/>
                          <w:lang w:eastAsia="zh-CN"/>
                        </w:rPr>
                        <w:t>大法好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800080"/>
                          <w:sz w:val="44"/>
                          <w:szCs w:val="44"/>
                          <w:lang w:eastAsia="zh-CN"/>
                        </w:rPr>
                        <w:t>　胃癌不见了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河北省保定地区安国市某村民患胃癌，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2004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年冬天已卧床不起，每天进食量减少，人已经奄奄一息，家人正要准备后事。这时一大法弟子告诉病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人诚心默念“法轮大法好，真善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忍好”，半月后，病人身体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渐渐恢复，饭量大增，很快自己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就能骑自行车出门了。恢复了健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康的村民赞叹：大法真神奇！◇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886200</wp:posOffset>
                </wp:positionH>
                <wp:positionV relativeFrom="paragraph">
                  <wp:posOffset>685800</wp:posOffset>
                </wp:positionV>
                <wp:extent cx="3543300" cy="560070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【明慧网】凡是读过《三字经》的人，都知道有这样的四句：“窦燕山，有义方，教五子，名俱扬。”虽然只有寥寥四语，但窦燕山的事迹，证明因果报应确实不虚，足以劝世励俗。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窦禹钧是五代后晋时幽州地方人，因为幽州属燕，故名燕山。他是一个自幼丧父的孤儿，赖母亲抚养长大事母很孝顺，对于母亲的话，从来不敢违逆。在那个时代的人，多数在二十岁左右就结婚，所以如果到了三十岁还没有儿子，就会感觉到“无后为大”的忧虑。可是禹钧到了三十余岁，膝下犹虚，正在愁眉不展的时候，忽然有一天夜间，做了一个梦，梦见他已故的祖父对他说：“禹钧！你前生的恶业很重，所以你今生的命运，不仅没有儿子，并且寿命也很短促，我亲爱的孙儿，希望你及早回心向善，努力多做救人济世的善事，或许可以转变业力，挽回命运。”他一觉醒来，把梦中祖父的话，一一铭记于心，从此立志诸恶莫作，众善奉行。窦家有一仆人，盗用了禹钧二万银钱，恐怕给主人发觉，就写了一张债券，系在自己小女的臂上，券上写明：“永卖此女，偿所负钱。”仆人从此远逃他乡。禹钧发觉了这件事，把仆人所写的债券焚毁，并且对仆人的女儿抚养得很好，那女儿长大后，禹钧还替她备了嫁妆，嫁了一位美满的贤婿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41pt;mso-wrap-distance-left:9.05pt;mso-wrap-distance-right:9.05pt;mso-wrap-distance-top:0pt;mso-wrap-distance-bottom:0pt;margin-top:54pt;mso-position-vertical-relative:text;margin-left:-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【明慧网】凡是读过《三字经》的人，都知道有这样的四句：“窦燕山，有义方，教五子，名俱扬。”虽然只有寥寥四语，但窦燕山的事迹，证明因果报应确实不虚，足以劝世励俗。</w:t>
                      </w:r>
                    </w:p>
                    <w:p>
                      <w:pPr>
                        <w:pStyle w:val="NormalWeb"/>
                        <w:spacing w:before="280" w:after="2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窦禹钧是五代后晋时幽州地方人，因为幽州属燕，故名燕山。他是一个自幼丧父的孤儿，赖母亲抚养长大事母很孝顺，对于母亲的话，从来不敢违逆。在那个时代的人，多数在二十岁左右就结婚，所以如果到了三十岁还没有儿子，就会感觉到“无后为大”的忧虑。可是禹钧到了三十余岁，膝下犹虚，正在愁眉不展的时候，忽然有一天夜间，做了一个梦，梦见他已故的祖父对他说：“禹钧！你前生的恶业很重，所以你今生的命运，不仅没有儿子，并且寿命也很短促，我亲爱的孙儿，希望你及早回心向善，努力多做救人济世的善事，或许可以转变业力，挽回命运。”他一觉醒来，把梦中祖父的话，一一铭记于心，从此立志诸恶莫作，众善奉行。窦家有一仆人，盗用了禹钧二万银钱，恐怕给主人发觉，就写了一张债券，系在自己小女的臂上，券上写明：“永卖此女，偿所负钱。”仆人从此远逃他乡。禹钧发觉了这件事，把仆人所写的债券焚毁，并且对仆人的女儿抚养得很好，那女儿长大后，禹钧还替她备了嫁妆，嫁了一位美满的贤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576445</wp:posOffset>
                </wp:positionH>
                <wp:positionV relativeFrom="paragraph">
                  <wp:posOffset>681355</wp:posOffset>
                </wp:positionV>
                <wp:extent cx="3666490" cy="846709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大纪元</w:t>
                            </w:r>
                            <w:r>
                              <w:rPr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lang w:eastAsia="zh-CN"/>
                              </w:rPr>
                              <w:t>日讯】武昌靠近长江有一座蛇山，山上有一栋尖顶飞檐、金碧辉煌的黄鹤楼。要问这黄鹤楼的来历，那还得从吕洞宾跨鹤飞天说起哩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相传，吕洞宾游历了四川的峨媚山后，一时心血来潮，打算去东海寻仙访友。他身背宝剑，沿着长江顺流而下。这一天，来到了武昌城。这里的壮观景色把他迷住了，他兴冲冲地登上了蛇山，站在山顶上举目一望，只见对岸的那座山好像是一只伏着的大龟，正伸着头吸吮江水；自己脚下的这座山，却像一条长蛇昂首注视着大龟的动静。吕洞宾心想：要是在这蛇头上再修一座高楼，站在上面观看四周远近的美景不是更妙吗！可这山又高，坡又陡，谁能在这上面修楼呢</w:t>
                            </w:r>
                            <w:r>
                              <w:rPr>
                                <w:lang w:eastAsia="zh-CN"/>
                              </w:rPr>
                              <w:t xml:space="preserve">? </w:t>
                            </w:r>
                            <w:r>
                              <w:rPr>
                                <w:lang w:eastAsia="zh-CN"/>
                              </w:rPr>
                              <w:t>后来，吕洞宾就请几位仙友来商量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他把宝剑往天空划了一个圈，何仙姑就驾着一朵彩云来了，他连忙把自己的想法告诉了她，何仙姑一听笑了：“你让我用针描个龙绣个凤还差不多，要说修楼，你得请别人</w:t>
                            </w:r>
                            <w:r>
                              <w:rPr>
                                <w:lang w:eastAsia="zh-CN"/>
                              </w:rPr>
                              <w:t>!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吕洞宾又请来了铁拐李，铁拐李一听哈哈大笑：“你要是头发昏，我这里有灵丹妙药，要修楼，你可要另请高明</w:t>
                            </w:r>
                            <w:r>
                              <w:rPr>
                                <w:lang w:eastAsia="zh-CN"/>
                              </w:rPr>
                              <w:t>!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吕洞宾又请来了张果老，张果老摇着头说：“我只会倒骑着毛驴看唱本。但你不要着急，我助不了你，会有助你的”说罢，也走了。吕洞宾想，谁来助我呢？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正在这时，忽然听到从空中传来一阵吉祥的鸟叫声，他连忙抬头一看，只见鲁班师傅正骑着一只木鸢朝着他呵呵地笑呢。吕洞宾急忙迎上去，把自己的想法说了一遍。鲁班师傅走下木鸢，看了看山的高度，又打量了一下地势，随手从山坡上捡来几根树枝，在地下架了拆，拆了架，想了一会说：“咱们明天早上再商议吧。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第二天早上，鸡刚叫头遍，吕洞宾就急急忙忙地爬上蛇山，只见一座飞檐雕栋的高楼已经立在山顶上了。他大声呼喊着鲁班的名字，登上最高一层，可自始至终寻不得鲁班，只看见鲁班留下的一只木鹤。这木鹤身上披着黄色的羽毛，正用一对又大又黑的眼睛望着他。吕洞宾非常高兴，一会儿摸模楼上的栏杆，一会儿看看楼下的江水，又取出一只洞箫对着波浪滚滚的江水吹起了曲子。他一边吹箫，一边又看看木鹤，这木鹤竟随着音乐翩翩起舞呢</w:t>
                            </w:r>
                            <w:r>
                              <w:rPr>
                                <w:lang w:eastAsia="zh-CN"/>
                              </w:rPr>
                              <w:t>!</w:t>
                            </w:r>
                            <w:r>
                              <w:rPr>
                                <w:lang w:eastAsia="zh-CN"/>
                              </w:rPr>
                              <w:t>他骑到了木鹤身上，木鹤立时腾空，冲出了楼宙，绕着这座高楼飞了三圈，一声鹤唳，钻进白云里去了。后来，人们就给这座楼起了个名字，叫黄鹤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66.7pt;mso-wrap-distance-left:9.05pt;mso-wrap-distance-right:9.05pt;mso-wrap-distance-top:0pt;mso-wrap-distance-bottom:0pt;margin-top:53.65pt;mso-position-vertical-relative:text;margin-left:-3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大纪元</w:t>
                      </w:r>
                      <w:r>
                        <w:rPr>
                          <w:lang w:eastAsia="zh-CN"/>
                        </w:rPr>
                        <w:t>7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23</w:t>
                      </w:r>
                      <w:r>
                        <w:rPr>
                          <w:lang w:eastAsia="zh-CN"/>
                        </w:rPr>
                        <w:t>日讯】武昌靠近长江有一座蛇山，山上有一栋尖顶飞檐、金碧辉煌的黄鹤楼。要问这黄鹤楼的来历，那还得从吕洞宾跨鹤飞天说起哩！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相传，吕洞宾游历了四川的峨媚山后，一时心血来潮，打算去东海寻仙访友。他身背宝剑，沿着长江顺流而下。这一天，来到了武昌城。这里的壮观景色把他迷住了，他兴冲冲地登上了蛇山，站在山顶上举目一望，只见对岸的那座山好像是一只伏着的大龟，正伸着头吸吮江水；自己脚下的这座山，却像一条长蛇昂首注视着大龟的动静。吕洞宾心想：要是在这蛇头上再修一座高楼，站在上面观看四周远近的美景不是更妙吗！可这山又高，坡又陡，谁能在这上面修楼呢</w:t>
                      </w:r>
                      <w:r>
                        <w:rPr>
                          <w:lang w:eastAsia="zh-CN"/>
                        </w:rPr>
                        <w:t xml:space="preserve">? </w:t>
                      </w:r>
                      <w:r>
                        <w:rPr>
                          <w:lang w:eastAsia="zh-CN"/>
                        </w:rPr>
                        <w:t>后来，吕洞宾就请几位仙友来商量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他把宝剑往天空划了一个圈，何仙姑就驾着一朵彩云来了，他连忙把自己的想法告诉了她，何仙姑一听笑了：“你让我用针描个龙绣个凤还差不多，要说修楼，你得请别人</w:t>
                      </w:r>
                      <w:r>
                        <w:rPr>
                          <w:lang w:eastAsia="zh-CN"/>
                        </w:rPr>
                        <w:t>!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吕洞宾又请来了铁拐李，铁拐李一听哈哈大笑：“你要是头发昏，我这里有灵丹妙药，要修楼，你可要另请高明</w:t>
                      </w:r>
                      <w:r>
                        <w:rPr>
                          <w:lang w:eastAsia="zh-CN"/>
                        </w:rPr>
                        <w:t>!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吕洞宾又请来了张果老，张果老摇着头说：“我只会倒骑着毛驴看唱本。但你不要着急，我助不了你，会有助你的”说罢，也走了。吕洞宾想，谁来助我呢？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正在这时，忽然听到从空中传来一阵吉祥的鸟叫声，他连忙抬头一看，只见鲁班师傅正骑着一只木鸢朝着他呵呵地笑呢。吕洞宾急忙迎上去，把自己的想法说了一遍。鲁班师傅走下木鸢，看了看山的高度，又打量了一下地势，随手从山坡上捡来几根树枝，在地下架了拆，拆了架，想了一会说：“咱们明天早上再商议吧。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第二天早上，鸡刚叫头遍，吕洞宾就急急忙忙地爬上蛇山，只见一座飞檐雕栋的高楼已经立在山顶上了。他大声呼喊着鲁班的名字，登上最高一层，可自始至终寻不得鲁班，只看见鲁班留下的一只木鹤。这木鹤身上披着黄色的羽毛，正用一对又大又黑的眼睛望着他。吕洞宾非常高兴，一会儿摸模楼上的栏杆，一会儿看看楼下的江水，又取出一只洞箫对着波浪滚滚的江水吹起了曲子。他一边吹箫，一边又看看木鹤，这木鹤竟随着音乐翩翩起舞呢</w:t>
                      </w:r>
                      <w:r>
                        <w:rPr>
                          <w:lang w:eastAsia="zh-CN"/>
                        </w:rPr>
                        <w:t>!</w:t>
                      </w:r>
                      <w:r>
                        <w:rPr>
                          <w:lang w:eastAsia="zh-CN"/>
                        </w:rPr>
                        <w:t>他骑到了木鹤身上，木鹤立时腾空，冲出了楼宙，绕着这座高楼飞了三圈，一声鹤唳，钻进白云里去了。后来，人们就给这座楼起了个名字，叫黄鹤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743200" cy="571500"/>
                <wp:effectExtent l="5080" t="5080" r="571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cc99ff">
                                <a:alpha val="34117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cc99ff">
                                <a:alpha val="34117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9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76"/>
                                <w:sz w:val="44"/>
                                <w:szCs w:val="44"/>
                                <w:b/>
                                <w:bCs/>
                                <w:rFonts w:ascii="华文隶书" w:hAnsi="华文隶书" w:eastAsia="华文隶书" w:cs="Times New Roman"/>
                                <w:color w:val="800080"/>
                                <w:lang w:val="en-US" w:eastAsia="zh-CN" w:bidi="ar-SA"/>
                              </w:rPr>
                              <w:t>值</w:t>
                            </w:r>
                            <w:r>
                              <w:rPr>
                                <w:kern w:val="2"/>
                                <w:spacing w:val="-76"/>
                                <w:sz w:val="44"/>
                                <w:szCs w:val="44"/>
                                <w:b/>
                                <w:bCs/>
                                <w:rFonts w:ascii="华文隶书" w:hAnsi="华文隶书" w:eastAsia="华文隶书" w:cs="Times New Roman"/>
                                <w:color w:val="DAAC02"/>
                                <w:lang w:val="en-US" w:eastAsia="zh-CN" w:bidi="ar-SA"/>
                              </w:rPr>
                              <w:t>千金</w:t>
                            </w:r>
                            <w:r>
                              <w:rPr>
                                <w:kern w:val="2"/>
                                <w:spacing w:val="-76"/>
                                <w:sz w:val="44"/>
                                <w:szCs w:val="44"/>
                                <w:b/>
                                <w:bCs/>
                                <w:rFonts w:ascii="华文隶书" w:hAnsi="华文隶书" w:eastAsia="华文隶书" w:cs="Times New Roman"/>
                                <w:color w:val="DAAC02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-76"/>
                                <w:sz w:val="44"/>
                                <w:szCs w:val="44"/>
                                <w:b/>
                                <w:bCs/>
                                <w:rFonts w:ascii="华文隶书" w:hAnsi="华文隶书" w:eastAsia="华文隶书" w:cs="Times New Roman"/>
                                <w:color w:val="D60093"/>
                                <w:lang w:val="en-US" w:bidi="ar-SA" w:eastAsia="zh-CN"/>
                              </w:rPr>
                              <w:t>值</w:t>
                            </w:r>
                            <w:r>
                              <w:rPr>
                                <w:kern w:val="2"/>
                                <w:spacing w:val="-76"/>
                                <w:sz w:val="44"/>
                                <w:szCs w:val="44"/>
                                <w:b/>
                                <w:bCs/>
                                <w:rFonts w:ascii="华文隶书" w:hAnsi="华文隶书" w:eastAsia="华文隶书" w:cs="Times New Roman"/>
                                <w:color w:val="DAAC02"/>
                                <w:lang w:val="en-US" w:bidi="ar-SA" w:eastAsia="zh-CN"/>
                              </w:rPr>
                              <w:t>万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36pt;margin-top:4.2pt;width:215.95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pacing w:val="-76"/>
                          <w:sz w:val="44"/>
                          <w:szCs w:val="44"/>
                          <w:b/>
                          <w:bCs/>
                          <w:rFonts w:ascii="华文隶书" w:hAnsi="华文隶书" w:eastAsia="华文隶书" w:cs="Times New Roman"/>
                          <w:color w:val="800080"/>
                          <w:lang w:val="en-US" w:eastAsia="zh-CN" w:bidi="ar-SA"/>
                        </w:rPr>
                        <w:t>值</w:t>
                      </w:r>
                      <w:r>
                        <w:rPr>
                          <w:kern w:val="2"/>
                          <w:spacing w:val="-76"/>
                          <w:sz w:val="44"/>
                          <w:szCs w:val="44"/>
                          <w:b/>
                          <w:bCs/>
                          <w:rFonts w:ascii="华文隶书" w:hAnsi="华文隶书" w:eastAsia="华文隶书" w:cs="Times New Roman"/>
                          <w:color w:val="DAAC02"/>
                          <w:lang w:val="en-US" w:eastAsia="zh-CN" w:bidi="ar-SA"/>
                        </w:rPr>
                        <w:t>千金</w:t>
                      </w:r>
                      <w:r>
                        <w:rPr>
                          <w:kern w:val="2"/>
                          <w:spacing w:val="-76"/>
                          <w:sz w:val="44"/>
                          <w:szCs w:val="44"/>
                          <w:b/>
                          <w:bCs/>
                          <w:rFonts w:ascii="华文隶书" w:hAnsi="华文隶书" w:eastAsia="华文隶书" w:cs="Times New Roman"/>
                          <w:color w:val="DAAC02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-76"/>
                          <w:sz w:val="44"/>
                          <w:szCs w:val="44"/>
                          <w:b/>
                          <w:bCs/>
                          <w:rFonts w:ascii="华文隶书" w:hAnsi="华文隶书" w:eastAsia="华文隶书" w:cs="Times New Roman"/>
                          <w:color w:val="D60093"/>
                          <w:lang w:val="en-US" w:bidi="ar-SA" w:eastAsia="zh-CN"/>
                        </w:rPr>
                        <w:t>值</w:t>
                      </w:r>
                      <w:r>
                        <w:rPr>
                          <w:kern w:val="2"/>
                          <w:spacing w:val="-76"/>
                          <w:sz w:val="44"/>
                          <w:szCs w:val="44"/>
                          <w:b/>
                          <w:bCs/>
                          <w:rFonts w:ascii="华文隶书" w:hAnsi="华文隶书" w:eastAsia="华文隶书" w:cs="Times New Roman"/>
                          <w:color w:val="DAAC02"/>
                          <w:lang w:val="en-US" w:bidi="ar-SA" w:eastAsia="zh-CN"/>
                        </w:rPr>
                        <w:t>万金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99ff"/>
                <v:stroke color="#99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0" cy="49149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288pt,391.15pt" stroked="t" o:allowincell="f" style="position:absolute">
                <v:stroke color="blu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771900</wp:posOffset>
            </wp:positionH>
            <wp:positionV relativeFrom="paragraph">
              <wp:posOffset>167640</wp:posOffset>
            </wp:positionV>
            <wp:extent cx="2329815" cy="686435"/>
            <wp:effectExtent l="0" t="0" r="0" b="0"/>
            <wp:wrapNone/>
            <wp:docPr id="10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2753995" cy="398145"/>
                <wp:effectExtent l="0" t="0" r="0" b="0"/>
                <wp:wrapNone/>
                <wp:docPr id="10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398145"/>
                        </a:xfrm>
                        <a:prstGeom prst="rect"/>
                        <a:gradFill rotWithShape="0">
                          <a:gsLst>
                            <a:gs pos="0">
                              <a:srgbClr val="ddd197"/>
                            </a:gs>
                            <a:gs pos="100000">
                              <a:srgbClr val="fefefe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emboss/>
                                <w:color w:val="800000"/>
                                <w:sz w:val="52"/>
                                <w:szCs w:val="52"/>
                                <w:lang w:val="en" w:eastAsia="zh-CN"/>
                              </w:rPr>
                              <w:t>曹翰屠城</w:t>
                            </w:r>
                            <w:r>
                              <w:rPr>
                                <w:rFonts w:ascii="华文行楷" w:hAnsi="华文行楷" w:eastAsia="华文行楷"/>
                                <w:emboss/>
                                <w:color w:val="800000"/>
                                <w:sz w:val="52"/>
                                <w:szCs w:val="5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emboss/>
                                <w:color w:val="800000"/>
                                <w:sz w:val="52"/>
                                <w:szCs w:val="52"/>
                                <w:lang w:val="en" w:eastAsia="zh-CN"/>
                              </w:rPr>
                              <w:t>世世作猪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197" style="position:absolute;rotation:-0;width:216.85pt;height:31.35pt;mso-wrap-distance-left:9.05pt;mso-wrap-distance-right:9.05pt;mso-wrap-distance-top:0pt;mso-wrap-distance-bottom:0pt;margin-top:13.2pt;mso-position-vertical-relative:text;margin-left:342pt;mso-position-horizontal-relative:text">
                <v:fill type="gradient" angle="45" color2="#FEFEFE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华文行楷" w:hAnsi="华文行楷" w:eastAsia="华文行楷"/>
                          <w:emboss/>
                          <w:color w:val="800000"/>
                          <w:sz w:val="52"/>
                          <w:szCs w:val="52"/>
                          <w:lang w:val="en" w:eastAsia="zh-CN"/>
                        </w:rPr>
                        <w:t>曹翰屠城</w:t>
                      </w:r>
                      <w:r>
                        <w:rPr>
                          <w:rFonts w:ascii="华文行楷" w:hAnsi="华文行楷" w:eastAsia="华文行楷"/>
                          <w:emboss/>
                          <w:color w:val="800000"/>
                          <w:sz w:val="52"/>
                          <w:szCs w:val="5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emboss/>
                          <w:color w:val="800000"/>
                          <w:sz w:val="52"/>
                          <w:szCs w:val="52"/>
                          <w:lang w:val="en" w:eastAsia="zh-CN"/>
                        </w:rPr>
                        <w:t>世世作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657600" cy="4343400"/>
                <wp:effectExtent l="0" t="0" r="0" b="0"/>
                <wp:wrapNone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【明慧网】今年五月下旬，我先生（非修炼人）得知他八十岁的舅舅生病住院，他即去医院看望（我因忙于接待远方客人未能同去）。出现在他面前的舅舅已是全身泛黄、呕吐、不能进食、气喘也非常缓慢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我先生同舅母交谈后，知舅舅曾去上海治疗，花费数万元，未查出病因。而这里医院怀疑他得的是胰腺癌。我先生贴耳对舅舅说：“快默念‘法轮大法好’、‘真善忍好’，重病也会好。”接着他又告诉舅舅、舅母，我的弟弟得了膀胱癌，每天默念“法轮大法好”、“真善忍好”，原本病危的身体得已康复。我的弟媳妇也照此默念，长期不愈的失眠病不翼而飞。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几天后，我先生又去看舅舅，舅母一把抓住我先生的手说，外甥你可做了大好事呀！谢谢呀！谢谢。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舅舅居然抢过话来说，我那天喊了三句“法轮大法好”、“真善忍好”、“李洪志大师快来救我呀！”他接着又说，我那天清清楚楚看到两只手，对！就只看到两只手在我腹部划了一个大口子，放了个圆东西进去，奇怪！我不觉得疼，也没看到流血，肚子里面就转起来了。我先生让他休息一下，他舅舅却说，还休息呀，我好了！舅母在旁边插话说，这几天他又能吃东西，又能说话，脸色也好，我看是李老师帮了大忙，真没想到啊！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我先生高兴极了，他说，下次我爱人（也就是说我）会来告诉舅舅更多的事……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事后，医院还是对他全身进行了多项仪器检查，检查结果是未发现任何疾病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42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【明慧网】今年五月下旬，我先生（非修炼人）得知他八十岁的舅舅生病住院，他即去医院看望（我因忙于接待远方客人未能同去）。出现在他面前的舅舅已是全身泛黄、呕吐、不能进食、气喘也非常缓慢。</w:t>
                      </w:r>
                      <w:r>
                        <w:rPr>
                          <w:sz w:val="21"/>
                          <w:szCs w:val="21"/>
                        </w:rPr>
                        <w:t>我先生同舅母交谈后，知舅舅曾去上海治疗，花费数万元，未查出病因。而这里医院怀疑他得的是胰腺癌。我先生贴耳对舅舅说：“快默念‘法轮大法好’、‘真善忍好’，重病也会好。”接着他又告诉舅舅、舅母，我的弟弟得了膀胱癌，每天默念“法轮大法好”、“真善忍好”，原本病危的身体得已康复。我的弟媳妇也照此默念，长期不愈的失眠病不翼而飞。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几天后，我先生又去看舅舅，舅母一把抓住我先生的手说，外甥你可做了大好事呀！谢谢呀！谢谢。</w:t>
                      </w:r>
                      <w:r>
                        <w:rPr>
                          <w:sz w:val="21"/>
                          <w:szCs w:val="21"/>
                        </w:rPr>
                        <w:t>舅舅居然抢过话来说，我那天喊了三句“法轮大法好”、“真善忍好”、“李洪志大师快来救我呀！”他接着又说，我那天清清楚楚看到两只手，对！就只看到两只手在我腹部划了一个大口子，放了个圆东西进去，奇怪！我不觉得疼，也没看到流血，肚子里面就转起来了。我先生让他休息一下，他舅舅却说，还休息呀，我好了！舅母在旁边插话说，这几天他又能吃东西，又能说话，脸色也好，我看是李老师帮了大忙，真没想到啊！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我先生高兴极了，他说，下次我爱人（也就是说我）会来告诉舅舅更多的事……</w:t>
                      </w:r>
                    </w:p>
                    <w:p>
                      <w:pPr>
                        <w:pStyle w:val="Normal"/>
                        <w:ind w:firstLine="420"/>
                        <w:jc w:val="both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事后，医院还是对他全身进行了多项仪器检查，检查结果是未发现任何疾病。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3429000" cy="4000500"/>
                <wp:effectExtent l="0" t="0" r="0" b="0"/>
                <wp:wrapNone/>
                <wp:docPr id="10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280"/>
                              <w:ind w:firstLine="36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lang w:eastAsia="zh-CN"/>
                              </w:rPr>
                              <w:t>明慧网】曹翰是宋朝初年的武将，他曾带兵围攻江州四月，活捉指挥胡则，把胡则杀了以后，还纵兵掳掠民间财宝，肆意烧杀，良民被杀者，不计其数。</w:t>
                            </w:r>
                            <w:r>
                              <w:rPr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1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后来曹翰死后不久，子孙大多流为乞丐。与曹翰相反，当时的大将曹彬因为仁慈爱民，所以子孙都很显达。由此可见，善恶的报应，昭然不爽。</w:t>
                            </w:r>
                            <w:r>
                              <w:rPr>
                                <w:lang w:val="e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1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苏州人刘锡元，在明朝万历壬子年秋间，在贵州担任房考官，回乡的时候，船经湖南，梦见一长脸人对他说：“我是宋朝的将军曹翰，前生在唐朝时是一商人，偶而经过寺院，看到法师讲经，发心设斋供养，并且听经半日，由于这一善因，曾经做过几世的小官，到了宋朝做偏将军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就是曹翰，</w:t>
                            </w:r>
                            <w:r>
                              <w:rPr>
                                <w:lang w:eastAsia="zh-CN"/>
                              </w:rPr>
                              <w:t>因为攻伐江州不下，</w:t>
                            </w:r>
                            <w:r>
                              <w:rPr>
                                <w:lang w:val="en" w:eastAsia="zh-CN"/>
                              </w:rPr>
                              <w:t>怒而屠杀全城，种了这样的杀业，世世堕落为猪，在你的佃户家中，曾经承蒙你救活我，现在你停船的地方，明天第一只受宰的猪，那就是我，有缘与你相遇，哀求你发发慈悲心，救救我的命！”</w:t>
                            </w:r>
                          </w:p>
                          <w:p>
                            <w:pPr>
                              <w:pStyle w:val="Articletitle"/>
                              <w:spacing w:lineRule="exact" w:line="280"/>
                              <w:ind w:firstLine="482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刘锡元从梦中惊醒过来，看到停船的地方，岸上果然是杀猪的屠场，一会儿，抬出一只猪，呼叫声很大，刘锡元用钱向屠户赎来，带回苏州，送到阊门放生园中放生，不论什么人，只要喊一声曹翰，那只猪就会昂首摇尾的答应。在当时的苏州，有成千成万的人都曾亲眼目睹这件事。</w:t>
                            </w:r>
                          </w:p>
                          <w:p>
                            <w:pPr>
                              <w:pStyle w:val="Articletitle"/>
                              <w:spacing w:lineRule="exact" w:line="320"/>
                              <w:ind w:firstLine="481"/>
                              <w:rPr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 w:eastAsia="zh-CN"/>
                              </w:rPr>
                              <w:t>曹翰因还恶业而世世转生成猪被人宰杀的故事也在民间流传。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5pt;mso-wrap-distance-left:9.05pt;mso-wrap-distance-right:9.05pt;mso-wrap-distance-top:0pt;mso-wrap-distance-bottom:0pt;margin-top: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spacing w:lineRule="exact" w:line="280"/>
                        <w:ind w:firstLine="360"/>
                        <w:rPr>
                          <w:lang w:val="en"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【</w:t>
                      </w:r>
                      <w:r>
                        <w:rPr>
                          <w:lang w:eastAsia="zh-CN"/>
                        </w:rPr>
                        <w:t>明慧网】曹翰是宋朝初年的武将，他曾带兵围攻江州四月，活捉指挥胡则，把胡则杀了以后，还纵兵掳掠民间财宝，肆意烧杀，良民被杀者，不计其数。</w:t>
                      </w:r>
                      <w:r>
                        <w:rPr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1"/>
                        <w:rPr/>
                      </w:pPr>
                      <w:r>
                        <w:rPr>
                          <w:lang w:eastAsia="zh-CN"/>
                        </w:rPr>
                        <w:t>后来曹翰死后不久，子孙大多流为乞丐。与曹翰相反，当时的大将曹彬因为仁慈爱民，所以子孙都很显达。由此可见，善恶的报应，昭然不爽。</w:t>
                      </w:r>
                      <w:r>
                        <w:rPr>
                          <w:lang w:val="en" w:eastAsia="zh-CN"/>
                        </w:rPr>
                        <w:t xml:space="preserve"> 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1"/>
                        <w:rPr>
                          <w:lang w:val="en" w:eastAsia="zh-CN"/>
                        </w:rPr>
                      </w:pPr>
                      <w:r>
                        <w:rPr>
                          <w:lang w:eastAsia="zh-CN"/>
                        </w:rPr>
                        <w:t>苏州人刘锡元，在明朝万历壬子年秋间，在贵州担任房考官，回乡的时候，船经湖南，梦见一长脸人对他说：“我是宋朝的将军曹翰，前生在唐朝时是一商人，偶而经过寺院，看到法师讲经，发心设斋供养，并且听经半日，由于这一善因，曾经做过几世的小官，到了宋朝做偏将军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就是曹翰，</w:t>
                      </w:r>
                      <w:r>
                        <w:rPr>
                          <w:lang w:eastAsia="zh-CN"/>
                        </w:rPr>
                        <w:t>因为攻伐江州不下，</w:t>
                      </w:r>
                      <w:r>
                        <w:rPr>
                          <w:lang w:val="en" w:eastAsia="zh-CN"/>
                        </w:rPr>
                        <w:t>怒而屠杀全城，种了这样的杀业，世世堕落为猪，在你的佃户家中，曾经承蒙你救活我，现在你停船的地方，明天第一只受宰的猪，那就是我，有缘与你相遇，哀求你发发慈悲心，救救我的命！”</w:t>
                      </w:r>
                    </w:p>
                    <w:p>
                      <w:pPr>
                        <w:pStyle w:val="Articletitle"/>
                        <w:spacing w:lineRule="exact" w:line="280"/>
                        <w:ind w:firstLine="482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刘锡元从梦中惊醒过来，看到停船的地方，岸上果然是杀猪的屠场，一会儿，抬出一只猪，呼叫声很大，刘锡元用钱向屠户赎来，带回苏州，送到阊门放生园中放生，不论什么人，只要喊一声曹翰，那只猪就会昂首摇尾的答应。在当时的苏州，有成千成万的人都曾亲眼目睹这件事。</w:t>
                      </w:r>
                    </w:p>
                    <w:p>
                      <w:pPr>
                        <w:pStyle w:val="Articletitle"/>
                        <w:spacing w:lineRule="exact" w:line="320"/>
                        <w:ind w:firstLine="481"/>
                        <w:rPr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 w:eastAsia="zh-CN"/>
                        </w:rPr>
                        <w:t>曹翰因还恶业而世世转生成猪被人宰杀的故事也在民间流传。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大标宋简体;宋体" w:hAnsi="方正大标宋简体;宋体" w:eastAsia="方正大标宋简体;宋体"/>
          <w:vanish/>
          <w:color w:val="009900"/>
          <w:sz w:val="32"/>
          <w:szCs w:val="32"/>
          <w:lang w:val="en" w:eastAsia="zh-CN"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892540</wp:posOffset>
                </wp:positionV>
                <wp:extent cx="701992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.2pt" to="552.7pt,7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114800</wp:posOffset>
                </wp:positionH>
                <wp:positionV relativeFrom="paragraph">
                  <wp:posOffset>5806440</wp:posOffset>
                </wp:positionV>
                <wp:extent cx="3657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457.2pt" to="-36.05pt,457.2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658100</wp:posOffset>
                </wp:positionH>
                <wp:positionV relativeFrom="paragraph">
                  <wp:posOffset>7178040</wp:posOffset>
                </wp:positionV>
                <wp:extent cx="68580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3pt,565.2pt" to="-63.05pt,565.2pt" stroked="t" o:allowincell="f" style="position:absolute">
                <v:stroke color="maroon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29500</wp:posOffset>
                </wp:positionH>
                <wp:positionV relativeFrom="paragraph">
                  <wp:posOffset>6949440</wp:posOffset>
                </wp:positionV>
                <wp:extent cx="3429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47.2pt" to="611.95pt,547.2pt" stroked="t" o:allowincell="f" style="position:absolute">
                <v:stroke color="#993366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85800</wp:posOffset>
                </wp:positionH>
                <wp:positionV relativeFrom="paragraph">
                  <wp:posOffset>5349240</wp:posOffset>
                </wp:positionV>
                <wp:extent cx="0" cy="685800"/>
                <wp:effectExtent l="40005" t="0" r="400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920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21.2pt" to="-54pt,475.15pt" stroked="t" o:allowincell="f" style="position:absolute">
                <v:stroke color="#cc99ff" weight="79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6263640</wp:posOffset>
                </wp:positionV>
                <wp:extent cx="0" cy="26289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93.2pt" to="198pt,700.15pt" stroked="t" o:allowincell="f" style="position:absolute">
                <v:stroke color="blue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14300</wp:posOffset>
            </wp:positionH>
            <wp:positionV relativeFrom="paragraph">
              <wp:posOffset>6377940</wp:posOffset>
            </wp:positionV>
            <wp:extent cx="457200" cy="457200"/>
            <wp:effectExtent l="0" t="0" r="0" b="0"/>
            <wp:wrapSquare wrapText="bothSides"/>
            <wp:docPr id="1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66" r="-5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93">
            <wp:simplePos x="0" y="0"/>
            <wp:positionH relativeFrom="column">
              <wp:posOffset>7429500</wp:posOffset>
            </wp:positionH>
            <wp:positionV relativeFrom="paragraph">
              <wp:posOffset>7978140</wp:posOffset>
            </wp:positionV>
            <wp:extent cx="774065" cy="777875"/>
            <wp:effectExtent l="0" t="0" r="0" b="0"/>
            <wp:wrapNone/>
            <wp:docPr id="111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9pt;margin-top:322.2pt;width:53.95pt;height:26.95pt;mso-wrap-style:none;v-text-anchor:middle" type="_x0000_t136">
            <v:path textpathok="t"/>
            <v:textpath on="t" fitshape="t" string="SOS" style="font-family:&quot;黑体&quot;;font-size:12pt"/>
            <v:fill o:detectmouseclick="t" type="solid" color2="aqua"/>
            <v:stroke color="#993300" weight="19080" joinstyle="miter" endcap="flat"/>
            <v:shadow on="t" obscured="f" color="#990000"/>
            <w10:wrap type="non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4089400</wp:posOffset>
                </wp:positionV>
                <wp:extent cx="7095490" cy="2178685"/>
                <wp:effectExtent l="0" t="0" r="0" b="0"/>
                <wp:wrapNone/>
                <wp:docPr id="1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17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53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00008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80"/>
                                <w:sz w:val="36"/>
                                <w:lang w:eastAsia="zh-CN"/>
                              </w:rPr>
                              <w:t>河北易县大法弟子赵志琴等被绑架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河北保定市易县西山北乡港里村大法弟子赵志琴（芹），女，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岁，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96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开始修炼法轮功。 炼功前，她疾病缠身，大法使她变得身强体壮，农村的农活儿多、家务重，她就利用中午、晚上休息时间学法、炼功，家里、地里活儿都不误。她处处按“真、善、忍”的标准要求自己，是村里公认的大好人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可就是这样一个既有益于家庭，又有益于社会的大好人，共产党却容不下她。 自从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7.2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以来的六年中，村支部、乡党委、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、派出所的恶人经常对她进行骚扰、盯梢、搜家、抓捕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日下午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点多，机场派出所的四名恶警闯入赵志琴家非法搜查，什么都没搜到，却把赵志琴绑架到易县拘留所。据悉，同日被绑架的还有本村的大法弟子景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机场派出所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 xml:space="preserve">0312-8830092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西山北乡政府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 xml:space="preserve">0312-8830030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西山北乡乡长室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0312-88300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8.7pt;height:171.55pt;mso-wrap-distance-left:9.05pt;mso-wrap-distance-right:9.05pt;mso-wrap-distance-top:0pt;mso-wrap-distance-bottom:0pt;margin-top:32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3253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000080"/>
                          <w:sz w:val="36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80"/>
                          <w:sz w:val="36"/>
                          <w:lang w:eastAsia="zh-CN"/>
                        </w:rPr>
                        <w:t>河北易县大法弟子赵志琴等被绑架</w:t>
                      </w:r>
                    </w:p>
                    <w:p>
                      <w:pPr>
                        <w:pStyle w:val="Normal"/>
                        <w:ind w:firstLine="420"/>
                        <w:jc w:val="both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河北保定市易县西山北乡港里村大法弟子赵志琴（芹），女，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岁，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96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开始修炼法轮功。 炼功前，她疾病缠身，大法使她变得身强体壮，农村的农活儿多、家务重，她就利用中午、晚上休息时间学法、炼功，家里、地里活儿都不误。她处处按“真、善、忍”的标准要求自己，是村里公认的大好人。</w:t>
                      </w:r>
                    </w:p>
                    <w:p>
                      <w:pPr>
                        <w:pStyle w:val="Normal"/>
                        <w:ind w:firstLine="420"/>
                        <w:jc w:val="both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可就是这样一个既有益于家庭，又有益于社会的大好人，共产党却容不下她。 自从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7.2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以来的六年中，村支部、乡党委、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、派出所的恶人经常对她进行骚扰、盯梢、搜家、抓捕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日下午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点多，机场派出所的四名恶警闯入赵志琴家非法搜查，什么都没搜到，却把赵志琴绑架到易县拘留所。据悉，同日被绑架的还有本村的大法弟子景娟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机场派出所电话：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 xml:space="preserve">0312-8830092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西山北乡政府电话：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 xml:space="preserve">0312-8830030                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西山北乡乡长室电话：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0312-8830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377940</wp:posOffset>
                </wp:positionV>
                <wp:extent cx="2514600" cy="2514600"/>
                <wp:effectExtent l="0" t="0" r="0" b="0"/>
                <wp:wrapNone/>
                <wp:docPr id="1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21"/>
                              <w:rPr>
                                <w:rFonts w:eastAsia="华文行楷"/>
                                <w:b/>
                                <w:b/>
                                <w:bCs/>
                                <w:color w:val="3366FF"/>
                                <w:sz w:val="44"/>
                                <w:lang w:eastAsia="zh-CN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bCs/>
                                <w:color w:val="3366FF"/>
                                <w:sz w:val="44"/>
                                <w:lang w:eastAsia="zh-CN"/>
                              </w:rPr>
                              <w:t>难中脱险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42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在邪党镇压法轮功前，在河北保定地区安国市某村炼功点上，有一位近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岁的李氏老人。修炼法轮功，老人去掉了身上多种多年的疾病，可儿子还是不放心，便用三轮车拉着父亲去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里外的医院去检查。去的路上要过一座桥，过桥时不慎连人带车翻到了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.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米深的桥下，但老人身上任何伤痕都没有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事后老人说：这都是因为修了大法，有师父法身保护，不然的话早就没命了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8pt;mso-wrap-distance-left:9.05pt;mso-wrap-distance-right:9.05pt;mso-wrap-distance-top:0pt;mso-wrap-distance-bottom:0pt;margin-top:502.2pt;mso-position-vertical-relative:text;margin-left:0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firstLine="1321"/>
                        <w:rPr>
                          <w:rFonts w:eastAsia="华文行楷"/>
                          <w:b/>
                          <w:b/>
                          <w:bCs/>
                          <w:color w:val="3366FF"/>
                          <w:sz w:val="44"/>
                          <w:lang w:eastAsia="zh-CN"/>
                        </w:rPr>
                      </w:pPr>
                      <w:r>
                        <w:rPr>
                          <w:rFonts w:eastAsia="华文行楷"/>
                          <w:b/>
                          <w:bCs/>
                          <w:color w:val="3366FF"/>
                          <w:sz w:val="44"/>
                          <w:lang w:eastAsia="zh-CN"/>
                        </w:rPr>
                        <w:t>难中脱险</w:t>
                      </w:r>
                    </w:p>
                    <w:p>
                      <w:pPr>
                        <w:pStyle w:val="Normal"/>
                        <w:spacing w:before="120" w:after="0"/>
                        <w:ind w:firstLine="420"/>
                        <w:jc w:val="both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在邪党镇压法轮功前，在河北保定地区安国市某村炼功点上，有一位近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岁的李氏老人。修炼法轮功，老人去掉了身上多种多年的疾病，可儿子还是不放心，便用三轮车拉着父亲去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里外的医院去检查。去的路上要过一座桥，过桥时不慎连人带车翻到了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.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米深的桥下，但老人身上任何伤痕都没有。</w:t>
                      </w:r>
                    </w:p>
                    <w:p>
                      <w:pPr>
                        <w:pStyle w:val="Normal"/>
                        <w:ind w:firstLine="42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事后老人说：这都是因为修了大法，有师父法身保护，不然的话早就没命了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6263640</wp:posOffset>
                </wp:positionV>
                <wp:extent cx="4457700" cy="2514600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河北定州市西张欠村副主任诽谤大法得绝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both"/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河北省定州市西张欠村副主任马占才，在大法和大法弟子遭受迫害中，带领叮咛店镇政府的邪恶之徒找大法弟子在所谓的保证书上签字，大法弟子给他讲真象根本不听，马占才说是共产党让干的我就干，不签字他就威胁大法弟子的家人。在村内村外出现的真象标语和真象材料，马占才看见就毁，更甚者他不但毁掉，而且还写上诽谤大法的标语，至今在电线杆上还有痕迹（他写后有人找机会就抹掉了）。有人找他讲善恶有报的道理，他始终不听。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年春天，马占才得绝症了。从发病到死疼痛难忍整整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天，</w:t>
                            </w: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  <w:lang w:eastAsia="zh-CN"/>
                              </w:rPr>
                              <w:t>53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  <w:lang w:eastAsia="zh-CN"/>
                              </w:rPr>
                              <w:t>岁的一个生命就这样结束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Style w:val="HTMLTypewriter"/>
                                <w:sz w:val="21"/>
                                <w:szCs w:val="21"/>
                                <w:lang w:eastAsia="zh-CN"/>
                              </w:rPr>
                              <w:t>写出来不是为了仇恨，是希望仍在参与迫害者能够警醒，引以为戒，正视自己的危险处境。</w:t>
                            </w:r>
                            <w:r>
                              <w:rPr>
                                <w:rStyle w:val="HTMLTypewriter"/>
                                <w:rFonts w:eastAsia="Times New Roman"/>
                                <w:sz w:val="21"/>
                                <w:szCs w:val="21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HTMLTypewriter"/>
                                <w:sz w:val="21"/>
                                <w:szCs w:val="21"/>
                                <w:lang w:eastAsia="zh-CN"/>
                              </w:rPr>
                              <w:t>这些参与者是受了邪党的欺骗与毒害，明知是坏事、恶事</w:t>
                            </w:r>
                            <w:r>
                              <w:rPr>
                                <w:rStyle w:val="HTMLTypewriter"/>
                                <w:sz w:val="21"/>
                                <w:szCs w:val="21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Style w:val="HTMLTypewriter"/>
                                <w:sz w:val="21"/>
                                <w:szCs w:val="21"/>
                                <w:lang w:eastAsia="zh-CN"/>
                              </w:rPr>
                              <w:t>为了私利也照办。所以，在这里给仍在行恶者指出一条光明之路——悬崖勒马，停止罪恶行为，并将功补过，赎回自己的未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98pt;mso-wrap-distance-left:9.05pt;mso-wrap-distance-right:9.05pt;mso-wrap-distance-top:0pt;mso-wrap-distance-bottom:0pt;margin-top:493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32"/>
                          <w:szCs w:val="32"/>
                          <w:lang w:eastAsia="zh-CN"/>
                        </w:rPr>
                        <w:t>河北定州市西张欠村副主任诽谤大法得绝症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both"/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河北省定州市西张欠村副主任马占才，在大法和大法弟子遭受迫害中，带领叮咛店镇政府的邪恶之徒找大法弟子在所谓的保证书上签字，大法弟子给他讲真象根本不听，马占才说是共产党让干的我就干，不签字他就威胁大法弟子的家人。在村内村外出现的真象标语和真象材料，马占才看见就毁，更甚者他不但毁掉，而且还写上诽谤大法的标语，至今在电线杆上还有痕迹（他写后有人找机会就抹掉了）。有人找他讲善恶有报的道理，他始终不听。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年春天，马占才得绝症了。从发病到死疼痛难忍整整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100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天，</w:t>
                      </w:r>
                      <w:r>
                        <w:rPr>
                          <w:rFonts w:cs="宋体;SimSun" w:ascii="宋体;SimSun" w:hAnsi="宋体;SimSun"/>
                          <w:sz w:val="21"/>
                          <w:szCs w:val="21"/>
                          <w:lang w:eastAsia="zh-CN"/>
                        </w:rPr>
                        <w:t>53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21"/>
                          <w:lang w:eastAsia="zh-CN"/>
                        </w:rPr>
                        <w:t>岁的一个生命就这样结束了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jc w:val="both"/>
                        <w:rPr/>
                      </w:pPr>
                      <w:r>
                        <w:rPr>
                          <w:rStyle w:val="HTMLTypewriter"/>
                          <w:sz w:val="21"/>
                          <w:szCs w:val="21"/>
                          <w:lang w:eastAsia="zh-CN"/>
                        </w:rPr>
                        <w:t>写出来不是为了仇恨，是希望仍在参与迫害者能够警醒，引以为戒，正视自己的危险处境。</w:t>
                      </w:r>
                      <w:r>
                        <w:rPr>
                          <w:rStyle w:val="HTMLTypewriter"/>
                          <w:rFonts w:eastAsia="Times New Roman"/>
                          <w:sz w:val="21"/>
                          <w:szCs w:val="21"/>
                          <w:lang w:eastAsia="zh-CN"/>
                        </w:rPr>
                        <w:t xml:space="preserve"> </w:t>
                      </w:r>
                      <w:r>
                        <w:rPr>
                          <w:rStyle w:val="HTMLTypewriter"/>
                          <w:sz w:val="21"/>
                          <w:szCs w:val="21"/>
                          <w:lang w:eastAsia="zh-CN"/>
                        </w:rPr>
                        <w:t>这些参与者是受了邪党的欺骗与毒害，明知是坏事、恶事</w:t>
                      </w:r>
                      <w:r>
                        <w:rPr>
                          <w:rStyle w:val="HTMLTypewriter"/>
                          <w:sz w:val="21"/>
                          <w:szCs w:val="21"/>
                          <w:lang w:eastAsia="zh-CN"/>
                        </w:rPr>
                        <w:t xml:space="preserve">, </w:t>
                      </w:r>
                      <w:r>
                        <w:rPr>
                          <w:rStyle w:val="HTMLTypewriter"/>
                          <w:sz w:val="21"/>
                          <w:szCs w:val="21"/>
                          <w:lang w:eastAsia="zh-CN"/>
                        </w:rPr>
                        <w:t>为了私利也照办。所以，在这里给仍在行恶者指出一条光明之路——悬崖勒马，停止罪恶行为，并将功补过，赎回自己的未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华文琥珀">
    <w:charset w:val="86"/>
    <w:family w:val="auto"/>
    <w:pitch w:val="variable"/>
  </w:font>
  <w:font w:name="方正大标宋简体">
    <w:altName w:val="宋体"/>
    <w:charset w:val="86"/>
    <w:family w:val="script"/>
    <w:pitch w:val="default"/>
  </w:font>
  <w:font w:name="Wingdings">
    <w:charset w:val="02"/>
    <w:family w:val="auto"/>
    <w:pitch w:val="variable"/>
  </w:font>
  <w:font w:name="隶书">
    <w:charset w:val="86"/>
    <w:family w:val="modern"/>
    <w:pitch w:val="default"/>
  </w:font>
  <w:font w:name="华康楷体W5-A">
    <w:altName w:val="宋体"/>
    <w:charset w:val="86"/>
    <w:family w:val="script"/>
    <w:pitch w:val="variable"/>
  </w:font>
  <w:font w:name="华文仿宋"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华文彩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BodyText2">
    <w:name w:val="Body Text 2"/>
    <w:basedOn w:val="Normal"/>
    <w:qFormat/>
    <w:pPr/>
    <w:rPr>
      <w:rFonts w:eastAsia="方正舒体;宋体"/>
      <w:b/>
      <w:bCs/>
      <w:sz w:val="36"/>
      <w:lang w:eastAsia="zh-CN"/>
    </w:rPr>
  </w:style>
  <w:style w:type="paragraph" w:styleId="TextBodyIndent">
    <w:name w:val="Body Text Indent"/>
    <w:basedOn w:val="Normal"/>
    <w:pPr>
      <w:ind w:firstLine="480"/>
    </w:pPr>
    <w:rPr>
      <w:lang w:eastAsia="zh-CN"/>
    </w:rPr>
  </w:style>
  <w:style w:type="paragraph" w:styleId="BodyTextIndent2">
    <w:name w:val="Body Text Indent 2"/>
    <w:basedOn w:val="Normal"/>
    <w:qFormat/>
    <w:pPr>
      <w:ind w:left="720" w:firstLine="480"/>
    </w:pPr>
    <w:rPr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jpeg"/><Relationship Id="rId23" Type="http://schemas.openxmlformats.org/officeDocument/2006/relationships/hyperlink" Target="file:///C:/Documents%20and%20Settings/abc/Local%20Settings/Temp/Rar$EX00.209/2005-7-27-dc720-01--ss.jpg" TargetMode="External"/><Relationship Id="rId24" Type="http://schemas.openxmlformats.org/officeDocument/2006/relationships/image" Target="media/image13.jpeg"/><Relationship Id="rId25" Type="http://schemas.openxmlformats.org/officeDocument/2006/relationships/hyperlink" Target="file:///C:/Documents%20and%20Settings/abc/Local%20Settings/Temp/Rar$EX00.209/2005-7-27-dc720-01--ss.jpg" TargetMode="External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wmf"/><Relationship Id="rId29" Type="http://schemas.openxmlformats.org/officeDocument/2006/relationships/image" Target="media/image17.jpeg"/><Relationship Id="rId30" Type="http://schemas.openxmlformats.org/officeDocument/2006/relationships/image" Target="media/image18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0.wmf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4:42:00Z</dcterms:created>
  <dc:creator> </dc:creator>
  <dc:description/>
  <dc:language>en-US</dc:language>
  <cp:lastModifiedBy>Owner</cp:lastModifiedBy>
  <cp:lastPrinted>2005-08-10T22:53:00Z</cp:lastPrinted>
  <dcterms:modified xsi:type="dcterms:W3CDTF">2005-08-11T23:41:00Z</dcterms:modified>
  <cp:revision>8</cp:revision>
  <dc:subject/>
  <dc:title> </dc:title>
</cp:coreProperties>
</file>